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微软雅黑" w:hAnsi="微软雅黑" w:cs="宋体;SimSun" w:eastAsia="微软雅黑"/>
          <w:color w:val="000000"/>
          <w:kern w:val="0"/>
          <w:sz w:val="39"/>
          <w:szCs w:val="39"/>
        </w:rPr>
        <w:t xml:space="preserve">图文并茂详解 </w:t>
      </w:r>
      <w:r>
        <w:rPr>
          <w:rFonts w:eastAsia="微软雅黑" w:cs="宋体;SimSun" w:ascii="微软雅黑" w:hAnsi="微软雅黑"/>
          <w:color w:val="000000"/>
          <w:kern w:val="0"/>
          <w:sz w:val="39"/>
          <w:szCs w:val="39"/>
        </w:rPr>
        <w:t>2013</w:t>
      </w:r>
      <w:r>
        <w:rPr>
          <w:rFonts w:ascii="微软雅黑" w:hAnsi="微软雅黑" w:cs="宋体;SimSun" w:eastAsia="微软雅黑"/>
          <w:color w:val="000000"/>
          <w:kern w:val="0"/>
          <w:sz w:val="39"/>
          <w:szCs w:val="39"/>
        </w:rPr>
        <w:t>年驾照新交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525" cy="9525"/>
            <wp:effectExtent l="0" t="0" r="0" b="0"/>
            <wp:docPr id="1" name="paperPic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erPicAre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日新的《机动车驾驶证使用规定》就要开始执行了。发现有扣分处罚的条款非常多，粗略算下来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条最容易被罚，如果全犯了要扣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。想想我那只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的驾照，这必须是一件大事，不废话，下面就给大家讲讲整理好的“驾照新规”扣分细则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请大家看了务必分享和转载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~</w:t>
        <w:br/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762500" cy="417195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种违规 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高速公路倒车、逆行、穿越中央隔离带调头：</w:t>
      </w:r>
      <w:r>
        <w:rPr>
          <w:rFonts w:ascii="宋体;SimSun" w:hAnsi="宋体;SimSun" w:cs="宋体;SimSun"/>
          <w:color w:val="000000"/>
          <w:kern w:val="0"/>
          <w:szCs w:val="21"/>
        </w:rPr>
        <w:t>在高速公路倒车、逆行这简单就是祸国殃民、害人害己、破坏社会稳定、破坏人民关系和睦最恶劣行径。在这里呼吁大家如有发现，能拍照者拍照，不能拍照者记下其</w:t>
      </w:r>
      <w:hyperlink r:id="rId5" w:tgtFrame="_blank"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车牌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号，发微博曝光之并</w:t>
      </w:r>
      <w:r>
        <w:rPr>
          <w:rFonts w:cs="宋体;SimSun" w:ascii="宋体;SimSun" w:hAnsi="宋体;SimSun"/>
          <w:color w:val="000000"/>
          <w:kern w:val="0"/>
          <w:szCs w:val="21"/>
        </w:rPr>
        <w:t>@</w:t>
      </w:r>
      <w:r>
        <w:rPr>
          <w:rFonts w:ascii="宋体;SimSun" w:hAnsi="宋体;SimSun" w:cs="宋体;SimSun"/>
          <w:color w:val="000000"/>
          <w:kern w:val="0"/>
          <w:szCs w:val="21"/>
        </w:rPr>
        <w:t>当地交警部门官方微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6228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超速驾驶高于限速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0%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修改）：</w:t>
      </w:r>
      <w:r>
        <w:rPr>
          <w:rFonts w:ascii="宋体;SimSun" w:hAnsi="宋体;SimSun" w:cs="宋体;SimSun"/>
          <w:color w:val="000000"/>
          <w:kern w:val="0"/>
          <w:szCs w:val="21"/>
        </w:rPr>
        <w:t>超速驾驶高于限速</w:t>
      </w:r>
      <w:r>
        <w:rPr>
          <w:rFonts w:cs="宋体;SimSun" w:ascii="宋体;SimSun" w:hAnsi="宋体;SimSun"/>
          <w:color w:val="000000"/>
          <w:kern w:val="0"/>
          <w:szCs w:val="21"/>
        </w:rPr>
        <w:t>50%</w:t>
      </w:r>
      <w:r>
        <w:rPr>
          <w:rFonts w:ascii="宋体;SimSun" w:hAnsi="宋体;SimSun" w:cs="宋体;SimSun"/>
          <w:color w:val="000000"/>
          <w:kern w:val="0"/>
          <w:szCs w:val="21"/>
        </w:rPr>
        <w:t>，由原来扣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改为扣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次车祸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次快，我国绝大部分的车祸都因为车速过快造成的。所以对超速驾驶的处罚加重，是举脚赞同的好主意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76250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酒驾醉驾</w:t>
      </w:r>
      <w:r>
        <w:rPr>
          <w:rFonts w:ascii="宋体;SimSun" w:hAnsi="宋体;SimSun" w:cs="宋体;SimSun"/>
          <w:color w:val="000000"/>
          <w:kern w:val="0"/>
          <w:szCs w:val="21"/>
        </w:rPr>
        <w:t>：酒驾除了扣分外，还并处扣证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个月，罚款</w:t>
      </w:r>
      <w:r>
        <w:rPr>
          <w:rFonts w:cs="宋体;SimSun" w:ascii="宋体;SimSun" w:hAnsi="宋体;SimSun"/>
          <w:color w:val="000000"/>
          <w:kern w:val="0"/>
          <w:szCs w:val="21"/>
        </w:rPr>
        <w:t>2000</w:t>
      </w:r>
      <w:r>
        <w:rPr>
          <w:rFonts w:ascii="宋体;SimSun" w:hAnsi="宋体;SimSun" w:cs="宋体;SimSun"/>
          <w:color w:val="000000"/>
          <w:kern w:val="0"/>
          <w:szCs w:val="21"/>
        </w:rPr>
        <w:t>元以下。醉驾则并处吊销驾驶证、追究刑事责任且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年内不得重新考驾照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事故后逃逸但未构成犯罪：</w:t>
      </w:r>
      <w:r>
        <w:rPr>
          <w:rFonts w:ascii="宋体;SimSun" w:hAnsi="宋体;SimSun" w:cs="宋体;SimSun"/>
          <w:color w:val="000000"/>
          <w:kern w:val="0"/>
          <w:szCs w:val="21"/>
        </w:rPr>
        <w:t>这里重点解释一下什么是事故后逃逸，但未构成犯罪：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事故逃逸后，未造成人员重伤也未造成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万元以上的财产损失就不构成犯罪，反之，造成一人以上重伤或造成的财产损失达到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万以上就构成了犯罪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未悬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[/url]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伪造、变造、不按规定安装号牌、故意遮挡污损号牌（修改）：</w:t>
      </w:r>
      <w:r>
        <w:rPr>
          <w:rFonts w:ascii="宋体;SimSun" w:hAnsi="宋体;SimSun" w:cs="宋体;SimSun"/>
          <w:color w:val="000000"/>
          <w:kern w:val="0"/>
          <w:szCs w:val="21"/>
        </w:rPr>
        <w:t>这里需要特别提醒一下，安装车牌号现在也有明确而且详细的标准。如果车牌安装不符合规范，也会处扣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分处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6350000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5397500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种违规 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驾驶证被暂扣后继续驾驶：</w:t>
      </w:r>
      <w:r>
        <w:rPr>
          <w:rFonts w:ascii="宋体;SimSun" w:hAnsi="宋体;SimSun" w:cs="宋体;SimSun"/>
          <w:color w:val="000000"/>
          <w:kern w:val="0"/>
          <w:szCs w:val="21"/>
        </w:rPr>
        <w:t>驾驶证被暂扣后，一定不能再次驾驶。否则会再次扣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，整个处罚就是重上加重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在堵车时占用应急车道行驶：</w:t>
      </w:r>
      <w:r>
        <w:rPr>
          <w:rFonts w:ascii="宋体;SimSun" w:hAnsi="宋体;SimSun" w:cs="宋体;SimSun"/>
          <w:color w:val="000000"/>
          <w:kern w:val="0"/>
          <w:szCs w:val="21"/>
        </w:rPr>
        <w:t>应急车道又叫生命通道，是当道路有事故发生，让救护车、清障车快速前往处理时预留的专用车道。平时大家都好好地遵守着，但是一预到大塞车就都不管不顾了，小编有个同事“红大毛威武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年”就特喜欢干这事，已经多次受到批评。写到这，忍不住又</w:t>
      </w:r>
      <w:r>
        <w:rPr>
          <w:rFonts w:cs="宋体;SimSun" w:ascii="宋体;SimSun" w:hAnsi="宋体;SimSun"/>
          <w:color w:val="000000"/>
          <w:kern w:val="0"/>
          <w:szCs w:val="21"/>
        </w:rPr>
        <w:t>QQ</w:t>
      </w:r>
      <w:r>
        <w:rPr>
          <w:rFonts w:ascii="宋体;SimSun" w:hAnsi="宋体;SimSun" w:cs="宋体;SimSun"/>
          <w:color w:val="000000"/>
          <w:kern w:val="0"/>
          <w:szCs w:val="21"/>
        </w:rPr>
        <w:t>发信息过去批评一次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0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未按规定避让校车的（新增）：</w:t>
      </w:r>
      <w:r>
        <w:rPr>
          <w:rFonts w:ascii="宋体;SimSun" w:hAnsi="宋体;SimSun" w:cs="宋体;SimSun"/>
          <w:color w:val="000000"/>
          <w:kern w:val="0"/>
          <w:szCs w:val="21"/>
        </w:rPr>
        <w:t>这次的《驾照新规》增加了一条规定，校车拥有道路使用优先权，也就是说私家车要避让校车先行，否则扣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。校车先行的规定，在国外早已经出现并执行多年，现在国内也同样开始重视，这是举国共庆的好事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1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闯红灯（修改）：</w:t>
      </w:r>
      <w:r>
        <w:rPr>
          <w:rFonts w:ascii="宋体;SimSun" w:hAnsi="宋体;SimSun" w:cs="宋体;SimSun"/>
          <w:color w:val="000000"/>
          <w:kern w:val="0"/>
          <w:szCs w:val="21"/>
        </w:rPr>
        <w:t>闯红灯的处罚也更加严厉了，由以往的扣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改为扣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。关于闯红灯的危险，已经讲过千次万次了这里就不再重提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445000"/>
            <wp:effectExtent l="0" t="0" r="0" b="0"/>
            <wp:docPr id="12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种违规 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经人行道未减速、停车、避让行人：</w:t>
      </w:r>
      <w:r>
        <w:rPr>
          <w:rFonts w:ascii="宋体;SimSun" w:hAnsi="宋体;SimSun" w:cs="宋体;SimSun"/>
          <w:color w:val="000000"/>
          <w:kern w:val="0"/>
          <w:szCs w:val="21"/>
        </w:rPr>
        <w:t>我国的交规中是优先保护行人的，所以当你驶经人行横道、斑马线时，一定要减速避让行人，必要时刻也可以停下车等待行人通过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27546300" cy="18566130"/>
            <wp:effectExtent l="0" t="0" r="0" b="0"/>
            <wp:docPr id="13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0" cy="185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高速公路匝道超车：</w:t>
      </w:r>
      <w:r>
        <w:rPr>
          <w:rFonts w:ascii="宋体;SimSun" w:hAnsi="宋体;SimSun" w:cs="宋体;SimSun"/>
          <w:color w:val="000000"/>
          <w:kern w:val="0"/>
          <w:szCs w:val="21"/>
        </w:rPr>
        <w:t>匝道本身就比较狭窄，强行超车极容易产生刮蹭事故。而且大部分匝道都伴随着大幅度过弯，加速超车时容易因为离心力而失控翻车。所以请各位谨记匝道不要超车，扣分事小，车祸事大啊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572000" cy="3054350"/>
            <wp:effectExtent l="0" t="0" r="0" b="0"/>
            <wp:docPr id="14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未按照禁止标线指示行驶：</w:t>
      </w:r>
      <w:r>
        <w:rPr>
          <w:rFonts w:ascii="宋体;SimSun" w:hAnsi="宋体;SimSun" w:cs="宋体;SimSun"/>
          <w:color w:val="000000"/>
          <w:kern w:val="0"/>
          <w:szCs w:val="21"/>
        </w:rPr>
        <w:t>禁止标线包括有黄色单、双实线；禁止转弯、直行、调头等，如果违反规定驾驶将面临扣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的处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5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转弯车未让直行车或行人先行</w:t>
      </w:r>
      <w:r>
        <w:rPr>
          <w:rFonts w:ascii="宋体;SimSun" w:hAnsi="宋体;SimSun" w:cs="宋体;SimSun"/>
          <w:color w:val="000000"/>
          <w:kern w:val="0"/>
          <w:szCs w:val="21"/>
        </w:rPr>
        <w:t>：国内的道路设计当中，右转车辆不受信号灯影响。如果刚好又有人行横道的话，就会看到行人与右转车互相抢道的混乱场面。为了避免事故纠纷，明令规定转弯车辆必须让行人先行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6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相对方向行驶的右转车未让左转车先行：</w:t>
      </w:r>
      <w:r>
        <w:rPr>
          <w:rFonts w:ascii="宋体;SimSun" w:hAnsi="宋体;SimSun" w:cs="宋体;SimSun"/>
          <w:color w:val="000000"/>
          <w:kern w:val="0"/>
          <w:szCs w:val="21"/>
        </w:rPr>
        <w:t>因为国内驾驶室是设置在左边，左转车辆的右边会形成视角盲区。如果有右转车辆不避让的话，就会发生碰撞事故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7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不按规定道路行驶：</w:t>
      </w:r>
      <w:r>
        <w:rPr>
          <w:rFonts w:ascii="宋体;SimSun" w:hAnsi="宋体;SimSun" w:cs="宋体;SimSun"/>
          <w:color w:val="000000"/>
          <w:kern w:val="0"/>
          <w:szCs w:val="21"/>
        </w:rPr>
        <w:t>在高速或者城市快速路上，不按规定道路行驶，给予扣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处罚。例如在快速车道慢速行驶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572000" cy="3054350"/>
            <wp:effectExtent l="0" t="0" r="0" b="0"/>
            <wp:docPr id="18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超速驾驶但未超过限速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0%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不同程度的超速驾驶有不同程度的处罚，如果未超过限速的</w:t>
      </w:r>
      <w:r>
        <w:rPr>
          <w:rFonts w:cs="宋体;SimSun" w:ascii="宋体;SimSun" w:hAnsi="宋体;SimSun"/>
          <w:color w:val="000000"/>
          <w:kern w:val="0"/>
          <w:szCs w:val="21"/>
        </w:rPr>
        <w:t>50%</w:t>
      </w:r>
      <w:r>
        <w:rPr>
          <w:rFonts w:ascii="宋体;SimSun" w:hAnsi="宋体;SimSun" w:cs="宋体;SimSun"/>
          <w:color w:val="000000"/>
          <w:kern w:val="0"/>
          <w:szCs w:val="21"/>
        </w:rPr>
        <w:t>，只会扣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19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未给特殊车辆让行：</w:t>
      </w:r>
      <w:r>
        <w:rPr>
          <w:rFonts w:ascii="宋体;SimSun" w:hAnsi="宋体;SimSun" w:cs="宋体;SimSun"/>
          <w:color w:val="000000"/>
          <w:kern w:val="0"/>
          <w:szCs w:val="21"/>
        </w:rPr>
        <w:t>在国外，当救护车、救火车的信号声响起时，道路上的车辆都会马上靠边停车让行。这是社会群众整体素质高的表现，因为他们都知道这些车是去救命、救灾的。说不定就是去救的自家人灭自家的火。所以无论是否扣分处罚，大家在遇见救护车、救火车这些特殊车辆时，请及时避让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0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不按规定超车、逆向行驶：</w:t>
      </w:r>
      <w:r>
        <w:rPr>
          <w:rFonts w:ascii="宋体;SimSun" w:hAnsi="宋体;SimSun" w:cs="宋体;SimSun"/>
          <w:color w:val="000000"/>
          <w:kern w:val="0"/>
          <w:szCs w:val="21"/>
        </w:rPr>
        <w:t>超车时需要把车速提到较快，所以相对于正常驾驶危险度会更高。如果不按照规则而乱超车就极容易发生碰撞事故，而且因为车速较快，这类事故都很严重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1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2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种违规 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不系安全带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[/url]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驾驶员行车过程中不系安全带，会被扣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。这个处罚条款的设置本身就是一个讽刺。安全带的作用是保护驾驶员生命安全，本来所有人都应该主动自觉系上。但是我们居然需要立法来强制、强迫大家去执行。所以再次强调，上车请系安全带，无论你是开车的还是坐车的。关键时候不是罚不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的事，而是你还有没有机会活下去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3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系安全带其实也有一套讲究，不同人、不同坐位都有特别注意的地方。如果你对这些一窍不通，又有感兴趣的话，可以点击阅读：</w:t>
      </w:r>
      <w:hyperlink r:id="rId48" w:tgtFrame="_blank"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《保命最重要！安全带正确使用方法》</w:t>
        </w:r>
        <w:r>
          <w:rPr>
            <w:rStyle w:val="InternetLink"/>
            <w:rFonts w:cs="宋体;SimSun" w:ascii="宋体;SimSun" w:hAnsi="宋体;SimSun"/>
            <w:color w:val="0000FF"/>
            <w:kern w:val="0"/>
            <w:u w:val="single"/>
          </w:rPr>
          <w:t>[/B]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不按规定车道等待练红绿灯：</w:t>
      </w:r>
      <w:r>
        <w:rPr>
          <w:rFonts w:ascii="宋体;SimSun" w:hAnsi="宋体;SimSun" w:cs="宋体;SimSun"/>
          <w:color w:val="000000"/>
          <w:kern w:val="0"/>
          <w:szCs w:val="21"/>
        </w:rPr>
        <w:t>这个行为一般多见于出租车、公交车上。例如明明它们是直行，却偏偏占着右转车道。私家车一般也就外地司机，不熟悉路况时会犯这错误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4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超载小于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%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如果车辆限定载人数是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人，却硬塞进了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个人，也就是超载了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。相对于限载人就刚好是</w:t>
      </w:r>
      <w:r>
        <w:rPr>
          <w:rFonts w:cs="宋体;SimSun" w:ascii="宋体;SimSun" w:hAnsi="宋体;SimSun"/>
          <w:color w:val="000000"/>
          <w:kern w:val="0"/>
          <w:szCs w:val="21"/>
        </w:rPr>
        <w:t>20%</w:t>
      </w:r>
      <w:r>
        <w:rPr>
          <w:rFonts w:ascii="宋体;SimSun" w:hAnsi="宋体;SimSun" w:cs="宋体;SimSun"/>
          <w:color w:val="000000"/>
          <w:kern w:val="0"/>
          <w:szCs w:val="21"/>
        </w:rPr>
        <w:t>，这种情况就要面临扣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的处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572000" cy="3054350"/>
            <wp:effectExtent l="0" t="0" r="0" b="0"/>
            <wp:docPr id="25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开车打电话：</w:t>
      </w:r>
      <w:r>
        <w:rPr>
          <w:rFonts w:ascii="宋体;SimSun" w:hAnsi="宋体;SimSun" w:cs="宋体;SimSun"/>
          <w:color w:val="000000"/>
          <w:kern w:val="0"/>
          <w:szCs w:val="21"/>
        </w:rPr>
        <w:t>如果开车不系安全带是赌命，那么开车打电话、发短信、刷微博就完全是不要命的行为了。《驾照新规》对接、拔电话作出了扣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的处罚规定，其实小编觉得应该改成开车使用手机者扣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。因为小编就亲眼见过一穿着低胸超短裙的美女，一边开着</w:t>
      </w:r>
      <w:hyperlink r:id="rId53" w:tgtFrame="_blank"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奔驰</w:t>
        </w:r>
        <w:r>
          <w:rPr>
            <w:rStyle w:val="InternetLink"/>
            <w:rFonts w:cs="宋体;SimSun" w:ascii="宋体;SimSun" w:hAnsi="宋体;SimSun"/>
            <w:color w:val="0000FF"/>
            <w:kern w:val="0"/>
            <w:u w:val="single"/>
          </w:rPr>
          <w:t>SLK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一边刷微博。当时小编心里就忍不住骂，谁包养的二奶又出来糟蹋好车兼危险他人生命健康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26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堵车时乱插队、强占对向车道：</w:t>
      </w:r>
      <w:r>
        <w:rPr>
          <w:rFonts w:ascii="宋体;SimSun" w:hAnsi="宋体;SimSun" w:cs="宋体;SimSun"/>
          <w:color w:val="000000"/>
          <w:kern w:val="0"/>
          <w:szCs w:val="21"/>
        </w:rPr>
        <w:t>堵车大家都讨厌吧？堵车时乱插队的车大家都讨厌吧？特别是那些从对向车道超车上来，然后强力插入的的车子。你恨不得自己就是交警，上去就给它甩张罚单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572000" cy="3054350"/>
            <wp:effectExtent l="0" t="0" r="0" b="0"/>
            <wp:docPr id="27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以下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种违规 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新的《机动车驾驶证使用规定》违规处罚中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的共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项：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未携带行驶证、驾驶证；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车辆未张贴年检；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车辆未张贴交织险标志；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违反规定使用灯光和双闪。</w:t>
      </w:r>
      <w:r>
        <w:rPr>
          <w:rFonts w:ascii="宋体;SimSun" w:hAnsi="宋体;SimSun" w:cs="宋体;SimSun"/>
          <w:color w:val="000000"/>
          <w:kern w:val="0"/>
          <w:szCs w:val="21"/>
        </w:rPr>
        <w:t>我们重点讲讲第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条；因为我国驾驶员当中，长期使用远光灯的人远远比主动系安全带的人还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27546300" cy="18566130"/>
            <wp:effectExtent l="0" t="0" r="0" b="0"/>
            <wp:docPr id="28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0" cy="185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1524000" cy="1017905"/>
            <wp:effectExtent l="0" t="0" r="0" b="0"/>
            <wp:docPr id="29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关于乱用远光灯的危险，只要你在国内夜晚随便一城市开车转一圈，你就有深刻的体会。我们也特意搜集了因为司机乱开远光灯，而导致对面车辆闪避不及把行人撞飞的结果。有兴趣的同学可以点击阅读：</w:t>
      </w:r>
      <w:hyperlink r:id="rId62" w:tgtFrame="_blank"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《事故视频分析</w:t>
        </w:r>
        <w:r>
          <w:rPr>
            <w:rStyle w:val="InternetLink"/>
            <w:rFonts w:cs="宋体;SimSun" w:ascii="宋体;SimSun" w:hAnsi="宋体;SimSun"/>
            <w:color w:val="0000FF"/>
            <w:kern w:val="0"/>
            <w:u w:val="single"/>
          </w:rPr>
          <w:t>8</w:t>
        </w:r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：谈乱开远光灯的危害》</w:t>
        </w:r>
        <w:r>
          <w:rPr>
            <w:rStyle w:val="InternetLink"/>
            <w:rFonts w:cs="宋体;SimSun" w:ascii="宋体;SimSun" w:hAnsi="宋体;SimSun"/>
            <w:color w:val="0000FF"/>
            <w:kern w:val="0"/>
            <w:u w:val="single"/>
          </w:rPr>
          <w:t>[/B]</w:t>
        </w:r>
      </w:hyperlink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drawing>
          <wp:inline distT="0" distB="0" distL="0" distR="0">
            <wp:extent cx="27546300" cy="182695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0" cy="182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[/url]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●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有关新规则疑问的解答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疑问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误闯红灯或因为特殊原因闯红灯，怎么办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闯红灯的处罚是根据两张</w:t>
      </w:r>
      <w:hyperlink r:id="rId64" w:tgtFrame="_blank">
        <w:r>
          <w:rPr>
            <w:rStyle w:val="InternetLink"/>
            <w:rFonts w:ascii="宋体;SimSun" w:hAnsi="宋体;SimSun" w:cs="宋体;SimSun"/>
            <w:color w:val="0000FF"/>
            <w:kern w:val="0"/>
            <w:u w:val="single"/>
          </w:rPr>
          <w:t>违章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照片来判断的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红灯前一秒车辆所在位置；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红灯后一秒车辆所在位置。如果因为前面大车遮挡等原因而误闯红灯，可以照片作为证据，向交警部门申请纠证处罚。如果因为要送人去医院救急而闯红灯，事后可以根据医院开具证明，向交警部门申请行政复议进行赦免。不过希望到时相关部门能把流程尽量完善，让车主可以快速、有效、便民地申请行政复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31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疑问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沾上的泥污也算遮挡车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[/url]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吗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泥污沾染等非人为造成的遮挡，并不算故意遮挡车牌。但是小编建议大家还是要及时清理，否则半路被警察叔叔拉下来谈话也不是件什么好受的事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27546300" cy="18566130"/>
            <wp:effectExtent l="0" t="0" r="0" b="0"/>
            <wp:docPr id="32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0" cy="185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疑问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车牌未安装封固螺丝也要扣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吗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安装封固螺丝是车牌安装规定里的一条，如果未安装，也会被以未按规定安装车牌为由扣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分。所以建议大家在今年年底前赶紧去安装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241800"/>
            <wp:effectExtent l="0" t="0" r="0" b="0"/>
            <wp:docPr id="33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疑问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如果今年的违规，明年再去处理，是按新规还是旧规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处罚是按违规发生的时间为认定，如果你今年闯的红灯，等到明年《驾照新规》执行后才处理，依然按照旧规定来处罚，依然是扣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而不是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6350000" cy="4114800"/>
            <wp:effectExtent l="0" t="0" r="0" b="0"/>
            <wp:docPr id="34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疑问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只要酒后开车 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年内不准考驾照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并不是酒后驾车就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年内不准考驾照，而是酒后驾车发生重大交通事故、或者酒后达到醉驾标准的会被判处吊销驾驶证并处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年内不准考驾照。也就是说，如果你酒后开车，没发生事故没达到醉驾标准，就不会被处罚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年内不准考驾照。不过还是经强调，不要酒后驾驶啊！！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FF"/>
          <w:kern w:val="0"/>
          <w:szCs w:val="21"/>
        </w:rPr>
        <w:drawing>
          <wp:inline distT="0" distB="0" distL="0" distR="0">
            <wp:extent cx="4761865" cy="3181985"/>
            <wp:effectExtent l="0" t="0" r="0" b="0"/>
            <wp:docPr id="35" name="Image3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总结：</w:t>
      </w:r>
      <w:r>
        <w:rPr>
          <w:rFonts w:ascii="宋体;SimSun" w:hAnsi="宋体;SimSun" w:cs="宋体;SimSun"/>
          <w:color w:val="000000"/>
          <w:kern w:val="0"/>
          <w:szCs w:val="21"/>
        </w:rPr>
        <w:t>总的来说，《驾照新规》中对于违章驾驶的处罚紧跟全国物价走势，呈现一片良好的上涨趋势。但是更严厉的处罚，只是为了进一步提醒大家需要遵守交通规则、文明驾驶、安全驾驶而已。相对于“活下去”这三个字来说，一切的扣分罚款都是浮去。希望你在这篇文章中，记住的不仅仅是哪些地方要扣几分，而是哪些地方、行为更危险、更易出事故，然后提醒自己警惕、小心并“活去下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cauto.com.cn/images/html/viewpic_pcauto.htm?http://img0.pcauto.com.cn/pcauto/1211/09/2200153_25.jpg&amp;amp;channel=5902" TargetMode="External"/><Relationship Id="rId5" Type="http://schemas.openxmlformats.org/officeDocument/2006/relationships/hyperlink" Target="http://www.pcauto.com.cn/zt/guangzhouyaohaogouche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cauto.com.cn/images/html/viewpic_pcauto.htm?http://img0.pcauto.com.cn/pcauto/1211/07/2200153_3.jpg&amp;amp;channel=5902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pcauto.com.cn/images/html/viewpic_pcauto.htm?http://img0.pcauto.com.cn/pcauto/1211/07/2200153_4.jpg&amp;amp;channel=590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cauto.com.cn/images/html/viewpic_pcauto.htm?http://img0.pcauto.com.cn/pcauto/1211/07/2200153_5.jpg&amp;amp;channel=590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pcauto.com.cn/images/html/viewpic_pcauto.htm?http://img0.pcauto.com.cn/pcauto/1211/07/2200153_6.jpg&amp;amp;channel=5902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pcauto.com.cn/images/html/viewpic_pcauto.htm?http://img0.pcauto.com.cn/pcauto/1211/07/2200153_1.jpg&amp;amp;channel=5902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pcauto.com.cn/images/html/viewpic_pcauto.htm?http://img0.pcauto.com.cn/pcauto/1211/07/2200153_2.jpg&amp;amp;channel=5902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pcauto.com.cn/images/html/viewpic_pcauto.htm?http://img0.pcauto.com.cn/pcauto/1211/08/2200153_17.jpg&amp;amp;channel=5902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pcauto.com.cn/images/html/viewpic_pcauto.htm?http://img0.pcauto.com.cn/pcauto/1211/07/2200153_7.jpg&amp;amp;channel=5902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pcauto.com.cn/images/html/viewpic_pcauto.htm?http://img0.pcauto.com.cn/pcauto/1211/07/2200153_8.jpg&amp;amp;channel=5902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pcauto.com.cn/images/html/viewpic_pcauto.htm?http://img0.pcauto.com.cn/pcauto/1211/07/2200153_9.jpg&amp;amp;channel=5902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pcauto.com.cn/images/html/viewpic_pcauto.htm?http://img0.pcauto.com.cn/pcauto/1211/08/2200153_10.jpg&amp;amp;channel=5902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pcauto.com.cn/images/html/viewpic_pcauto.htm?http://img0.pcauto.com.cn/pcauto/1211/08/2200153_23.jpg&amp;amp;channel=5902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pcauto.com.cn/images/html/viewpic_pcauto.htm?http://img0.pcauto.com.cn/pcauto/1211/08/2200153_11.jpg&amp;amp;channel=5902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pcauto.com.cn/images/html/viewpic_pcauto.htm?http://img0.pcauto.com.cn/pcauto/1211/11/2200153_5.jpg&amp;amp;channel=5902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pcauto.com.cn/images/html/viewpic_pcauto.htm?http://img0.pcauto.com.cn/pcauto/1211/11/2200153_2.jpg&amp;amp;channel=5902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pcauto.com.cn/images/html/viewpic_pcauto.htm?http://img0.pcauto.com.cn/pcauto/1205/04/1923708_9.jpg&amp;amp;channel=4258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pcauto.com.cn/images/html/viewpic_pcauto.htm?http://img0.pcauto.com.cn/pcauto/1211/11/2200153_6.jpg&amp;amp;channel=5902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pcauto.com.cn/images/html/viewpic_pcauto.htm?http://img0.pcauto.com.cn/pcauto/1211/08/2200153_14.jpg&amp;amp;channel=5902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pcauto.com.cn/images/html/viewpic_pcauto.htm?http://img0.pcauto.com.cn/pcauto/1211/11/2200153_3.jpg&amp;amp;channel=5902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pcauto.com.cn/images/html/viewpic_pcauto.htm?http://img0.pcauto.com.cn/pcauto/1211/11/2200153_4.jpg&amp;amp;channel=5902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pcauto.com.cn/images/html/viewpic_pcauto.htm?http://img0.pcauto.com.cn/pcauto/1211/08/2200153_13.jpg&amp;amp;channel=5902" TargetMode="External"/><Relationship Id="rId48" Type="http://schemas.openxmlformats.org/officeDocument/2006/relationships/hyperlink" Target="http://drivers.pcauto.com.cn/yangche/czxt/1207/2022046.html" TargetMode="External"/><Relationship Id="rId49" Type="http://schemas.openxmlformats.org/officeDocument/2006/relationships/image" Target="media/image24.jpeg"/><Relationship Id="rId50" Type="http://schemas.openxmlformats.org/officeDocument/2006/relationships/hyperlink" Target="http://www.pcauto.com.cn/images/html/viewpic_pcauto.htm?http://img0.pcauto.com.cn/pcauto/1211/11/2200153_1.jpg&amp;amp;channel=5902" TargetMode="External"/><Relationship Id="rId51" Type="http://schemas.openxmlformats.org/officeDocument/2006/relationships/image" Target="media/image25.jpeg"/><Relationship Id="rId52" Type="http://schemas.openxmlformats.org/officeDocument/2006/relationships/hyperlink" Target="http://www.pcauto.com.cn/images/html/viewpic_pcauto.htm?http://img0.pcauto.com.cn/pcauto/1205/07/1923708_11.jpg&amp;amp;channel=4258" TargetMode="External"/><Relationship Id="rId53" Type="http://schemas.openxmlformats.org/officeDocument/2006/relationships/hyperlink" Target="http://price.pcauto.com.cn/sg147/" TargetMode="External"/><Relationship Id="rId54" Type="http://schemas.openxmlformats.org/officeDocument/2006/relationships/image" Target="media/image26.jpeg"/><Relationship Id="rId55" Type="http://schemas.openxmlformats.org/officeDocument/2006/relationships/hyperlink" Target="http://www.pcauto.com.cn/images/html/viewpic_pcauto.htm?http://img0.pcauto.com.cn/pcauto/1211/08/2200153_22.jpg&amp;amp;channel=5902" TargetMode="External"/><Relationship Id="rId56" Type="http://schemas.openxmlformats.org/officeDocument/2006/relationships/image" Target="media/image27.jpeg"/><Relationship Id="rId57" Type="http://schemas.openxmlformats.org/officeDocument/2006/relationships/hyperlink" Target="http://www.pcauto.com.cn/images/html/viewpic_pcauto.htm?http://img0.pcauto.com.cn/pcauto/1205/04/1923708_8.jpg&amp;amp;channel=4258" TargetMode="External"/><Relationship Id="rId58" Type="http://schemas.openxmlformats.org/officeDocument/2006/relationships/image" Target="media/image28.jpeg"/><Relationship Id="rId59" Type="http://schemas.openxmlformats.org/officeDocument/2006/relationships/hyperlink" Target="http://www.pcauto.com.cn/images/html/viewpic_pcauto.htm?http://img0.pcauto.com.cn/pcauto/1211/08/2200153_21.jpg&amp;amp;channel=5902" TargetMode="External"/><Relationship Id="rId60" Type="http://schemas.openxmlformats.org/officeDocument/2006/relationships/image" Target="media/image29.jpeg"/><Relationship Id="rId61" Type="http://schemas.openxmlformats.org/officeDocument/2006/relationships/hyperlink" Target="http://www.pcauto.com.cn/images/html/viewpic_pcauto.htm?http://img0.pcauto.com.cn/pcauto/1211/09/2200153_26.jpg&amp;amp;channel=5902" TargetMode="External"/><Relationship Id="rId62" Type="http://schemas.openxmlformats.org/officeDocument/2006/relationships/hyperlink" Target="http://drivers.pcauto.com.cn/yangche/point/1209/2128950.html" TargetMode="External"/><Relationship Id="rId63" Type="http://schemas.openxmlformats.org/officeDocument/2006/relationships/image" Target="media/image30.jpeg"/><Relationship Id="rId64" Type="http://schemas.openxmlformats.org/officeDocument/2006/relationships/hyperlink" Target="http://www.pcauto.com.cn/zt/weizhang/" TargetMode="External"/><Relationship Id="rId65" Type="http://schemas.openxmlformats.org/officeDocument/2006/relationships/image" Target="media/image31.jpeg"/><Relationship Id="rId66" Type="http://schemas.openxmlformats.org/officeDocument/2006/relationships/hyperlink" Target="http://www.pcauto.com.cn/images/html/viewpic_pcauto.htm?http://img0.pcauto.com.cn/pcauto/1211/08/2200153_18.jpg&amp;amp;channel=5902" TargetMode="External"/><Relationship Id="rId67" Type="http://schemas.openxmlformats.org/officeDocument/2006/relationships/image" Target="media/image32.jpeg"/><Relationship Id="rId68" Type="http://schemas.openxmlformats.org/officeDocument/2006/relationships/hyperlink" Target="http://www.pcauto.com.cn/images/html/viewpic_pcauto.htm?http://img0.pcauto.com.cn/pcauto/1211/08/2200153_16.jpg&amp;amp;channel=5902" TargetMode="External"/><Relationship Id="rId69" Type="http://schemas.openxmlformats.org/officeDocument/2006/relationships/image" Target="media/image33.jpeg"/><Relationship Id="rId70" Type="http://schemas.openxmlformats.org/officeDocument/2006/relationships/hyperlink" Target="http://www.pcauto.com.cn/images/html/viewpic_pcauto.htm?http://img0.pcauto.com.cn/pcauto/1211/08/2200153_19.jpg&amp;amp;channel=5902" TargetMode="External"/><Relationship Id="rId71" Type="http://schemas.openxmlformats.org/officeDocument/2006/relationships/image" Target="media/image34.jpeg"/><Relationship Id="rId72" Type="http://schemas.openxmlformats.org/officeDocument/2006/relationships/hyperlink" Target="http://www.pcauto.com.cn/images/html/viewpic_pcauto.htm?http://img0.pcauto.com.cn/pcauto/1211/08/2200153_20.jpg&amp;amp;channel=5902" TargetMode="External"/><Relationship Id="rId73" Type="http://schemas.openxmlformats.org/officeDocument/2006/relationships/image" Target="media/image35.jpeg"/><Relationship Id="rId74" Type="http://schemas.openxmlformats.org/officeDocument/2006/relationships/hyperlink" Target="http://www.pcauto.com.cn/images/html/viewpic_pcauto.htm?http://img0.pcauto.com.cn/pcauto/1211/08/2200153_24.jpg&amp;amp;channel=5902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1:55:00Z</dcterms:created>
  <dc:creator>Lenovo User</dc:creator>
  <dc:description/>
  <cp:keywords/>
  <dc:language>en-US</dc:language>
  <cp:lastModifiedBy>Lenovo User</cp:lastModifiedBy>
  <dcterms:modified xsi:type="dcterms:W3CDTF">2012-01-02T01:57:00Z</dcterms:modified>
  <cp:revision>2</cp:revision>
  <dc:subject/>
  <dc:title>图文并茂详解 2013-驾照新规</dc:title>
</cp:coreProperties>
</file>