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48"/>
          <w:szCs w:val="48"/>
          <w:shd w:fill="FFFFFF" w:val="clear"/>
        </w:rPr>
        <w:t>　</w:t>
      </w:r>
      <w:r>
        <w:rPr>
          <w:rFonts w:eastAsia="微软雅黑" w:cs="微软雅黑" w:ascii="微软雅黑" w:hAnsi="微软雅黑"/>
          <w:i w:val="false"/>
          <w:caps w:val="false"/>
          <w:smallCaps w:val="false"/>
          <w:color w:val="333333"/>
          <w:spacing w:val="0"/>
          <w:sz w:val="48"/>
          <w:szCs w:val="48"/>
          <w:shd w:fill="FFFFFF" w:val="clear"/>
        </w:rPr>
        <w:t>2017</w:t>
      </w:r>
      <w:r>
        <w:rPr>
          <w:rFonts w:ascii="微软雅黑" w:hAnsi="微软雅黑" w:cs="微软雅黑" w:eastAsia="微软雅黑"/>
          <w:i w:val="false"/>
          <w:caps w:val="false"/>
          <w:smallCaps w:val="false"/>
          <w:color w:val="333333"/>
          <w:spacing w:val="0"/>
          <w:sz w:val="48"/>
          <w:szCs w:val="48"/>
          <w:shd w:fill="FFFFFF" w:val="clear"/>
        </w:rPr>
        <w:t>年支部书记</w:t>
      </w:r>
      <w:hyperlink r:id="rId2" w:tgtFrame="http://www.liuxue86.com/a/_blank">
        <w:r>
          <w:rPr>
            <w:rStyle w:val="InternetLink"/>
            <w:rFonts w:ascii="微软雅黑" w:hAnsi="微软雅黑" w:cs="微软雅黑" w:eastAsia="微软雅黑"/>
            <w:i w:val="false"/>
            <w:caps w:val="false"/>
            <w:smallCaps w:val="false"/>
            <w:color w:val="666666"/>
            <w:spacing w:val="0"/>
            <w:sz w:val="48"/>
            <w:szCs w:val="48"/>
            <w:u w:val="none"/>
            <w:shd w:fill="FFFFFF" w:val="clear"/>
          </w:rPr>
          <w:t>述职报告</w:t>
        </w:r>
      </w:hyperlink>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在局总支的领导和机关全体党员大力支持下，我认真履行职责，贯彻落实党的路线方针</w:t>
      </w:r>
      <w:hyperlink r:id="rId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和上级党组织的决议决定，以做救护队日常工作促</w:t>
      </w:r>
      <w:hyperlink r:id="rId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党建</w:t>
        </w:r>
      </w:hyperlink>
      <w:r>
        <w:rPr>
          <w:rFonts w:ascii="微软雅黑" w:hAnsi="微软雅黑" w:cs="微软雅黑" w:eastAsia="微软雅黑"/>
          <w:b w:val="false"/>
          <w:i w:val="false"/>
          <w:caps w:val="false"/>
          <w:smallCaps w:val="false"/>
          <w:color w:val="333333"/>
          <w:spacing w:val="0"/>
          <w:sz w:val="24"/>
          <w:szCs w:val="24"/>
          <w:shd w:fill="FFFFFF" w:val="clear"/>
        </w:rPr>
        <w:t>，以提高队伍素质为重点，以强化管理为手段，抓好思想政治工作，加强自身的道德品质修养，使全体党员思想政治素质不断提高，管理工作不断进步，全队的三个文明建设取得丰硕成果。现将我一年来思想工作、履行职责情况作具体汇报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一、政治理论学习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个领导干部，如果没有一定的理论素养，就难以全面深刻的理解党的路线、方针和政策，为此，我把学习理论、提高班子成员理论素养和改进工作作风作为支部建设的首要问题。把塑造良好的班子整体形象作为带领我所职工完成工作任务的重要环节。因而，我要求自己在日常的学习工作和生活中，要做到以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学习实践科学发展观，学习邓小平理论，学习 “三个代表”重要思想论述以及党的十七大、十七届三中全会精神，正确理解党在新时期的路线、方针和政策，坚持对马列主义的信仰，牢固树立共产主义理想，解决好在新形势下，使自己的思想更加符合实际，符合时代发展要求，保持与时俱进。树立正确的世界观、人生观、价值观，发挥好党组织的政治核心作用，战斗堡垒作用及共产党员的先锋模范作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从实际工作出发，有针对性的学习一些管理知识和业务知识，从严要求自己，做到干什么、会什么、精什么，从而使自己成为有知识、懂业务、会管理，胜任本职工作的领导干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坚持学习法律、法规，不断提高自己依法办事的能力。通过学习，使自己进一步端正了工作指导思想，理清了</w:t>
      </w:r>
      <w:hyperlink r:id="rId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思路</w:t>
        </w:r>
      </w:hyperlink>
      <w:r>
        <w:rPr>
          <w:rFonts w:ascii="微软雅黑" w:hAnsi="微软雅黑" w:cs="微软雅黑" w:eastAsia="微软雅黑"/>
          <w:b w:val="false"/>
          <w:i w:val="false"/>
          <w:caps w:val="false"/>
          <w:smallCaps w:val="false"/>
          <w:color w:val="333333"/>
          <w:spacing w:val="0"/>
          <w:sz w:val="24"/>
          <w:szCs w:val="24"/>
          <w:shd w:fill="FFFFFF" w:val="clear"/>
        </w:rPr>
        <w:t>，改进了工作方法，从而对党务工作有了全新的理解和认识，做到工作扎实有效，基本到位。在要求自己学习的基础上加强对职工的</w:t>
      </w:r>
      <w:hyperlink r:id="rId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坚持落实</w:t>
      </w:r>
      <w:hyperlink r:id="rId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制度</w:t>
        </w:r>
      </w:hyperlink>
      <w:r>
        <w:rPr>
          <w:rFonts w:ascii="微软雅黑" w:hAnsi="微软雅黑" w:cs="微软雅黑" w:eastAsia="微软雅黑"/>
          <w:b w:val="false"/>
          <w:i w:val="false"/>
          <w:caps w:val="false"/>
          <w:smallCaps w:val="false"/>
          <w:color w:val="333333"/>
          <w:spacing w:val="0"/>
          <w:sz w:val="24"/>
          <w:szCs w:val="24"/>
          <w:shd w:fill="FFFFFF" w:val="clear"/>
        </w:rPr>
        <w:t>。认真制定本所政治理论学习、思想道德教育、党风</w:t>
      </w:r>
      <w:hyperlink r:id="rId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廉政教育</w:t>
        </w:r>
      </w:hyperlink>
      <w:hyperlink r:id="rId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计划</w:t>
        </w:r>
      </w:hyperlink>
      <w:r>
        <w:rPr>
          <w:rFonts w:ascii="微软雅黑" w:hAnsi="微软雅黑" w:cs="微软雅黑" w:eastAsia="微软雅黑"/>
          <w:b w:val="false"/>
          <w:i w:val="false"/>
          <w:caps w:val="false"/>
          <w:smallCaps w:val="false"/>
          <w:color w:val="333333"/>
          <w:spacing w:val="0"/>
          <w:sz w:val="24"/>
          <w:szCs w:val="24"/>
          <w:shd w:fill="FFFFFF" w:val="clear"/>
        </w:rPr>
        <w:t>和内容，做到</w:t>
      </w:r>
      <w:hyperlink r:id="rId1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时间</w:t>
        </w:r>
      </w:hyperlink>
      <w:r>
        <w:rPr>
          <w:rFonts w:ascii="微软雅黑" w:hAnsi="微软雅黑" w:cs="微软雅黑" w:eastAsia="微软雅黑"/>
          <w:b w:val="false"/>
          <w:i w:val="false"/>
          <w:caps w:val="false"/>
          <w:smallCaps w:val="false"/>
          <w:color w:val="333333"/>
          <w:spacing w:val="0"/>
          <w:sz w:val="24"/>
          <w:szCs w:val="24"/>
          <w:shd w:fill="FFFFFF" w:val="clear"/>
        </w:rPr>
        <w:t>、内容、人员“三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紧密结合实际。以保持共产党员</w:t>
      </w:r>
      <w:hyperlink r:id="rId1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先进性教育</w:t>
        </w:r>
      </w:hyperlink>
      <w:r>
        <w:rPr>
          <w:rFonts w:ascii="微软雅黑" w:hAnsi="微软雅黑" w:cs="微软雅黑" w:eastAsia="微软雅黑"/>
          <w:b w:val="false"/>
          <w:i w:val="false"/>
          <w:caps w:val="false"/>
          <w:smallCaps w:val="false"/>
          <w:color w:val="333333"/>
          <w:spacing w:val="0"/>
          <w:sz w:val="24"/>
          <w:szCs w:val="24"/>
          <w:shd w:fill="FFFFFF" w:val="clear"/>
        </w:rPr>
        <w:t>活动为契机，重点学习了党的十七大三中全会决定、科学发展观理论、党章以及与工作相关的</w:t>
      </w:r>
      <w:hyperlink r:id="rId1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法律法规</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讲究</w:t>
      </w:r>
      <w:hyperlink r:id="rId1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方法</w:t>
        </w:r>
      </w:hyperlink>
      <w:r>
        <w:rPr>
          <w:rFonts w:ascii="微软雅黑" w:hAnsi="微软雅黑" w:cs="微软雅黑" w:eastAsia="微软雅黑"/>
          <w:b w:val="false"/>
          <w:i w:val="false"/>
          <w:caps w:val="false"/>
          <w:smallCaps w:val="false"/>
          <w:color w:val="333333"/>
          <w:spacing w:val="0"/>
          <w:sz w:val="24"/>
          <w:szCs w:val="24"/>
          <w:shd w:fill="FFFFFF" w:val="clear"/>
        </w:rPr>
        <w:t>。采取了集中学习与个人自学、集中辅导与集中座谈等方式加深学习的理解，阶段学习后都要进行考试测验或写出学习心得。要求干部职工做好学习笔记，定期进行检查，并对学习情况进行讲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突出领导带头。每次学习领导干部都带头参加，带头做笔记，带头讨论发言，为干部职工做出示范。通过理论学习教育，提高了自身素质，理想信念坚定了，工作思路清晰了，干工作的劲头觉得更足了。同时也提高了我所的整体素质，目前我所干部、职工队伍稳定，各项工作蓬勃发展，干部、职工信心倍增，干劲十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二、履行职责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党的先进性建设，推进各项工作。为加强党支部规范化、制度化建设，严格党员教育和管理，努力提高党员政治思想素质，根据局总支的要求，进一步健全和完善了《学习制度》、《“</w:t>
      </w:r>
      <w:hyperlink r:id="rId1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三会一课</w:t>
        </w:r>
      </w:hyperlink>
      <w:r>
        <w:rPr>
          <w:rFonts w:ascii="微软雅黑" w:hAnsi="微软雅黑" w:cs="微软雅黑" w:eastAsia="微软雅黑"/>
          <w:b w:val="false"/>
          <w:i w:val="false"/>
          <w:caps w:val="false"/>
          <w:smallCaps w:val="false"/>
          <w:color w:val="333333"/>
          <w:spacing w:val="0"/>
          <w:sz w:val="24"/>
          <w:szCs w:val="24"/>
          <w:shd w:fill="FFFFFF" w:val="clear"/>
        </w:rPr>
        <w:t>”制度》、《</w:t>
      </w:r>
      <w:hyperlink r:id="rId1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民主生活会</w:t>
        </w:r>
      </w:hyperlink>
      <w:r>
        <w:rPr>
          <w:rFonts w:ascii="微软雅黑" w:hAnsi="微软雅黑" w:cs="微软雅黑" w:eastAsia="微软雅黑"/>
          <w:b w:val="false"/>
          <w:i w:val="false"/>
          <w:caps w:val="false"/>
          <w:smallCaps w:val="false"/>
          <w:color w:val="333333"/>
          <w:spacing w:val="0"/>
          <w:sz w:val="24"/>
          <w:szCs w:val="24"/>
          <w:shd w:fill="FFFFFF" w:val="clear"/>
        </w:rPr>
        <w:t>制度》、《廉政建设制度思想工作汇报制度》、《民主评议党员制度》、《交纳党费</w:t>
      </w:r>
      <w:hyperlink r:id="rId1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和请</w:t>
        </w:r>
      </w:hyperlink>
      <w:r>
        <w:rPr>
          <w:rFonts w:ascii="微软雅黑" w:hAnsi="微软雅黑" w:cs="微软雅黑" w:eastAsia="微软雅黑"/>
          <w:b w:val="false"/>
          <w:i w:val="false"/>
          <w:caps w:val="false"/>
          <w:smallCaps w:val="false"/>
          <w:color w:val="333333"/>
          <w:spacing w:val="0"/>
          <w:sz w:val="24"/>
          <w:szCs w:val="24"/>
          <w:shd w:fill="FFFFFF" w:val="clear"/>
        </w:rPr>
        <w:t>假制度》等系列工作制度，坚持用制度规范党组织的活动和党员、干部的行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加强党风廉政建设，接受广大职工监督 认真落实党风廉政建设责任制，把党风廉政建设作为支部和党建工作的重点，认真开展警示教育系列活动。结合我所具体工作实际，围绕优质服务的重点，制定行之有效的警示教育系列活动实施方案，通过学习党章、实施纲要和艰苦奋斗的教育，写体会谈感想，签定廉洁自律承诺，认真开展批评和自我批评，主动接受广大职工的监督。</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加强党员队伍建设，充分发挥党支部的战斗堡垒作用 坚持“三会一课”制度，做到了会议准备工作充分，主题突出，记录完整，质量较高。组织“七一”庆祝活动、警示教育系列活动，做好组织发动工作，动员广大党员干部积极参与。围绕我所中心工作，针对职工队伍的稳定和调动职工的积极开展党建工作，工作有目标、有计划、有措施、有落实，在本职工作中都发挥了突出的作用，为我所各项指标的圆满完成提供了应有的政治保证和具体的支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以加强支部班子建设、提高党员队伍素质和发挥支部的战斗堡垒为主线，紧紧围绕我所各项任务的圆满完成等方面发挥党员的先锋模范作用，发挥党支部的战斗堡垒作用。支部班子成员带头讲学习、讲政治、讲正气，班子团结有战斗力，工作不断创新，遇到矛盾不上交，遇到困难不回避，党员、干部以身作则和开拓创新的工作，为全年的各项指标和任务的完成提供了强有力的保证。 今年我支部培养预备党员</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廉洁自律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能用政策法规和纪律要求严格要求自己，自觉遵守中央和各级有关领导干部廉洁自律的规定，要求自己做到：上级规定不准做的我绝对不做，上级要求达到的我争取达到，不违章、不违纪、不犯法，严格按我所制定的廉政措施秉公办事，在考虑问题、处理事情当中，凡是要求群众做到的，自己首先做到，做个称职的支部书记。</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存在的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自身理论学习有待进一步加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支部工作有待进一步完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工作的方式、方法有时过于简单，有急躁情绪，有待进一步提高管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党员的思想教育有待进一步提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五、今后努力的方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自身学习，学习党的基本路线、方针、政策、决策，学习科学文化，学习业务知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把“三个代表”重要思想的要求体现在全心全意为人民服务的宗旨上，落实到爱岗敬业的精神上，落实到实事求是的作风上，落实到党风廉政建设上，以加强党的执政能力为重点，大力加强和改进党的基层组织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以科学发展观为指导，紧紧结合我所党支部党员队伍的实际和党员的思想状况，认真学习，找准症结，深刻刨析，切实解决党支部和党员队伍中存在的问题，建立一套切实可行的反腐倡廉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加强党员的教育，增强党员的先进性意识，强化党员的管理，提高党员管理水平，加强监督考核，完善党员发挥先锋模范作用的考核</w:t>
      </w:r>
      <w:hyperlink r:id="rId1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评价</w:t>
        </w:r>
      </w:hyperlink>
      <w:r>
        <w:rPr>
          <w:rFonts w:ascii="微软雅黑" w:hAnsi="微软雅黑" w:cs="微软雅黑" w:eastAsia="微软雅黑"/>
          <w:b w:val="false"/>
          <w:i w:val="false"/>
          <w:caps w:val="false"/>
          <w:smallCaps w:val="false"/>
          <w:color w:val="333333"/>
          <w:spacing w:val="0"/>
          <w:sz w:val="24"/>
          <w:szCs w:val="24"/>
          <w:shd w:fill="FFFFFF" w:val="clear"/>
        </w:rPr>
        <w:t>机制，建立健全党员履行义务的工作机制，提高党员队伍的整体素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大力推进精神文明创建工作，强化我队内部素质，提升我队整体形象，政治文明、精神文明、物质文明协调发展，弘扬民族精神，加强公民道德建设。</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支部书记述职报告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尊敬的各位领导、同志们：</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下面，我把一年来抓党建工作的情况简要汇报如下，不当之处，请各位领导和同志们批评指正，并恳请你们提出宝贵意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书记是基层党建工作的第一责任人，在镇党委书记的职位上，我始终牢记党委书记抓好党建工作是天职，不抓党建工作是失职，抓不好党建工作是不尽职的</w:t>
      </w:r>
      <w:hyperlink r:id="rId1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道理</w:t>
        </w:r>
      </w:hyperlink>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自</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任程寨乡党委书记以来，我始终肩负“发展这个第一要务”，同时又切实履行了基层党建工作第一责任人的职责，做到了“两不误、双促进”，实现了党建工作与经济发展交融互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一、立足镇情，深入调研，制定了打基础、求发展、见成效三步实施的党建工作整体规划。</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镇党委书记，我深知抓好党建工作是自己肩负的重要职责，而党建工作能否抓出成效，关键之一是在于有没有明确的任务目标、有没有一个切合实际的中长期工作规划和可操作性强的</w:t>
      </w:r>
      <w:hyperlink r:id="rId1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计划</w:t>
        </w:r>
      </w:hyperlink>
      <w:r>
        <w:rPr>
          <w:rFonts w:ascii="微软雅黑" w:hAnsi="微软雅黑" w:cs="微软雅黑" w:eastAsia="微软雅黑"/>
          <w:b w:val="false"/>
          <w:i w:val="false"/>
          <w:caps w:val="false"/>
          <w:smallCaps w:val="false"/>
          <w:color w:val="333333"/>
          <w:spacing w:val="0"/>
          <w:sz w:val="24"/>
          <w:szCs w:val="24"/>
          <w:shd w:fill="FFFFFF" w:val="clear"/>
        </w:rPr>
        <w:t>。为此，我经常深入村组和党员群众开展调查研究，了解党员群众的所思、所想、所盼，深入调研党建工作如何服务发展、经济工作如何促进党建工作的具体做法，让党建工作更好地服务社会经济发展，并使之转化</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为社会经济发展的强大动力。一年来，镇党委紧紧围绕党的基层组织先进性建设工程、“三级联创”、“三创三强”和争创“五个好”镇党委、“五个好”村党组织、“五个有”涉农部门的要求，坚持一手抓发展，一手抓党的建设，制定了党建工作三年总体规划</w:t>
      </w:r>
      <w:r>
        <w:rPr>
          <w:rFonts w:eastAsia="微软雅黑" w:cs="微软雅黑" w:ascii="微软雅黑" w:hAnsi="微软雅黑"/>
          <w:b w:val="false"/>
          <w:i w:val="false"/>
          <w:caps w:val="false"/>
          <w:smallCaps w:val="false"/>
          <w:color w:val="333333"/>
          <w:spacing w:val="0"/>
          <w:sz w:val="24"/>
          <w:szCs w:val="24"/>
          <w:shd w:fill="FFFFFF" w:val="clear"/>
        </w:rPr>
        <w:t>(20XX—20XX</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明确提出第一年为党建工作基础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打基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夯实基础、组织健全、制度完善、活动正常、考核表彰为主要内容的党建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二年为党建工作发展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求发展</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进一步加强和完善党建工作基础建设、组织建设、制度建设、干部队伍建设和党员队伍建设，继续推进落实党建工作目标责任制，建立完善的考核制度为主要内容的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三年为党建工作关键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见成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党建工作正常化、规范化、制度化，大力开展创新活动为主要内容的工作思路。</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二、以提高执政能力为重点，集中精力抓好领导班子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始终把班子建设和党员干部队伍建设作为工作的重点加以落实，一年来，以制度建设为突破口，狠抓了班子自身建设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抓龙头带全局，搞好党委班子自身建设。强化团结意识，打造“包容和谐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责任意识，打造“干事</w:t>
      </w:r>
      <w:hyperlink r:id="rId2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创业</w:t>
        </w:r>
      </w:hyperlink>
      <w:r>
        <w:rPr>
          <w:rFonts w:ascii="微软雅黑" w:hAnsi="微软雅黑" w:cs="微软雅黑" w:eastAsia="微软雅黑"/>
          <w:b w:val="false"/>
          <w:i w:val="false"/>
          <w:caps w:val="false"/>
          <w:smallCaps w:val="false"/>
          <w:color w:val="333333"/>
          <w:spacing w:val="0"/>
          <w:sz w:val="24"/>
          <w:szCs w:val="24"/>
          <w:shd w:fill="FFFFFF" w:val="clear"/>
        </w:rPr>
        <w:t>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廉政意识，打造“阳光施政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宗旨意识，打造“亲民爱民型”班子。强化党员干部的群众观念、宗旨观念教育，要求干部下村下访时间必须达到三分之一以上，做到察民情、知民苦、解民难，办群众的烦心事、做群众的贴心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切实抓好村级组织建设。抓班子，规范村“两委”建设，在去年的村支两委工作中，多方听取意见建议，对“软、弱、痪、散”的村支两委进行了果断调整。推行“两推一选”和“海选”的方式选拔村干部，把一批致富本领强、工作能力强，能为群众办事和愿为群众干事的优秀党员选拔到书记岗位或进入支部班子。</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建立健全了村干部任期目标管理考核办法，下发了《东巩镇村级目标管理考核实施细则》，推行百分制量化考核管理的目标管理体系，使村干部工作既有压力，又有动力，工作责任感和事业心明显增强。抓培养，规范村级后备干部队伍。积极引导外出务工优秀青年回乡创业，并把他们列入村级后备干部进行管理。对村级后备干部实行动态管理，定期考核，择优汰劣，使村级后备干部队伍始终保持生气和活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建机制强素质，抓好干部队伍建设。为重新整合干部力量，以便更好服务全镇发展。年初我提议打破了原来的办公室建制，将全乡干部归口为业务干部和包村干部，采取双向选择的岗位竞聘制，业务工作由乡机关干部和分管领导双向选择，包村干部由乡机关干部和包村领导双向选择，一次未选上的干部安排其不叙职的工作，连续两次未选上的干部作待岗处理、年终考核为不称职或不合格等次。同时，还对镇所有的中层干部进行动态管，每年年底进行综合考察考核，对工作完成好的进行奖励，完成得不好予以免职，形成以工作取人的良好导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服务、创“五有”、站所建设亮点涌现。全镇各股室站所深入开展了“五个有”群众满意站所的创建。通过创建，都取得了较好成效。站所干部职工通过“五个有”创建和机关效能建设，进一步转变了工作作风，已经逐步养成了求真务实、热情周到、热忱服务的好作风。当前，站所班子都是年富力强的，班子素质比较高，熟悉农业农村工作，具有相应的专业知识，能够带领干部职工围绕我镇工作大局，创造性地开展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站所其他干部职工都具有专业技术职称，应该说是一支专业齐全、业务过硬、素质优良、乐于奉献的专业干部队伍。</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站所均建立健全了相关制度，扎扎实实地开展工作，取得较好的工作成效，得到了广大群众的一致好评。如：镇畜牧站在乡党委政府的领导下，积极宣传发动，在石门村搞好了生猪养殖小区建设，在养殖过程中，该站干部职工经常入户开展技术指导，帮助养殖户解难题。该小区现已发展生猪养殖大户</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多户，预计年出栏生猪</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头以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该小区的建成，有效转变了群众传统的养殖观念，进一步推动了我乡畜牧养殖业的发展，为农民群众增收致富找到了一条切实可行的好路子，为畜牧强乡打下了较好基础。五是从抓联系服务群众入手，党员队伍的先进性和先锋模范作用得到充分发挥。镇党委在认真学习领会中央文件的基础上，研究制定了《中共</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程寨乡委员会关于实施“三带四联五帮”主题实践活动的意见》，明确了工作的方法步聚和有关要求，并扎实开展了联系和服务群众工作。要求党员做到“三带”，即带头学习政治理论及科技文化知识、带头发展致富或“争先创优”、带领群众致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四联”，即要联系两名外出农民工和流动党员、联系两名“空巢老人”、联系两名“留守儿童”、联系两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五帮”，即要帮助群众找到一条致富路子、帮助提供切实可行的致富信息、帮助转移一名农村剩余劳动力、帮助解决一个实际困难、帮助开展科技培训。</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通过“三带四联五帮”活动的开展，激发了全镇党员的学习热情，党员积极参与各类学习和培训，进一步开阔了视野，提升了素质，增强了干事创业的信心和决心，积极带头发干事创业，取得了较好成效。与此同时，我还认真组织开展了党员承诺工作。要求每名机关党员都承诺为群众办</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至</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件好事实事，现在每名党员都签订了</w:t>
      </w:r>
      <w:hyperlink r:id="rId2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承诺书</w:t>
        </w:r>
      </w:hyperlink>
      <w:r>
        <w:rPr>
          <w:rFonts w:ascii="微软雅黑" w:hAnsi="微软雅黑" w:cs="微软雅黑" w:eastAsia="微软雅黑"/>
          <w:b w:val="false"/>
          <w:i w:val="false"/>
          <w:caps w:val="false"/>
          <w:smallCaps w:val="false"/>
          <w:color w:val="333333"/>
          <w:spacing w:val="0"/>
          <w:sz w:val="24"/>
          <w:szCs w:val="24"/>
          <w:shd w:fill="FFFFFF" w:val="clear"/>
        </w:rPr>
        <w:t>，并已认真兑现了自己的承诺，据初步统计，全乡党员已为群众办了好事实事</w:t>
      </w:r>
      <w:r>
        <w:rPr>
          <w:rFonts w:eastAsia="微软雅黑" w:cs="微软雅黑" w:ascii="微软雅黑" w:hAnsi="微软雅黑"/>
          <w:b w:val="false"/>
          <w:i w:val="false"/>
          <w:caps w:val="false"/>
          <w:smallCaps w:val="false"/>
          <w:color w:val="333333"/>
          <w:spacing w:val="0"/>
          <w:sz w:val="24"/>
          <w:szCs w:val="24"/>
          <w:shd w:fill="FFFFFF" w:val="clear"/>
        </w:rPr>
        <w:t>100</w:t>
      </w:r>
      <w:r>
        <w:rPr>
          <w:rFonts w:ascii="微软雅黑" w:hAnsi="微软雅黑" w:cs="微软雅黑" w:eastAsia="微软雅黑"/>
          <w:b w:val="false"/>
          <w:i w:val="false"/>
          <w:caps w:val="false"/>
          <w:smallCaps w:val="false"/>
          <w:color w:val="333333"/>
          <w:spacing w:val="0"/>
          <w:sz w:val="24"/>
          <w:szCs w:val="24"/>
          <w:shd w:fill="FFFFFF" w:val="clear"/>
        </w:rPr>
        <w:t>多件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抓责任，建机制，农村基层组织建设工作体系形成新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十分注重建立齐抓共管的工作机制和营造齐心协力抓党建的工作氛围。一是切实加强党委班子成员的管党责任。火车跑得快，全凭车头带。党委的凝聚力、战斗力直接影响政治核心作用的发挥。为此，我采取了分筐子、压担子的举措：年初制定了年度党建工作计划，建立了党建工作联系点，并把年度党建工作任务落实到班子成员中，做到书记负责抓，副书记具体抓，党委委员分片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同时，明确每位党委班子成员都联系一个村，蹲点指导党建工作，针对农村基层组织建设和经济发展深入调查研究，现场办公，及时解决问题，</w:t>
      </w:r>
      <w:hyperlink r:id="rId2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经验，把点上的经验带到面上推广，面上的问题带到点上去研究。发挥大家的主观能动性和工作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深化“三级联动”责任机制。建立并完善了镇、村联动齐抓农村基层组织建设的目标责任体系，层层签订目标责任状，形成了镇党委书记亲自抓，分管领导具体抓，支部书记抓落实的工作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落实“三级联动”联系点制度。建立镇、村领导干部抓农村基层组织建设的联系点制度，要求镇直各单位干部职工每人帮扶一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村两委成员每人挂帮一个村民组和一个贫困户，对党建工作进行具体的指导、帮助，帮村争创“五好”，不达“五好”不脱钩</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包巩固包发展，不先进不脱钩，不达小康不结账，形成了村有干部帮、贫困有人扶的良好工作机制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强化“三级联动”激励机制。对农村基层组织建设工作抓得扎实、成绩突出的干部进行表彰奖励，评先选优时优先考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对工作滞后的，要求限期整改，并取消评先选优资格。通过这一系列的举措，全镇形成了思党建、议党建、谋党建、抓党建的良好工作氛围。</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建章立制抓规范，建立党建工作的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始终把加强党的建设作为党委的主要职责，列入重要议事日程，并作为考核党委书记、副书记、委员政绩的主要依据，树立了不抓党建工作是失职，抓不好党建工作是不称职的思想，积极推进党建工作。一是党的建设取得重大进步。认真组织开展了以党的基层组织先进性建设工程、“三级联创”、“三创三强”等为重点的党的建设工作。全镇党组织的战斗力和凝聚力不断增强，领导干部的为民意识、公仆意识不断增强，党员的先锋模范作用得到有效发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服务发展、指导发展的能力不断增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创新管理制度，转变工作作风，突出服务群众。开展了干部作风整顿工作，建立了领导干部去向告之、包村包户联系群众办实事、限期办结来信来访等工作制度。对制度的实施情况进行跟踪督查，设立群众监督举报电话，确保干部作风整顿不流于形式。经过整顿，广大干部职工的主人翁精神得到发扬，自我管理意识大大增强，工作态度和服务意识出现了很大的转变，杜绝了“门难进，脸难看，事难办”的现象，出现了“四少四多”：拖沓少了，主动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漂浮少了，踏实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马虎少了，认真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坐班的少了，下基层的多了。干部勤下基层，变上访为下访，为农民找资金、送技术，热心为群众解决生产生活中的各种难题，密切了党群干群关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健全完善村级规范制度。在党建方面，重点帮助各村健全和完善“三会一课”、党建目标管理、民主评议党员和处臵不合格党员等制度</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村务管理上，重点健全村级财务、宅基地审批，计划生育村民自治和社会治安综合治理等各项制度，完善以“两委”会议、村民代表大会为主体的村级组织议事规则的内容，推行“四民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民主选举、民主管理、民主决策、民主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到“五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党务公开、政策公开、事务公开、财务公开、制度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好了责任制的落实。年初镇党委制定下发了《关于认真落实党建工作责任制的</w:t>
      </w:r>
      <w:hyperlink r:id="rId2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通知</w:t>
        </w:r>
      </w:hyperlink>
      <w:r>
        <w:rPr>
          <w:rFonts w:ascii="微软雅黑" w:hAnsi="微软雅黑" w:cs="微软雅黑" w:eastAsia="微软雅黑"/>
          <w:b w:val="false"/>
          <w:i w:val="false"/>
          <w:caps w:val="false"/>
          <w:smallCaps w:val="false"/>
          <w:color w:val="333333"/>
          <w:spacing w:val="0"/>
          <w:sz w:val="24"/>
          <w:szCs w:val="24"/>
          <w:shd w:fill="FFFFFF" w:val="clear"/>
        </w:rPr>
        <w:t>》，进一步明确了镇党委、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其领导班子成员在抓基层党建工作中的责任。并与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书记签订了党建工作责任状，把全年党建工作的开展情况作为党组织书记奖惩、任免的重要依据之一，从而增强了各基层党组织抓党建工作的责任感。五是抓好了对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的督促检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成立了党的基层组织先进性建设工程驻村指导组，各驻村指导组分别由党委领导和具备一定党务工作经验的同志组成，定期深入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督促检查和指导工作，通过经常性的督促，全镇各党组织都认真开展了党的基层组织先进性建设各项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以身作则，率先垂范，带头抓好了党建工作的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知道，要抓好党建工作，必须要有领导机构，要有专抓队伍，要有专门的办公场地和工作经费。为抓好全镇的党建工作，镇党委研究成立了由书记任组长的党建工作领导小组，设立了专门的办公室，抽调专人开展工作，并落实了工作经费，保证了党建的正常开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全镇党建工作的第一责任人，我带头抓好了自己的党建联系点的工作。今年换届前，我把班子问题最多的铁家垭村作为联系点，该村两委班子不团结，内耗严重。我通过走访群众，深入调查了解情况，认真剖析症结的基础上，在换届时，对该村村支两委成员进行了果断调整，并指导该村完善了两委议事制度和财务管理制度，通过村务公开、制度上墙等形式，提高群众监督的透明度。</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换届后，该村村支两委班子非常团结，工作作风明显转变，为民服务的意识、战斗力和凝聚力明显增强，各项工作名列全镇前茅，从以前全镇的后进村一跃成为了先进村，受到广大群众的充分肯定。我经常到村指导工作，经常深入农户及群众开展调查研究，访寒问苦，了解情况，无论是党的基层组织先进性建设工程、村支两委班子建设、农业生产、人口与计划生育、产业结构调整等大小工作，我都带领镇、村干部，深入到群众中认真调研，倾听群众声音，逐一抓好落实，用实际行动为基层和广大群众排忧解难，帮助村党支两委较好地促进了各项工作的开展，促进了党员先锋模范作用的发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作为乡党委书记，始终坚持“围绕发展抓党建，抓好党建促发展”的指导思想，立足我乡实际，发挥区位优势和资源优势，培植经济增长点，扎实推进了经济和社会发展。农业农村、人口与计划生育、社会稳定等工作稳步推进，全镇呈现出政通人和、蒸蒸日上的可喜局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我乡的党建工作，在县委的正确领导和县委组织部、县委宣传部、县委统战部等有关部门的指导下，虽然取得了一定的成绩，但与新时期党建工作的要求还有一定的差距，党员队伍建设还不能完全适应新形势要求，先锋模范作用发挥不够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载体还不够鲜活，特色不够明显等，所有这些问题我们将在下一步工作中加以改进解决。</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支部书记</w:t>
      </w:r>
      <w:hyperlink r:id="rId24" w:tgtFrame="http://www.liuxue86.com/a/_blank">
        <w:r>
          <w:rPr>
            <w:rStyle w:val="InternetLink"/>
            <w:rFonts w:ascii="微软雅黑" w:hAnsi="微软雅黑" w:cs="微软雅黑" w:eastAsia="微软雅黑"/>
            <w:i w:val="false"/>
            <w:caps w:val="false"/>
            <w:smallCaps w:val="false"/>
            <w:color w:val="666666"/>
            <w:spacing w:val="0"/>
            <w:sz w:val="24"/>
            <w:szCs w:val="24"/>
            <w:u w:val="none"/>
            <w:shd w:fill="FFFFFF" w:val="clear"/>
          </w:rPr>
          <w:t>述职报告</w:t>
        </w:r>
      </w:hyperlink>
      <w:r>
        <w:rPr>
          <w:rFonts w:ascii="微软雅黑" w:hAnsi="微软雅黑" w:cs="微软雅黑" w:eastAsia="微软雅黑"/>
          <w:i w:val="false"/>
          <w:caps w:val="false"/>
          <w:smallCaps w:val="false"/>
          <w:color w:val="333333"/>
          <w:spacing w:val="0"/>
          <w:sz w:val="24"/>
          <w:szCs w:val="24"/>
          <w:shd w:fill="FFFFFF" w:val="clear"/>
        </w:rPr>
        <w:t>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在局总支的领导和机关全体党员大力支持下，我认真履行职责，贯彻落实党的路线方针</w:t>
      </w:r>
      <w:hyperlink r:id="rId2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和上级党组织的决议决定，以做救护队日常工作促</w:t>
      </w:r>
      <w:hyperlink r:id="rId2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党建</w:t>
        </w:r>
      </w:hyperlink>
      <w:r>
        <w:rPr>
          <w:rFonts w:ascii="微软雅黑" w:hAnsi="微软雅黑" w:cs="微软雅黑" w:eastAsia="微软雅黑"/>
          <w:b w:val="false"/>
          <w:i w:val="false"/>
          <w:caps w:val="false"/>
          <w:smallCaps w:val="false"/>
          <w:color w:val="333333"/>
          <w:spacing w:val="0"/>
          <w:sz w:val="24"/>
          <w:szCs w:val="24"/>
          <w:shd w:fill="FFFFFF" w:val="clear"/>
        </w:rPr>
        <w:t>，以提高队伍素质为重点，以强化管理为手段，抓好思想政治工作，加强自身的道德品质修养，使全体党员思想政治素质不断提高，管理工作不断进步，全队的三个文明建设取得丰硕成果。现将我一年来思想工作、履行职责情况作具体汇报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一、政治理论学习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个领导干部，如果没有一定的理论素养，就难以全面深刻的理解党的路线、方针和政策，为此，我把学习理论、提高班子成员理论素养和改进工作作风作为支部建设的首要问题。把塑造良好的班子整体形象作为带领我所职工完成工作任务的重要环节。因而，我要求自己在日常的学习工作和生活中，要做到以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学习实践科学发展观，学习邓小平理论，学习 “三个代表”重要思想论述以及党的十七大、十七届三中全会精神，正确理解党在新时期的路线、方针和政策，坚持对马列主义的信仰，牢固树立共产主义理想，解决好在新形势下，使自己的思想更加符合实际，符合时代发展要求，保持与时俱进。树立正确的世界观、人生观、价值观，发挥好党组织的政治核心作用，战斗堡垒作用及共产党员的先锋模范作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从实际工作出发，有针对性的学习一些管理知识和业务知识，从严要求自己，做到干什么、会什么、精什么，从而使自己成为有知识、懂业务、会管理，胜任本职工作的领导干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坚持学习法律、法规，不断提高自己依法办事的能力。通过学习，使自己进一步端正了工作指导思想，理清了</w:t>
      </w:r>
      <w:hyperlink r:id="rId2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思路</w:t>
        </w:r>
      </w:hyperlink>
      <w:r>
        <w:rPr>
          <w:rFonts w:ascii="微软雅黑" w:hAnsi="微软雅黑" w:cs="微软雅黑" w:eastAsia="微软雅黑"/>
          <w:b w:val="false"/>
          <w:i w:val="false"/>
          <w:caps w:val="false"/>
          <w:smallCaps w:val="false"/>
          <w:color w:val="333333"/>
          <w:spacing w:val="0"/>
          <w:sz w:val="24"/>
          <w:szCs w:val="24"/>
          <w:shd w:fill="FFFFFF" w:val="clear"/>
        </w:rPr>
        <w:t>，改进了工作方法，从而对党务工作有了全新的理解和认识，做到工作扎实有效，基本到位。在要求自己学习的基础上加强对职工的</w:t>
      </w:r>
      <w:hyperlink r:id="rId2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坚持落实</w:t>
      </w:r>
      <w:hyperlink r:id="rId2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制度</w:t>
        </w:r>
      </w:hyperlink>
      <w:r>
        <w:rPr>
          <w:rFonts w:ascii="微软雅黑" w:hAnsi="微软雅黑" w:cs="微软雅黑" w:eastAsia="微软雅黑"/>
          <w:b w:val="false"/>
          <w:i w:val="false"/>
          <w:caps w:val="false"/>
          <w:smallCaps w:val="false"/>
          <w:color w:val="333333"/>
          <w:spacing w:val="0"/>
          <w:sz w:val="24"/>
          <w:szCs w:val="24"/>
          <w:shd w:fill="FFFFFF" w:val="clear"/>
        </w:rPr>
        <w:t>。认真制定本所政治理论学习、思想道德教育、党风</w:t>
      </w:r>
      <w:hyperlink r:id="rId3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廉政教育</w:t>
        </w:r>
      </w:hyperlink>
      <w:hyperlink r:id="rId3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计划</w:t>
        </w:r>
      </w:hyperlink>
      <w:r>
        <w:rPr>
          <w:rFonts w:ascii="微软雅黑" w:hAnsi="微软雅黑" w:cs="微软雅黑" w:eastAsia="微软雅黑"/>
          <w:b w:val="false"/>
          <w:i w:val="false"/>
          <w:caps w:val="false"/>
          <w:smallCaps w:val="false"/>
          <w:color w:val="333333"/>
          <w:spacing w:val="0"/>
          <w:sz w:val="24"/>
          <w:szCs w:val="24"/>
          <w:shd w:fill="FFFFFF" w:val="clear"/>
        </w:rPr>
        <w:t>和内容，做到</w:t>
      </w:r>
      <w:hyperlink r:id="rId3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时间</w:t>
        </w:r>
      </w:hyperlink>
      <w:r>
        <w:rPr>
          <w:rFonts w:ascii="微软雅黑" w:hAnsi="微软雅黑" w:cs="微软雅黑" w:eastAsia="微软雅黑"/>
          <w:b w:val="false"/>
          <w:i w:val="false"/>
          <w:caps w:val="false"/>
          <w:smallCaps w:val="false"/>
          <w:color w:val="333333"/>
          <w:spacing w:val="0"/>
          <w:sz w:val="24"/>
          <w:szCs w:val="24"/>
          <w:shd w:fill="FFFFFF" w:val="clear"/>
        </w:rPr>
        <w:t>、内容、人员“三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紧密结合实际。以保持共产党员</w:t>
      </w:r>
      <w:hyperlink r:id="rId3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先进性教育</w:t>
        </w:r>
      </w:hyperlink>
      <w:r>
        <w:rPr>
          <w:rFonts w:ascii="微软雅黑" w:hAnsi="微软雅黑" w:cs="微软雅黑" w:eastAsia="微软雅黑"/>
          <w:b w:val="false"/>
          <w:i w:val="false"/>
          <w:caps w:val="false"/>
          <w:smallCaps w:val="false"/>
          <w:color w:val="333333"/>
          <w:spacing w:val="0"/>
          <w:sz w:val="24"/>
          <w:szCs w:val="24"/>
          <w:shd w:fill="FFFFFF" w:val="clear"/>
        </w:rPr>
        <w:t>活动为契机，重点学习了党的十七大三中全会决定、科学发展观理论、党章以及与工作相关的</w:t>
      </w:r>
      <w:hyperlink r:id="rId3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法律法规</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讲究</w:t>
      </w:r>
      <w:hyperlink r:id="rId3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方法</w:t>
        </w:r>
      </w:hyperlink>
      <w:r>
        <w:rPr>
          <w:rFonts w:ascii="微软雅黑" w:hAnsi="微软雅黑" w:cs="微软雅黑" w:eastAsia="微软雅黑"/>
          <w:b w:val="false"/>
          <w:i w:val="false"/>
          <w:caps w:val="false"/>
          <w:smallCaps w:val="false"/>
          <w:color w:val="333333"/>
          <w:spacing w:val="0"/>
          <w:sz w:val="24"/>
          <w:szCs w:val="24"/>
          <w:shd w:fill="FFFFFF" w:val="clear"/>
        </w:rPr>
        <w:t>。采取了集中学习与个人自学、集中辅导与集中座谈等方式加深学习的理解，阶段学习后都要进行考试测验或写出学习心得。要求干部职工做好学习笔记，定期进行检查，并对学习情况进行讲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突出领导带头。每次学习领导干部都带头参加，带头做笔记，带头讨论发言，为干部职工做出示范。通过理论学习教育，提高了自身素质，理想信念坚定了，工作思路清晰了，干工作的劲头觉得更足了。同时也提高了我所的整体素质，目前我所干部、职工队伍稳定，各项工作蓬勃发展，干部、职工信心倍增，干劲十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二、履行职责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党的先进性建设，推进各项工作。为加强党支部规范化、制度化建设，严格党员教育和管理，努力提高党员政治思想素质，根据局总支的要求，进一步健全和完善了《学习制度》、《“</w:t>
      </w:r>
      <w:hyperlink r:id="rId3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三会一课</w:t>
        </w:r>
      </w:hyperlink>
      <w:r>
        <w:rPr>
          <w:rFonts w:ascii="微软雅黑" w:hAnsi="微软雅黑" w:cs="微软雅黑" w:eastAsia="微软雅黑"/>
          <w:b w:val="false"/>
          <w:i w:val="false"/>
          <w:caps w:val="false"/>
          <w:smallCaps w:val="false"/>
          <w:color w:val="333333"/>
          <w:spacing w:val="0"/>
          <w:sz w:val="24"/>
          <w:szCs w:val="24"/>
          <w:shd w:fill="FFFFFF" w:val="clear"/>
        </w:rPr>
        <w:t>”制度》、《</w:t>
      </w:r>
      <w:hyperlink r:id="rId3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民主生活会</w:t>
        </w:r>
      </w:hyperlink>
      <w:r>
        <w:rPr>
          <w:rFonts w:ascii="微软雅黑" w:hAnsi="微软雅黑" w:cs="微软雅黑" w:eastAsia="微软雅黑"/>
          <w:b w:val="false"/>
          <w:i w:val="false"/>
          <w:caps w:val="false"/>
          <w:smallCaps w:val="false"/>
          <w:color w:val="333333"/>
          <w:spacing w:val="0"/>
          <w:sz w:val="24"/>
          <w:szCs w:val="24"/>
          <w:shd w:fill="FFFFFF" w:val="clear"/>
        </w:rPr>
        <w:t>制度》、《廉政建设制度思想工作汇报制度》、《民主评议党员制度》、《交纳党费</w:t>
      </w:r>
      <w:hyperlink r:id="rId3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和请</w:t>
        </w:r>
      </w:hyperlink>
      <w:r>
        <w:rPr>
          <w:rFonts w:ascii="微软雅黑" w:hAnsi="微软雅黑" w:cs="微软雅黑" w:eastAsia="微软雅黑"/>
          <w:b w:val="false"/>
          <w:i w:val="false"/>
          <w:caps w:val="false"/>
          <w:smallCaps w:val="false"/>
          <w:color w:val="333333"/>
          <w:spacing w:val="0"/>
          <w:sz w:val="24"/>
          <w:szCs w:val="24"/>
          <w:shd w:fill="FFFFFF" w:val="clear"/>
        </w:rPr>
        <w:t>假制度》等系列工作制度，坚持用制度规范党组织的活动和党员、干部的行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加强党风廉政建设，接受广大职工监督 认真落实党风廉政建设责任制，把党风廉政建设作为支部和党建工作的重点，认真开展警示教育系列活动。结合我所具体工作实际，围绕优质服务的重点，制定行之有效的警示教育系列活动实施方案，通过学习党章、实施纲要和艰苦奋斗的教育，写体会谈感想，签定廉洁自律承诺，认真开展批评和自我批评，主动接受广大职工的监督。</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加强党员队伍建设，充分发挥党支部的战斗堡垒作用 坚持“三会一课”制度，做到了会议准备工作充分，主题突出，记录完整，质量较高。组织“七一”庆祝活动、警示教育系列活动，做好组织发动工作，动员广大党员干部积极参与。围绕我所中心工作，针对职工队伍的稳定和调动职工的积极开展党建工作，工作有目标、有计划、有措施、有落实，在本职工作中都发挥了突出的作用，为我所各项指标的圆满完成提供了应有的政治保证和具体的支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以加强支部班子建设、提高党员队伍素质和发挥支部的战斗堡垒为主线，紧紧围绕我所各项任务的圆满完成等方面发挥党员的先锋模范作用，发挥党支部的战斗堡垒作用。支部班子成员带头讲学习、讲政治、讲正气，班子团结有战斗力，工作不断创新，遇到矛盾不上交，遇到困难不回避，党员、干部以身作则和开拓创新的工作，为全年的各项指标和任务的完成提供了强有力的保证。 今年我支部培养预备党员</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廉洁自律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能用政策法规和纪律要求严格要求自己，自觉遵守中央和各级有关领导干部廉洁自律的规定，要求自己做到：上级规定不准做的我绝对不做，上级要求达到的我争取达到，不违章、不违纪、不犯法，严格按我所制定的廉政措施秉公办事，在考虑问题、处理事情当中，凡是要求群众做到的，自己首先做到，做个称职的支部书记。</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存在的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自身理论学习有待进一步加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支部工作有待进一步完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工作的方式、方法有时过于简单，有急躁情绪，有待进一步提高管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党员的思想教育有待进一步提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五、今后努力的方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自身学习，学习党的基本路线、方针、政策、决策，学习科学文化，学习业务知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把“三个代表”重要思想的要求体现在全心全意为人民服务的宗旨上，落实到爱岗敬业的精神上，落实到实事求是的作风上，落实到党风廉政建设上，以加强党的执政能力为重点，大力加强和改进党的基层组织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以科学发展观为指导，紧紧结合我所党支部党员队伍的实际和党员的思想状况，认真学习，找准症结，深刻刨析，切实解决党支部和党员队伍中存在的问题，建立一套切实可行的反腐倡廉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加强党员的教育，增强党员的先进性意识，强化党员的管理，提高党员管理水平，加强监督考核，完善党员发挥先锋模范作用的考核</w:t>
      </w:r>
      <w:hyperlink r:id="rId3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评价</w:t>
        </w:r>
      </w:hyperlink>
      <w:r>
        <w:rPr>
          <w:rFonts w:ascii="微软雅黑" w:hAnsi="微软雅黑" w:cs="微软雅黑" w:eastAsia="微软雅黑"/>
          <w:b w:val="false"/>
          <w:i w:val="false"/>
          <w:caps w:val="false"/>
          <w:smallCaps w:val="false"/>
          <w:color w:val="333333"/>
          <w:spacing w:val="0"/>
          <w:sz w:val="24"/>
          <w:szCs w:val="24"/>
          <w:shd w:fill="FFFFFF" w:val="clear"/>
        </w:rPr>
        <w:t>机制，建立健全党员履行义务的工作机制，提高党员队伍的整体素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大力推进精神文明创建工作，强化我队内部素质，提升我队整体形象，政治文明、精神文明、物质文明协调发展，弘扬民族精神，加强公民道德建设。</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支部书记述职报告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尊敬的各位领导、同志们：</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下面，我把一年来抓党建工作的情况简要汇报如下，不当之处，请各位领导和同志们批评指正，并恳请你们提出宝贵意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书记是基层党建工作的第一责任人，在镇党委书记的职位上，我始终牢记党委书记抓好党建工作是天职，不抓党建工作是失职，抓不好党建工作是不尽职的</w:t>
      </w:r>
      <w:hyperlink r:id="rId4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道理</w:t>
        </w:r>
      </w:hyperlink>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自</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任程寨乡党委书记以来，我始终肩负“发展这个第一要务”，同时又切实履行了基层党建工作第一责任人的职责，做到了“两不误、双促进”，实现了党建工作与经济发展交融互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一、立足镇情，深入调研，制定了打基础、求发展、见成效三步实施的党建工作整体规划。</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镇党委书记，我深知抓好党建工作是自己肩负的重要职责，而党建工作能否抓出成效，关键之一是在于有没有明确的任务目标、有没有一个切合实际的中长期工作规划和可操作性强的</w:t>
      </w:r>
      <w:hyperlink r:id="rId4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计划</w:t>
        </w:r>
      </w:hyperlink>
      <w:r>
        <w:rPr>
          <w:rFonts w:ascii="微软雅黑" w:hAnsi="微软雅黑" w:cs="微软雅黑" w:eastAsia="微软雅黑"/>
          <w:b w:val="false"/>
          <w:i w:val="false"/>
          <w:caps w:val="false"/>
          <w:smallCaps w:val="false"/>
          <w:color w:val="333333"/>
          <w:spacing w:val="0"/>
          <w:sz w:val="24"/>
          <w:szCs w:val="24"/>
          <w:shd w:fill="FFFFFF" w:val="clear"/>
        </w:rPr>
        <w:t>。为此，我经常深入村组和党员群众开展调查研究，了解党员群众的所思、所想、所盼，深入调研党建工作如何服务发展、经济工作如何促进党建工作的具体做法，让党建工作更好地服务社会经济发展，并使之转化</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为社会经济发展的强大动力。一年来，镇党委紧紧围绕党的基层组织先进性建设工程、“三级联创”、“三创三强”和争创“五个好”镇党委、“五个好”村党组织、“五个有”涉农部门的要求，坚持一手抓发展，一手抓党的建设，制定了党建工作三年总体规划</w:t>
      </w:r>
      <w:r>
        <w:rPr>
          <w:rFonts w:eastAsia="微软雅黑" w:cs="微软雅黑" w:ascii="微软雅黑" w:hAnsi="微软雅黑"/>
          <w:b w:val="false"/>
          <w:i w:val="false"/>
          <w:caps w:val="false"/>
          <w:smallCaps w:val="false"/>
          <w:color w:val="333333"/>
          <w:spacing w:val="0"/>
          <w:sz w:val="24"/>
          <w:szCs w:val="24"/>
          <w:shd w:fill="FFFFFF" w:val="clear"/>
        </w:rPr>
        <w:t>(20XX—20XX</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明确提出第一年为党建工作基础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打基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夯实基础、组织健全、制度完善、活动正常、考核表彰为主要内容的党建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二年为党建工作发展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求发展</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进一步加强和完善党建工作基础建设、组织建设、制度建设、干部队伍建设和党员队伍建设，继续推进落实党建工作目标责任制，建立完善的考核制度为主要内容的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三年为党建工作关键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见成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党建工作正常化、规范化、制度化，大力开展创新活动为主要内容的工作思路。</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二、以提高执政能力为重点，集中精力抓好领导班子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始终把班子建设和党员干部队伍建设作为工作的重点加以落实，一年来，以制度建设为突破口，狠抓了班子自身建设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抓龙头带全局，搞好党委班子自身建设。强化团结意识，打造“包容和谐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责任意识，打造“干事</w:t>
      </w:r>
      <w:hyperlink r:id="rId4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创业</w:t>
        </w:r>
      </w:hyperlink>
      <w:r>
        <w:rPr>
          <w:rFonts w:ascii="微软雅黑" w:hAnsi="微软雅黑" w:cs="微软雅黑" w:eastAsia="微软雅黑"/>
          <w:b w:val="false"/>
          <w:i w:val="false"/>
          <w:caps w:val="false"/>
          <w:smallCaps w:val="false"/>
          <w:color w:val="333333"/>
          <w:spacing w:val="0"/>
          <w:sz w:val="24"/>
          <w:szCs w:val="24"/>
          <w:shd w:fill="FFFFFF" w:val="clear"/>
        </w:rPr>
        <w:t>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廉政意识，打造“阳光施政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宗旨意识，打造“亲民爱民型”班子。强化党员干部的群众观念、宗旨观念教育，要求干部下村下访时间必须达到三分之一以上，做到察民情、知民苦、解民难，办群众的烦心事、做群众的贴心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切实抓好村级组织建设。抓班子，规范村“两委”建设，在去年的村支两委工作中，多方听取意见建议，对“软、弱、痪、散”的村支两委进行了果断调整。推行“两推一选”和“海选”的方式选拔村干部，把一批致富本领强、工作能力强，能为群众办事和愿为群众干事的优秀党员选拔到书记岗位或进入支部班子。</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建立健全了村干部任期目标管理考核办法，下发了《东巩镇村级目标管理考核实施细则》，推行百分制量化考核管理的目标管理体系，使村干部工作既有压力，又有动力，工作责任感和事业心明显增强。抓培养，规范村级后备干部队伍。积极引导外出务工优秀青年回乡创业，并把他们列入村级后备干部进行管理。对村级后备干部实行动态管理，定期考核，择优汰劣，使村级后备干部队伍始终保持生气和活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建机制强素质，抓好干部队伍建设。为重新整合干部力量，以便更好服务全镇发展。年初我提议打破了原来的办公室建制，将全乡干部归口为业务干部和包村干部，采取双向选择的岗位竞聘制，业务工作由乡机关干部和分管领导双向选择，包村干部由乡机关干部和包村领导双向选择，一次未选上的干部安排其不叙职的工作，连续两次未选上的干部作待岗处理、年终考核为不称职或不合格等次。同时，还对镇所有的中层干部进行动态管，每年年底进行综合考察考核，对工作完成好的进行奖励，完成得不好予以免职，形成以工作取人的良好导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服务、创“五有”、站所建设亮点涌现。全镇各股室站所深入开展了“五个有”群众满意站所的创建。通过创建，都取得了较好成效。站所干部职工通过“五个有”创建和机关效能建设，进一步转变了工作作风，已经逐步养成了求真务实、热情周到、热忱服务的好作风。当前，站所班子都是年富力强的，班子素质比较高，熟悉农业农村工作，具有相应的专业知识，能够带领干部职工围绕我镇工作大局，创造性地开展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站所其他干部职工都具有专业技术职称，应该说是一支专业齐全、业务过硬、素质优良、乐于奉献的专业干部队伍。</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站所均建立健全了相关制度，扎扎实实地开展工作，取得较好的工作成效，得到了广大群众的一致好评。如：镇畜牧站在乡党委政府的领导下，积极宣传发动，在石门村搞好了生猪养殖小区建设，在养殖过程中，该站干部职工经常入户开展技术指导，帮助养殖户解难题。该小区现已发展生猪养殖大户</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多户，预计年出栏生猪</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头以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该小区的建成，有效转变了群众传统的养殖观念，进一步推动了我乡畜牧养殖业的发展，为农民群众增收致富找到了一条切实可行的好路子，为畜牧强乡打下了较好基础。五是从抓联系服务群众入手，党员队伍的先进性和先锋模范作用得到充分发挥。镇党委在认真学习领会中央文件的基础上，研究制定了《中共</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程寨乡委员会关于实施“三带四联五帮”主题实践活动的意见》，明确了工作的方法步聚和有关要求，并扎实开展了联系和服务群众工作。要求党员做到“三带”，即带头学习政治理论及科技文化知识、带头发展致富或“争先创优”、带领群众致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四联”，即要联系两名外出农民工和流动党员、联系两名“空巢老人”、联系两名“留守儿童”、联系两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五帮”，即要帮助群众找到一条致富路子、帮助提供切实可行的致富信息、帮助转移一名农村剩余劳动力、帮助解决一个实际困难、帮助开展科技培训。</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通过“三带四联五帮”活动的开展，激发了全镇党员的学习热情，党员积极参与各类学习和培训，进一步开阔了视野，提升了素质，增强了干事创业的信心和决心，积极带头发干事创业，取得了较好成效。与此同时，我还认真组织开展了党员承诺工作。要求每名机关党员都承诺为群众办</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至</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件好事实事，现在每名党员都签订了</w:t>
      </w:r>
      <w:hyperlink r:id="rId4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承诺书</w:t>
        </w:r>
      </w:hyperlink>
      <w:r>
        <w:rPr>
          <w:rFonts w:ascii="微软雅黑" w:hAnsi="微软雅黑" w:cs="微软雅黑" w:eastAsia="微软雅黑"/>
          <w:b w:val="false"/>
          <w:i w:val="false"/>
          <w:caps w:val="false"/>
          <w:smallCaps w:val="false"/>
          <w:color w:val="333333"/>
          <w:spacing w:val="0"/>
          <w:sz w:val="24"/>
          <w:szCs w:val="24"/>
          <w:shd w:fill="FFFFFF" w:val="clear"/>
        </w:rPr>
        <w:t>，并已认真兑现了自己的承诺，据初步统计，全乡党员已为群众办了好事实事</w:t>
      </w:r>
      <w:r>
        <w:rPr>
          <w:rFonts w:eastAsia="微软雅黑" w:cs="微软雅黑" w:ascii="微软雅黑" w:hAnsi="微软雅黑"/>
          <w:b w:val="false"/>
          <w:i w:val="false"/>
          <w:caps w:val="false"/>
          <w:smallCaps w:val="false"/>
          <w:color w:val="333333"/>
          <w:spacing w:val="0"/>
          <w:sz w:val="24"/>
          <w:szCs w:val="24"/>
          <w:shd w:fill="FFFFFF" w:val="clear"/>
        </w:rPr>
        <w:t>100</w:t>
      </w:r>
      <w:r>
        <w:rPr>
          <w:rFonts w:ascii="微软雅黑" w:hAnsi="微软雅黑" w:cs="微软雅黑" w:eastAsia="微软雅黑"/>
          <w:b w:val="false"/>
          <w:i w:val="false"/>
          <w:caps w:val="false"/>
          <w:smallCaps w:val="false"/>
          <w:color w:val="333333"/>
          <w:spacing w:val="0"/>
          <w:sz w:val="24"/>
          <w:szCs w:val="24"/>
          <w:shd w:fill="FFFFFF" w:val="clear"/>
        </w:rPr>
        <w:t>多件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抓责任，建机制，农村基层组织建设工作体系形成新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十分注重建立齐抓共管的工作机制和营造齐心协力抓党建的工作氛围。一是切实加强党委班子成员的管党责任。火车跑得快，全凭车头带。党委的凝聚力、战斗力直接影响政治核心作用的发挥。为此，我采取了分筐子、压担子的举措：年初制定了年度党建工作计划，建立了党建工作联系点，并把年度党建工作任务落实到班子成员中，做到书记负责抓，副书记具体抓，党委委员分片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同时，明确每位党委班子成员都联系一个村，蹲点指导党建工作，针对农村基层组织建设和经济发展深入调查研究，现场办公，及时解决问题，</w:t>
      </w:r>
      <w:hyperlink r:id="rId4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经验，把点上的经验带到面上推广，面上的问题带到点上去研究。发挥大家的主观能动性和工作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深化“三级联动”责任机制。建立并完善了镇、村联动齐抓农村基层组织建设的目标责任体系，层层签订目标责任状，形成了镇党委书记亲自抓，分管领导具体抓，支部书记抓落实的工作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落实“三级联动”联系点制度。建立镇、村领导干部抓农村基层组织建设的联系点制度，要求镇直各单位干部职工每人帮扶一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村两委成员每人挂帮一个村民组和一个贫困户，对党建工作进行具体的指导、帮助，帮村争创“五好”，不达“五好”不脱钩</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包巩固包发展，不先进不脱钩，不达小康不结账，形成了村有干部帮、贫困有人扶的良好工作机制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强化“三级联动”激励机制。对农村基层组织建设工作抓得扎实、成绩突出的干部进行表彰奖励，评先选优时优先考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对工作滞后的，要求限期整改，并取消评先选优资格。通过这一系列的举措，全镇形成了思党建、议党建、谋党建、抓党建的良好工作氛围。</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建章立制抓规范，建立党建工作的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始终把加强党的建设作为党委的主要职责，列入重要议事日程，并作为考核党委书记、副书记、委员政绩的主要依据，树立了不抓党建工作是失职，抓不好党建工作是不称职的思想，积极推进党建工作。一是党的建设取得重大进步。认真组织开展了以党的基层组织先进性建设工程、“三级联创”、“三创三强”等为重点的党的建设工作。全镇党组织的战斗力和凝聚力不断增强，领导干部的为民意识、公仆意识不断增强，党员的先锋模范作用得到有效发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服务发展、指导发展的能力不断增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创新管理制度，转变工作作风，突出服务群众。开展了干部作风整顿工作，建立了领导干部去向告之、包村包户联系群众办实事、限期办结来信来访等工作制度。对制度的实施情况进行跟踪督查，设立群众监督举报电话，确保干部作风整顿不流于形式。经过整顿，广大干部职工的主人翁精神得到发扬，自我管理意识大大增强，工作态度和服务意识出现了很大的转变，杜绝了“门难进，脸难看，事难办”的现象，出现了“四少四多”：拖沓少了，主动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漂浮少了，踏实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马虎少了，认真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坐班的少了，下基层的多了。干部勤下基层，变上访为下访，为农民找资金、送技术，热心为群众解决生产生活中的各种难题，密切了党群干群关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健全完善村级规范制度。在党建方面，重点帮助各村健全和完善“三会一课”、党建目标管理、民主评议党员和处臵不合格党员等制度</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村务管理上，重点健全村级财务、宅基地审批，计划生育村民自治和社会治安综合治理等各项制度，完善以“两委”会议、村民代表大会为主体的村级组织议事规则的内容，推行“四民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民主选举、民主管理、民主决策、民主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到“五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党务公开、政策公开、事务公开、财务公开、制度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好了责任制的落实。年初镇党委制定下发了《关于认真落实党建工作责任制的</w:t>
      </w:r>
      <w:hyperlink r:id="rId4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通知</w:t>
        </w:r>
      </w:hyperlink>
      <w:r>
        <w:rPr>
          <w:rFonts w:ascii="微软雅黑" w:hAnsi="微软雅黑" w:cs="微软雅黑" w:eastAsia="微软雅黑"/>
          <w:b w:val="false"/>
          <w:i w:val="false"/>
          <w:caps w:val="false"/>
          <w:smallCaps w:val="false"/>
          <w:color w:val="333333"/>
          <w:spacing w:val="0"/>
          <w:sz w:val="24"/>
          <w:szCs w:val="24"/>
          <w:shd w:fill="FFFFFF" w:val="clear"/>
        </w:rPr>
        <w:t>》，进一步明确了镇党委、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其领导班子成员在抓基层党建工作中的责任。并与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书记签订了党建工作责任状，把全年党建工作的开展情况作为党组织书记奖惩、任免的重要依据之一，从而增强了各基层党组织抓党建工作的责任感。五是抓好了对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的督促检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成立了党的基层组织先进性建设工程驻村指导组，各驻村指导组分别由党委领导和具备一定党务工作经验的同志组成，定期深入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督促检查和指导工作，通过经常性的督促，全镇各党组织都认真开展了党的基层组织先进性建设各项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以身作则，率先垂范，带头抓好了党建工作的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知道，要抓好党建工作，必须要有领导机构，要有专抓队伍，要有专门的办公场地和工作经费。为抓好全镇的党建工作，镇党委研究成立了由书记任组长的党建工作领导小组，设立了专门的办公室，抽调专人开展工作，并落实了工作经费，保证了党建的正常开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全镇党建工作的第一责任人，我带头抓好了自己的党建联系点的工作。今年换届前，我把班子问题最多的铁家垭村作为联系点，该村两委班子不团结，内耗严重。我通过走访群众，深入调查了解情况，认真剖析症结的基础上，在换届时，对该村村支两委成员进行了果断调整，并指导该村完善了两委议事制度和财务管理制度，通过村务公开、制度上墙等形式，提高群众监督的透明度。</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换届后，该村村支两委班子非常团结，工作作风明显转变，为民服务的意识、战斗力和凝聚力明显增强，各项工作名列全镇前茅，从以前全镇的后进村一跃成为了先进村，受到广大群众的充分肯定。我经常到村指导工作，经常深入农户及群众开展调查研究，访寒问苦，了解情况，无论是党的基层组织先进性建设工程、村支两委班子建设、农业生产、人口与计划生育、产业结构调整等大小工作，我都带领镇、村干部，深入到群众中认真调研，倾听群众声音，逐一抓好落实，用实际行动为基层和广大群众排忧解难，帮助村党支两委较好地促进了各项工作的开展，促进了党员先锋模范作用的发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作为乡党委书记，始终坚持“围绕发展抓党建，抓好党建促发展”的指导思想，立足我乡实际，发挥区位优势和资源优势，培植经济增长点，扎实推进了经济和社会发展。农业农村、人口与计划生育、社会稳定等工作稳步推进，全镇呈现出政通人和、蒸蒸日上的可喜局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我乡的党建工作，在县委的正确领导和县委组织部、县委宣传部、县委统战部等有关部门的指导下，虽然取得了一定的成绩，但与新时期党建工作的要求还有一定的差距，党员队伍建设还不能完全适应新形势要求，先锋模范作用发挥不够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载体还不够鲜活，特色不够明显等，所有这些问题我们将在下一步工作中加以改进解决。</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在局总支的领导和机关全体党员大力支持下，我认真履行职责，贯彻落实党的路线方针</w:t>
      </w:r>
      <w:hyperlink r:id="rId4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和上级党组织的决议决定，以做救护队日常工作促</w:t>
      </w:r>
      <w:hyperlink r:id="rId4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党建</w:t>
        </w:r>
      </w:hyperlink>
      <w:r>
        <w:rPr>
          <w:rFonts w:ascii="微软雅黑" w:hAnsi="微软雅黑" w:cs="微软雅黑" w:eastAsia="微软雅黑"/>
          <w:b w:val="false"/>
          <w:i w:val="false"/>
          <w:caps w:val="false"/>
          <w:smallCaps w:val="false"/>
          <w:color w:val="333333"/>
          <w:spacing w:val="0"/>
          <w:sz w:val="24"/>
          <w:szCs w:val="24"/>
          <w:shd w:fill="FFFFFF" w:val="clear"/>
        </w:rPr>
        <w:t>，以提高队伍素质为重点，以强化管理为手段，抓好思想政治工作，加强自身的道德品质修养，使全体党员思想政治素质不断提高，管理工作不断进步，全队的三个文明建设取得丰硕成果。现将我一年来思想工作、履行职责情况作具体汇报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一、政治理论学习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个领导干部，如果没有一定的理论素养，就难以全面深刻的理解党的路线、方针和政策，为此，我把学习理论、提高班子成员理论素养和改进工作作风作为支部建设的首要问题。把塑造良好的班子整体形象作为带领我所职工完成工作任务的重要环节。因而，我要求自己在日常的学习工作和生活中，要做到以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学习实践科学发展观，学习邓小平理论，学习 “三个代表”重要思想论述以及党的十七大、十七届三中全会精神，正确理解党在新时期的路线、方针和政策，坚持对马列主义的信仰，牢固树立共产主义理想，解决好在新形势下，使自己的思想更加符合实际，符合时代发展要求，保持与时俱进。树立正确的世界观、人生观、价值观，发挥好党组织的政治核心作用，战斗堡垒作用及共产党员的先锋模范作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从实际工作出发，有针对性的学习一些管理知识和业务知识，从严要求自己，做到干什么、会什么、精什么，从而使自己成为有知识、懂业务、会管理，胜任本职工作的领导干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坚持学习法律、法规，不断提高自己依法办事的能力。通过学习，使自己进一步端正了工作指导思想，理清了</w:t>
      </w:r>
      <w:hyperlink r:id="rId4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思路</w:t>
        </w:r>
      </w:hyperlink>
      <w:r>
        <w:rPr>
          <w:rFonts w:ascii="微软雅黑" w:hAnsi="微软雅黑" w:cs="微软雅黑" w:eastAsia="微软雅黑"/>
          <w:b w:val="false"/>
          <w:i w:val="false"/>
          <w:caps w:val="false"/>
          <w:smallCaps w:val="false"/>
          <w:color w:val="333333"/>
          <w:spacing w:val="0"/>
          <w:sz w:val="24"/>
          <w:szCs w:val="24"/>
          <w:shd w:fill="FFFFFF" w:val="clear"/>
        </w:rPr>
        <w:t>，改进了工作方法，从而对党务工作有了全新的理解和认识，做到工作扎实有效，基本到位。在要求自己学习的基础上加强对职工的</w:t>
      </w:r>
      <w:hyperlink r:id="rId4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坚持落实</w:t>
      </w:r>
      <w:hyperlink r:id="rId5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制度</w:t>
        </w:r>
      </w:hyperlink>
      <w:r>
        <w:rPr>
          <w:rFonts w:ascii="微软雅黑" w:hAnsi="微软雅黑" w:cs="微软雅黑" w:eastAsia="微软雅黑"/>
          <w:b w:val="false"/>
          <w:i w:val="false"/>
          <w:caps w:val="false"/>
          <w:smallCaps w:val="false"/>
          <w:color w:val="333333"/>
          <w:spacing w:val="0"/>
          <w:sz w:val="24"/>
          <w:szCs w:val="24"/>
          <w:shd w:fill="FFFFFF" w:val="clear"/>
        </w:rPr>
        <w:t>。认真制定本所政治理论学习、思想道德教育、党风</w:t>
      </w:r>
      <w:hyperlink r:id="rId5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廉政教育</w:t>
        </w:r>
      </w:hyperlink>
      <w:hyperlink r:id="rId5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计划</w:t>
        </w:r>
      </w:hyperlink>
      <w:r>
        <w:rPr>
          <w:rFonts w:ascii="微软雅黑" w:hAnsi="微软雅黑" w:cs="微软雅黑" w:eastAsia="微软雅黑"/>
          <w:b w:val="false"/>
          <w:i w:val="false"/>
          <w:caps w:val="false"/>
          <w:smallCaps w:val="false"/>
          <w:color w:val="333333"/>
          <w:spacing w:val="0"/>
          <w:sz w:val="24"/>
          <w:szCs w:val="24"/>
          <w:shd w:fill="FFFFFF" w:val="clear"/>
        </w:rPr>
        <w:t>和内容，做到</w:t>
      </w:r>
      <w:hyperlink r:id="rId5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时间</w:t>
        </w:r>
      </w:hyperlink>
      <w:r>
        <w:rPr>
          <w:rFonts w:ascii="微软雅黑" w:hAnsi="微软雅黑" w:cs="微软雅黑" w:eastAsia="微软雅黑"/>
          <w:b w:val="false"/>
          <w:i w:val="false"/>
          <w:caps w:val="false"/>
          <w:smallCaps w:val="false"/>
          <w:color w:val="333333"/>
          <w:spacing w:val="0"/>
          <w:sz w:val="24"/>
          <w:szCs w:val="24"/>
          <w:shd w:fill="FFFFFF" w:val="clear"/>
        </w:rPr>
        <w:t>、内容、人员“三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紧密结合实际。以保持共产党员</w:t>
      </w:r>
      <w:hyperlink r:id="rId5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先进性教育</w:t>
        </w:r>
      </w:hyperlink>
      <w:r>
        <w:rPr>
          <w:rFonts w:ascii="微软雅黑" w:hAnsi="微软雅黑" w:cs="微软雅黑" w:eastAsia="微软雅黑"/>
          <w:b w:val="false"/>
          <w:i w:val="false"/>
          <w:caps w:val="false"/>
          <w:smallCaps w:val="false"/>
          <w:color w:val="333333"/>
          <w:spacing w:val="0"/>
          <w:sz w:val="24"/>
          <w:szCs w:val="24"/>
          <w:shd w:fill="FFFFFF" w:val="clear"/>
        </w:rPr>
        <w:t>活动为契机，重点学习了党的十七大三中全会决定、科学发展观理论、党章以及与工作相关的</w:t>
      </w:r>
      <w:hyperlink r:id="rId5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法律法规</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讲究</w:t>
      </w:r>
      <w:hyperlink r:id="rId5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方法</w:t>
        </w:r>
      </w:hyperlink>
      <w:r>
        <w:rPr>
          <w:rFonts w:ascii="微软雅黑" w:hAnsi="微软雅黑" w:cs="微软雅黑" w:eastAsia="微软雅黑"/>
          <w:b w:val="false"/>
          <w:i w:val="false"/>
          <w:caps w:val="false"/>
          <w:smallCaps w:val="false"/>
          <w:color w:val="333333"/>
          <w:spacing w:val="0"/>
          <w:sz w:val="24"/>
          <w:szCs w:val="24"/>
          <w:shd w:fill="FFFFFF" w:val="clear"/>
        </w:rPr>
        <w:t>。采取了集中学习与个人自学、集中辅导与集中座谈等方式加深学习的理解，阶段学习后都要进行考试测验或写出学习心得。要求干部职工做好学习笔记，定期进行检查，并对学习情况进行讲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突出领导带头。每次学习领导干部都带头参加，带头做笔记，带头讨论发言，为干部职工做出示范。通过理论学习教育，提高了自身素质，理想信念坚定了，工作思路清晰了，干工作的劲头觉得更足了。同时也提高了我所的整体素质，目前我所干部、职工队伍稳定，各项工作蓬勃发展，干部、职工信心倍增，干劲十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二、履行职责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党的先进性建设，推进各项工作。为加强党支部规范化、制度化建设，严格党员教育和管理，努力提高党员政治思想素质，根据局总支的要求，进一步健全和完善了《学习制度》、《“</w:t>
      </w:r>
      <w:hyperlink r:id="rId5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三会一课</w:t>
        </w:r>
      </w:hyperlink>
      <w:r>
        <w:rPr>
          <w:rFonts w:ascii="微软雅黑" w:hAnsi="微软雅黑" w:cs="微软雅黑" w:eastAsia="微软雅黑"/>
          <w:b w:val="false"/>
          <w:i w:val="false"/>
          <w:caps w:val="false"/>
          <w:smallCaps w:val="false"/>
          <w:color w:val="333333"/>
          <w:spacing w:val="0"/>
          <w:sz w:val="24"/>
          <w:szCs w:val="24"/>
          <w:shd w:fill="FFFFFF" w:val="clear"/>
        </w:rPr>
        <w:t>”制度》、《</w:t>
      </w:r>
      <w:hyperlink r:id="rId5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民主生活会</w:t>
        </w:r>
      </w:hyperlink>
      <w:r>
        <w:rPr>
          <w:rFonts w:ascii="微软雅黑" w:hAnsi="微软雅黑" w:cs="微软雅黑" w:eastAsia="微软雅黑"/>
          <w:b w:val="false"/>
          <w:i w:val="false"/>
          <w:caps w:val="false"/>
          <w:smallCaps w:val="false"/>
          <w:color w:val="333333"/>
          <w:spacing w:val="0"/>
          <w:sz w:val="24"/>
          <w:szCs w:val="24"/>
          <w:shd w:fill="FFFFFF" w:val="clear"/>
        </w:rPr>
        <w:t>制度》、《廉政建设制度思想工作汇报制度》、《民主评议党员制度》、《交纳党费</w:t>
      </w:r>
      <w:hyperlink r:id="rId5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和请</w:t>
        </w:r>
      </w:hyperlink>
      <w:r>
        <w:rPr>
          <w:rFonts w:ascii="微软雅黑" w:hAnsi="微软雅黑" w:cs="微软雅黑" w:eastAsia="微软雅黑"/>
          <w:b w:val="false"/>
          <w:i w:val="false"/>
          <w:caps w:val="false"/>
          <w:smallCaps w:val="false"/>
          <w:color w:val="333333"/>
          <w:spacing w:val="0"/>
          <w:sz w:val="24"/>
          <w:szCs w:val="24"/>
          <w:shd w:fill="FFFFFF" w:val="clear"/>
        </w:rPr>
        <w:t>假制度》等系列工作制度，坚持用制度规范党组织的活动和党员、干部的行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加强党风廉政建设，接受广大职工监督 认真落实党风廉政建设责任制，把党风廉政建设作为支部和党建工作的重点，认真开展警示教育系列活动。结合我所具体工作实际，围绕优质服务的重点，制定行之有效的警示教育系列活动实施方案，通过学习党章、实施纲要和艰苦奋斗的教育，写体会谈感想，签定廉洁自律承诺，认真开展批评和自我批评，主动接受广大职工的监督。</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加强党员队伍建设，充分发挥党支部的战斗堡垒作用 坚持“三会一课”制度，做到了会议准备工作充分，主题突出，记录完整，质量较高。组织“七一”庆祝活动、警示教育系列活动，做好组织发动工作，动员广大党员干部积极参与。围绕我所中心工作，针对职工队伍的稳定和调动职工的积极开展党建工作，工作有目标、有计划、有措施、有落实，在本职工作中都发挥了突出的作用，为我所各项指标的圆满完成提供了应有的政治保证和具体的支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以加强支部班子建设、提高党员队伍素质和发挥支部的战斗堡垒为主线，紧紧围绕我所各项任务的圆满完成等方面发挥党员的先锋模范作用，发挥党支部的战斗堡垒作用。支部班子成员带头讲学习、讲政治、讲正气，班子团结有战斗力，工作不断创新，遇到矛盾不上交，遇到困难不回避，党员、干部以身作则和开拓创新的工作，为全年的各项指标和任务的完成提供了强有力的保证。 今年我支部培养预备党员</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廉洁自律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能用政策法规和纪律要求严格要求自己，自觉遵守中央和各级有关领导干部廉洁自律的规定，要求自己做到：上级规定不准做的我绝对不做，上级要求达到的我争取达到，不违章、不违纪、不犯法，严格按我所制定的廉政措施秉公办事，在考虑问题、处理事情当中，凡是要求群众做到的，自己首先做到，做个称职的支部书记。</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存在的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自身理论学习有待进一步加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支部工作有待进一步完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工作的方式、方法有时过于简单，有急躁情绪，有待进一步提高管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党员的思想教育有待进一步提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五、今后努力的方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自身学习，学习党的基本路线、方针、政策、决策，学习科学文化，学习业务知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把“三个代表”重要思想的要求体现在全心全意为人民服务的宗旨上，落实到爱岗敬业的精神上，落实到实事求是的作风上，落实到党风廉政建设上，以加强党的执政能力为重点，大力加强和改进党的基层组织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以科学发展观为指导，紧紧结合我所党支部党员队伍的实际和党员的思想状况，认真学习，找准症结，深刻刨析，切实解决党支部和党员队伍中存在的问题，建立一套切实可行的反腐倡廉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加强党员的教育，增强党员的先进性意识，强化党员的管理，提高党员管理水平，加强监督考核，完善党员发挥先锋模范作用的考核</w:t>
      </w:r>
      <w:hyperlink r:id="rId6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评价</w:t>
        </w:r>
      </w:hyperlink>
      <w:r>
        <w:rPr>
          <w:rFonts w:ascii="微软雅黑" w:hAnsi="微软雅黑" w:cs="微软雅黑" w:eastAsia="微软雅黑"/>
          <w:b w:val="false"/>
          <w:i w:val="false"/>
          <w:caps w:val="false"/>
          <w:smallCaps w:val="false"/>
          <w:color w:val="333333"/>
          <w:spacing w:val="0"/>
          <w:sz w:val="24"/>
          <w:szCs w:val="24"/>
          <w:shd w:fill="FFFFFF" w:val="clear"/>
        </w:rPr>
        <w:t>机制，建立健全党员履行义务的工作机制，提高党员队伍的整体素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大力推进精神文明创建工作，强化我队内部素质，提升我队整体形象，政治文明、精神文明、物质文明协调发展，弘扬民族精神，加强公民道德建设。</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支部书记述职报告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尊敬的各位领导、同志们：</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下面，我把一年来抓党建工作的情况简要汇报如下，不当之处，请各位领导和同志们批评指正，并恳请你们提出宝贵意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书记是基层党建工作的第一责任人，在镇党委书记的职位上，我始终牢记党委书记抓好党建工作是天职，不抓党建工作是失职，抓不好党建工作是不尽职的</w:t>
      </w:r>
      <w:hyperlink r:id="rId6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道理</w:t>
        </w:r>
      </w:hyperlink>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自</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任程寨乡党委书记以来，我始终肩负“发展这个第一要务”，同时又切实履行了基层党建工作第一责任人的职责，做到了“两不误、双促进”，实现了党建工作与经济发展交融互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一、立足镇情，深入调研，制定了打基础、求发展、见成效三步实施的党建工作整体规划。</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镇党委书记，我深知抓好党建工作是自己肩负的重要职责，而党建工作能否抓出成效，关键之一是在于有没有明确的任务目标、有没有一个切合实际的中长期工作规划和可操作性强的</w:t>
      </w:r>
      <w:hyperlink r:id="rId6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计划</w:t>
        </w:r>
      </w:hyperlink>
      <w:r>
        <w:rPr>
          <w:rFonts w:ascii="微软雅黑" w:hAnsi="微软雅黑" w:cs="微软雅黑" w:eastAsia="微软雅黑"/>
          <w:b w:val="false"/>
          <w:i w:val="false"/>
          <w:caps w:val="false"/>
          <w:smallCaps w:val="false"/>
          <w:color w:val="333333"/>
          <w:spacing w:val="0"/>
          <w:sz w:val="24"/>
          <w:szCs w:val="24"/>
          <w:shd w:fill="FFFFFF" w:val="clear"/>
        </w:rPr>
        <w:t>。为此，我经常深入村组和党员群众开展调查研究，了解党员群众的所思、所想、所盼，深入调研党建工作如何服务发展、经济工作如何促进党建工作的具体做法，让党建工作更好地服务社会经济发展，并使之转化</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为社会经济发展的强大动力。一年来，镇党委紧紧围绕党的基层组织先进性建设工程、“三级联创”、“三创三强”和争创“五个好”镇党委、“五个好”村党组织、“五个有”涉农部门的要求，坚持一手抓发展，一手抓党的建设，制定了党建工作三年总体规划</w:t>
      </w:r>
      <w:r>
        <w:rPr>
          <w:rFonts w:eastAsia="微软雅黑" w:cs="微软雅黑" w:ascii="微软雅黑" w:hAnsi="微软雅黑"/>
          <w:b w:val="false"/>
          <w:i w:val="false"/>
          <w:caps w:val="false"/>
          <w:smallCaps w:val="false"/>
          <w:color w:val="333333"/>
          <w:spacing w:val="0"/>
          <w:sz w:val="24"/>
          <w:szCs w:val="24"/>
          <w:shd w:fill="FFFFFF" w:val="clear"/>
        </w:rPr>
        <w:t>(20XX—20XX</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明确提出第一年为党建工作基础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打基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夯实基础、组织健全、制度完善、活动正常、考核表彰为主要内容的党建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二年为党建工作发展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求发展</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进一步加强和完善党建工作基础建设、组织建设、制度建设、干部队伍建设和党员队伍建设，继续推进落实党建工作目标责任制，建立完善的考核制度为主要内容的工作思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第三年为党建工作关键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见成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以党建工作正常化、规范化、制度化，大力开展创新活动为主要内容的工作思路。</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二、以提高执政能力为重点，集中精力抓好领导班子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始终把班子建设和党员干部队伍建设作为工作的重点加以落实，一年来，以制度建设为突破口，狠抓了班子自身建设和党员干部队伍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抓龙头带全局，搞好党委班子自身建设。强化团结意识，打造“包容和谐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责任意识，打造“干事</w:t>
      </w:r>
      <w:hyperlink r:id="rId6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创业</w:t>
        </w:r>
      </w:hyperlink>
      <w:r>
        <w:rPr>
          <w:rFonts w:ascii="微软雅黑" w:hAnsi="微软雅黑" w:cs="微软雅黑" w:eastAsia="微软雅黑"/>
          <w:b w:val="false"/>
          <w:i w:val="false"/>
          <w:caps w:val="false"/>
          <w:smallCaps w:val="false"/>
          <w:color w:val="333333"/>
          <w:spacing w:val="0"/>
          <w:sz w:val="24"/>
          <w:szCs w:val="24"/>
          <w:shd w:fill="FFFFFF" w:val="clear"/>
        </w:rPr>
        <w:t>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廉政意识，打造“阳光施政型”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强化宗旨意识，打造“亲民爱民型”班子。强化党员干部的群众观念、宗旨观念教育，要求干部下村下访时间必须达到三分之一以上，做到察民情、知民苦、解民难，办群众的烦心事、做群众的贴心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切实抓好村级组织建设。抓班子，规范村“两委”建设，在去年的村支两委工作中，多方听取意见建议，对“软、弱、痪、散”的村支两委进行了果断调整。推行“两推一选”和“海选”的方式选拔村干部，把一批致富本领强、工作能力强，能为群众办事和愿为群众干事的优秀党员选拔到书记岗位或进入支部班子。</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建立健全了村干部任期目标管理考核办法，下发了《东巩镇村级目标管理考核实施细则》，推行百分制量化考核管理的目标管理体系，使村干部工作既有压力，又有动力，工作责任感和事业心明显增强。抓培养，规范村级后备干部队伍。积极引导外出务工优秀青年回乡创业，并把他们列入村级后备干部进行管理。对村级后备干部实行动态管理，定期考核，择优汰劣，使村级后备干部队伍始终保持生气和活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建机制强素质，抓好干部队伍建设。为重新整合干部力量，以便更好服务全镇发展。年初我提议打破了原来的办公室建制，将全乡干部归口为业务干部和包村干部，采取双向选择的岗位竞聘制，业务工作由乡机关干部和分管领导双向选择，包村干部由乡机关干部和包村领导双向选择，一次未选上的干部安排其不叙职的工作，连续两次未选上的干部作待岗处理、年终考核为不称职或不合格等次。同时，还对镇所有的中层干部进行动态管，每年年底进行综合考察考核，对工作完成好的进行奖励，完成得不好予以免职，形成以工作取人的良好导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服务、创“五有”、站所建设亮点涌现。全镇各股室站所深入开展了“五个有”群众满意站所的创建。通过创建，都取得了较好成效。站所干部职工通过“五个有”创建和机关效能建设，进一步转变了工作作风，已经逐步养成了求真务实、热情周到、热忱服务的好作风。当前，站所班子都是年富力强的，班子素质比较高，熟悉农业农村工作，具有相应的专业知识，能够带领干部职工围绕我镇工作大局，创造性地开展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站所其他干部职工都具有专业技术职称，应该说是一支专业齐全、业务过硬、素质优良、乐于奉献的专业干部队伍。</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站所均建立健全了相关制度，扎扎实实地开展工作，取得较好的工作成效，得到了广大群众的一致好评。如：镇畜牧站在乡党委政府的领导下，积极宣传发动，在石门村搞好了生猪养殖小区建设，在养殖过程中，该站干部职工经常入户开展技术指导，帮助养殖户解难题。该小区现已发展生猪养殖大户</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多户，预计年出栏生猪</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头以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该小区的建成，有效转变了群众传统的养殖观念，进一步推动了我乡畜牧养殖业的发展，为农民群众增收致富找到了一条切实可行的好路子，为畜牧强乡打下了较好基础。五是从抓联系服务群众入手，党员队伍的先进性和先锋模范作用得到充分发挥。镇党委在认真学习领会中央文件的基础上，研究制定了《中共</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程寨乡委员会关于实施“三带四联五帮”主题实践活动的意见》，明确了工作的方法步聚和有关要求，并扎实开展了联系和服务群众工作。要求党员做到“三带”，即带头学习政治理论及科技文化知识、带头发展致富或“争先创优”、带领群众致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四联”，即要联系两名外出农民工和流动党员、联系两名“空巢老人”、联系两名“留守儿童”、联系两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求做到“五帮”，即要帮助群众找到一条致富路子、帮助提供切实可行的致富信息、帮助转移一名农村剩余劳动力、帮助解决一个实际困难、帮助开展科技培训。</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通过“三带四联五帮”活动的开展，激发了全镇党员的学习热情，党员积极参与各类学习和培训，进一步开阔了视野，提升了素质，增强了干事创业的信心和决心，积极带头发干事创业，取得了较好成效。与此同时，我还认真组织开展了党员承诺工作。要求每名机关党员都承诺为群众办</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至</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件好事实事，现在每名党员都签订了</w:t>
      </w:r>
      <w:hyperlink r:id="rId6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承诺书</w:t>
        </w:r>
      </w:hyperlink>
      <w:r>
        <w:rPr>
          <w:rFonts w:ascii="微软雅黑" w:hAnsi="微软雅黑" w:cs="微软雅黑" w:eastAsia="微软雅黑"/>
          <w:b w:val="false"/>
          <w:i w:val="false"/>
          <w:caps w:val="false"/>
          <w:smallCaps w:val="false"/>
          <w:color w:val="333333"/>
          <w:spacing w:val="0"/>
          <w:sz w:val="24"/>
          <w:szCs w:val="24"/>
          <w:shd w:fill="FFFFFF" w:val="clear"/>
        </w:rPr>
        <w:t>，并已认真兑现了自己的承诺，据初步统计，全乡党员已为群众办了好事实事</w:t>
      </w:r>
      <w:r>
        <w:rPr>
          <w:rFonts w:eastAsia="微软雅黑" w:cs="微软雅黑" w:ascii="微软雅黑" w:hAnsi="微软雅黑"/>
          <w:b w:val="false"/>
          <w:i w:val="false"/>
          <w:caps w:val="false"/>
          <w:smallCaps w:val="false"/>
          <w:color w:val="333333"/>
          <w:spacing w:val="0"/>
          <w:sz w:val="24"/>
          <w:szCs w:val="24"/>
          <w:shd w:fill="FFFFFF" w:val="clear"/>
        </w:rPr>
        <w:t>100</w:t>
      </w:r>
      <w:r>
        <w:rPr>
          <w:rFonts w:ascii="微软雅黑" w:hAnsi="微软雅黑" w:cs="微软雅黑" w:eastAsia="微软雅黑"/>
          <w:b w:val="false"/>
          <w:i w:val="false"/>
          <w:caps w:val="false"/>
          <w:smallCaps w:val="false"/>
          <w:color w:val="333333"/>
          <w:spacing w:val="0"/>
          <w:sz w:val="24"/>
          <w:szCs w:val="24"/>
          <w:shd w:fill="FFFFFF" w:val="clear"/>
        </w:rPr>
        <w:t>多件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三、抓责任，建机制，农村基层组织建设工作体系形成新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十分注重建立齐抓共管的工作机制和营造齐心协力抓党建的工作氛围。一是切实加强党委班子成员的管党责任。火车跑得快，全凭车头带。党委的凝聚力、战斗力直接影响政治核心作用的发挥。为此，我采取了分筐子、压担子的举措：年初制定了年度党建工作计划，建立了党建工作联系点，并把年度党建工作任务落实到班子成员中，做到书记负责抓，副书记具体抓，党委委员分片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同时，明确每位党委班子成员都联系一个村，蹲点指导党建工作，针对农村基层组织建设和经济发展深入调查研究，现场办公，及时解决问题，</w:t>
      </w:r>
      <w:hyperlink r:id="rId6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经验，把点上的经验带到面上推广，面上的问题带到点上去研究。发挥大家的主观能动性和工作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深化“三级联动”责任机制。建立并完善了镇、村联动齐抓农村基层组织建设的目标责任体系，层层签订目标责任状，形成了镇党委书记亲自抓，分管领导具体抓，支部书记抓落实的工作格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落实“三级联动”联系点制度。建立镇、村领导干部抓农村基层组织建设的联系点制度，要求镇直各单位干部职工每人帮扶一户贫困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村两委成员每人挂帮一个村民组和一个贫困户，对党建工作进行具体的指导、帮助，帮村争创“五好”，不达“五好”不脱钩</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包巩固包发展，不先进不脱钩，不达小康不结账，形成了村有干部帮、贫困有人扶的良好工作机制积极性，鼓励班子成员在坚持党性原则前提下，敢于前线决策，大胆拍板，使班子成员有职、有责、有压力、有动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强化“三级联动”激励机制。对农村基层组织建设工作抓得扎实、成绩突出的干部进行表彰奖励，评先选优时优先考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对工作滞后的，要求限期整改，并取消评先选优资格。通过这一系列的举措，全镇形成了思党建、议党建、谋党建、抓党建的良好工作氛围。</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四、建章立制抓规范，建立党建工作的长效机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始终把加强党的建设作为党委的主要职责，列入重要议事日程，并作为考核党委书记、副书记、委员政绩的主要依据，树立了不抓党建工作是失职，抓不好党建工作是不称职的思想，积极推进党建工作。一是党的建设取得重大进步。认真组织开展了以党的基层组织先进性建设工程、“三级联创”、“三创三强”等为重点的党的建设工作。全镇党组织的战斗力和凝聚力不断增强，领导干部的为民意识、公仆意识不断增强，党员的先锋模范作用得到有效发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服务发展、指导发展的能力不断增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创新管理制度，转变工作作风，突出服务群众。开展了干部作风整顿工作，建立了领导干部去向告之、包村包户联系群众办实事、限期办结来信来访等工作制度。对制度的实施情况进行跟踪督查，设立群众监督举报电话，确保干部作风整顿不流于形式。经过整顿，广大干部职工的主人翁精神得到发扬，自我管理意识大大增强，工作态度和服务意识出现了很大的转变，杜绝了“门难进，脸难看，事难办”的现象，出现了“四少四多”：拖沓少了，主动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漂浮少了，踏实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马虎少了，认真多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坐班的少了，下基层的多了。干部勤下基层，变上访为下访，为农民找资金、送技术，热心为群众解决生产生活中的各种难题，密切了党群干群关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健全完善村级规范制度。在党建方面，重点帮助各村健全和完善“三会一课”、党建目标管理、民主评议党员和处臵不合格党员等制度</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村务管理上，重点健全村级财务、宅基地审批，计划生育村民自治和社会治安综合治理等各项制度，完善以“两委”会议、村民代表大会为主体的村级组织议事规则的内容，推行“四民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民主选举、民主管理、民主决策、民主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到“五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即党务公开、政策公开、事务公开、财务公开、制度公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抓好了责任制的落实。年初镇党委制定下发了《关于认真落实党建工作责任制的</w:t>
      </w:r>
      <w:hyperlink r:id="rId6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通知</w:t>
        </w:r>
      </w:hyperlink>
      <w:r>
        <w:rPr>
          <w:rFonts w:ascii="微软雅黑" w:hAnsi="微软雅黑" w:cs="微软雅黑" w:eastAsia="微软雅黑"/>
          <w:b w:val="false"/>
          <w:i w:val="false"/>
          <w:caps w:val="false"/>
          <w:smallCaps w:val="false"/>
          <w:color w:val="333333"/>
          <w:spacing w:val="0"/>
          <w:sz w:val="24"/>
          <w:szCs w:val="24"/>
          <w:shd w:fill="FFFFFF" w:val="clear"/>
        </w:rPr>
        <w:t>》，进一步明确了镇党委、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其领导班子成员在抓基层党建工作中的责任。并与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书记签订了党建工作责任状，把全年党建工作的开展情况作为党组织书记奖惩、任免的重要依据之一，从而增强了各基层党组织抓党建工作的责任感。五是抓好了对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的督促检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镇党委成立了党的基层组织先进性建设工程驻村指导组，各驻村指导组分别由党委领导和具备一定党务工作经验的同志组成，定期深入各党支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总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督促检查和指导工作，通过经常性的督促，全镇各党组织都认真开展了党的基层组织先进性建设各项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以身作则，率先垂范，带头抓好了党建工作的落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知道，要抓好党建工作，必须要有领导机构，要有专抓队伍，要有专门的办公场地和工作经费。为抓好全镇的党建工作，镇党委研究成立了由书记任组长的党建工作领导小组，设立了专门的办公室，抽调专人开展工作，并落实了工作经费，保证了党建的正常开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全镇党建工作的第一责任人，我带头抓好了自己的党建联系点的工作。今年换届前，我把班子问题最多的铁家垭村作为联系点，该村两委班子不团结，内耗严重。我通过走访群众，深入调查了解情况，认真剖析症结的基础上，在换届时，对该村村支两委成员进行了果断调整，并指导该村完善了两委议事制度和财务管理制度，通过村务公开、制度上墙等形式，提高群众监督的透明度。</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换届后，该村村支两委班子非常团结，工作作风明显转变，为民服务的意识、战斗力和凝聚力明显增强，各项工作名列全镇前茅，从以前全镇的后进村一跃成为了先进村，受到广大群众的充分肯定。我经常到村指导工作，经常深入农户及群众开展调查研究，访寒问苦，了解情况，无论是党的基层组织先进性建设工程、村支两委班子建设、农业生产、人口与计划生育、产业结构调整等大小工作，我都带领镇、村干部，深入到群众中认真调研，倾听群众声音，逐一抓好落实，用实际行动为基层和广大群众排忧解难，帮助村党支两委较好地促进了各项工作的开展，促进了党员先锋模范作用的发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作为乡党委书记，始终坚持“围绕发展抓党建，抓好党建促发展”的指导思想，立足我乡实际，发挥区位优势和资源优势，培植经济增长点，扎实推进了经济和社会发展。农业农村、人口与计划生育、社会稳定等工作稳步推进，全镇呈现出政通人和、蒸蒸日上的可喜局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我乡的党建工作，在县委的正确领导和县委组织部、县委宣传部、县委统战部等有关部门的指导下，虽然取得了一定的成绩，但与新时期党建工作的要求还有一定的差距，党员队伍建设还不能完全适应新形势要求，先锋模范作用发挥不够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党建工作载体还不够鲜活，特色不够明显等，所有这些问题我们将在下一步工作中加以改进解决。</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shuzhibaogao/" TargetMode="External"/><Relationship Id="rId3" Type="http://schemas.openxmlformats.org/officeDocument/2006/relationships/hyperlink" Target="http://www.liuxue86.com/zhengce/" TargetMode="External"/><Relationship Id="rId4" Type="http://schemas.openxmlformats.org/officeDocument/2006/relationships/hyperlink" Target="http://www.liuxue86.com/dangjian/" TargetMode="External"/><Relationship Id="rId5" Type="http://schemas.openxmlformats.org/officeDocument/2006/relationships/hyperlink" Target="http://www.liuxue86.com/gongzuojihua/silu/" TargetMode="External"/><Relationship Id="rId6" Type="http://schemas.openxmlformats.org/officeDocument/2006/relationships/hyperlink" Target="http://www.liuxue86.com/jiaoyu/" TargetMode="External"/><Relationship Id="rId7" Type="http://schemas.openxmlformats.org/officeDocument/2006/relationships/hyperlink" Target="http://www.liuxue86.com/zhidu/" TargetMode="External"/><Relationship Id="rId8" Type="http://schemas.openxmlformats.org/officeDocument/2006/relationships/hyperlink" Target="http://www.liuxue86.com/jiaoyu/lianzheng/" TargetMode="External"/><Relationship Id="rId9" Type="http://schemas.openxmlformats.org/officeDocument/2006/relationships/hyperlink" Target="http://www.liuxue86.com/gongzuojihua/xuexi/" TargetMode="External"/><Relationship Id="rId10" Type="http://schemas.openxmlformats.org/officeDocument/2006/relationships/hyperlink" Target="http://www.liuxue86.com/shijian/" TargetMode="External"/><Relationship Id="rId11" Type="http://schemas.openxmlformats.org/officeDocument/2006/relationships/hyperlink" Target="http://www.liuxue86.com/rudangshenqingshu/jiaoyu/" TargetMode="External"/><Relationship Id="rId12" Type="http://schemas.openxmlformats.org/officeDocument/2006/relationships/hyperlink" Target="http://www.liuxue86.com/shiyongziliao/falvfagui/" TargetMode="External"/><Relationship Id="rId13" Type="http://schemas.openxmlformats.org/officeDocument/2006/relationships/hyperlink" Target="http://www.liuxue86.com/xuexifangfa/" TargetMode="External"/><Relationship Id="rId14" Type="http://schemas.openxmlformats.org/officeDocument/2006/relationships/hyperlink" Target="http://www.liuxue86.com/dangjian/sanhuiyike/" TargetMode="External"/><Relationship Id="rId15" Type="http://schemas.openxmlformats.org/officeDocument/2006/relationships/hyperlink" Target="http://www.liuxue86.com/fanwen/mzshh/" TargetMode="External"/><Relationship Id="rId16" Type="http://schemas.openxmlformats.org/officeDocument/2006/relationships/hyperlink" Target="http://tool.liuxue86.com/shiren_view_9b806743ac9b8067/" TargetMode="External"/><Relationship Id="rId17" Type="http://schemas.openxmlformats.org/officeDocument/2006/relationships/hyperlink" Target="http://www.liuxue86.com/fanwen/pingjia/" TargetMode="External"/><Relationship Id="rId18" Type="http://schemas.openxmlformats.org/officeDocument/2006/relationships/hyperlink" Target="http://www.liuxue86.com/daoli/" TargetMode="External"/><Relationship Id="rId19" Type="http://schemas.openxmlformats.org/officeDocument/2006/relationships/hyperlink" Target="http://www.liuxue86.com/gongzuojihua/" TargetMode="External"/><Relationship Id="rId20" Type="http://schemas.openxmlformats.org/officeDocument/2006/relationships/hyperlink" Target="http://www.liuxue86.com/chuangye/" TargetMode="External"/><Relationship Id="rId21" Type="http://schemas.openxmlformats.org/officeDocument/2006/relationships/hyperlink" Target="http://www.liuxue86.com/fanwen/chengnuoshu/" TargetMode="External"/><Relationship Id="rId22" Type="http://schemas.openxmlformats.org/officeDocument/2006/relationships/hyperlink" Target="http://www.liuxue86.com/fanwen/zongjie/" TargetMode="External"/><Relationship Id="rId23" Type="http://schemas.openxmlformats.org/officeDocument/2006/relationships/hyperlink" Target="http://www.liuxue86.com/tongzhi/" TargetMode="External"/><Relationship Id="rId24" Type="http://schemas.openxmlformats.org/officeDocument/2006/relationships/hyperlink" Target="http://www.liuxue86.com/shuzhibaogao/" TargetMode="External"/><Relationship Id="rId25" Type="http://schemas.openxmlformats.org/officeDocument/2006/relationships/hyperlink" Target="http://www.liuxue86.com/zhengce/" TargetMode="External"/><Relationship Id="rId26" Type="http://schemas.openxmlformats.org/officeDocument/2006/relationships/hyperlink" Target="http://www.liuxue86.com/dangjian/" TargetMode="External"/><Relationship Id="rId27" Type="http://schemas.openxmlformats.org/officeDocument/2006/relationships/hyperlink" Target="http://www.liuxue86.com/gongzuojihua/silu/" TargetMode="External"/><Relationship Id="rId28" Type="http://schemas.openxmlformats.org/officeDocument/2006/relationships/hyperlink" Target="http://www.liuxue86.com/jiaoyu/" TargetMode="External"/><Relationship Id="rId29" Type="http://schemas.openxmlformats.org/officeDocument/2006/relationships/hyperlink" Target="http://www.liuxue86.com/zhidu/" TargetMode="External"/><Relationship Id="rId30" Type="http://schemas.openxmlformats.org/officeDocument/2006/relationships/hyperlink" Target="http://www.liuxue86.com/jiaoyu/lianzheng/" TargetMode="External"/><Relationship Id="rId31" Type="http://schemas.openxmlformats.org/officeDocument/2006/relationships/hyperlink" Target="http://www.liuxue86.com/gongzuojihua/xuexi/" TargetMode="External"/><Relationship Id="rId32" Type="http://schemas.openxmlformats.org/officeDocument/2006/relationships/hyperlink" Target="http://www.liuxue86.com/shijian/" TargetMode="External"/><Relationship Id="rId33" Type="http://schemas.openxmlformats.org/officeDocument/2006/relationships/hyperlink" Target="http://www.liuxue86.com/rudangshenqingshu/jiaoyu/" TargetMode="External"/><Relationship Id="rId34" Type="http://schemas.openxmlformats.org/officeDocument/2006/relationships/hyperlink" Target="http://www.liuxue86.com/shiyongziliao/falvfagui/" TargetMode="External"/><Relationship Id="rId35" Type="http://schemas.openxmlformats.org/officeDocument/2006/relationships/hyperlink" Target="http://www.liuxue86.com/xuexifangfa/" TargetMode="External"/><Relationship Id="rId36" Type="http://schemas.openxmlformats.org/officeDocument/2006/relationships/hyperlink" Target="http://www.liuxue86.com/dangjian/sanhuiyike/" TargetMode="External"/><Relationship Id="rId37" Type="http://schemas.openxmlformats.org/officeDocument/2006/relationships/hyperlink" Target="http://www.liuxue86.com/fanwen/mzshh/" TargetMode="External"/><Relationship Id="rId38" Type="http://schemas.openxmlformats.org/officeDocument/2006/relationships/hyperlink" Target="http://tool.liuxue86.com/shiren_view_9b806743ac9b8067/" TargetMode="External"/><Relationship Id="rId39" Type="http://schemas.openxmlformats.org/officeDocument/2006/relationships/hyperlink" Target="http://www.liuxue86.com/fanwen/pingjia/" TargetMode="External"/><Relationship Id="rId40" Type="http://schemas.openxmlformats.org/officeDocument/2006/relationships/hyperlink" Target="http://www.liuxue86.com/daoli/" TargetMode="External"/><Relationship Id="rId41" Type="http://schemas.openxmlformats.org/officeDocument/2006/relationships/hyperlink" Target="http://www.liuxue86.com/gongzuojihua/" TargetMode="External"/><Relationship Id="rId42" Type="http://schemas.openxmlformats.org/officeDocument/2006/relationships/hyperlink" Target="http://www.liuxue86.com/chuangye/" TargetMode="External"/><Relationship Id="rId43" Type="http://schemas.openxmlformats.org/officeDocument/2006/relationships/hyperlink" Target="http://www.liuxue86.com/fanwen/chengnuoshu/" TargetMode="External"/><Relationship Id="rId44" Type="http://schemas.openxmlformats.org/officeDocument/2006/relationships/hyperlink" Target="http://www.liuxue86.com/fanwen/zongjie/" TargetMode="External"/><Relationship Id="rId45" Type="http://schemas.openxmlformats.org/officeDocument/2006/relationships/hyperlink" Target="http://www.liuxue86.com/tongzhi/" TargetMode="External"/><Relationship Id="rId46" Type="http://schemas.openxmlformats.org/officeDocument/2006/relationships/hyperlink" Target="http://www.liuxue86.com/zhengce/" TargetMode="External"/><Relationship Id="rId47" Type="http://schemas.openxmlformats.org/officeDocument/2006/relationships/hyperlink" Target="http://www.liuxue86.com/dangjian/" TargetMode="External"/><Relationship Id="rId48" Type="http://schemas.openxmlformats.org/officeDocument/2006/relationships/hyperlink" Target="http://www.liuxue86.com/gongzuojihua/silu/" TargetMode="External"/><Relationship Id="rId49" Type="http://schemas.openxmlformats.org/officeDocument/2006/relationships/hyperlink" Target="http://www.liuxue86.com/jiaoyu/" TargetMode="External"/><Relationship Id="rId50" Type="http://schemas.openxmlformats.org/officeDocument/2006/relationships/hyperlink" Target="http://www.liuxue86.com/zhidu/" TargetMode="External"/><Relationship Id="rId51" Type="http://schemas.openxmlformats.org/officeDocument/2006/relationships/hyperlink" Target="http://www.liuxue86.com/jiaoyu/lianzheng/" TargetMode="External"/><Relationship Id="rId52" Type="http://schemas.openxmlformats.org/officeDocument/2006/relationships/hyperlink" Target="http://www.liuxue86.com/gongzuojihua/xuexi/" TargetMode="External"/><Relationship Id="rId53" Type="http://schemas.openxmlformats.org/officeDocument/2006/relationships/hyperlink" Target="http://www.liuxue86.com/shijian/" TargetMode="External"/><Relationship Id="rId54" Type="http://schemas.openxmlformats.org/officeDocument/2006/relationships/hyperlink" Target="http://www.liuxue86.com/rudangshenqingshu/jiaoyu/" TargetMode="External"/><Relationship Id="rId55" Type="http://schemas.openxmlformats.org/officeDocument/2006/relationships/hyperlink" Target="http://www.liuxue86.com/shiyongziliao/falvfagui/" TargetMode="External"/><Relationship Id="rId56" Type="http://schemas.openxmlformats.org/officeDocument/2006/relationships/hyperlink" Target="http://www.liuxue86.com/xuexifangfa/" TargetMode="External"/><Relationship Id="rId57" Type="http://schemas.openxmlformats.org/officeDocument/2006/relationships/hyperlink" Target="http://www.liuxue86.com/dangjian/sanhuiyike/" TargetMode="External"/><Relationship Id="rId58" Type="http://schemas.openxmlformats.org/officeDocument/2006/relationships/hyperlink" Target="http://www.liuxue86.com/fanwen/mzshh/" TargetMode="External"/><Relationship Id="rId59" Type="http://schemas.openxmlformats.org/officeDocument/2006/relationships/hyperlink" Target="http://tool.liuxue86.com/shiren_view_9b806743ac9b8067/" TargetMode="External"/><Relationship Id="rId60" Type="http://schemas.openxmlformats.org/officeDocument/2006/relationships/hyperlink" Target="http://www.liuxue86.com/fanwen/pingjia/" TargetMode="External"/><Relationship Id="rId61" Type="http://schemas.openxmlformats.org/officeDocument/2006/relationships/hyperlink" Target="http://www.liuxue86.com/daoli/" TargetMode="External"/><Relationship Id="rId62" Type="http://schemas.openxmlformats.org/officeDocument/2006/relationships/hyperlink" Target="http://www.liuxue86.com/gongzuojihua/" TargetMode="External"/><Relationship Id="rId63" Type="http://schemas.openxmlformats.org/officeDocument/2006/relationships/hyperlink" Target="http://www.liuxue86.com/chuangye/" TargetMode="External"/><Relationship Id="rId64" Type="http://schemas.openxmlformats.org/officeDocument/2006/relationships/hyperlink" Target="http://www.liuxue86.com/fanwen/chengnuoshu/" TargetMode="External"/><Relationship Id="rId65" Type="http://schemas.openxmlformats.org/officeDocument/2006/relationships/hyperlink" Target="http://www.liuxue86.com/fanwen/zongjie/" TargetMode="External"/><Relationship Id="rId66" Type="http://schemas.openxmlformats.org/officeDocument/2006/relationships/hyperlink" Target="http://www.liuxue86.com/tongzhi/"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8-07T08:30: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