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540"/>
        <w:jc w:val="center"/>
        <w:rPr>
          <w:rFonts w:ascii="宋体;SimSun" w:hAnsi="宋体;SimSun" w:cs="Courier New"/>
          <w:b/>
          <w:b/>
          <w:bCs/>
          <w:kern w:val="0"/>
          <w:sz w:val="36"/>
          <w:szCs w:val="36"/>
          <w:lang w:val="zh-CN"/>
        </w:rPr>
      </w:pPr>
      <w:r>
        <w:rPr>
          <w:rFonts w:cs="Courier New" w:ascii="宋体;SimSun" w:hAnsi="宋体;SimSun"/>
          <w:b/>
          <w:bCs/>
          <w:kern w:val="0"/>
          <w:sz w:val="36"/>
          <w:szCs w:val="36"/>
          <w:lang w:val="zh-CN"/>
        </w:rPr>
        <w:t>20</w:t>
      </w:r>
      <w:r>
        <w:rPr>
          <w:rFonts w:ascii="宋体;SimSun" w:hAnsi="宋体;SimSun" w:cs="Courier New"/>
          <w:b/>
          <w:bCs/>
          <w:kern w:val="0"/>
          <w:sz w:val="36"/>
          <w:szCs w:val="36"/>
          <w:lang w:val="zh-CN"/>
        </w:rPr>
        <w:t>以内加减法口算题（练习）姓名（      ）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>2+18=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    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>18-6=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    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>16-1=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    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2+12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5+11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17-7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5+1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0-1=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2+5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1-2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15+1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9-11=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0+9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6-7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2+15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6-15=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5+3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9-4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20-1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6+8= 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2+5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1-10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2+6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0+1=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3+4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20-1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2+7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5-12=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+2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20-3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7-16=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9+1= 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9-6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5+2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4-1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3+7= 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9-4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3+5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7+3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4+3=    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3+8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8+4=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4+12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+5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+14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9-8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9-18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6+13=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3-3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3+14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4+3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3+5=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0+2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2+5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7-3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3+7=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2-8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9-4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20-13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7-1=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2+3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5+6=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3+6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6+7=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5+2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7+7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2-11=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  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>5+8=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5-5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20-1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8-12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7+1=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20-6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8+6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3+13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+19= 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1+6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2+10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7+13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10-2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7-16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+8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4+2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+12=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9+5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1-10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3+3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8+2= 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8+12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3+17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8+4=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    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+4=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2-1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9+9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9-5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20-18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8+7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20-3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7-10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5+6=    </w:t>
      </w:r>
    </w:p>
    <w:p>
      <w:pPr>
        <w:pStyle w:val="Normal"/>
        <w:autoSpaceDE w:val="false"/>
        <w:spacing w:lineRule="atLeast" w:line="540"/>
        <w:jc w:val="center"/>
        <w:rPr>
          <w:rFonts w:ascii="宋体;SimSun" w:hAnsi="宋体;SimSun" w:cs="Courier New"/>
          <w:b/>
          <w:b/>
          <w:bCs/>
          <w:kern w:val="0"/>
          <w:sz w:val="36"/>
          <w:szCs w:val="36"/>
          <w:lang w:val="zh-CN"/>
        </w:rPr>
      </w:pPr>
      <w:r>
        <w:rPr>
          <w:rFonts w:cs="Courier New" w:ascii="宋体;SimSun" w:hAnsi="宋体;SimSun"/>
          <w:b/>
          <w:bCs/>
          <w:kern w:val="0"/>
          <w:sz w:val="36"/>
          <w:szCs w:val="36"/>
          <w:lang w:val="zh-CN"/>
        </w:rPr>
        <w:t>20</w:t>
      </w:r>
      <w:r>
        <w:rPr>
          <w:rFonts w:ascii="宋体;SimSun" w:hAnsi="宋体;SimSun" w:cs="Courier New"/>
          <w:b/>
          <w:bCs/>
          <w:kern w:val="0"/>
          <w:sz w:val="36"/>
          <w:szCs w:val="36"/>
          <w:lang w:val="zh-CN"/>
        </w:rPr>
        <w:t>以内加减法口算题（练习）姓名（      ）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>1+16=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    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>9+1=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     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>9+10=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    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>6+14=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0-2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8-17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8-6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9+6=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8-8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3+2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9-12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7-12=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7-5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6-4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1+9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2+12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3-1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6-8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5-8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9-16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2+8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4+3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3+4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5+5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9-4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5-1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9-10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7-1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9-17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6+13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1-3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20-15=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20-1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0+4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7-6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9-16=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6-3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5+8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20-19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+8=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1+7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9+7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9-1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7-9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7-7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8-4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4-13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4+3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5+13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3-2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6-1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5-2=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0-1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2-2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9+5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3-1=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3+5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2+8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1+7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6-5= 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8-13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5-5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4+5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3+4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6+7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2-1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7-2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5+3=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5-2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5+5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2+1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9-16=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4+12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4-6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7+8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6-6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3+7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1-9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3-7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9-18=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3+6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20-9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+18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4+11=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7+13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+7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3+2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7-8=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7-7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2+5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3-2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7+10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6-10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5+6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1-10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8-16=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4-2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8-2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1+7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0-8=  </w:t>
      </w:r>
    </w:p>
    <w:p>
      <w:pPr>
        <w:pStyle w:val="Normal"/>
        <w:autoSpaceDE w:val="false"/>
        <w:spacing w:lineRule="atLeast" w:line="540"/>
        <w:jc w:val="center"/>
        <w:rPr>
          <w:rFonts w:ascii="宋体;SimSun" w:hAnsi="宋体;SimSun" w:cs="Courier New"/>
          <w:b/>
          <w:b/>
          <w:bCs/>
          <w:kern w:val="0"/>
          <w:sz w:val="36"/>
          <w:szCs w:val="36"/>
          <w:lang w:val="zh-CN"/>
        </w:rPr>
      </w:pPr>
      <w:r>
        <w:rPr>
          <w:rFonts w:cs="Courier New" w:ascii="宋体;SimSun" w:hAnsi="宋体;SimSun"/>
          <w:b/>
          <w:bCs/>
          <w:kern w:val="0"/>
          <w:sz w:val="36"/>
          <w:szCs w:val="36"/>
          <w:lang w:val="zh-CN"/>
        </w:rPr>
        <w:t>20</w:t>
      </w:r>
      <w:r>
        <w:rPr>
          <w:rFonts w:ascii="宋体;SimSun" w:hAnsi="宋体;SimSun" w:cs="Courier New"/>
          <w:b/>
          <w:bCs/>
          <w:kern w:val="0"/>
          <w:sz w:val="36"/>
          <w:szCs w:val="36"/>
          <w:lang w:val="zh-CN"/>
        </w:rPr>
        <w:t>以内加减法口算题（练习）姓名（      ）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6-10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5+6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1-10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8-16=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7+12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9-1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20-15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0-9=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20-8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20-11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20-5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20-18=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4+2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4-10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6+11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2+7=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2-10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4+5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8-4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9+8=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6+3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6-4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8-12=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  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>1+17=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4+2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4+4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0-2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4-6=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2-6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2+6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5+2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5+13=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1-3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2+1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6-14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9+6=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+8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4+12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3+13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7+6=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4-3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18-5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9-15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2+1=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2-1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8-1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3-11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6+1=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9-2= 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16-7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6-15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6+4=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8-14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8-5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20-19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7-5=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20-16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0-5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1-4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+8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6-11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7-5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6+2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6+10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4-9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18-11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2+13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6+8=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3-12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3-3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9-4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9-18=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8+5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6+13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7-3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20-6=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7-4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+17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7-2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7+3=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5-2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4-2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4-8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20-15=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5+4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7-6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6+2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9-4=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1-2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6-6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4+1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2+5=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1-8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2+17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2+10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8+12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4+3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8-2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7+1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1-9=       </w:t>
      </w:r>
    </w:p>
    <w:p>
      <w:pPr>
        <w:pStyle w:val="Normal"/>
        <w:autoSpaceDE w:val="false"/>
        <w:spacing w:lineRule="atLeast" w:line="540"/>
        <w:jc w:val="center"/>
        <w:rPr>
          <w:rFonts w:ascii="宋体;SimSun" w:hAnsi="宋体;SimSun" w:cs="Courier New"/>
          <w:b/>
          <w:b/>
          <w:bCs/>
          <w:kern w:val="0"/>
          <w:sz w:val="36"/>
          <w:szCs w:val="36"/>
          <w:lang w:val="zh-CN"/>
        </w:rPr>
      </w:pPr>
      <w:r>
        <w:rPr>
          <w:rFonts w:cs="Courier New" w:ascii="宋体;SimSun" w:hAnsi="宋体;SimSun"/>
          <w:b/>
          <w:bCs/>
          <w:kern w:val="0"/>
          <w:sz w:val="36"/>
          <w:szCs w:val="36"/>
          <w:lang w:val="zh-CN"/>
        </w:rPr>
        <w:t>20</w:t>
      </w:r>
      <w:r>
        <w:rPr>
          <w:rFonts w:ascii="宋体;SimSun" w:hAnsi="宋体;SimSun" w:cs="Courier New"/>
          <w:b/>
          <w:bCs/>
          <w:kern w:val="0"/>
          <w:sz w:val="36"/>
          <w:szCs w:val="36"/>
          <w:lang w:val="zh-CN"/>
        </w:rPr>
        <w:t>以内加减法口算题（练习）姓名（      ）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1-8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2+17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2+10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8+12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20-5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8-13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5-9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8-15=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+8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9-14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9-12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20-13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0+5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8-6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8-14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4-8=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2-9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1-8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7+3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+3=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7+8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8-7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7-4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2+5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5-2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4-3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8+9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7+12=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3-1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9+3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20-19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5-1=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7-3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2+2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9-18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20-15=   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5-5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2-3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6+4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9-8=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7+5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8-11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8+9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0-4=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9-13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3+1= 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4+10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2+3=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7+6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8+9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+18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3+15=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2-3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9-12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1+2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7+4=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5-1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9-3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5-5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9-9=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7+2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6+12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0+1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1-5=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9+7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5-1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4+5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2+11=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+5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6-1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4+15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4+4=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2+10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7-3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5+2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7+10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6-5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8+2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2+14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4+7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5+4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3-4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6+1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0-9=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9-11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4+6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2+18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+12=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6-8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0-8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3+3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4-1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8+4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+9= 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14-5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8+1=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4+4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7+2= 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16-2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6+4=        </w:t>
      </w:r>
    </w:p>
    <w:p>
      <w:pPr>
        <w:pStyle w:val="Normal"/>
        <w:autoSpaceDE w:val="false"/>
        <w:spacing w:lineRule="atLeast" w:line="540"/>
        <w:jc w:val="center"/>
        <w:rPr>
          <w:rFonts w:ascii="宋体;SimSun" w:hAnsi="宋体;SimSun" w:cs="Courier New"/>
          <w:b/>
          <w:b/>
          <w:bCs/>
          <w:kern w:val="0"/>
          <w:sz w:val="36"/>
          <w:szCs w:val="36"/>
          <w:lang w:val="zh-CN"/>
        </w:rPr>
      </w:pPr>
      <w:r>
        <w:rPr>
          <w:rFonts w:cs="Courier New" w:ascii="宋体;SimSun" w:hAnsi="宋体;SimSun"/>
          <w:b/>
          <w:bCs/>
          <w:kern w:val="0"/>
          <w:sz w:val="36"/>
          <w:szCs w:val="36"/>
          <w:lang w:val="zh-CN"/>
        </w:rPr>
        <w:t>20</w:t>
      </w:r>
      <w:r>
        <w:rPr>
          <w:rFonts w:ascii="宋体;SimSun" w:hAnsi="宋体;SimSun" w:cs="Courier New"/>
          <w:b/>
          <w:bCs/>
          <w:kern w:val="0"/>
          <w:sz w:val="36"/>
          <w:szCs w:val="36"/>
          <w:lang w:val="zh-CN"/>
        </w:rPr>
        <w:t>以内加减法口算题（练习）姓名（      ）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6-8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0-8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3+3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4-1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3+11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17+3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14-13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0+9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9-11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6+4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2+6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8-5=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+17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6-5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 3+16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+6=  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7-11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0-1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20-1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4+1=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3+10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17-14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8-7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7+10=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0-2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9-10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20-4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8+11=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9-7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5-10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4+9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9-1=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6+6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4-3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8-7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20-13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6+2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3+4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4-5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6-2= 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4-1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7-2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7+8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6+3= 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2+14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20-13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4-2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6+8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8-1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20-16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6+5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7-13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5+12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5+2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4+1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9-2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5+6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1-6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0+9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5+8=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4+11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8-17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3-1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3-2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5+2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4+14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2+4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5+3=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3+11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3-6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3-5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0-9=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8+7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1+2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5-10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5-4=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4+4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5+10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5+8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9+6=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6-2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4-3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2+18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8-2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4-2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4-11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4+2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+2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5+2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4+12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20-7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+19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4+12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9-8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5+10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9-14=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5+9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20-1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9-15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7+1=         </w:t>
      </w:r>
    </w:p>
    <w:p>
      <w:pPr>
        <w:pStyle w:val="Normal"/>
        <w:autoSpaceDE w:val="false"/>
        <w:spacing w:lineRule="atLeast" w:line="540"/>
        <w:jc w:val="center"/>
        <w:rPr/>
      </w:pPr>
      <w:r>
        <w:rPr>
          <w:rFonts w:cs="Courier New" w:ascii="宋体;SimSun" w:hAnsi="宋体;SimSun"/>
          <w:b/>
          <w:bCs/>
          <w:kern w:val="0"/>
          <w:sz w:val="36"/>
          <w:szCs w:val="36"/>
          <w:lang w:val="zh-CN"/>
        </w:rPr>
        <w:t>20</w:t>
      </w:r>
      <w:r>
        <w:rPr>
          <w:rFonts w:ascii="宋体;SimSun" w:hAnsi="宋体;SimSun" w:cs="Courier New"/>
          <w:b/>
          <w:bCs/>
          <w:kern w:val="0"/>
          <w:sz w:val="36"/>
          <w:szCs w:val="36"/>
          <w:lang w:val="zh-CN"/>
        </w:rPr>
        <w:t>以内加减法口算题（练习）姓名（      ）</w:t>
      </w:r>
    </w:p>
    <w:p>
      <w:pPr>
        <w:pStyle w:val="Normal"/>
        <w:autoSpaceDE w:val="false"/>
        <w:spacing w:lineRule="atLeast" w:line="540"/>
        <w:jc w:val="center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4+12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9-8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5+10=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  19-14=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4-3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6+14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4+16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0-3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0-2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7-1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7+5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5+10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9-18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6-3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7+4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4+6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7-15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4+15=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 14-4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5-2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4-10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6-13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20-10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5+2=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+17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3-1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9-1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6-14=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4+5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3+15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9-2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9+11=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0-5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2+8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2+1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0-4=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+8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8-7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9-7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9+5=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3+4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9-4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4+5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0+7=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4+6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3+4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7-6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7+9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2+4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5+9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5+2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9+4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8-4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4-3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4+6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6+2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9-5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9-9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2+14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7+2=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7+3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9-6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4+10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7-3=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20-8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8-14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9-5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4+12=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5+6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+2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8-5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9+6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3+1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9+7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6-3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14-13=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3+11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+8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9-11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6-4=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7-3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0+3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5-11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8-16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9-1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0-7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6-12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8+3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0+2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7+12=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 9+7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9-15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3+15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1-10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3-2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5-11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7+1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18-8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+18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5+12=   </w:t>
      </w:r>
    </w:p>
    <w:p>
      <w:pPr>
        <w:pStyle w:val="Normal"/>
        <w:autoSpaceDE w:val="false"/>
        <w:spacing w:lineRule="atLeast" w:line="540"/>
        <w:jc w:val="center"/>
        <w:rPr>
          <w:rFonts w:ascii="宋体;SimSun" w:hAnsi="宋体;SimSun" w:cs="Courier New"/>
          <w:b/>
          <w:b/>
          <w:bCs/>
          <w:kern w:val="0"/>
          <w:sz w:val="36"/>
          <w:szCs w:val="36"/>
          <w:lang w:val="zh-CN"/>
        </w:rPr>
      </w:pPr>
      <w:r>
        <w:rPr>
          <w:rFonts w:cs="Courier New" w:ascii="宋体;SimSun" w:hAnsi="宋体;SimSun"/>
          <w:b/>
          <w:bCs/>
          <w:kern w:val="0"/>
          <w:sz w:val="36"/>
          <w:szCs w:val="36"/>
          <w:lang w:val="zh-CN"/>
        </w:rPr>
        <w:t>20</w:t>
      </w:r>
      <w:r>
        <w:rPr>
          <w:rFonts w:ascii="宋体;SimSun" w:hAnsi="宋体;SimSun" w:cs="Courier New"/>
          <w:b/>
          <w:bCs/>
          <w:kern w:val="0"/>
          <w:sz w:val="36"/>
          <w:szCs w:val="36"/>
          <w:lang w:val="zh-CN"/>
        </w:rPr>
        <w:t>以内加减法口算题（练习）姓名（      ）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3+15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1-10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3-2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5-11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9+2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+14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7-7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5+9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8-17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4+12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2-1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0-5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6-6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7-12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7+1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9+3= 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2+4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2+5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9-8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7-7=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6+12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8-15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9-9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7+1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7-6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7+12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2+6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4+3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9+2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4+14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3-2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8-6=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5+10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4-11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3+8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7+2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9-8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8-8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7-6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8-15=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4-1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6+2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8-11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9-16=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6-5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7+13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9-10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6-1=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5-5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0+10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9-8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5+9=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6-2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3+14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1-2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3-2=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2+3= 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15-13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1-10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20-10=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0-8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6-14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2+7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3+11=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5+1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5-3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7-1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5+3=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7-5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6+13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3+13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7-11=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4-3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5+5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4-9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+7=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8-6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19-2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9+8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18+2=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5-6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8-8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3+11=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1+1=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6-7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9+7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5+3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7+8=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3+10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2+8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+6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 11+4=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8-7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0-6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2+14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+17=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4+2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0+9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6+3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4+11=    </w:t>
      </w:r>
    </w:p>
    <w:p>
      <w:pPr>
        <w:pStyle w:val="Normal"/>
        <w:autoSpaceDE w:val="false"/>
        <w:spacing w:lineRule="atLeast" w:line="540"/>
        <w:jc w:val="center"/>
        <w:rPr>
          <w:rFonts w:ascii="宋体;SimSun" w:hAnsi="宋体;SimSun" w:cs="Courier New"/>
          <w:b/>
          <w:b/>
          <w:bCs/>
          <w:kern w:val="0"/>
          <w:sz w:val="36"/>
          <w:szCs w:val="36"/>
          <w:lang w:val="zh-CN"/>
        </w:rPr>
      </w:pPr>
      <w:r>
        <w:rPr>
          <w:rFonts w:cs="Courier New" w:ascii="宋体;SimSun" w:hAnsi="宋体;SimSun"/>
          <w:b/>
          <w:bCs/>
          <w:kern w:val="0"/>
          <w:sz w:val="36"/>
          <w:szCs w:val="36"/>
          <w:lang w:val="zh-CN"/>
        </w:rPr>
        <w:t>20</w:t>
      </w:r>
      <w:r>
        <w:rPr>
          <w:rFonts w:ascii="宋体;SimSun" w:hAnsi="宋体;SimSun" w:cs="Courier New"/>
          <w:b/>
          <w:bCs/>
          <w:kern w:val="0"/>
          <w:sz w:val="36"/>
          <w:szCs w:val="36"/>
          <w:lang w:val="zh-CN"/>
        </w:rPr>
        <w:t>以内加减法口算题（练习）姓名（      ）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20-17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7+13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9-10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6-1=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5-6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2-7=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 5-1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6-13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3+17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0+5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3+4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9-11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4-7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8-17=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+10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6+8= 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3+3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4+1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9+8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2+5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7-7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20-4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20-19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+6=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2+13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8-3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5-2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6+7=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2+17= 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5+4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2-8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1+8=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6-4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9+11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5-3=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 11+4=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7-15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2+1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0-4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5+4=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4-8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3-11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5-1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7+10=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6-1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1-1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7+1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3-9=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2+5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7+10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6-5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9-3=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7+10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3+4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20-18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9-1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3+7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8-10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4-10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+17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20-1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8-2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+7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+14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2+13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13+2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6+3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2+15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6+9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6-2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2-2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2+10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+13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6-5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9-16=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8+8=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9+5= 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5+2=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  10+9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6+13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7-7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9+11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5-2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2+7=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5-5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6-15=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8-1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3+14=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3+5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9+6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9-6=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4+12=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2+18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20-14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3+11= 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6-11=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5-9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0+8=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 4+5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4-13=   </w:t>
      </w:r>
    </w:p>
    <w:p>
      <w:pPr>
        <w:pStyle w:val="Normal"/>
        <w:autoSpaceDE w:val="false"/>
        <w:spacing w:lineRule="atLeast" w:line="540"/>
        <w:jc w:val="center"/>
        <w:rPr>
          <w:rFonts w:ascii="宋体;SimSun" w:hAnsi="宋体;SimSun" w:cs="Courier New"/>
          <w:b/>
          <w:b/>
          <w:bCs/>
          <w:kern w:val="0"/>
          <w:sz w:val="36"/>
          <w:szCs w:val="36"/>
          <w:lang w:val="zh-CN"/>
        </w:rPr>
      </w:pPr>
      <w:r>
        <w:rPr>
          <w:rFonts w:cs="Courier New" w:ascii="宋体;SimSun" w:hAnsi="宋体;SimSun"/>
          <w:b/>
          <w:bCs/>
          <w:kern w:val="0"/>
          <w:sz w:val="36"/>
          <w:szCs w:val="36"/>
          <w:lang w:val="zh-CN"/>
        </w:rPr>
        <w:t>20</w:t>
      </w:r>
      <w:r>
        <w:rPr>
          <w:rFonts w:ascii="宋体;SimSun" w:hAnsi="宋体;SimSun" w:cs="Courier New"/>
          <w:b/>
          <w:bCs/>
          <w:kern w:val="0"/>
          <w:sz w:val="36"/>
          <w:szCs w:val="36"/>
          <w:lang w:val="zh-CN"/>
        </w:rPr>
        <w:t>以内加减法口算题（练习）姓名（      ）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20-7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0-6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2+14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+17=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4+2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7-5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4-9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1+1=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8+12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8-1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3+1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9-4=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9-12=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3-10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8-1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6-4=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2+4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3+5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5+1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+2=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6-4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3+2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2-10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+15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7-1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8-10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5-8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3+3=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7+9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8-3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0+10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6+10=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3-9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14+5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20-17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3+7=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0-2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11-4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2+17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6+5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3-8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5+3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1-6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4+3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6-2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7-11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7+12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0+9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6+13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4-11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8+3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3+1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1-7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2+18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4+16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7-3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20-7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4-2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-4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9-11=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4+1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5-13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-9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5+6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4-6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8+9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0-7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1+4=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0+10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0+9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2+13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0-4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5+3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3+12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5+13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5+3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9+6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9+9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7+7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7+10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7-4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4+11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6-1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8+5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0+5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9+6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 3+9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8-1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6-11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3+11=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 3+5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9-5=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4+3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9-2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8+11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20-5=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6-12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+11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2+12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20-8=     </w:t>
      </w:r>
    </w:p>
    <w:p>
      <w:pPr>
        <w:pStyle w:val="Normal"/>
        <w:autoSpaceDE w:val="false"/>
        <w:spacing w:lineRule="atLeast" w:line="540"/>
        <w:jc w:val="center"/>
        <w:rPr>
          <w:rFonts w:ascii="宋体;SimSun" w:hAnsi="宋体;SimSun" w:cs="Courier New"/>
          <w:b/>
          <w:b/>
          <w:bCs/>
          <w:kern w:val="0"/>
          <w:sz w:val="36"/>
          <w:szCs w:val="36"/>
          <w:lang w:val="zh-CN"/>
        </w:rPr>
      </w:pPr>
      <w:r>
        <w:rPr>
          <w:rFonts w:cs="Courier New" w:ascii="宋体;SimSun" w:hAnsi="宋体;SimSun"/>
          <w:b/>
          <w:bCs/>
          <w:kern w:val="0"/>
          <w:sz w:val="36"/>
          <w:szCs w:val="36"/>
          <w:lang w:val="zh-CN"/>
        </w:rPr>
        <w:t>20</w:t>
      </w:r>
      <w:r>
        <w:rPr>
          <w:rFonts w:ascii="宋体;SimSun" w:hAnsi="宋体;SimSun" w:cs="Courier New"/>
          <w:b/>
          <w:bCs/>
          <w:kern w:val="0"/>
          <w:sz w:val="36"/>
          <w:szCs w:val="36"/>
          <w:lang w:val="zh-CN"/>
        </w:rPr>
        <w:t>以内加减法口算题（练习）姓名（      ）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0+10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0+9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2+13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0-4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7-7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9+11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5-2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2+7=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20-17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7+13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9-10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6-1=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5-9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10+10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13-8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5+9=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6-2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3+14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1-2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3-2=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2+3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5-13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1-10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20-10=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0-8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6-14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2+7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3+11=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5+1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5-3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7-1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5+3=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7-5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6+13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3+13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7-11=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4-3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5+5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 14-9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+7=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4-3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7+2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2+6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 1+6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1+5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6+8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 7-3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 20-10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9+4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+19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2-10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6-9= 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0-2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7-1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7+5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5+10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9-18=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6-3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7+4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4+6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7-15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4+15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4-4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5-2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4-10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6-13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20-11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5+2=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+17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3-1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9-1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6-14=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4+5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3+15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9-2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 9+11=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7-13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4-13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9+3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5+12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2+7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3+4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6-11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7+3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6+8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 20-9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8-2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20-5=   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3+8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5-2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0+6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</w:rPr>
        <w:t>13-9=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0+1=        14+5=        18-7=        10+2=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alibri" w:ascii="宋体;SimSun" w:hAnsi="宋体;SimSun"/>
          <w:sz w:val="36"/>
          <w:szCs w:val="36"/>
        </w:rPr>
        <w:t xml:space="preserve">10+6=        16-6=        10+9=        10+3=       </w:t>
      </w:r>
    </w:p>
    <w:p>
      <w:pPr>
        <w:pStyle w:val="Normal"/>
        <w:autoSpaceDE w:val="false"/>
        <w:spacing w:lineRule="atLeast" w:line="540"/>
        <w:jc w:val="center"/>
        <w:rPr>
          <w:rFonts w:ascii="宋体;SimSun" w:hAnsi="宋体;SimSun" w:cs="Courier New"/>
          <w:b/>
          <w:b/>
          <w:bCs/>
          <w:kern w:val="0"/>
          <w:sz w:val="36"/>
          <w:szCs w:val="36"/>
          <w:lang w:val="zh-CN"/>
        </w:rPr>
      </w:pPr>
      <w:r>
        <w:rPr>
          <w:rFonts w:cs="Courier New" w:ascii="宋体;SimSun" w:hAnsi="宋体;SimSun"/>
          <w:b/>
          <w:bCs/>
          <w:kern w:val="0"/>
          <w:sz w:val="36"/>
          <w:szCs w:val="36"/>
          <w:lang w:val="zh-CN"/>
        </w:rPr>
        <w:t>20</w:t>
      </w:r>
      <w:r>
        <w:rPr>
          <w:rFonts w:ascii="宋体;SimSun" w:hAnsi="宋体;SimSun" w:cs="Courier New"/>
          <w:b/>
          <w:bCs/>
          <w:kern w:val="0"/>
          <w:sz w:val="36"/>
          <w:szCs w:val="36"/>
          <w:lang w:val="zh-CN"/>
        </w:rPr>
        <w:t>以内加减法口算题（练习）姓名（      ）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6-2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7-11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7+12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0+9= 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1+2=        19-5=        11+4=        15-3=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1+5=        18-5=        11+7=        11+8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alibri" w:ascii="宋体;SimSun" w:hAnsi="宋体;SimSun"/>
          <w:sz w:val="36"/>
          <w:szCs w:val="36"/>
        </w:rPr>
        <w:t xml:space="preserve">11+9=        12+3=        18-8=        12+4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-2=        12+5=        12+7=        16-5=  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2+8=        13+1=        18-4=        17-4=  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+2=        19-7=        10+7=        18-3=  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+3=        19-8=        13+4=        10+5=  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4-4=        13+5=        13-3=        13+7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-2=        14+1=        12-2=        14+2=  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6-4=        14+3=        17-5=        10+8=  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8+2=        17-6=        14+6=        15+1=  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+2=        15+3=        19-0=        15+4=  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2+6=        20-0=        14-3=        15+5=  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4-2=        16+1=        16+2=        17-0=   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6+3=        11+3=        16+4=        17+1=  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7+2=        17+3=        18+1=        19+1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20+0=        12+1=        10+4=        3+14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9-1=        19-2=        19-3=        19-4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1+1=        19-6=        11+6=        19-9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8-1=        11+3=        18-2=        18-6=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7-1=        11+4=        13+3=        17-2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0+6=        17-3=        14+1=        17-7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+6=        16-1=        12+3=        16-2=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alibri" w:ascii="宋体;SimSun" w:hAnsi="宋体;SimSun"/>
          <w:sz w:val="36"/>
          <w:szCs w:val="36"/>
        </w:rPr>
        <w:t xml:space="preserve">12+8=        13+4=        15-4=        13+2= </w:t>
      </w:r>
    </w:p>
    <w:p>
      <w:pPr>
        <w:pStyle w:val="Normal"/>
        <w:autoSpaceDE w:val="false"/>
        <w:spacing w:lineRule="atLeast" w:line="540"/>
        <w:jc w:val="center"/>
        <w:rPr>
          <w:rFonts w:ascii="宋体;SimSun" w:hAnsi="宋体;SimSun" w:cs="Courier New"/>
          <w:b/>
          <w:b/>
          <w:bCs/>
          <w:kern w:val="0"/>
          <w:sz w:val="36"/>
          <w:szCs w:val="36"/>
          <w:lang w:val="zh-CN"/>
        </w:rPr>
      </w:pPr>
      <w:r>
        <w:rPr>
          <w:rFonts w:cs="Courier New" w:ascii="宋体;SimSun" w:hAnsi="宋体;SimSun"/>
          <w:b/>
          <w:bCs/>
          <w:kern w:val="0"/>
          <w:sz w:val="36"/>
          <w:szCs w:val="36"/>
          <w:lang w:val="zh-CN"/>
        </w:rPr>
        <w:t>20</w:t>
      </w:r>
      <w:r>
        <w:rPr>
          <w:rFonts w:ascii="宋体;SimSun" w:hAnsi="宋体;SimSun" w:cs="Courier New"/>
          <w:b/>
          <w:bCs/>
          <w:kern w:val="0"/>
          <w:sz w:val="36"/>
          <w:szCs w:val="36"/>
          <w:lang w:val="zh-CN"/>
        </w:rPr>
        <w:t>以内加减法口算题（练习）姓名（      ）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+2=        19-7=        10+7=        18-3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6-3=        13+1=        15-1=        14+2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2+5=         18-0=        13+5=        13-1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-5=        14-1=        10+5=        12-1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alibri" w:ascii="宋体;SimSun" w:hAnsi="宋体;SimSun"/>
          <w:sz w:val="36"/>
          <w:szCs w:val="36"/>
        </w:rPr>
        <w:t xml:space="preserve">11-1=        16-0=        13-3=        18-3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8+2=        17-6=        14+6=        15+1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+2=        15+3=        19-0=        15+4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1+9=        12+3=        18-8=        12+4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-2=        12+5=        12+7=        16-5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7-1=        11+4=        13+3=        17-2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0+6=        17-3=        14+1=        17-7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-2=        14+1=        12-2=        14+2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6-4=        14+3=        17-5=        10+8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20+0=        12+1=        10+4=        3+14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9-1=        19-2=        19-3=        19-4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6+3=        11+3=        16+4=        17+1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7+2=        17+3=        18+1=        19+1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-2=        14+1=        12-2=        14+2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6-4=        14+3=        17-5=        10+8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0+1=        14+5=        18-7=        10+2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0+6=        16-6=        10+9=        10+3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2+6=        20-0=        14-3=        15+5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4-2=        16+1=        16+2=        17-0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1+1=        19-6=        11+6=        19-9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8-1=        11+3=        18-2=        18-6= </w:t>
      </w:r>
    </w:p>
    <w:p>
      <w:pPr>
        <w:pStyle w:val="Normal"/>
        <w:autoSpaceDE w:val="false"/>
        <w:spacing w:lineRule="atLeast" w:line="540"/>
        <w:jc w:val="center"/>
        <w:rPr>
          <w:rFonts w:ascii="宋体;SimSun" w:hAnsi="宋体;SimSun" w:cs="Courier New"/>
          <w:b/>
          <w:b/>
          <w:bCs/>
          <w:kern w:val="0"/>
          <w:sz w:val="36"/>
          <w:szCs w:val="36"/>
          <w:lang w:val="zh-CN"/>
        </w:rPr>
      </w:pPr>
      <w:r>
        <w:rPr>
          <w:rFonts w:cs="Courier New" w:ascii="宋体;SimSun" w:hAnsi="宋体;SimSun"/>
          <w:b/>
          <w:bCs/>
          <w:kern w:val="0"/>
          <w:sz w:val="36"/>
          <w:szCs w:val="36"/>
          <w:lang w:val="zh-CN"/>
        </w:rPr>
        <w:t>20</w:t>
      </w:r>
      <w:r>
        <w:rPr>
          <w:rFonts w:ascii="宋体;SimSun" w:hAnsi="宋体;SimSun" w:cs="Courier New"/>
          <w:b/>
          <w:bCs/>
          <w:kern w:val="0"/>
          <w:sz w:val="36"/>
          <w:szCs w:val="36"/>
          <w:lang w:val="zh-CN"/>
        </w:rPr>
        <w:t>以内加减法口算题（练习）姓名（      ）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6-4=        14+3=        17-5=        10+8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6+8=         9+2=         7+4=         5+5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4+9=         10+6=        9+5=         10+4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6+10=        8+5=         14-6=        7+2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alibri" w:ascii="宋体;SimSun" w:hAnsi="宋体;SimSun"/>
          <w:sz w:val="36"/>
          <w:szCs w:val="36"/>
        </w:rPr>
        <w:t xml:space="preserve">6+5=         6+8=         9+6=         8+5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3+6=         8+5=         7+9=         5+7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6+8=         4+7=         5+9=         9+4=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7+8=         6+5=         4+9=         5+7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7+7=         8+4=         5+3=         2+7=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6+4=         7+4=         3+6=         13-6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8-9=        11-7=        6+9=         17-9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-6=        14-5=        15-6=        12-9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2+8=        11-9=        4+8=         16-4=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7+9=         16-7=        2+17=        12-8=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7-8=        18-1=        17-8=        15-7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0-4=        14+6=        16-9=        15+5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6-8=        14-7=        12+8=        8+6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4-10=       8+8=         14-9=        7+5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4-4=        11+9=        11-6=        17+1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-8=        16+3=        5+8=         9+2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8+4=         7+5=         6+6=         5+6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5-9=        14-8=        12-7=        11-6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-5=        9+4=         7+8=         7+7=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6+5=         5+7=         12-9=        16-8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-7=        14-6=        11-5=        9+6=   </w:t>
      </w:r>
    </w:p>
    <w:p>
      <w:pPr>
        <w:pStyle w:val="Normal"/>
        <w:autoSpaceDE w:val="false"/>
        <w:spacing w:lineRule="atLeast" w:line="540"/>
        <w:jc w:val="center"/>
        <w:rPr>
          <w:rFonts w:ascii="宋体;SimSun" w:hAnsi="宋体;SimSun" w:cs="Courier New"/>
          <w:b/>
          <w:b/>
          <w:bCs/>
          <w:kern w:val="0"/>
          <w:sz w:val="36"/>
          <w:szCs w:val="36"/>
          <w:lang w:val="zh-CN"/>
        </w:rPr>
      </w:pPr>
      <w:r>
        <w:rPr>
          <w:rFonts w:cs="Courier New" w:ascii="宋体;SimSun" w:hAnsi="宋体;SimSun"/>
          <w:b/>
          <w:bCs/>
          <w:kern w:val="0"/>
          <w:sz w:val="36"/>
          <w:szCs w:val="36"/>
          <w:lang w:val="zh-CN"/>
        </w:rPr>
        <w:t>20</w:t>
      </w:r>
      <w:r>
        <w:rPr>
          <w:rFonts w:ascii="宋体;SimSun" w:hAnsi="宋体;SimSun" w:cs="Courier New"/>
          <w:b/>
          <w:bCs/>
          <w:kern w:val="0"/>
          <w:sz w:val="36"/>
          <w:szCs w:val="36"/>
          <w:lang w:val="zh-CN"/>
        </w:rPr>
        <w:t>以内加减法口算题（练习）姓名（      ）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6+3=        11+3=        16+4=        17+1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8+8=         7+6=         6+8=         5+8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6-9=         11-8=        13-7=        15-6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2-5=        9+8=         5+8=         7+4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alibri" w:ascii="宋体;SimSun" w:hAnsi="宋体;SimSun"/>
          <w:sz w:val="36"/>
          <w:szCs w:val="36"/>
        </w:rPr>
        <w:t xml:space="preserve">6+9=         5+9=         13-9=        13-8=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4-7=        12-6=        14-5=        9+3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9+8=         7+8=         6+7=         4+9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1-9=        12-8=        16-7=        13-6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-5=        14-9=        15-8=        17-10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2-3=        11-4=        11-3=        12-4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-4=        11-2=        14-10=       4+8=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5+7=         2+9=         7+5=         8+6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4-6=        12-5=        11-5=        13-8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-6=        7+7=         9+9=         9+6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8+5=         8+9=         11-5=        12-6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4-9=        16-9=        15-8=        4+7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6+6=         8+8=         9+3=         7+7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4-8=        15-6=        16-9=        17-8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8-9=        9+9=         7+5=         8+6=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5+9=         13-8=        17-10=       16-1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6-2=        16-3=        16-4=        1+11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+12=        1+13=        1+14=        1+15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20-10=      19-1=         19-2=        19-3=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9-4=       18-5=         18-6=        18-7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8-8=       18-9=         17-5=        17-6=   </w:t>
      </w:r>
    </w:p>
    <w:p>
      <w:pPr>
        <w:pStyle w:val="Normal"/>
        <w:autoSpaceDE w:val="false"/>
        <w:spacing w:lineRule="atLeast" w:line="540"/>
        <w:jc w:val="center"/>
        <w:rPr>
          <w:rFonts w:ascii="宋体;SimSun" w:hAnsi="宋体;SimSun" w:cs="Courier New"/>
          <w:b/>
          <w:b/>
          <w:bCs/>
          <w:kern w:val="0"/>
          <w:sz w:val="36"/>
          <w:szCs w:val="36"/>
          <w:lang w:val="zh-CN"/>
        </w:rPr>
      </w:pPr>
      <w:r>
        <w:rPr>
          <w:rFonts w:cs="Courier New" w:ascii="宋体;SimSun" w:hAnsi="宋体;SimSun"/>
          <w:b/>
          <w:bCs/>
          <w:kern w:val="0"/>
          <w:sz w:val="36"/>
          <w:szCs w:val="36"/>
          <w:lang w:val="zh-CN"/>
        </w:rPr>
        <w:t>20</w:t>
      </w:r>
      <w:r>
        <w:rPr>
          <w:rFonts w:ascii="宋体;SimSun" w:hAnsi="宋体;SimSun" w:cs="Courier New"/>
          <w:b/>
          <w:bCs/>
          <w:kern w:val="0"/>
          <w:sz w:val="36"/>
          <w:szCs w:val="36"/>
          <w:lang w:val="zh-CN"/>
        </w:rPr>
        <w:t>以内加减法口算题（练习）姓名（      ）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2-8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9-4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20-13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7-1=  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7-7=        17-8=        17-9=        16-10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5-1=        15-2=        15-3=        15-4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2+7=         2+8=         2+9=         2+10=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alibri" w:ascii="宋体;SimSun" w:hAnsi="宋体;SimSun"/>
          <w:sz w:val="36"/>
          <w:szCs w:val="36"/>
        </w:rPr>
        <w:t xml:space="preserve">2+11=        15-10=       14-1=        14-2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4-3=        14-4=        1+16=        1+17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+18=        1+19=        19-5=        19-6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9-7=        19-8=        19-9=        2+12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2+13=        2+14=        2+15=        2+16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-5=        15-6=        15-7=        15-8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-9=        18-10=       17-1=        17-2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7-3=        17-4=        2+17=        2+18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9-10=       18-1=        18-2=        18-3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8-4=        3+16=        3+17=        4+4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4+5=         4+6=         13-5=        13-6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-7=        13-8=        13-9=        4+7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4+8=         4+9=         4+10=        4+11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-10=       12-1=        12-2=        12-4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2-5=        4+12=        4+13=        4+14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4+15=        4+16=        18-1=        11-7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-3=        19-4=        16-5=        12-7=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9+2=         8+4=         7+5=         6+6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5+6=         15-9=        14-8=        12-7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1-6=        13-5=        9+4=         7+8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7+7=         6+5=         5+7=         12-9= </w:t>
      </w:r>
    </w:p>
    <w:p>
      <w:pPr>
        <w:pStyle w:val="Normal"/>
        <w:autoSpaceDE w:val="false"/>
        <w:spacing w:lineRule="atLeast" w:line="540"/>
        <w:jc w:val="center"/>
        <w:rPr>
          <w:rFonts w:ascii="宋体;SimSun" w:hAnsi="宋体;SimSun" w:cs="Courier New"/>
          <w:b/>
          <w:b/>
          <w:bCs/>
          <w:kern w:val="0"/>
          <w:sz w:val="36"/>
          <w:szCs w:val="36"/>
          <w:lang w:val="zh-CN"/>
        </w:rPr>
      </w:pPr>
      <w:r>
        <w:rPr>
          <w:rFonts w:cs="Courier New" w:ascii="宋体;SimSun" w:hAnsi="宋体;SimSun"/>
          <w:b/>
          <w:bCs/>
          <w:kern w:val="0"/>
          <w:sz w:val="36"/>
          <w:szCs w:val="36"/>
          <w:lang w:val="zh-CN"/>
        </w:rPr>
        <w:t>20</w:t>
      </w:r>
      <w:r>
        <w:rPr>
          <w:rFonts w:ascii="宋体;SimSun" w:hAnsi="宋体;SimSun" w:cs="Courier New"/>
          <w:b/>
          <w:bCs/>
          <w:kern w:val="0"/>
          <w:sz w:val="36"/>
          <w:szCs w:val="36"/>
          <w:lang w:val="zh-CN"/>
        </w:rPr>
        <w:t>以内加减法口算题（练习）姓名（      ）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5+3=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9-4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20-1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6+8= 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6-8=        15-7=        14-6=        11-5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9+6=         8+8=         7+6=         6+8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5+8=         16-9=        11-8=        13-7=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alibri" w:ascii="宋体;SimSun" w:hAnsi="宋体;SimSun"/>
          <w:sz w:val="36"/>
          <w:szCs w:val="36"/>
        </w:rPr>
        <w:t xml:space="preserve">15-6=        12-5=        9+8=         5+8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7+4=         6+9=         5+9=         13-9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3-8=         14-7=        12-6=        14-5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9+3=         9+8=         7+8=         6+7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4+9=         11-9=        12-8=        16-7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-6=        15-5=        9+5=         8+6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7+9=         3+8=         4+7=         14-9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-8=        17-10=       12-3=        11-4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1-3=        12-4=        13-4=        11-2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4-10=       4+8=         5+7=         2+9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7+5=         8+6=         14-6=        12-5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1-5=        13-8=        15-6=        7+7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9+9=         9+6=         8+5=         8+9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1-5=        12-6=        14-9=        16-9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5-8=        4+7=         6+6=         8+8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9+3=         7+7=         14-8=        15-6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6-9=        17-8=        18-9=        9+9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7+5=         8+6=         5+9=         13-8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2+1=        12+3=        19-15=       13+5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8+1=         15-15=       13-2=        8+9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3+1=         8+8=         11-10=       18-2=  </w:t>
      </w:r>
    </w:p>
    <w:p>
      <w:pPr>
        <w:pStyle w:val="Normal"/>
        <w:autoSpaceDE w:val="false"/>
        <w:spacing w:lineRule="atLeast" w:line="540"/>
        <w:jc w:val="center"/>
        <w:rPr>
          <w:rFonts w:ascii="宋体;SimSun" w:hAnsi="宋体;SimSun" w:cs="Courier New"/>
          <w:b/>
          <w:b/>
          <w:bCs/>
          <w:kern w:val="0"/>
          <w:sz w:val="36"/>
          <w:szCs w:val="36"/>
          <w:lang w:val="zh-CN"/>
        </w:rPr>
      </w:pPr>
      <w:r>
        <w:rPr>
          <w:rFonts w:cs="Courier New" w:ascii="宋体;SimSun" w:hAnsi="宋体;SimSun"/>
          <w:b/>
          <w:bCs/>
          <w:kern w:val="0"/>
          <w:sz w:val="36"/>
          <w:szCs w:val="36"/>
          <w:lang w:val="zh-CN"/>
        </w:rPr>
        <w:t>20</w:t>
      </w:r>
      <w:r>
        <w:rPr>
          <w:rFonts w:ascii="宋体;SimSun" w:hAnsi="宋体;SimSun" w:cs="Courier New"/>
          <w:b/>
          <w:bCs/>
          <w:kern w:val="0"/>
          <w:sz w:val="36"/>
          <w:szCs w:val="36"/>
          <w:lang w:val="zh-CN"/>
        </w:rPr>
        <w:t>以内加减法口算题（练习）姓名（      ）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>1+16=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    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>9+1=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     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>9+10=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    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>6+14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0-10=       19-11=       5+2=         18-11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4+2=        17-11=       18-6=        16-11=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-11=       17+2=        9-7=         14-11=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alibri" w:ascii="宋体;SimSun" w:hAnsi="宋体;SimSun"/>
          <w:sz w:val="36"/>
          <w:szCs w:val="36"/>
        </w:rPr>
        <w:t>17-6=        12-11=       11-11=       8+7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9+1=         11+1=        16+1=        17+1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+2=         5+8=         5+11=        15-2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7-6=        3+9=         5+5=         17-2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6+2=         19-3=        6-4=         19-2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7+12=        13-1=        10-9=        8+2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9-16=       17-2=        15-13=       15-2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4-10=       11+2=        7+8=         16+2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2+7=         16-16=       6+8=         1+13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1+9=        10+8=        14-13=       12+3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3+13=        10+1=        13-11=       4+3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8-14=       17-12=       14-14=       5+3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9-14=       6+3=         9+3=         16-14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0+3=        14-1=        15-3=        6-5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1+3=        8-6=         13+3=        3+12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8-10=       14+3=        16+3=        18-18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+4=         2+4=         19-13=       13+4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+4=        14-12=       17-6=        6+14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7+4=         10-7=        8+4=         7+9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9+4=         11+4=        19-7=        12+4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0+18=        13+4=        19-1=        11+5=  </w:t>
      </w:r>
    </w:p>
    <w:p>
      <w:pPr>
        <w:pStyle w:val="Normal"/>
        <w:autoSpaceDE w:val="false"/>
        <w:spacing w:lineRule="atLeast" w:line="540"/>
        <w:jc w:val="center"/>
        <w:rPr>
          <w:rFonts w:ascii="宋体;SimSun" w:hAnsi="宋体;SimSun" w:cs="Courier New"/>
          <w:b/>
          <w:b/>
          <w:bCs/>
          <w:kern w:val="0"/>
          <w:sz w:val="36"/>
          <w:szCs w:val="36"/>
          <w:lang w:val="zh-CN"/>
        </w:rPr>
      </w:pPr>
      <w:r>
        <w:rPr>
          <w:rFonts w:cs="Courier New" w:ascii="宋体;SimSun" w:hAnsi="宋体;SimSun"/>
          <w:b/>
          <w:bCs/>
          <w:kern w:val="0"/>
          <w:sz w:val="36"/>
          <w:szCs w:val="36"/>
          <w:lang w:val="zh-CN"/>
        </w:rPr>
        <w:t>20</w:t>
      </w:r>
      <w:r>
        <w:rPr>
          <w:rFonts w:ascii="宋体;SimSun" w:hAnsi="宋体;SimSun" w:cs="Courier New"/>
          <w:b/>
          <w:bCs/>
          <w:kern w:val="0"/>
          <w:sz w:val="36"/>
          <w:szCs w:val="36"/>
          <w:lang w:val="zh-CN"/>
        </w:rPr>
        <w:t>以内加减法口算题（练习）姓名（      ）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-8=        17-10=       12-3=        11-4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8-8=         17-5=        19-2=        4+15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7+6=         19-10=       8+6=         10+6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-13=       10-4=        16-2=        12+6=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alibri" w:ascii="宋体;SimSun" w:hAnsi="宋体;SimSun"/>
          <w:sz w:val="36"/>
          <w:szCs w:val="36"/>
        </w:rPr>
        <w:t xml:space="preserve">16-13=       13+6=        11+7=        13+7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7-16=       18-2=        6+11=        18-1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7+11=        17-1=        5+7=         14+4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-4=        18-16=       15+4=        15-12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1-0=        16-3=        7+7=         16-6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7-3=        11+7=        12+7=        11+8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2+8=        4+8=         19-12=       11+8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4+7=         10+9=        12+1=        18-15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9-1=        14+4=        16-1=        11+1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9+7=         14-1=        13-5=        3+8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1-11=       14-2=        18+1=        12-2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1+6=        10-2=        2+12=        13-2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8-3=        10+4=        17-3=        13-3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9-3=         13-10=       8-3=         5-3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6+9=         5+8=         7+3=         6+6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9+5=         7+9=         8+8=         5+8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4-9=        17-6=        4+7=         9+4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6+8=         9+7=         7+8=         9+8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4+6=         5+3=         6+8=         17-5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3+7=         6+8=         9+6=         2+8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6+9=         14-6=        5+7=         4+7=  </w:t>
      </w:r>
    </w:p>
    <w:p>
      <w:pPr>
        <w:pStyle w:val="Normal"/>
        <w:autoSpaceDE w:val="false"/>
        <w:spacing w:lineRule="atLeast" w:line="540"/>
        <w:jc w:val="center"/>
        <w:rPr>
          <w:rFonts w:ascii="宋体;SimSun" w:hAnsi="宋体;SimSun" w:cs="Courier New"/>
          <w:b/>
          <w:b/>
          <w:bCs/>
          <w:kern w:val="0"/>
          <w:sz w:val="36"/>
          <w:szCs w:val="36"/>
          <w:lang w:val="zh-CN"/>
        </w:rPr>
      </w:pPr>
      <w:r>
        <w:rPr>
          <w:rFonts w:cs="Courier New" w:ascii="宋体;SimSun" w:hAnsi="宋体;SimSun"/>
          <w:b/>
          <w:bCs/>
          <w:kern w:val="0"/>
          <w:sz w:val="36"/>
          <w:szCs w:val="36"/>
          <w:lang w:val="zh-CN"/>
        </w:rPr>
        <w:t>20</w:t>
      </w:r>
      <w:r>
        <w:rPr>
          <w:rFonts w:ascii="宋体;SimSun" w:hAnsi="宋体;SimSun" w:cs="Courier New"/>
          <w:b/>
          <w:bCs/>
          <w:kern w:val="0"/>
          <w:sz w:val="36"/>
          <w:szCs w:val="36"/>
          <w:lang w:val="zh-CN"/>
        </w:rPr>
        <w:t>以内加减法口算题（练习）姓名（      ）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20-5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8-13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5-9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8-15= 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7+9=         15-8=        6+9=         8+4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9+8=         8+5=         9+11=        16-7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-7=        7+4=         8+3=         17-6=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alibri" w:ascii="宋体;SimSun" w:hAnsi="宋体;SimSun"/>
          <w:sz w:val="36"/>
          <w:szCs w:val="36"/>
        </w:rPr>
        <w:t xml:space="preserve">19-8=        8+5=         9+5=         8+6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7+14=        8+2=         4+7=         3+9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2-8=        5+8=         3+5=         13-6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6+9=         9+5=         13-8=        14+6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9+9=         8+7=         4+7=         6+3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2-9=        9-3=         8+3=         5+7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5+6=         6+8=         9+2=         7+4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5+5=         4+9=         10+6=        9+5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0+4=        6+10=        8+5=         14-6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7+2=         6+5=         6+8=         9+6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8+5=         3+6=         8+5=         7+9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5+7=         6+8=         4+7=         5+9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9+4=         7+8=         6+5=         4+9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5+7=         7+7=         8+4=         13-6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8-9=        11-7=        6+9=         17-9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-6=        14-5 =       15-6=        12-9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2+8=        11-9=        4+8=         16-4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7+9=         16-7=        2+17=        12-8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7-8=        18-1=        17-8=        15-7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0-4=        14+6=        16-9=        15+5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6-8=        14-7=        12+8=        8+6=  </w:t>
      </w:r>
    </w:p>
    <w:p>
      <w:pPr>
        <w:pStyle w:val="Normal"/>
        <w:autoSpaceDE w:val="false"/>
        <w:spacing w:lineRule="atLeast" w:line="540"/>
        <w:jc w:val="center"/>
        <w:rPr/>
      </w:pPr>
      <w:r>
        <w:rPr>
          <w:rFonts w:cs="Courier New" w:ascii="宋体;SimSun" w:hAnsi="宋体;SimSun"/>
          <w:b/>
          <w:bCs/>
          <w:kern w:val="0"/>
          <w:sz w:val="36"/>
          <w:szCs w:val="36"/>
          <w:lang w:val="zh-CN"/>
        </w:rPr>
        <w:t>20</w:t>
      </w:r>
      <w:r>
        <w:rPr>
          <w:rFonts w:ascii="宋体;SimSun" w:hAnsi="宋体;SimSun" w:cs="Courier New"/>
          <w:b/>
          <w:bCs/>
          <w:kern w:val="0"/>
          <w:sz w:val="36"/>
          <w:szCs w:val="36"/>
          <w:lang w:val="zh-CN"/>
        </w:rPr>
        <w:t>以内加减法口算题（练习）姓名（      ）</w:t>
      </w:r>
    </w:p>
    <w:p>
      <w:pPr>
        <w:pStyle w:val="Normal"/>
        <w:autoSpaceDE w:val="false"/>
        <w:spacing w:lineRule="atLeast" w:line="540"/>
        <w:jc w:val="center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8-3=        10+4=        17-3=        13-3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4-10=       8+8=         14-9=        11-6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7+1=        15-8=        16+3=        5+8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9+2=         8+4=         7+5=         6+6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5+6=         15-9=        14-8=        12-7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1-6=        13-5=        9+4=         7+8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7+7=         6+5=         5+7=         12-9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6-8=        15-7=        14-6=        11-5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9+6=         8+8=         7+6=         6+8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5+8=         16-9=        11-8=        13-7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-6=        12-5=        9+8=         5+8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7+4=         6+9=         5+9=         13-9= 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-8=        14-7=        12-6=        14-5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9+3=         9+8=         7+8=         6+7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4+9=         11-9=        12-8=        16-7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-6=        15-5=        14-9=        15-8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7-10=       12-3=        11-4=        11-3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2-4=        13-4=        11-2=        14-10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4+8=         5+7=         2+9=         7+5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8+6=         14-6=        12-5=        11-5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-8         15-6=        7+7=         9+9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9+6=         8+5=         8+9=         11-7=  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2-6=        14-9=        16-9=        15-8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4+7=         6+6=         8+8=         9+3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7+7=         14-8=        15-6=        16-9=  </w:t>
      </w:r>
    </w:p>
    <w:p>
      <w:pPr>
        <w:pStyle w:val="Normal"/>
        <w:autoSpaceDE w:val="false"/>
        <w:spacing w:lineRule="atLeast" w:line="540"/>
        <w:jc w:val="center"/>
        <w:rPr/>
      </w:pPr>
      <w:r>
        <w:rPr>
          <w:rFonts w:cs="Courier New" w:ascii="宋体;SimSun" w:hAnsi="宋体;SimSun"/>
          <w:b/>
          <w:bCs/>
          <w:kern w:val="0"/>
          <w:sz w:val="36"/>
          <w:szCs w:val="36"/>
          <w:lang w:val="zh-CN"/>
        </w:rPr>
        <w:t>20</w:t>
      </w:r>
      <w:r>
        <w:rPr>
          <w:rFonts w:ascii="宋体;SimSun" w:hAnsi="宋体;SimSun" w:cs="Courier New"/>
          <w:b/>
          <w:bCs/>
          <w:kern w:val="0"/>
          <w:sz w:val="36"/>
          <w:szCs w:val="36"/>
          <w:lang w:val="zh-CN"/>
        </w:rPr>
        <w:t>以内加减法口算题（练习）姓名（      ）</w:t>
      </w:r>
    </w:p>
    <w:p>
      <w:pPr>
        <w:pStyle w:val="Normal"/>
        <w:autoSpaceDE w:val="false"/>
        <w:spacing w:lineRule="atLeast" w:line="540"/>
        <w:jc w:val="center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>2+18=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    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>18-6=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    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>16-1=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    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2+12=    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7-8=        18-9=        9+9=         7+5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8+6=         5+9=         13-8=        17-10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6-1=        16-2=        16-3=        16-4=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alibri" w:ascii="宋体;SimSun" w:hAnsi="宋体;SimSun"/>
          <w:sz w:val="36"/>
          <w:szCs w:val="36"/>
        </w:rPr>
        <w:t xml:space="preserve">1+11=        1+12=        1+13=        1+14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+15=        20-10=       19-1=        19-2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9-3=        19-4=        18-5=        18-6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8-7=        18-8=        18-9=        17-5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7-6=        17-7=        17-8=        17-9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6-2=        16-3=        16-4=        16-5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6-6=        16-10=       15-1=        15-2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-3=        15-4=        12+7=        12+8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2+9=         2+10=        2+11=        15-10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4-1=        14-2=        14-3=        14-4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+16=        1+17=        1+18=        1+19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2+10=        19-5=        19-6=        19-7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9-8=        19-9=        2+12=        2+13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2+14=        2+15=        2+16=        15-5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-6=        15-7=        15-8=        15-9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8-10=       17-1=        17-2=        17-3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7-4=        2+17=        2+18=        3+13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+4=        13+5=        19-10=       18-1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8-2=        18-3=        18-4=        3+16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3+17=        14+4=        4+5=         4+6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-5=        13-6=        13-7=        13-8=  </w:t>
      </w:r>
    </w:p>
    <w:p>
      <w:pPr>
        <w:pStyle w:val="Normal"/>
        <w:autoSpaceDE w:val="false"/>
        <w:spacing w:lineRule="atLeast" w:line="540"/>
        <w:jc w:val="center"/>
        <w:rPr/>
      </w:pPr>
      <w:r>
        <w:rPr>
          <w:rFonts w:cs="Courier New" w:ascii="宋体;SimSun" w:hAnsi="宋体;SimSun"/>
          <w:b/>
          <w:bCs/>
          <w:kern w:val="0"/>
          <w:sz w:val="36"/>
          <w:szCs w:val="36"/>
          <w:lang w:val="zh-CN"/>
        </w:rPr>
        <w:t>20</w:t>
      </w:r>
      <w:r>
        <w:rPr>
          <w:rFonts w:ascii="宋体;SimSun" w:hAnsi="宋体;SimSun" w:cs="Courier New"/>
          <w:b/>
          <w:bCs/>
          <w:kern w:val="0"/>
          <w:sz w:val="36"/>
          <w:szCs w:val="36"/>
          <w:lang w:val="zh-CN"/>
        </w:rPr>
        <w:t>以内加减法口算题（练习）姓名（      ）</w:t>
      </w:r>
    </w:p>
    <w:p>
      <w:pPr>
        <w:pStyle w:val="Normal"/>
        <w:autoSpaceDE w:val="false"/>
        <w:spacing w:lineRule="atLeast" w:line="540"/>
        <w:jc w:val="center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3+15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11-10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13-2=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 15-11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-9=        4+7=         4+8=         4+9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4+10=        4+11=        13-10=       12-1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2-2=        12-4=        12-5=        4+12=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alibri" w:ascii="宋体;SimSun" w:hAnsi="宋体;SimSun"/>
          <w:sz w:val="36"/>
          <w:szCs w:val="36"/>
        </w:rPr>
        <w:t xml:space="preserve">4+13=        4+14=        4+15=        4+16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1-1=        11-2=        11-3=        11-4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1-5=        15+3=        12+7=        6+14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7+4=         13+6=        15-9=        14-5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-8=        12-4=        9+8=         4+9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5+6=         14-7=        16-8=        19-8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-5=        7+6=         11-4=        13-4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4-9=        12-6=        16-9=        7+8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-6=        9+9=         7+9=         12-8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1-2=        18-9=        11-5=        13-9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1-6=        3+8=         13-6=        5+8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2-3=        11-8=        14-8=        12-8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8-9=        4+7=         6+6=         9+2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2-5=        15-7=        14-9=        16-9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8+6=         4+8=         13-7=        15-9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1-3=        17-8=        11-9=        12-7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7-9=        7+7=         14-6=        12-9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9+9=         16-7=        13-9=        5+7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-9=        11-5=        8+8=         8+4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5-8=        15-9=        14-8=        12-8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8-9=        4+7=         6+6=         9+2=  </w:t>
      </w:r>
    </w:p>
    <w:p>
      <w:pPr>
        <w:pStyle w:val="Normal"/>
        <w:autoSpaceDE w:val="false"/>
        <w:spacing w:lineRule="atLeast" w:line="540"/>
        <w:jc w:val="center"/>
        <w:rPr/>
      </w:pPr>
      <w:r>
        <w:rPr>
          <w:rFonts w:cs="Courier New" w:ascii="宋体;SimSun" w:hAnsi="宋体;SimSun"/>
          <w:b/>
          <w:bCs/>
          <w:kern w:val="0"/>
          <w:sz w:val="36"/>
          <w:szCs w:val="36"/>
          <w:lang w:val="zh-CN"/>
        </w:rPr>
        <w:t>20</w:t>
      </w:r>
      <w:r>
        <w:rPr>
          <w:rFonts w:ascii="宋体;SimSun" w:hAnsi="宋体;SimSun" w:cs="Courier New"/>
          <w:b/>
          <w:bCs/>
          <w:kern w:val="0"/>
          <w:sz w:val="36"/>
          <w:szCs w:val="36"/>
          <w:lang w:val="zh-CN"/>
        </w:rPr>
        <w:t>以内加减法口算题（练习）姓名（      ）</w:t>
      </w:r>
    </w:p>
    <w:p>
      <w:pPr>
        <w:pStyle w:val="Normal"/>
        <w:autoSpaceDE w:val="false"/>
        <w:spacing w:lineRule="atLeast" w:line="540"/>
        <w:jc w:val="center"/>
        <w:rPr>
          <w:rFonts w:ascii="宋体;SimSun" w:hAnsi="宋体;SimSun" w:cs="Calibri"/>
          <w:sz w:val="36"/>
          <w:szCs w:val="36"/>
        </w:rPr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2-8=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9-4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20-13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7-1=  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2-5=        15-7=        14-9=        16-9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8+6=         4+8=         13-7=        15-9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1-3=        17-8=        11-9=        12-7=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alibri" w:ascii="宋体;SimSun" w:hAnsi="宋体;SimSun"/>
          <w:sz w:val="36"/>
          <w:szCs w:val="36"/>
        </w:rPr>
        <w:t xml:space="preserve">17-9=        7+7=         14-6=        12-9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9+9=         16-7=        13-9=        5+7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-9=        11-5=        8+8=         8+4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-8=        15-9=        15-9=        14-5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-8=        12-4=        13-8=        14-8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1-2=        15-7=        12-4=        11-4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20-5=        15-8=        20-9=        11-3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-7=        17-8=        12-7=        16-4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2-4=        14-8=        11-8=        12-9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20-3=        20-5=        14-7=        12-6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1-6=        6+7=         17-9=        7+8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6-9=        15-8=        17-8=        6+9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4-9=        13-7=        11-9=        14-6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-6=        17-8=        11-7=        11+2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8+6=         13-6=        15-4=        15-8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2-6=        16-7=        11-9=        14-3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4-7=        16-8=        11-3=        18-7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2-8=        13-6=        18-9=        8+6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7-8=        13-2=        11-5=         16-7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5+6=         12-6=        11-6=        14-6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-8=        14-8=        2+8=         18-3=  </w:t>
      </w:r>
    </w:p>
    <w:p>
      <w:pPr>
        <w:pStyle w:val="Normal"/>
        <w:autoSpaceDE w:val="false"/>
        <w:spacing w:lineRule="atLeast" w:line="540"/>
        <w:jc w:val="center"/>
        <w:rPr/>
      </w:pPr>
      <w:r>
        <w:rPr>
          <w:rFonts w:cs="Courier New" w:ascii="宋体;SimSun" w:hAnsi="宋体;SimSun"/>
          <w:b/>
          <w:bCs/>
          <w:kern w:val="0"/>
          <w:sz w:val="36"/>
          <w:szCs w:val="36"/>
          <w:lang w:val="zh-CN"/>
        </w:rPr>
        <w:t>20</w:t>
      </w:r>
      <w:r>
        <w:rPr>
          <w:rFonts w:ascii="宋体;SimSun" w:hAnsi="宋体;SimSun" w:cs="Courier New"/>
          <w:b/>
          <w:bCs/>
          <w:kern w:val="0"/>
          <w:sz w:val="36"/>
          <w:szCs w:val="36"/>
          <w:lang w:val="zh-CN"/>
        </w:rPr>
        <w:t>以内加减法口算题（练习）姓名（      ）</w:t>
      </w:r>
    </w:p>
    <w:p>
      <w:pPr>
        <w:pStyle w:val="Normal"/>
        <w:autoSpaceDE w:val="false"/>
        <w:spacing w:lineRule="atLeast" w:line="540"/>
        <w:jc w:val="center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6-8=        15-7=        14-6=        11-5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7+4=         18-10=       18-4=        2+9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8-2=        7+5=         7+6=         18-5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+7=        17-5=        20-7=        7+7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8-6=        3+8=         5+9=         17-4=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alibri" w:ascii="宋体;SimSun" w:hAnsi="宋体;SimSun"/>
          <w:sz w:val="36"/>
          <w:szCs w:val="36"/>
        </w:rPr>
        <w:t>7+8=         19-2=        17-3=        14+6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9-3=        7+9=         8+4=         19-4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4+7=         10+8=        19-5=        18+2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7-2=        4+8=         4+9=         19-6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8+3=         16-2=        9+7=         15+5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9-7=        8+7=         8+8=         16-3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+6=        19-8=        16-4=        8+5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0-9=        5+7=         5+8=         10-8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8+6=         14-2=        10-7=        5+9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-2=        8+9=         9+11=        20-6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6+14=        15-3=        10+7=        9+2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0-5=        6+5=         6+7=         9+9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9+3=         20-4=        20-3=        6+8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6-6=        9+4=         9+5=         20-2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6+9=         19-0=        17+0=        9+6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0-1=        17+3=        19-10=       16-10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-10=       15+3=        6+13=        8+5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1+4=        2+14=        13+4=        2+15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+6=        4+16=        11+7=        10-10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1-10=       10-0=        10+9=        18-10= </w:t>
      </w:r>
    </w:p>
    <w:p>
      <w:pPr>
        <w:pStyle w:val="Normal"/>
        <w:autoSpaceDE w:val="false"/>
        <w:spacing w:lineRule="atLeast" w:line="540"/>
        <w:jc w:val="center"/>
        <w:rPr/>
      </w:pPr>
      <w:r>
        <w:rPr>
          <w:rFonts w:cs="Courier New" w:ascii="宋体;SimSun" w:hAnsi="宋体;SimSun"/>
          <w:b/>
          <w:bCs/>
          <w:kern w:val="0"/>
          <w:sz w:val="36"/>
          <w:szCs w:val="36"/>
          <w:lang w:val="zh-CN"/>
        </w:rPr>
        <w:t>20</w:t>
      </w:r>
      <w:r>
        <w:rPr>
          <w:rFonts w:ascii="宋体;SimSun" w:hAnsi="宋体;SimSun" w:cs="Courier New"/>
          <w:b/>
          <w:bCs/>
          <w:kern w:val="0"/>
          <w:sz w:val="36"/>
          <w:szCs w:val="36"/>
          <w:lang w:val="zh-CN"/>
        </w:rPr>
        <w:t>以内加减法口算题（练习）姓名（      ）</w:t>
      </w:r>
    </w:p>
    <w:p>
      <w:pPr>
        <w:pStyle w:val="Normal"/>
        <w:autoSpaceDE w:val="false"/>
        <w:spacing w:lineRule="atLeast" w:line="540"/>
        <w:jc w:val="center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8-9=        11-7=        6+9=         17-9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7-10=       10+4=        1+18=        12+8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6-11=       17-12=       8+6=         7+13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8-13=       19-17=       16-12=       13-12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4-5=        15-12=       16-6=        17-14=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alibri" w:ascii="宋体;SimSun" w:hAnsi="宋体;SimSun"/>
          <w:sz w:val="36"/>
          <w:szCs w:val="36"/>
        </w:rPr>
        <w:t xml:space="preserve">18-9=        13+5=        14+5=        15+5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1+6=        14-4=        19-7=        20-8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6+3=        7+12=        14-5=        19-13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3+11=        20-3=        15-4=        16-7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1+4=        7+5=         7+6=         17-4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4+4=        11+5=        18-4=        19-4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20-9=        16-8=        18-5=        17-9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8-9=        19-6=        10-6=        12+7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3+17=        18-7=        4+9=         19-7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20-7=        19-8=        20-9=        9+2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9+5=         9+6=         9+8=         8+3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8+7=         8+8=         9+11=        7+7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7+8=         7+9=         9+7=         9+9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8+4=         6+5=         6+6=         6+7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2-1=        13-11=       14-12=       9+3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9+4=         15-13=       6+8=         6+9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5+6=         5+7=         3+8=         3+9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-3         11+3=        2+9=         17-3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0+1=        18-13=       10+2=        10+7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+4=        10-8=        10+14=       20+3= </w:t>
      </w:r>
    </w:p>
    <w:p>
      <w:pPr>
        <w:pStyle w:val="Normal"/>
        <w:autoSpaceDE w:val="false"/>
        <w:spacing w:lineRule="atLeast" w:line="540"/>
        <w:jc w:val="center"/>
        <w:rPr/>
      </w:pPr>
      <w:r>
        <w:rPr>
          <w:rFonts w:cs="Courier New" w:ascii="宋体;SimSun" w:hAnsi="宋体;SimSun"/>
          <w:b/>
          <w:bCs/>
          <w:kern w:val="0"/>
          <w:sz w:val="36"/>
          <w:szCs w:val="36"/>
          <w:lang w:val="zh-CN"/>
        </w:rPr>
        <w:t>20</w:t>
      </w:r>
      <w:r>
        <w:rPr>
          <w:rFonts w:ascii="宋体;SimSun" w:hAnsi="宋体;SimSun" w:cs="Courier New"/>
          <w:b/>
          <w:bCs/>
          <w:kern w:val="0"/>
          <w:sz w:val="36"/>
          <w:szCs w:val="36"/>
          <w:lang w:val="zh-CN"/>
        </w:rPr>
        <w:t>以内加减法口算题（练习）姓名（      ）</w:t>
      </w:r>
    </w:p>
    <w:p>
      <w:pPr>
        <w:pStyle w:val="Normal"/>
        <w:autoSpaceDE w:val="false"/>
        <w:spacing w:lineRule="atLeast" w:line="540"/>
        <w:jc w:val="center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9+3=         9+8=         7+8=         6+7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6+14=        10+18=       18-8=        10+9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7-7=        11+11=       19-9=        2+11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4+13=        16-6=        13+2=        10+15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20+6=        14+2=        8+9=         7+4=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alibri" w:ascii="宋体;SimSun" w:hAnsi="宋体;SimSun"/>
          <w:sz w:val="36"/>
          <w:szCs w:val="36"/>
        </w:rPr>
        <w:t xml:space="preserve">8+11=        5+12=        15-5=        13-3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-10=       14-9=        12-11=       11-11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2-2=        0+15=        6+10=        5+8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5+9=         17+0=        2+16=        4+7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6-13=       5+8=         8+5=         9+4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6+8=         7+8=         6+9=         5+6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4+7=         8+4=         6+6=         0+16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7+5=         5+7=         9+0=         7+6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9+8=         8+8=         7+5=         5+6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5+8=         7+7=         7+9=         10+5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6+7=         8+6=         7+5=         6+9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8+5=         9+10=        4+7=         10+10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0+12=        6+7=         5+6=         7+8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6+6=         9+3=         5+8=         9+9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2+9=         4+8=         5+7=         15+5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3+8=         5+8=         7+6=         5+9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8+7=         5+8=         7+9=         9+8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5+7=         8+4=         9+3=         9+9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3+8=         6+5=         7+4=         8+8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6+8=         2+9=         7+7=         3+7= </w:t>
      </w:r>
    </w:p>
    <w:p>
      <w:pPr>
        <w:pStyle w:val="Normal"/>
        <w:autoSpaceDE w:val="false"/>
        <w:spacing w:lineRule="atLeast" w:line="540"/>
        <w:jc w:val="center"/>
        <w:rPr>
          <w:rFonts w:ascii="宋体;SimSun" w:hAnsi="宋体;SimSun" w:cs="Courier New"/>
          <w:b/>
          <w:b/>
          <w:bCs/>
          <w:kern w:val="0"/>
          <w:sz w:val="36"/>
          <w:szCs w:val="36"/>
          <w:lang w:val="zh-CN"/>
        </w:rPr>
      </w:pPr>
      <w:r>
        <w:rPr>
          <w:rFonts w:cs="Courier New" w:ascii="宋体;SimSun" w:hAnsi="宋体;SimSun"/>
          <w:b/>
          <w:bCs/>
          <w:kern w:val="0"/>
          <w:sz w:val="36"/>
          <w:szCs w:val="36"/>
          <w:lang w:val="zh-CN"/>
        </w:rPr>
        <w:t>20</w:t>
      </w:r>
      <w:r>
        <w:rPr>
          <w:rFonts w:ascii="宋体;SimSun" w:hAnsi="宋体;SimSun" w:cs="Courier New"/>
          <w:b/>
          <w:bCs/>
          <w:kern w:val="0"/>
          <w:sz w:val="36"/>
          <w:szCs w:val="36"/>
          <w:lang w:val="zh-CN"/>
        </w:rPr>
        <w:t>以内加减法口算题（练习）姓名（      ）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9-18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6-3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7+4=  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4+6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6+6=         6+9=         8+6=         3+8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5+5=         12-4=        15-6=        14-7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1-8=        14-9=        15-7=        15-9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6-7=        13-6=        16-9=        11-5=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alibri" w:ascii="宋体;SimSun" w:hAnsi="宋体;SimSun"/>
          <w:sz w:val="36"/>
          <w:szCs w:val="36"/>
        </w:rPr>
        <w:t xml:space="preserve">12-8=        11-7=        18-9=        17-8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4-8=        13-7=        15-8=        14-5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1-9=        17-9=        11-5=        13-8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-7=        12-8=        14-9=        13-7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6-8=        20-10=       17-7=        14-9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7-8=        11-6=        12-6=        13-8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4-6=        14-8=        11-7=        19-10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6-6=        12-5=        13-6=        18-0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3-8=        14-5=        15-6=        11-9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6-7=        15-5=        11-8=        12-7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-5=        18-9=        17-8=        12-3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4-7=        16-9=        13-4=        12-4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-8=        11-5=        12-6=        13-6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4-0=        16-6=        13-5=        10-5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6+7=         7+6=         13-6=        13-7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6+6=         5+8=         0+15=        13-9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7-8=        4+7=         12-2=        15+5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-8=        12-4=        5+9=         6+8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4-5=        7+7=         13-13=       18-9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7+5=         6+8=         2+9=         11-6= </w:t>
      </w:r>
    </w:p>
    <w:p>
      <w:pPr>
        <w:pStyle w:val="Normal"/>
        <w:autoSpaceDE w:val="false"/>
        <w:spacing w:lineRule="atLeast" w:line="540"/>
        <w:jc w:val="center"/>
        <w:rPr/>
      </w:pPr>
      <w:r>
        <w:rPr>
          <w:rFonts w:cs="Courier New" w:ascii="宋体;SimSun" w:hAnsi="宋体;SimSun"/>
          <w:b/>
          <w:bCs/>
          <w:kern w:val="0"/>
          <w:sz w:val="36"/>
          <w:szCs w:val="36"/>
          <w:lang w:val="zh-CN"/>
        </w:rPr>
        <w:t>20</w:t>
      </w:r>
      <w:r>
        <w:rPr>
          <w:rFonts w:ascii="宋体;SimSun" w:hAnsi="宋体;SimSun" w:cs="Courier New"/>
          <w:b/>
          <w:bCs/>
          <w:kern w:val="0"/>
          <w:sz w:val="36"/>
          <w:szCs w:val="36"/>
          <w:lang w:val="zh-CN"/>
        </w:rPr>
        <w:t>以内加减法口算题（练习）姓名（      ）</w:t>
      </w:r>
    </w:p>
    <w:p>
      <w:pPr>
        <w:pStyle w:val="Normal"/>
        <w:autoSpaceDE w:val="false"/>
        <w:spacing w:lineRule="atLeast" w:line="540"/>
        <w:jc w:val="center"/>
        <w:rPr>
          <w:rFonts w:ascii="宋体;SimSun" w:hAnsi="宋体;SimSun" w:cs="Calibri"/>
          <w:sz w:val="36"/>
          <w:szCs w:val="36"/>
        </w:rPr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0-8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6-14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2+7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 3+11=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8-0=        16-10=       3+8=         6+9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2-10=       18-8=        7+8=         4+9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2-8=        0+9=         8+8=         13-8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2-6=        15-6=        3+8=         7+5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8-8=        18-0=        13-5=        11-4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1+2=        11-4=        20-6=        15+5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2-1=        11+10=       13+9=        23+7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20-3=        20+0=        20-10=       13-1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7-6=        14-8=        19+6=        17-7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6+2=        22-2=        18-1=        11+3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1-6=        18-5=        12-9=        11-8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6+6=        12-3=        16-2=        14-9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-2=        15-10=       17+3=        15-1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2+2=        10-4=        11-6=        19-3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+4=        12-6=        16+1=        14-4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1+9=        17+8=        10+0=        11-9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2+8=        16-6=        19+10=       18-7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7-8=        16+4=        20-20=       15-2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1-3=        16-1=        5+9=         19+5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1-7=        13+9=        11-10=       12-8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2+10=       10+6=        12+3=        17+5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9+3=        11+6=        12-4=        10+3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2-5=        16+7=        19-1=        11+4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2-7=        11-8=        19-2=        4+7= </w:t>
      </w:r>
    </w:p>
    <w:p>
      <w:pPr>
        <w:pStyle w:val="Normal"/>
        <w:autoSpaceDE w:val="false"/>
        <w:spacing w:lineRule="atLeast" w:line="540"/>
        <w:jc w:val="center"/>
        <w:rPr/>
      </w:pPr>
      <w:r>
        <w:rPr>
          <w:rFonts w:cs="Courier New" w:ascii="宋体;SimSun" w:hAnsi="宋体;SimSun"/>
          <w:b/>
          <w:bCs/>
          <w:kern w:val="0"/>
          <w:sz w:val="36"/>
          <w:szCs w:val="36"/>
          <w:lang w:val="zh-CN"/>
        </w:rPr>
        <w:t>20</w:t>
      </w:r>
      <w:r>
        <w:rPr>
          <w:rFonts w:ascii="宋体;SimSun" w:hAnsi="宋体;SimSun" w:cs="Courier New"/>
          <w:b/>
          <w:bCs/>
          <w:kern w:val="0"/>
          <w:sz w:val="36"/>
          <w:szCs w:val="36"/>
          <w:lang w:val="zh-CN"/>
        </w:rPr>
        <w:t>以内加减法口算题（练习）姓名（      ）</w:t>
      </w:r>
    </w:p>
    <w:p>
      <w:pPr>
        <w:pStyle w:val="Normal"/>
        <w:autoSpaceDE w:val="false"/>
        <w:spacing w:lineRule="atLeast" w:line="540"/>
        <w:jc w:val="center"/>
        <w:rPr>
          <w:rFonts w:ascii="宋体;SimSun" w:hAnsi="宋体;SimSun" w:cs="Calibri"/>
          <w:sz w:val="36"/>
          <w:szCs w:val="36"/>
        </w:rPr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9-13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3+1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4+10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2+3=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6+5=        18+3=        19+2=        61+3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4+8=        14-2=        11+6=        14-1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7+4=        11-1=        15+6=        11+5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-8=        6+10=        12+4=        13+3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9-9=        19+8=        10-10=       15+7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8-5=         13+8=        20-10=       17+0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8-6=        17+1=        17+7=        13+9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4-3=        15-7=        13-8=        9+9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4-7=        15+3=        7+8=         15+8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0+6=        19-6=        10+7=        9+7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8-10=       5+8=         16-3=        15-6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7-9=        15-4=        10+5=        18-9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7+9=         13-4=        18-4=        5+10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4-6=        19-4=        13+6=        6+8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5-5=        13+4=        16+9=        17-10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8-8=        16-4=        11-9=        17+6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8+6=        13+5=        17-4=        18+7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4-5=        13-6=        15+9=        14+6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3-5=        7-1=         18+9=        16-8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7+10=        18-2=        11+7=        17-2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6-9=        10+8=        16-10=       12-12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4-8=        18+7=        12+6=        17-3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-9=        18+5=        12-5=        14+4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-10=       17-5=        19+4=        13-7= </w:t>
      </w:r>
    </w:p>
    <w:p>
      <w:pPr>
        <w:pStyle w:val="Normal"/>
        <w:autoSpaceDE w:val="false"/>
        <w:spacing w:lineRule="atLeast" w:line="540"/>
        <w:jc w:val="center"/>
        <w:rPr/>
      </w:pPr>
      <w:r>
        <w:rPr>
          <w:rFonts w:cs="Courier New" w:ascii="宋体;SimSun" w:hAnsi="宋体;SimSun"/>
          <w:b/>
          <w:bCs/>
          <w:kern w:val="0"/>
          <w:sz w:val="36"/>
          <w:szCs w:val="36"/>
          <w:lang w:val="zh-CN"/>
        </w:rPr>
        <w:t>20</w:t>
      </w:r>
      <w:r>
        <w:rPr>
          <w:rFonts w:ascii="宋体;SimSun" w:hAnsi="宋体;SimSun" w:cs="Courier New"/>
          <w:b/>
          <w:bCs/>
          <w:kern w:val="0"/>
          <w:sz w:val="36"/>
          <w:szCs w:val="36"/>
          <w:lang w:val="zh-CN"/>
        </w:rPr>
        <w:t>以内加减法口算题（练习）姓名（      ）</w:t>
      </w:r>
    </w:p>
    <w:p>
      <w:pPr>
        <w:pStyle w:val="Normal"/>
        <w:autoSpaceDE w:val="false"/>
        <w:spacing w:lineRule="atLeast" w:line="540"/>
        <w:jc w:val="center"/>
        <w:rPr>
          <w:rFonts w:ascii="宋体;SimSun" w:hAnsi="宋体;SimSun" w:cs="Calibri"/>
          <w:sz w:val="36"/>
          <w:szCs w:val="36"/>
        </w:rPr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20-5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8-13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5-9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8-15=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4+10=        19-4=        16-7=        18-3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-9=        17-7=        18-0=        18+1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2-3=        14+9=        17+2=        19-5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0+10=       12-2=        14-14=       4+9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6+8=        12-5=        10+7=        11-5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7+8=        11-6=        15+4=        17+6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8+6=        13+5=        17-4=        18+7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4-5=        13-6=        15+9=        14+6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-5=        17-1=        18+9=        16-8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7+10=        18-2=        11+7=        17-2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6-9=        20+8=        16-10=       12-0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4-8=        8+7=         12+6=        17-3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-9=        8+5=         12-5=        4+14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-10=       7-15=        9+14=        13-7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4+10=       19-4=        16-7=        18-3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-9=        17-7=        18-0=        8+11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0+12=        4+19=        7+12=        19-5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0+10=       12-12=       14-14=       4+9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6+18=        12-5=        10+17=       11-5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7+18=        11-6=        15-6=        1+12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1-4=        10-6=        5+15=        12-11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+10=        2+19=        3+17=        10-3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0+0=        10-10=       13-1=        17-6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4+8=        9+16=        17-7=        6+12=  </w:t>
      </w:r>
    </w:p>
    <w:p>
      <w:pPr>
        <w:pStyle w:val="Normal"/>
        <w:autoSpaceDE w:val="false"/>
        <w:spacing w:lineRule="atLeast" w:line="540"/>
        <w:jc w:val="center"/>
        <w:rPr/>
      </w:pPr>
      <w:r>
        <w:rPr>
          <w:rFonts w:cs="Courier New" w:ascii="宋体;SimSun" w:hAnsi="宋体;SimSun"/>
          <w:b/>
          <w:bCs/>
          <w:kern w:val="0"/>
          <w:sz w:val="36"/>
          <w:szCs w:val="36"/>
          <w:lang w:val="zh-CN"/>
        </w:rPr>
        <w:t>20</w:t>
      </w:r>
      <w:r>
        <w:rPr>
          <w:rFonts w:ascii="宋体;SimSun" w:hAnsi="宋体;SimSun" w:cs="Courier New"/>
          <w:b/>
          <w:bCs/>
          <w:kern w:val="0"/>
          <w:sz w:val="36"/>
          <w:szCs w:val="36"/>
          <w:lang w:val="zh-CN"/>
        </w:rPr>
        <w:t>以内加减法口算题（练习）姓名（      ）</w:t>
      </w:r>
    </w:p>
    <w:p>
      <w:pPr>
        <w:pStyle w:val="Normal"/>
        <w:autoSpaceDE w:val="false"/>
        <w:spacing w:lineRule="atLeast" w:line="540"/>
        <w:jc w:val="center"/>
        <w:rPr>
          <w:rFonts w:ascii="宋体;SimSun" w:hAnsi="宋体;SimSun" w:cs="Calibri"/>
          <w:sz w:val="36"/>
          <w:szCs w:val="36"/>
        </w:rPr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9-13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3+1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4+10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2+3=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2-2=        18-12=       16+13=       11-5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8-5=        12-9=        10-8=        16+6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2-3=        16-2=        14-9=        11-8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7+18=        12+8=        25-2=        7+13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+5=        11+5=        15+5=        22-2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+5=        24-4=        19+1=        27-7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0+9=        18-8=        20-5=        16+2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+2=        9+7=         8+8=         3+9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6+7=         9+9=         7+9=         6+5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3+16=        15+3=        19-8=        18-6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6+4=        11+5=        8+7=         6+14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2+8=        4+12=        15-3=        13-7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1-9=        17-2=        10-9=        8+6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7+3=         11+13=       22+6=        13+9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8+15=        14+9=        7+12=        14+5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7+11=        12+5=        13+3=        15+9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6+19=        8+13=        13+15=       14+11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6+6=        17+7=        9+22=        9+8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23-3=        19-6=        18-4=        17-3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4-2=        15-3=        15-9=        19-6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4-3=        18-5=        19-5=        19-4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9-8=        16+4=        14+3=        19-5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7-9=        18-8=        13-5=        14-7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4-6=        15-2=        11-6=        12+3= </w:t>
      </w:r>
    </w:p>
    <w:p>
      <w:pPr>
        <w:pStyle w:val="Normal"/>
        <w:autoSpaceDE w:val="false"/>
        <w:spacing w:lineRule="atLeast" w:line="540"/>
        <w:jc w:val="center"/>
        <w:rPr/>
      </w:pPr>
      <w:r>
        <w:rPr>
          <w:rFonts w:cs="Courier New" w:ascii="宋体;SimSun" w:hAnsi="宋体;SimSun"/>
          <w:b/>
          <w:bCs/>
          <w:kern w:val="0"/>
          <w:sz w:val="36"/>
          <w:szCs w:val="36"/>
          <w:lang w:val="zh-CN"/>
        </w:rPr>
        <w:t>20</w:t>
      </w:r>
      <w:r>
        <w:rPr>
          <w:rFonts w:ascii="宋体;SimSun" w:hAnsi="宋体;SimSun" w:cs="Courier New"/>
          <w:b/>
          <w:bCs/>
          <w:kern w:val="0"/>
          <w:sz w:val="36"/>
          <w:szCs w:val="36"/>
          <w:lang w:val="zh-CN"/>
        </w:rPr>
        <w:t>以内加减法口算题（练习）姓名（      ）</w:t>
      </w:r>
    </w:p>
    <w:p>
      <w:pPr>
        <w:pStyle w:val="Normal"/>
        <w:autoSpaceDE w:val="false"/>
        <w:spacing w:lineRule="atLeast" w:line="540"/>
        <w:jc w:val="center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2+6=        20-0=        14-3=        15+5=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4+4=        15+5=        12+8=        16-9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9-2=        15+2=        17+3=        19+1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8+2=        1+19=        12+8=        3+17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4+6=        25+5=        16+4=        17+3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8+12=        19+1=        11+9=        12+8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+7=        14+6=        15+5=        16+4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7+3=        18+2=        19+1=        12+4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2+5=        20-19=       18-9=        20-7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20-9=        20-6=        18-9=        16-8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-7=        20-4=        20-2=        20+5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6+7=         6+8=         6+9=         1+19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9+11=        2+13=        2+16=        13+4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3-2=        14-1=        16-3=        16-6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9+8=         11+7=        23+3=        5+8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8+5=         9+4=         6+8=         7+8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6+9=         5+6=         4+7=         8+4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6+6=         0+16=        7+5=         5+7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9+0=         7+6=         9+8=         8+8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7+5=         5+6=         5+8=         7+7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7+9=         10+5=        6+7=         8+6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7+12=        6+9=         8+5=         9+10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4+7=         10+10=       0+12=        6+7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5+6=         6+6=         9+3=         5+8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9+9=         2+9=         4+8=         5+7=  </w:t>
      </w:r>
    </w:p>
    <w:p>
      <w:pPr>
        <w:pStyle w:val="Normal"/>
        <w:autoSpaceDE w:val="false"/>
        <w:spacing w:lineRule="atLeast" w:line="540"/>
        <w:jc w:val="center"/>
        <w:rPr/>
      </w:pPr>
      <w:r>
        <w:rPr>
          <w:rFonts w:cs="Courier New" w:ascii="宋体;SimSun" w:hAnsi="宋体;SimSun"/>
          <w:b/>
          <w:bCs/>
          <w:kern w:val="0"/>
          <w:sz w:val="36"/>
          <w:szCs w:val="36"/>
          <w:lang w:val="zh-CN"/>
        </w:rPr>
        <w:t>20</w:t>
      </w:r>
      <w:r>
        <w:rPr>
          <w:rFonts w:ascii="宋体;SimSun" w:hAnsi="宋体;SimSun" w:cs="Courier New"/>
          <w:b/>
          <w:bCs/>
          <w:kern w:val="0"/>
          <w:sz w:val="36"/>
          <w:szCs w:val="36"/>
          <w:lang w:val="zh-CN"/>
        </w:rPr>
        <w:t>以内加减法口算题（练习）姓名（      ）</w:t>
      </w:r>
    </w:p>
    <w:p>
      <w:pPr>
        <w:pStyle w:val="Normal"/>
        <w:autoSpaceDE w:val="false"/>
        <w:spacing w:lineRule="atLeast" w:line="540"/>
        <w:jc w:val="center"/>
        <w:rPr>
          <w:rFonts w:ascii="宋体;SimSun" w:hAnsi="宋体;SimSun" w:cs="Calibri"/>
          <w:sz w:val="36"/>
          <w:szCs w:val="36"/>
        </w:rPr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8-8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3+2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9-12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7-12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+5=        3+8=         5+8=         7+6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5+9=         8+7=         5+8=         7+9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9+8=         5+7=         8+4=         9+3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9+9=         3+8=         6+5=         7+4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8+8=         6+8=         2+9=         7+7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3+7=         6+6=         6+9=         8+6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3+8=         15+5=        7+8=         12-4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-6=        14-7=        11-8=        14-9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5-7=        15-9=        16-7=        13-6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6-9=        11-5=        12-8=        11-7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8-9=        17-8=        14-8=        13-7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-8=        14-5=        11-9=        17-9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1-5=        13-8=        15-7=        12-8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4-9=        13-7=        16-8=        20-10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7-7=        14-9=        17-8=        11-6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2-6=        13-8=        14-6=        14-8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1-7=        19-10=       16-6=        12-5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-6=        18-0=        13-8=        14-5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5-6=        11-9=        16-7=        15-5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1-8=        12-7=        13-5=        18-9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7-8=        12-3=        14-7=        16-9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-4=        12-4=        15-8=        11-5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2-6=        13-6=        14-0=        16-6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-5=        10-5=        6+7=         7+6=  </w:t>
      </w:r>
    </w:p>
    <w:p>
      <w:pPr>
        <w:pStyle w:val="Normal"/>
        <w:autoSpaceDE w:val="false"/>
        <w:spacing w:lineRule="atLeast" w:line="540"/>
        <w:jc w:val="center"/>
        <w:rPr/>
      </w:pPr>
      <w:r>
        <w:rPr>
          <w:rFonts w:cs="Courier New" w:ascii="宋体;SimSun" w:hAnsi="宋体;SimSun"/>
          <w:b/>
          <w:bCs/>
          <w:kern w:val="0"/>
          <w:sz w:val="36"/>
          <w:szCs w:val="36"/>
          <w:lang w:val="zh-CN"/>
        </w:rPr>
        <w:t>20</w:t>
      </w:r>
      <w:r>
        <w:rPr>
          <w:rFonts w:ascii="宋体;SimSun" w:hAnsi="宋体;SimSun" w:cs="Courier New"/>
          <w:b/>
          <w:bCs/>
          <w:kern w:val="0"/>
          <w:sz w:val="36"/>
          <w:szCs w:val="36"/>
          <w:lang w:val="zh-CN"/>
        </w:rPr>
        <w:t>以内加减法口算题（练习）姓名（      ）</w:t>
      </w:r>
    </w:p>
    <w:p>
      <w:pPr>
        <w:pStyle w:val="Normal"/>
        <w:autoSpaceDE w:val="false"/>
        <w:spacing w:lineRule="atLeast" w:line="540"/>
        <w:jc w:val="center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4+6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3+4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4-6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7+9= 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-6=        13-7=        6+6=         5+8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0+15=        13-9=        17-8=        4+7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2-2=        15+5=        13-8=        12-4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5+9=         6+8=         14-5=        7+7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13-13=       18-9=        7+5=         6+8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2+9=         11-6=        18-0=        16-10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3+8=         6+9=         12-10=       18-8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7+8=         4+9=         12-8=        0+9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>8+8=         13-8=        12-6=        15-6=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3+8=         7+5=         8-8=         8-0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ourier New"/>
          <w:kern w:val="0"/>
          <w:sz w:val="36"/>
          <w:szCs w:val="36"/>
          <w:lang w:val="zh-CN"/>
        </w:rPr>
      </w:pPr>
      <w:r>
        <w:rPr>
          <w:rFonts w:cs="Calibri" w:ascii="宋体;SimSun" w:hAnsi="宋体;SimSun"/>
          <w:sz w:val="36"/>
          <w:szCs w:val="36"/>
        </w:rPr>
        <w:t>13-5=        11-4=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7+3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</w:rPr>
        <w:t>19-10=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2+4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5+9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5+2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9+4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20-4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4-3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4+6= 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6+2=    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20-5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2-9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2+14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7+2=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7+3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9-6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4+10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7-3=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20-8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20-14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9-5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4+12=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5+6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+2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2-5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9+6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3+1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9+7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 6-3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14-13= 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3+11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+8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9-11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20-4=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7-3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0+3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5-11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8-16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9-1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0-7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6-12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8+3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0+2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7+12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9+7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 19-15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3+15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11-10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3-2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15-11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7+1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14-8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+18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5+12=   </w:t>
      </w:r>
    </w:p>
    <w:p>
      <w:pPr>
        <w:pStyle w:val="Normal"/>
        <w:autoSpaceDE w:val="false"/>
        <w:spacing w:lineRule="atLeast" w:line="540"/>
        <w:jc w:val="center"/>
        <w:rPr/>
      </w:pPr>
      <w:r>
        <w:rPr>
          <w:rFonts w:cs="Courier New" w:ascii="宋体;SimSun" w:hAnsi="宋体;SimSun"/>
          <w:b/>
          <w:bCs/>
          <w:kern w:val="0"/>
          <w:sz w:val="36"/>
          <w:szCs w:val="36"/>
          <w:lang w:val="zh-CN"/>
        </w:rPr>
        <w:t>20</w:t>
      </w:r>
      <w:r>
        <w:rPr>
          <w:rFonts w:ascii="宋体;SimSun" w:hAnsi="宋体;SimSun" w:cs="Courier New"/>
          <w:b/>
          <w:bCs/>
          <w:kern w:val="0"/>
          <w:sz w:val="36"/>
          <w:szCs w:val="36"/>
          <w:lang w:val="zh-CN"/>
        </w:rPr>
        <w:t>以内加减法口算题（练习）姓名（      ）</w:t>
      </w:r>
    </w:p>
    <w:p>
      <w:pPr>
        <w:pStyle w:val="Normal"/>
        <w:autoSpaceDE w:val="false"/>
        <w:spacing w:lineRule="atLeast" w:line="540"/>
        <w:jc w:val="center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7+1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14-8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+18=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5+12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-5=        10-5=        6+7=         7+6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9+9=         2+9=         4+8=         5+7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4-6=        15-2=        11-6=        12+3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4+8=        9+16=        17-7=        6+12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-10=       17-5=        19+4=        13-7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2-7=        11-8=        19-2=        4+7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7+5=         6+8=         2+9=         11-6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6+8=         2+9=         7+7=         3+7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+4=        10-8=        10+14=       20+3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1-10=       10-0=        10+9=        18-10=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-8=        14-8=        2+8=         18-3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8-9=        4+7=         6+6=         9+2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-5=        13-6=        13-7=        13-8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7+7=         14-8=        15-6=        16-9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6-8=        14-7=        12+8=        8+6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6+9=         14-6=        5+7=         4+7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0+18=        13+4=        19-1=        11+5=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6-9=        17-8=        18-9=        9+11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8-8=       18-9=         17-5=        17-6=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5-7=        14-6=        11-5=        9+6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7-15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4+15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 14-4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5-2=        </w:t>
      </w:r>
    </w:p>
    <w:p>
      <w:pPr>
        <w:pStyle w:val="Normal"/>
        <w:autoSpaceDE w:val="false"/>
        <w:spacing w:lineRule="atLeast" w:line="540"/>
        <w:ind w:firstLine="360"/>
        <w:jc w:val="left"/>
        <w:rPr>
          <w:rFonts w:ascii="宋体;SimSun" w:hAnsi="宋体;SimSun" w:cs="Calibri"/>
          <w:sz w:val="36"/>
          <w:szCs w:val="36"/>
        </w:rPr>
      </w:pPr>
      <w:r>
        <w:rPr>
          <w:rFonts w:cs="Calibri" w:ascii="宋体;SimSun" w:hAnsi="宋体;SimSun"/>
          <w:sz w:val="36"/>
          <w:szCs w:val="36"/>
        </w:rPr>
        <w:t xml:space="preserve">13-8=        12-4=        5+9=         6+8=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2+4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5+9= 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15+2=  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9+4=   </w:t>
      </w:r>
    </w:p>
    <w:p>
      <w:pPr>
        <w:pStyle w:val="Normal"/>
        <w:autoSpaceDE w:val="false"/>
        <w:spacing w:lineRule="atLeast" w:line="540"/>
        <w:ind w:firstLine="360"/>
        <w:jc w:val="left"/>
        <w:rPr/>
      </w:pP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19-17=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6+13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11-3=   </w:t>
      </w:r>
      <w:r>
        <w:rPr>
          <w:rFonts w:cs="Courier New" w:ascii="宋体;SimSun" w:hAnsi="宋体;SimSun"/>
          <w:kern w:val="0"/>
          <w:sz w:val="36"/>
          <w:szCs w:val="36"/>
        </w:rPr>
        <w:t xml:space="preserve"> </w:t>
      </w:r>
      <w:r>
        <w:rPr>
          <w:rFonts w:cs="Courier New" w:ascii="宋体;SimSun" w:hAnsi="宋体;SimSun"/>
          <w:kern w:val="0"/>
          <w:sz w:val="36"/>
          <w:szCs w:val="36"/>
          <w:lang w:val="zh-CN"/>
        </w:rPr>
        <w:t xml:space="preserve">    20-15=      </w:t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851" w:top="1134" w:footer="992" w:bottom="1134"/>
      <w:pgNumType w:fmt="decimal"/>
      <w:formProt w:val="false"/>
      <w:textDirection w:val="lrTb"/>
      <w:docGrid w:type="lines" w:linePitch="4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5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4:25:00Z</dcterms:created>
  <dc:creator>微软用户</dc:creator>
  <dc:description/>
  <cp:keywords/>
  <dc:language>en-US</dc:language>
  <cp:lastModifiedBy>SDWM</cp:lastModifiedBy>
  <cp:lastPrinted>2015-01-14T08:33:00Z</cp:lastPrinted>
  <dcterms:modified xsi:type="dcterms:W3CDTF">2015-01-14T00:33:00Z</dcterms:modified>
  <cp:revision>5</cp:revision>
  <dc:subject/>
  <dc:title>100以内口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