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 w:before="150" w:after="15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kern w:val="0"/>
          <w:sz w:val="44"/>
          <w:szCs w:val="44"/>
        </w:rPr>
        <w:t>10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以内加法口诀表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+ 1= 2  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+ 2= 3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  2+ 2= 4  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+ 3= 4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  2+ 3= 5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3+ 3= 6  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+ 4= 5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  2+ 4= 6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3+ 4= 7  4+ 4= 8  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+ 5= 6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  2+ 5= 7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3+ 5= 8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4+ 5= 9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5+ 5=10  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+ 6= 7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  2+ 6= 8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3+ 6= 9  4+ 6=10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5+ 6=11   6+ 6=12  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+ 7= 8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  2+ 7= 9 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3+ 7=10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4+ 7=11  5+ 7=12   6+ 7=13   7+ 7=14  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+ 8= 9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  2+ 8=10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3+ 8=11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4+ 8=12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5+ 8=13   6+ 8=14   7+ 8=15   8+ 8=16   </w:t>
      </w:r>
    </w:p>
    <w:p>
      <w:pPr>
        <w:pStyle w:val="Normal"/>
        <w:widowControl/>
        <w:spacing w:lineRule="atLeast" w:line="432" w:before="150" w:after="15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+ 9=10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  2+ 9=11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3+ 9=12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4+ 9=13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5+ 9=14   6+ 9=15   7+ 9=16   8+ 9=17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9+ 9=18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432" w:before="150" w:after="15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kern w:val="0"/>
          <w:sz w:val="44"/>
          <w:szCs w:val="44"/>
        </w:rPr>
        <w:t>20</w:t>
      </w:r>
      <w:r>
        <w:rPr>
          <w:rFonts w:ascii="华文中宋" w:hAnsi="华文中宋" w:cs="宋体;SimSun" w:eastAsia="华文中宋"/>
          <w:kern w:val="0"/>
          <w:sz w:val="44"/>
          <w:szCs w:val="44"/>
        </w:rPr>
        <w:t>以内加法口诀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eastAsia="华文中宋" w:cs="宋体;SimSun"/>
          <w:kern w:val="0"/>
          <w:sz w:val="28"/>
          <w:szCs w:val="28"/>
        </w:rPr>
      </w:pPr>
      <w:r>
        <w:rPr>
          <w:rFonts w:eastAsia="华文中宋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+11=12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+11=13   3+11=14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>4+11=15   5+11=16   6+11=17   7+11=18   8+11=19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9+11=20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+12=13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+12=14   3+12=15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4+12=16   5+12=17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6+12=18   7+12=19   8+12=20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+13=14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+13=15   3+13=16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4+13=17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5+13=18   6+13=19   7+13=20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+14=15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+14=16   3+14=17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4+14=18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5+14=19   6+14=20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+15=16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+15=17   3+15=18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4+15=19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5+15=20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+16=17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+16=18   3+16=19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4+16=20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1+17=18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+17=19   3+17=20 </w:t>
      </w:r>
    </w:p>
    <w:p>
      <w:pPr>
        <w:pStyle w:val="Normal"/>
        <w:widowControl/>
        <w:spacing w:lineRule="atLeast" w:line="432" w:before="150" w:after="15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1+18=19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2+18=20 </w:t>
      </w:r>
    </w:p>
    <w:p>
      <w:pPr>
        <w:pStyle w:val="Normal"/>
        <w:widowControl/>
        <w:spacing w:lineRule="atLeast" w:line="432" w:before="150" w:after="15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9+1=20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04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19:00Z</dcterms:created>
  <dc:creator>微软用户</dc:creator>
  <dc:description/>
  <cp:keywords/>
  <dc:language>en-US</dc:language>
  <cp:lastModifiedBy>lihui</cp:lastModifiedBy>
  <dcterms:modified xsi:type="dcterms:W3CDTF">2013-10-29T05:41:00Z</dcterms:modified>
  <cp:revision>4</cp:revision>
  <dc:subject/>
  <dc:title>10以内加法口诀表</dc:title>
</cp:coreProperties>
</file>