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color w:val="000000"/>
        </w:rPr>
      </w:pPr>
      <w:r>
        <w:rPr>
          <w:color w:val="000000"/>
        </w:rPr>
        <w:t>Big5 (Traditional Chinese) character code table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A140  </w:t>
      </w:r>
      <w:r>
        <w:rPr>
          <w:color w:val="000000"/>
        </w:rPr>
        <w:t xml:space="preserve">　 ， 、 。 ． </w:t>
      </w:r>
      <w:r>
        <w:rPr>
          <w:rFonts w:ascii="MS Mincho;ＭＳ 明朝" w:hAnsi="MS Mincho;ＭＳ 明朝" w:cs="MS Mincho;ＭＳ 明朝" w:eastAsia="MS Mincho;ＭＳ 明朝"/>
          <w:color w:val="000000"/>
        </w:rPr>
        <w:t>‧</w:t>
      </w:r>
      <w:r>
        <w:rPr>
          <w:color w:val="000000"/>
        </w:rPr>
        <w:t xml:space="preserve"> </w:t>
      </w:r>
      <w:r>
        <w:rPr>
          <w:color w:val="000000"/>
        </w:rPr>
        <w:t>； ： ？ ！ ︰ … ‥ ﹐ ﹑ ﹒</w:t>
      </w:r>
    </w:p>
    <w:p>
      <w:pPr>
        <w:pStyle w:val="HTML"/>
        <w:jc w:val="center"/>
        <w:rPr/>
      </w:pPr>
      <w:r>
        <w:rPr>
          <w:color w:val="000000"/>
        </w:rPr>
        <w:t xml:space="preserve">A150  · ﹔ ﹕ ﹖ ﹗ </w:t>
      </w:r>
      <w:r>
        <w:rPr>
          <w:color w:val="000000"/>
        </w:rPr>
        <w:t xml:space="preserve">｜ – ︱ — ︳ </w:t>
      </w:r>
      <w:r>
        <w:rPr>
          <w:rFonts w:ascii="MS Mincho;ＭＳ 明朝" w:hAnsi="MS Mincho;ＭＳ 明朝" w:cs="MS Mincho;ＭＳ 明朝" w:eastAsia="MS Mincho;ＭＳ 明朝"/>
          <w:color w:val="000000"/>
        </w:rPr>
        <w:t>╴</w:t>
      </w:r>
      <w:r>
        <w:rPr>
          <w:color w:val="000000"/>
        </w:rPr>
        <w:t xml:space="preserve"> </w:t>
      </w:r>
      <w:r>
        <w:rPr>
          <w:color w:val="000000"/>
        </w:rPr>
        <w:t>︴ ﹏ （ ） 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60  </w:t>
      </w:r>
      <w:r>
        <w:rPr>
          <w:color w:val="000000"/>
        </w:rPr>
        <w:t>︶ ｛ ｝ ︷ ︸ 〔 〕 ︹ ︺ 【 】 ︻ ︼ 《 》 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70  </w:t>
      </w:r>
      <w:r>
        <w:rPr>
          <w:color w:val="000000"/>
        </w:rPr>
        <w:t xml:space="preserve">︾ 〈 〉 ︿ ﹀ 「 」 ﹁ ﹂ 『 』 ﹃ ﹄ ﹙ ﹚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A0     ﹛ ﹜ ﹝ ﹞ ‘ ’ “ ” </w:t>
      </w:r>
      <w:r>
        <w:rPr>
          <w:color w:val="000000"/>
        </w:rPr>
        <w:t>〝 〞 ‵ ′ ＃ ＆ 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B0  ※ § </w:t>
      </w:r>
      <w:r>
        <w:rPr>
          <w:color w:val="000000"/>
        </w:rPr>
        <w:t>〃 ○ ● △ ▲ ◎ ☆ ★ ◇ ◆ □ ■ ▽ ▼</w:t>
      </w:r>
    </w:p>
    <w:p>
      <w:pPr>
        <w:pStyle w:val="HTML"/>
        <w:jc w:val="center"/>
        <w:rPr/>
      </w:pPr>
      <w:r>
        <w:rPr>
          <w:color w:val="000000"/>
        </w:rPr>
        <w:t xml:space="preserve">A1C0  </w:t>
      </w:r>
      <w:r>
        <w:rPr>
          <w:color w:val="000000"/>
        </w:rPr>
        <w:t xml:space="preserve">㊣ ℅ </w:t>
      </w:r>
      <w:r>
        <w:rPr>
          <w:color w:val="000000"/>
        </w:rPr>
        <w:t xml:space="preserve">¯ </w:t>
      </w:r>
      <w:r>
        <w:rPr>
          <w:color w:val="000000"/>
        </w:rPr>
        <w:t xml:space="preserve">￣ ＿ </w:t>
      </w:r>
      <w:r>
        <w:rPr>
          <w:rFonts w:eastAsia="PMingLiU;新細明體" w:cs="PMingLiU;新細明體" w:ascii="PMingLiU;新細明體" w:hAnsi="PMingLiU;新細明體"/>
          <w:color w:val="000000"/>
        </w:rPr>
        <w:t>ˍ</w:t>
      </w:r>
      <w:r>
        <w:rPr>
          <w:color w:val="000000"/>
        </w:rPr>
        <w:t xml:space="preserve"> </w:t>
      </w:r>
      <w:r>
        <w:rPr>
          <w:color w:val="000000"/>
        </w:rPr>
        <w:t>﹉ ﹊ ﹍ ﹎ ﹋ ﹌ ﹟ ﹠ ﹡ 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D0  </w:t>
      </w:r>
      <w:r>
        <w:rPr>
          <w:color w:val="000000"/>
        </w:rPr>
        <w:t xml:space="preserve">－ </w:t>
      </w:r>
      <w:r>
        <w:rPr>
          <w:color w:val="000000"/>
        </w:rPr>
        <w:t xml:space="preserve">× ÷ ± √ </w:t>
      </w:r>
      <w:r>
        <w:rPr>
          <w:color w:val="000000"/>
        </w:rPr>
        <w:t>＜ ＞ ＝ ≦ ≧ ≠ ∞ ≒ ≡ ﹢ 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E0  ﹤ ﹥ ﹦ </w:t>
      </w:r>
      <w:r>
        <w:rPr>
          <w:color w:val="000000"/>
        </w:rPr>
        <w:t>～ ∩ ∪ ⊥ ∠ ∟ ⊿ ㏒ ㏑ ∫ ∮ ∵ 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1F0  ♀ ♂ ⊕ ⊙ ↑ ↓ ← → ↖ ↗ ↙ ↘ ∥ ∣ </w:t>
      </w:r>
      <w:r>
        <w:rPr>
          <w:color w:val="000000"/>
        </w:rPr>
        <w:t xml:space="preserve">／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40  </w:t>
      </w:r>
      <w:r>
        <w:rPr>
          <w:color w:val="000000"/>
        </w:rPr>
        <w:t>＼ ∕ ﹨ ＄ ￥ 〒 ￠ ￡ ％ ＠ ℃ ℉ ﹩ ﹪ ﹫ 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50  </w:t>
      </w:r>
      <w:r>
        <w:rPr>
          <w:color w:val="000000"/>
        </w:rPr>
        <w:t xml:space="preserve">㎜ ㎝ ㎞ ㏎ ㎡ ㎎ ㎏ ㏄ </w:t>
      </w:r>
      <w:r>
        <w:rPr>
          <w:color w:val="000000"/>
        </w:rPr>
        <w:t xml:space="preserve">° </w:t>
      </w:r>
      <w:r>
        <w:rPr>
          <w:color w:val="000000"/>
        </w:rPr>
        <w:t>兙 兛 兞 兝 兡 兣 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60  </w:t>
      </w:r>
      <w:r>
        <w:rPr>
          <w:color w:val="000000"/>
        </w:rPr>
        <w:t>瓩 糎 ▁ ▂ ▃ ▄ ▅ ▆ ▇ █ ▏ ▎ ▍ ▌ ▋ 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70  ▉ ┼ ┴ ┬ ┤ ├ ▔ ─ │ ▕ ┌ ┐ └ ┘ ╭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A0     ╮ ╰ ╯ ═ ╞ ╪ ╡ ◢ ◣ ◥ ◤ ╱ ╲ ╳ </w:t>
      </w:r>
      <w:r>
        <w:rPr>
          <w:color w:val="000000"/>
        </w:rPr>
        <w:t>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B0  </w:t>
      </w:r>
      <w:r>
        <w:rPr>
          <w:color w:val="000000"/>
        </w:rPr>
        <w:t>１ ２ ３ ４ ５ ６ ７ ８ ９ Ⅰ Ⅱ Ⅲ Ⅳ Ⅴ Ⅵ 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C0  Ⅷ Ⅸ Ⅹ </w:t>
      </w:r>
      <w:r>
        <w:rPr>
          <w:color w:val="000000"/>
        </w:rPr>
        <w:t>〡 〢 〣 〤 〥 〦 〧 〨 〩 十 卄 卅 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D0  </w:t>
      </w:r>
      <w:r>
        <w:rPr>
          <w:color w:val="000000"/>
        </w:rPr>
        <w:t>Ｂ Ｃ Ｄ Ｅ Ｆ Ｇ Ｈ Ｉ Ｊ Ｋ Ｌ Ｍ Ｎ Ｏ Ｐ 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E0  </w:t>
      </w:r>
      <w:r>
        <w:rPr>
          <w:color w:val="000000"/>
        </w:rPr>
        <w:t>Ｒ Ｓ Ｔ Ｕ Ｖ Ｗ Ｘ Ｙ Ｚ ａ ｂ ｃ ｄ ｅ ｆ ｇ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2F0  </w:t>
      </w:r>
      <w:r>
        <w:rPr>
          <w:color w:val="000000"/>
        </w:rPr>
        <w:t xml:space="preserve">ｈ ｉ ｊ ｋ ｌ ｍ ｎ ｏ ｐ ｑ ｒ ｓ ｔ ｕ ｖ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340  </w:t>
      </w:r>
      <w:r>
        <w:rPr>
          <w:color w:val="000000"/>
        </w:rPr>
        <w:t xml:space="preserve">ｗ ｘ ｙ ｚ </w:t>
      </w:r>
      <w:r>
        <w:rPr>
          <w:color w:val="000000"/>
        </w:rPr>
        <w:t>Α Β Γ Δ Ε Ζ Η Θ Ι Κ Λ 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A350  Ν Ξ Ο Π Ρ Σ Τ Υ Φ Χ Ψ Ω α β γ 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A360  ε ζ η θ ι κ λ μ ν ξ ο π ρ σ τ 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370  φ χ ψ ω </w:t>
      </w:r>
      <w:r>
        <w:rPr>
          <w:color w:val="000000"/>
        </w:rPr>
        <w:t xml:space="preserve">ㄅ ㄆ ㄇ ㄈ ㄉ ㄊ ㄋ ㄌ ㄍ ㄎ ㄏ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3A0     </w:t>
      </w:r>
      <w:r>
        <w:rPr>
          <w:color w:val="000000"/>
        </w:rPr>
        <w:t>ㄐ ㄑ ㄒ ㄓ ㄔ ㄕ ㄖ ㄗ ㄘ ㄙ ㄚ ㄛ ㄜ ㄝ 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3B0  </w:t>
      </w:r>
      <w:r>
        <w:rPr>
          <w:color w:val="000000"/>
        </w:rPr>
        <w:t xml:space="preserve">ㄟ ㄠ ㄡ ㄢ ㄣ ㄤ ㄥ ㄦ ㄧ ㄨ ㄩ ˙ </w:t>
      </w:r>
      <w:r>
        <w:rPr>
          <w:color w:val="000000"/>
        </w:rPr>
        <w:t>ˉ ˊ ˇ 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A3C0  ? ? ? ? ? ? ? ? ? ? ? ? ? ? ? ?</w:t>
      </w:r>
    </w:p>
    <w:p>
      <w:pPr>
        <w:pStyle w:val="HTML"/>
        <w:jc w:val="center"/>
        <w:rPr/>
      </w:pPr>
      <w:r>
        <w:rPr>
          <w:color w:val="000000"/>
        </w:rPr>
        <w:t>A3D0  ? ? ? ? ? ? ? ? ? ? ? ? ? ? ? ?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A3E0  ? € ? ? ? ? ? ? ? ? ? ? ? ? ? ?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3F0  ? ? ? ? ? ? ? ? ? ? ? ? ? ? ?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40  </w:t>
      </w:r>
      <w:r>
        <w:rPr>
          <w:color w:val="000000"/>
        </w:rPr>
        <w:t>一 乙 丁 七 乃 九 了 二 人 儿 入 八 几 刀 刁 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50  </w:t>
      </w:r>
      <w:r>
        <w:rPr>
          <w:color w:val="000000"/>
        </w:rPr>
        <w:t>匕 十 卜 又 三 下 丈 上 丫 丸 凡 久 么 也 乞 于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60  </w:t>
      </w:r>
      <w:r>
        <w:rPr>
          <w:color w:val="000000"/>
        </w:rPr>
        <w:t>亡 兀 刃 勺 千 叉 口 土 士 夕 大 女 子 孑 孓 寸</w:t>
      </w:r>
    </w:p>
    <w:p>
      <w:pPr>
        <w:pStyle w:val="HTML"/>
        <w:jc w:val="center"/>
        <w:rPr/>
      </w:pPr>
      <w:r>
        <w:rPr>
          <w:color w:val="000000"/>
        </w:rPr>
        <w:t xml:space="preserve">A470  </w:t>
      </w:r>
      <w:r>
        <w:rPr>
          <w:color w:val="000000"/>
        </w:rPr>
        <w:t xml:space="preserve">小 尢 尸 山 川 工 己 已 巳 巾 干 廾 弋 弓 才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A0     </w:t>
      </w:r>
      <w:r>
        <w:rPr>
          <w:color w:val="000000"/>
        </w:rPr>
        <w:t>丑 丐 不 中 丰 丹 之 尹 予 云 井 互 五 亢 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B0  </w:t>
      </w:r>
      <w:r>
        <w:rPr>
          <w:color w:val="000000"/>
        </w:rPr>
        <w:t>什 仃 仆 仇 仍 今 介 仄 元 允 內 六 兮 公 冗 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C0  </w:t>
      </w:r>
      <w:r>
        <w:rPr>
          <w:color w:val="000000"/>
        </w:rPr>
        <w:t>分 切 刈 勻 勾 勿 化 匹 午 升 卅 卞 厄 友 及 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D0  </w:t>
      </w:r>
      <w:r>
        <w:rPr>
          <w:color w:val="000000"/>
        </w:rPr>
        <w:t>壬 天 夫 太 夭 孔 少 尤 尺 屯 巴 幻 廿 弔 引 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4E0  </w:t>
      </w:r>
      <w:r>
        <w:rPr>
          <w:color w:val="000000"/>
        </w:rPr>
        <w:t>戈 戶 手 扎 支 文 斗 斤 方 日 曰 月 木 欠 止 歹</w:t>
      </w:r>
    </w:p>
    <w:p>
      <w:pPr>
        <w:pStyle w:val="HTML"/>
        <w:jc w:val="center"/>
        <w:rPr/>
      </w:pPr>
      <w:r>
        <w:rPr>
          <w:color w:val="000000"/>
        </w:rPr>
        <w:t xml:space="preserve">A4F0  </w:t>
      </w:r>
      <w:r>
        <w:rPr>
          <w:color w:val="000000"/>
        </w:rPr>
        <w:t xml:space="preserve">毋 比 毛 氏 水 火 爪 父 爻 片 牙 牛 犬 王 丙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40  </w:t>
      </w:r>
      <w:r>
        <w:rPr>
          <w:color w:val="000000"/>
        </w:rPr>
        <w:t>世 丕 且 丘 主 乍 乏 乎 以 付 仔 仕 他 仗 代 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50  </w:t>
      </w:r>
      <w:r>
        <w:rPr>
          <w:color w:val="000000"/>
        </w:rPr>
        <w:t>仙 仞 充 兄 冉 冊 冬 凹 出 凸 刊 加 功 包 匆 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60  </w:t>
      </w:r>
      <w:r>
        <w:rPr>
          <w:color w:val="000000"/>
        </w:rPr>
        <w:t>匝 仟 半 卉 卡 占 卯 卮 去 可 古 右 召 叮 叩 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70  </w:t>
      </w:r>
      <w:r>
        <w:rPr>
          <w:color w:val="000000"/>
        </w:rPr>
        <w:t xml:space="preserve">叼 司 叵 叫 另 只 史 叱 台 句 叭 叻 四 囚 外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A0     </w:t>
      </w:r>
      <w:r>
        <w:rPr>
          <w:color w:val="000000"/>
        </w:rPr>
        <w:t>央 失 奴 奶 孕 它 尼 巨 巧 左 市 布 平 幼 弁</w:t>
      </w:r>
    </w:p>
    <w:p>
      <w:pPr>
        <w:pStyle w:val="HTML"/>
        <w:jc w:val="center"/>
        <w:rPr/>
      </w:pPr>
      <w:r>
        <w:rPr>
          <w:color w:val="000000"/>
        </w:rPr>
        <w:t xml:space="preserve">A5B0  </w:t>
      </w:r>
      <w:r>
        <w:rPr>
          <w:color w:val="000000"/>
        </w:rPr>
        <w:t>弘 弗 必 戊 打 扔 扒 扑 斥 旦 朮 本 未 末 札 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C0  </w:t>
      </w:r>
      <w:r>
        <w:rPr>
          <w:color w:val="000000"/>
        </w:rPr>
        <w:t>母 民 氐 永 汁 汀 氾 犯 玄 玉 瓜 瓦 甘 生 用 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D0  </w:t>
      </w:r>
      <w:r>
        <w:rPr>
          <w:color w:val="000000"/>
        </w:rPr>
        <w:t>田 由 甲 申 疋 白 皮 皿 目 矛 矢 石 示 禾 穴 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E0  </w:t>
      </w:r>
      <w:r>
        <w:rPr>
          <w:color w:val="000000"/>
        </w:rPr>
        <w:t>丞 丟 乒 乓 乩 亙 交 亦 亥 仿 伉 伙 伊 伕 伍 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5F0  </w:t>
      </w:r>
      <w:r>
        <w:rPr>
          <w:color w:val="000000"/>
        </w:rPr>
        <w:t xml:space="preserve">休 伏 仲 件 任 仰 仳 份 企 伋 光 兇 兆 先 全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A640  </w:t>
      </w:r>
      <w:r>
        <w:rPr>
          <w:color w:val="000000"/>
        </w:rPr>
        <w:t>共 再 冰 列 刑 划 刎 刖 劣 匈 匡 匠 印 危 吉 吏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50  </w:t>
      </w:r>
      <w:r>
        <w:rPr>
          <w:color w:val="000000"/>
        </w:rPr>
        <w:t>同 吊 吐 吁 吋 各 向 名 合 吃 后 吆 吒 因 回 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60  </w:t>
      </w:r>
      <w:r>
        <w:rPr>
          <w:color w:val="000000"/>
        </w:rPr>
        <w:t>圳 地 在 圭 圬 圯 圩 夙 多 夷 夸 妄 奸 妃 好 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70  </w:t>
      </w:r>
      <w:r>
        <w:rPr>
          <w:color w:val="000000"/>
        </w:rPr>
        <w:t xml:space="preserve">如 妁 字 存 宇 守 宅 安 寺 尖 屹 州 帆 并 年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A0     </w:t>
      </w:r>
      <w:r>
        <w:rPr>
          <w:color w:val="000000"/>
        </w:rPr>
        <w:t>式 弛 忙 忖 戎 戌 戍 成 扣 扛 托 收 早 旨 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B0  </w:t>
      </w:r>
      <w:r>
        <w:rPr>
          <w:color w:val="000000"/>
        </w:rPr>
        <w:t>旭 曲 曳 有 朽 朴 朱 朵 次 此 死 氖 汝 汗 汙 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C0  </w:t>
      </w:r>
      <w:r>
        <w:rPr>
          <w:color w:val="000000"/>
        </w:rPr>
        <w:t>池 汐 汕 污 汛 汍 汎 灰 牟 牝 百 竹 米 糸 缶 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D0  </w:t>
      </w:r>
      <w:r>
        <w:rPr>
          <w:color w:val="000000"/>
        </w:rPr>
        <w:t>羽 老 考 而 耒 耳 聿 肉 肋 肌 臣 自 至 臼 舌 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E0  </w:t>
      </w:r>
      <w:r>
        <w:rPr>
          <w:color w:val="000000"/>
        </w:rPr>
        <w:t>舟 艮 色 艾 虫 血 行 衣 西 阡 串 亨 位 住 佇 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6F0  </w:t>
      </w:r>
      <w:r>
        <w:rPr>
          <w:color w:val="000000"/>
        </w:rPr>
        <w:t xml:space="preserve">佞 伴 佛 何 估 佐 佑 伽 伺 伸 佃 佔 似 但 佣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40  </w:t>
      </w:r>
      <w:r>
        <w:rPr>
          <w:color w:val="000000"/>
        </w:rPr>
        <w:t>作 你 伯 低 伶 余 佝 佈 佚 兌 克 免 兵 冶 冷 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50  </w:t>
      </w:r>
      <w:r>
        <w:rPr>
          <w:color w:val="000000"/>
        </w:rPr>
        <w:t>判 利 刪 刨 劫 助 努 劬 匣 即 卵 吝 吭 吞 吾 否</w:t>
      </w:r>
    </w:p>
    <w:p>
      <w:pPr>
        <w:pStyle w:val="HTML"/>
        <w:jc w:val="center"/>
        <w:rPr/>
      </w:pPr>
      <w:r>
        <w:rPr>
          <w:color w:val="000000"/>
        </w:rPr>
        <w:t xml:space="preserve">A760  </w:t>
      </w:r>
      <w:r>
        <w:rPr>
          <w:color w:val="000000"/>
        </w:rPr>
        <w:t>呎 吧 呆 呃 吳 呈 呂 君 吩 告 吹 吻 吸 吮 吵 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70  </w:t>
      </w:r>
      <w:r>
        <w:rPr>
          <w:color w:val="000000"/>
        </w:rPr>
        <w:t xml:space="preserve">吠 吼 呀 吱 含 吟 听 囪 困 囤 囫 坊 坑 址 坍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A0     </w:t>
      </w:r>
      <w:r>
        <w:rPr>
          <w:color w:val="000000"/>
        </w:rPr>
        <w:t>均 坎 圾 坐 坏 圻 壯 夾 妝 妒 妨 妞 妣 妙 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B0  </w:t>
      </w:r>
      <w:r>
        <w:rPr>
          <w:color w:val="000000"/>
        </w:rPr>
        <w:t>妍 妤 妓 妊 妥 孝 孜 孚 孛 完 宋 宏 尬 局 屁 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C0  </w:t>
      </w:r>
      <w:r>
        <w:rPr>
          <w:color w:val="000000"/>
        </w:rPr>
        <w:t>尾 岐 岑 岔 岌 巫 希 序 庇 床 廷 弄 弟 彤 形 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D0  </w:t>
      </w:r>
      <w:r>
        <w:rPr>
          <w:color w:val="000000"/>
        </w:rPr>
        <w:t>役 忘 忌 志 忍 忱 快 忸 忪 戒 我 抄 抗 抖 技 扶</w:t>
      </w:r>
    </w:p>
    <w:p>
      <w:pPr>
        <w:pStyle w:val="HTML"/>
        <w:jc w:val="center"/>
        <w:rPr/>
      </w:pPr>
      <w:r>
        <w:rPr>
          <w:color w:val="000000"/>
        </w:rPr>
        <w:t xml:space="preserve">A7E0  </w:t>
      </w:r>
      <w:r>
        <w:rPr>
          <w:color w:val="000000"/>
        </w:rPr>
        <w:t>抉 扭 把 扼 找 批 扳 抒 扯 折 扮 投 抓 抑 抆 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7F0  </w:t>
      </w:r>
      <w:r>
        <w:rPr>
          <w:color w:val="000000"/>
        </w:rPr>
        <w:t xml:space="preserve">攻 攸 旱 更 束 李 杏 材 村 杜 杖 杞 杉 杆 杠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40  </w:t>
      </w:r>
      <w:r>
        <w:rPr>
          <w:color w:val="000000"/>
        </w:rPr>
        <w:t>杓 杗 步 每 求 汞 沙 沁 沈 沉 沅 沛 汪 決 沐 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50  </w:t>
      </w:r>
      <w:r>
        <w:rPr>
          <w:color w:val="000000"/>
        </w:rPr>
        <w:t>沌 汨 沖 沒 汽 沃 汲 汾 汴 沆 汶 沍 沔 沘 沂 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60  </w:t>
      </w:r>
      <w:r>
        <w:rPr>
          <w:color w:val="000000"/>
        </w:rPr>
        <w:t>灼 災 灸 牢 牡 牠 狄 狂 玖 甬 甫 男 甸 皂 盯 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70  </w:t>
      </w:r>
      <w:r>
        <w:rPr>
          <w:color w:val="000000"/>
        </w:rPr>
        <w:t xml:space="preserve">私 秀 禿 究 系 罕 肖 肓 肝 肘 肛 肚 育 良 芒   </w:t>
      </w:r>
    </w:p>
    <w:p>
      <w:pPr>
        <w:pStyle w:val="HTML"/>
        <w:jc w:val="center"/>
        <w:rPr/>
      </w:pPr>
      <w:r>
        <w:rPr>
          <w:color w:val="000000"/>
        </w:rPr>
        <w:t xml:space="preserve">A8A0     </w:t>
      </w:r>
      <w:r>
        <w:rPr>
          <w:color w:val="000000"/>
        </w:rPr>
        <w:t>芋 芍 見 角 言 谷 豆 豕 貝 赤 走 足 身 車 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B0  </w:t>
      </w:r>
      <w:r>
        <w:rPr>
          <w:color w:val="000000"/>
        </w:rPr>
        <w:t>辰 迂 迆 迅 迄 巡 邑 邢 邪 邦 那 酉 釆 里 防 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C0  </w:t>
      </w:r>
      <w:r>
        <w:rPr>
          <w:color w:val="000000"/>
        </w:rPr>
        <w:t>阱 阪 阬 並 乖 乳 事 些 亞 享 京 佯 依 侍 佳 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D0  </w:t>
      </w:r>
      <w:r>
        <w:rPr>
          <w:color w:val="000000"/>
        </w:rPr>
        <w:t>佬 供 例 來 侃 佰 併 侈 佩 佻 侖 佾 侏 侑 佺 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E0  </w:t>
      </w:r>
      <w:r>
        <w:rPr>
          <w:color w:val="000000"/>
        </w:rPr>
        <w:t>兒 兕 兩 具 其 典 冽 函 刻 券 刷 刺 到 刮 制 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8F0  </w:t>
      </w:r>
      <w:r>
        <w:rPr>
          <w:color w:val="000000"/>
        </w:rPr>
        <w:t xml:space="preserve">劾 劻 卒 協 卓 卑 卦 卷 卸 卹 取 叔 受 味 呵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40  </w:t>
      </w:r>
      <w:r>
        <w:rPr>
          <w:color w:val="000000"/>
        </w:rPr>
        <w:t>咖 呸 咕 咀 呻 呷 咄 咒 咆 呼 咐 呱 呶 和 咚 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50  </w:t>
      </w:r>
      <w:r>
        <w:rPr>
          <w:color w:val="000000"/>
        </w:rPr>
        <w:t>周 咋 命 咎 固 垃 坷 坪 坩 坡 坦 坤 坼 夜 奉 奇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60  </w:t>
      </w:r>
      <w:r>
        <w:rPr>
          <w:color w:val="000000"/>
        </w:rPr>
        <w:t>奈 奄 奔 妾 妻 委 妹 妮 姑 姆 姐 姍 始 姓 姊 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70  </w:t>
      </w:r>
      <w:r>
        <w:rPr>
          <w:color w:val="000000"/>
        </w:rPr>
        <w:t xml:space="preserve">妳 姒 姅 孟 孤 季 宗 定 官 宜 宙 宛 尚 屈 居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A0     </w:t>
      </w:r>
      <w:r>
        <w:rPr>
          <w:color w:val="000000"/>
        </w:rPr>
        <w:t>屆 岷 岡 岸 岩 岫 岱 岳 帘 帚 帖 帕 帛 帑 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B0  </w:t>
      </w:r>
      <w:r>
        <w:rPr>
          <w:color w:val="000000"/>
        </w:rPr>
        <w:t>庚 店 府 底 庖 延 弦 弧 弩 往 征 彿 彼 忝 忠 忽</w:t>
      </w:r>
    </w:p>
    <w:p>
      <w:pPr>
        <w:pStyle w:val="HTML"/>
        <w:jc w:val="center"/>
        <w:rPr/>
      </w:pPr>
      <w:r>
        <w:rPr>
          <w:color w:val="000000"/>
        </w:rPr>
        <w:t xml:space="preserve">A9C0  </w:t>
      </w:r>
      <w:r>
        <w:rPr>
          <w:color w:val="000000"/>
        </w:rPr>
        <w:t>念 忿 怏 怔 怯 怵 怖 怪 怕 怡 性 怩 怫 怛 或 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D0  </w:t>
      </w:r>
      <w:r>
        <w:rPr>
          <w:color w:val="000000"/>
        </w:rPr>
        <w:t>房 戾 所 承 拉 拌 拄 抿 拂 抹 拒 招 披 拓 拔 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E0  </w:t>
      </w:r>
      <w:r>
        <w:rPr>
          <w:color w:val="000000"/>
        </w:rPr>
        <w:t>拈 抨 抽 押 拐 拙 拇 拍 抵 拚 抱 拘 拖 拗 拆 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9F0  </w:t>
      </w:r>
      <w:r>
        <w:rPr>
          <w:color w:val="000000"/>
        </w:rPr>
        <w:t xml:space="preserve">拎 放 斧 於 旺 昔 易 昌 昆 昂 明 昀 昏 昕 昊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40  </w:t>
      </w:r>
      <w:r>
        <w:rPr>
          <w:color w:val="000000"/>
        </w:rPr>
        <w:t>昇 服 朋 杭 枋 枕 東 果 杳 杷 枇 枝 林 杯 杰 板</w:t>
      </w:r>
    </w:p>
    <w:p>
      <w:pPr>
        <w:pStyle w:val="HTML"/>
        <w:jc w:val="center"/>
        <w:rPr/>
      </w:pPr>
      <w:r>
        <w:rPr>
          <w:color w:val="000000"/>
        </w:rPr>
        <w:t xml:space="preserve">AA50  </w:t>
      </w:r>
      <w:r>
        <w:rPr>
          <w:color w:val="000000"/>
        </w:rPr>
        <w:t>枉 松 析 杵 枚 枓 杼 杪 杲 欣 武 歧 歿 氓 氛 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60  </w:t>
      </w:r>
      <w:r>
        <w:rPr>
          <w:color w:val="000000"/>
        </w:rPr>
        <w:t>注 泳 沱 泌 泥 河 沽 沾 沼 波 沫 法 泓 沸 泄 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70  </w:t>
      </w:r>
      <w:r>
        <w:rPr>
          <w:color w:val="000000"/>
        </w:rPr>
        <w:t xml:space="preserve">況 沮 泗 泅 泱 沿 治 泡 泛 泊 沬 泯 泜 泖 泠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A0     </w:t>
      </w:r>
      <w:r>
        <w:rPr>
          <w:color w:val="000000"/>
        </w:rPr>
        <w:t>炕 炎 炒 炊 炙 爬 爭 爸 版 牧 物 狀 狎 狙 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B0  </w:t>
      </w:r>
      <w:r>
        <w:rPr>
          <w:color w:val="000000"/>
        </w:rPr>
        <w:t>狐 玩 玨 玟 玫 玥 甽 疝 疙 疚 的 盂 盲 直 知 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C0  </w:t>
      </w:r>
      <w:r>
        <w:rPr>
          <w:color w:val="000000"/>
        </w:rPr>
        <w:t>社 祀 祁 秉 秈 空 穹 竺 糾 罔 羌 羋 者 肺 肥 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D0  </w:t>
      </w:r>
      <w:r>
        <w:rPr>
          <w:color w:val="000000"/>
        </w:rPr>
        <w:t>肱 股 肫 肩 肴 肪 肯 臥 臾 舍 芳 芝 芙 芭 芽 芟</w:t>
      </w:r>
    </w:p>
    <w:p>
      <w:pPr>
        <w:pStyle w:val="HTML"/>
        <w:jc w:val="center"/>
        <w:rPr/>
      </w:pPr>
      <w:r>
        <w:rPr>
          <w:color w:val="000000"/>
        </w:rPr>
        <w:t xml:space="preserve">AAE0  </w:t>
      </w:r>
      <w:r>
        <w:rPr>
          <w:color w:val="000000"/>
        </w:rPr>
        <w:t>芹 花 芬 芥 芯 芸 芣 芰 芾 芷 虎 虱 初 表 軋 迎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AF0  </w:t>
      </w:r>
      <w:r>
        <w:rPr>
          <w:color w:val="000000"/>
        </w:rPr>
        <w:t xml:space="preserve">返 近 邵 邸 邱 邶 采 金 長 門 阜 陀 阿 阻 附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40  </w:t>
      </w:r>
      <w:r>
        <w:rPr>
          <w:color w:val="000000"/>
        </w:rPr>
        <w:t>陂 隹 雨 青 非 亟 亭 亮 信 侵 侯 便 俠 俑 俏 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50  </w:t>
      </w:r>
      <w:r>
        <w:rPr>
          <w:color w:val="000000"/>
        </w:rPr>
        <w:t>促 侶 俘 俟 俊 俗 侮 俐 俄 係 俚 俎 俞 侷 兗 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60  </w:t>
      </w:r>
      <w:r>
        <w:rPr>
          <w:color w:val="000000"/>
        </w:rPr>
        <w:t>冑 冠 剎 剃 削 前 剌 剋 則 勇 勉 勃 勁 匍 南 卻</w:t>
      </w:r>
    </w:p>
    <w:p>
      <w:pPr>
        <w:pStyle w:val="HTML"/>
        <w:jc w:val="center"/>
        <w:rPr/>
      </w:pPr>
      <w:r>
        <w:rPr>
          <w:color w:val="000000"/>
        </w:rPr>
        <w:t xml:space="preserve">AB70  </w:t>
      </w:r>
      <w:r>
        <w:rPr>
          <w:color w:val="000000"/>
        </w:rPr>
        <w:t xml:space="preserve">厚 叛 咬 哀 咨 哎 哉 咸 咦 咳 哇 哂 咽 咪 品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A0     </w:t>
      </w:r>
      <w:r>
        <w:rPr>
          <w:color w:val="000000"/>
        </w:rPr>
        <w:t>哄 哈 咯 咫 咱 咻 咩 咧 咿 囿 垂 型 垠 垣 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B0  </w:t>
      </w:r>
      <w:r>
        <w:rPr>
          <w:color w:val="000000"/>
        </w:rPr>
        <w:t>城 垮 垓 奕 契 奏 奎 奐 姜 姘 姿 姣 姨 娃 姥 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C0  </w:t>
      </w:r>
      <w:r>
        <w:rPr>
          <w:color w:val="000000"/>
        </w:rPr>
        <w:t>姚 姦 威 姻 孩 宣 宦 室 客 宥 封 屎 屏 屍 屋 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D0  </w:t>
      </w:r>
      <w:r>
        <w:rPr>
          <w:color w:val="000000"/>
        </w:rPr>
        <w:t>峒 巷 帝 帥 帟 幽 庠 度 建 弈 弭 彥 很 待 徊 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BE0  </w:t>
      </w:r>
      <w:r>
        <w:rPr>
          <w:color w:val="000000"/>
        </w:rPr>
        <w:t>徇 後 徉 怒 思 怠 急 怎 怨 恍 恰 恨 恢 恆 恃 恬</w:t>
      </w:r>
    </w:p>
    <w:p>
      <w:pPr>
        <w:pStyle w:val="HTML"/>
        <w:jc w:val="center"/>
        <w:rPr/>
      </w:pPr>
      <w:r>
        <w:rPr>
          <w:color w:val="000000"/>
        </w:rPr>
        <w:t xml:space="preserve">ABF0  </w:t>
      </w:r>
      <w:r>
        <w:rPr>
          <w:color w:val="000000"/>
        </w:rPr>
        <w:t xml:space="preserve">恫 恪 恤 扁 拜 挖 按 拼 拭 持 拮 拽 指 拱 拷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40  </w:t>
      </w:r>
      <w:r>
        <w:rPr>
          <w:color w:val="000000"/>
        </w:rPr>
        <w:t>拯 括 拾 拴 挑 挂 政 故 斫 施 既 春 昭 映 昧 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50  </w:t>
      </w:r>
      <w:r>
        <w:rPr>
          <w:color w:val="000000"/>
        </w:rPr>
        <w:t>星 昨 昱 昤 曷 柿 染 柱 柔 某 柬 架 枯 柵 柩 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60  </w:t>
      </w:r>
      <w:r>
        <w:rPr>
          <w:color w:val="000000"/>
        </w:rPr>
        <w:t>柄 柑 枴 柚 查 枸 柏 柞 柳 枰 柙 柢 柝 柒 歪 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70  </w:t>
      </w:r>
      <w:r>
        <w:rPr>
          <w:color w:val="000000"/>
        </w:rPr>
        <w:t xml:space="preserve">殆 段 毒 毗 氟 泉 洋 洲 洪 流 津 洌 洱 洞 洗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A0     </w:t>
      </w:r>
      <w:r>
        <w:rPr>
          <w:color w:val="000000"/>
        </w:rPr>
        <w:t>活 洽 派 洶 洛 泵 洹 洧 洸 洩 洮 洵 洎 洫 炫</w:t>
      </w:r>
    </w:p>
    <w:p>
      <w:pPr>
        <w:pStyle w:val="HTML"/>
        <w:jc w:val="center"/>
        <w:rPr/>
      </w:pPr>
      <w:r>
        <w:rPr>
          <w:color w:val="000000"/>
        </w:rPr>
        <w:t xml:space="preserve">ACB0  </w:t>
      </w:r>
      <w:r>
        <w:rPr>
          <w:color w:val="000000"/>
        </w:rPr>
        <w:t>為 炳 炬 炯 炭 炸 炮 炤 爰 牲 牯 牴 狩 狠 狡 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C0  </w:t>
      </w:r>
      <w:r>
        <w:rPr>
          <w:color w:val="000000"/>
        </w:rPr>
        <w:t>珊 玻 玲 珍 珀 玳 甚 甭 畏 界 畎 畋 疫 疤 疥 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D0  </w:t>
      </w:r>
      <w:r>
        <w:rPr>
          <w:color w:val="000000"/>
        </w:rPr>
        <w:t>疣 癸 皆 皇 皈 盈 盆 盃 盅 省 盹 相 眉 看 盾 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E0  </w:t>
      </w:r>
      <w:r>
        <w:rPr>
          <w:color w:val="000000"/>
        </w:rPr>
        <w:t>眇 矜 砂 研 砌 砍 祆 祉 祈 祇 禹 禺 科 秒 秋 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CF0  </w:t>
      </w:r>
      <w:r>
        <w:rPr>
          <w:color w:val="000000"/>
        </w:rPr>
        <w:t xml:space="preserve">突 竿 竽 籽 紂 紅 紀 紉 紇 約 紆 缸 美 羿 耄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AD40  </w:t>
      </w:r>
      <w:r>
        <w:rPr>
          <w:color w:val="000000"/>
        </w:rPr>
        <w:t>耐 耍 耑 耶 胖 胥 胚 胃 胄 背 胡 胛 胎 胞 胤 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50  </w:t>
      </w:r>
      <w:r>
        <w:rPr>
          <w:color w:val="000000"/>
        </w:rPr>
        <w:t>致 舢 苧 范 茅 苣 苛 苦 茄 若 茂 茉 苒 苗 英 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60  </w:t>
      </w:r>
      <w:r>
        <w:rPr>
          <w:color w:val="000000"/>
        </w:rPr>
        <w:t>苜 苔 苑 苞 苓 苟 苯 茆 虐 虹 虻 虺 衍 衫 要 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70  </w:t>
      </w:r>
      <w:r>
        <w:rPr>
          <w:color w:val="000000"/>
        </w:rPr>
        <w:t xml:space="preserve">計 訂 訃 貞 負 赴 赳 趴 軍 軌 述 迦 迢 迪 迥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A0     </w:t>
      </w:r>
      <w:r>
        <w:rPr>
          <w:color w:val="000000"/>
        </w:rPr>
        <w:t>迭 迫 迤 迨 郊 郎 郁 郃 酋 酊 重 閂 限 陋 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B0  </w:t>
      </w:r>
      <w:r>
        <w:rPr>
          <w:color w:val="000000"/>
        </w:rPr>
        <w:t>降 面 革 韋 韭 音 頁 風 飛 食 首 香 乘 亳 倌 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C0  </w:t>
      </w:r>
      <w:r>
        <w:rPr>
          <w:color w:val="000000"/>
        </w:rPr>
        <w:t>倣 俯 倦 倥 俸 倩 倖 倆 值 借 倚 倒 們 俺 倀 倔</w:t>
      </w:r>
    </w:p>
    <w:p>
      <w:pPr>
        <w:pStyle w:val="HTML"/>
        <w:jc w:val="center"/>
        <w:rPr/>
      </w:pPr>
      <w:r>
        <w:rPr>
          <w:color w:val="000000"/>
        </w:rPr>
        <w:t xml:space="preserve">ADD0  </w:t>
      </w:r>
      <w:r>
        <w:rPr>
          <w:color w:val="000000"/>
        </w:rPr>
        <w:t>倨 俱 倡 個 候 倘 俳 修 倭 倪 俾 倫 倉 兼 冤 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E0  </w:t>
      </w:r>
      <w:r>
        <w:rPr>
          <w:color w:val="000000"/>
        </w:rPr>
        <w:t>冢 凍 凌 准 凋 剖 剜 剔 剛 剝 匪 卿 原 厝 叟 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DF0  </w:t>
      </w:r>
      <w:r>
        <w:rPr>
          <w:color w:val="000000"/>
        </w:rPr>
        <w:t xml:space="preserve">唐 唁 唷 哼 哥 哲 唆 哺 唔 哩 哭 員 唉 哮 哪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40  </w:t>
      </w:r>
      <w:r>
        <w:rPr>
          <w:color w:val="000000"/>
        </w:rPr>
        <w:t>哦 唧 唇 哽 唏 圃 圄 埂 埔 埋 埃 堉 夏 套 奘 奚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50  </w:t>
      </w:r>
      <w:r>
        <w:rPr>
          <w:color w:val="000000"/>
        </w:rPr>
        <w:t>娑 娘 娜 娟 娛 娓 姬 娠 娣 娩 娥 娌 娉 孫 屘 宰</w:t>
      </w:r>
    </w:p>
    <w:p>
      <w:pPr>
        <w:pStyle w:val="HTML"/>
        <w:jc w:val="center"/>
        <w:rPr/>
      </w:pPr>
      <w:r>
        <w:rPr>
          <w:color w:val="000000"/>
        </w:rPr>
        <w:t xml:space="preserve">AE60  </w:t>
      </w:r>
      <w:r>
        <w:rPr>
          <w:color w:val="000000"/>
        </w:rPr>
        <w:t>害 家 宴 宮 宵 容 宸 射 屑 展 屐 峭 峽 峻 峪 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70  </w:t>
      </w:r>
      <w:r>
        <w:rPr>
          <w:color w:val="000000"/>
        </w:rPr>
        <w:t xml:space="preserve">峰 島 崁 峴 差 席 師 庫 庭 座 弱 徒 徑 徐 恙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A0     </w:t>
      </w:r>
      <w:r>
        <w:rPr>
          <w:color w:val="000000"/>
        </w:rPr>
        <w:t>恣 恥 恐 恕 恭 恩 息 悄 悟 悚 悍 悔 悌 悅 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B0  </w:t>
      </w:r>
      <w:r>
        <w:rPr>
          <w:color w:val="000000"/>
        </w:rPr>
        <w:t>扇 拳 挈 拿 捎 挾 振 捕 捂 捆 捏 捉 挺 捐 挽 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C0  </w:t>
      </w:r>
      <w:r>
        <w:rPr>
          <w:color w:val="000000"/>
        </w:rPr>
        <w:t>挫 挨 捍 捌 效 敉 料 旁 旅 時 晉 晏 晃 晒 晌 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D0  </w:t>
      </w:r>
      <w:r>
        <w:rPr>
          <w:color w:val="000000"/>
        </w:rPr>
        <w:t>晁 書 朔 朕 朗 校 核 案 框 桓 根 桂 桔 栩 梳 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EE0  </w:t>
      </w:r>
      <w:r>
        <w:rPr>
          <w:color w:val="000000"/>
        </w:rPr>
        <w:t>桌 桑 栽 柴 桐 桀 格 桃 株 桅 栓 栘 桁 殊 殉 殷</w:t>
      </w:r>
    </w:p>
    <w:p>
      <w:pPr>
        <w:pStyle w:val="HTML"/>
        <w:jc w:val="center"/>
        <w:rPr/>
      </w:pPr>
      <w:r>
        <w:rPr>
          <w:color w:val="000000"/>
        </w:rPr>
        <w:t xml:space="preserve">AEF0  </w:t>
      </w:r>
      <w:r>
        <w:rPr>
          <w:color w:val="000000"/>
        </w:rPr>
        <w:t xml:space="preserve">氣 氧 氨 氦 氤 泰 浪 涕 消 涇 浦 浸 海 浙 涓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40  </w:t>
      </w:r>
      <w:r>
        <w:rPr>
          <w:color w:val="000000"/>
        </w:rPr>
        <w:t>浬 涉 浮 浚 浴 浩 涌 涊 浹 涅 浥 涔 烊 烘 烤 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50  </w:t>
      </w:r>
      <w:r>
        <w:rPr>
          <w:color w:val="000000"/>
        </w:rPr>
        <w:t>烈 烏 爹 特 狼 狹 狽 狸 狷 玆 班 琉 珮 珠 珪 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60  </w:t>
      </w:r>
      <w:r>
        <w:rPr>
          <w:color w:val="000000"/>
        </w:rPr>
        <w:t>畔 畝 畜 畚 留 疾 病 症 疲 疳 疽 疼 疹 痂 疸 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70  </w:t>
      </w:r>
      <w:r>
        <w:rPr>
          <w:color w:val="000000"/>
        </w:rPr>
        <w:t xml:space="preserve">皰 益 盍 盎 眩 真 眠 眨 矩 砰 砧 砸 砝 破 砷   </w:t>
      </w:r>
    </w:p>
    <w:p>
      <w:pPr>
        <w:pStyle w:val="HTML"/>
        <w:jc w:val="center"/>
        <w:rPr/>
      </w:pPr>
      <w:r>
        <w:rPr>
          <w:color w:val="000000"/>
        </w:rPr>
        <w:t xml:space="preserve">AFA0     </w:t>
      </w:r>
      <w:r>
        <w:rPr>
          <w:color w:val="000000"/>
        </w:rPr>
        <w:t>砥 砭 砠 砟 砲 祕 祐 祠 祟 祖 神 祝 祗 祚 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B0  </w:t>
      </w:r>
      <w:r>
        <w:rPr>
          <w:color w:val="000000"/>
        </w:rPr>
        <w:t>秣 秧 租 秦 秩 秘 窄 窈 站 笆 笑 粉 紡 紗 紋 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C0  </w:t>
      </w:r>
      <w:r>
        <w:rPr>
          <w:color w:val="000000"/>
        </w:rPr>
        <w:t>素 索 純 紐 紕 級 紜 納 紙 紛 缺 罟 羔 翅 翁 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D0  </w:t>
      </w:r>
      <w:r>
        <w:rPr>
          <w:color w:val="000000"/>
        </w:rPr>
        <w:t>耘 耕 耙 耗 耽 耿 胱 脂 胰 脅 胭 胴 脆 胸 胳 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E0  </w:t>
      </w:r>
      <w:r>
        <w:rPr>
          <w:color w:val="000000"/>
        </w:rPr>
        <w:t>能 脊 胼 胯 臭 臬 舀 舐 航 舫 舨 般 芻 茫 荒 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AFF0  </w:t>
      </w:r>
      <w:r>
        <w:rPr>
          <w:color w:val="000000"/>
        </w:rPr>
        <w:t xml:space="preserve">荊 茸 荐 草 茵 茴 荏 茲 茹 茶 茗 荀 茱 茨 荃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40  </w:t>
      </w:r>
      <w:r>
        <w:rPr>
          <w:color w:val="000000"/>
        </w:rPr>
        <w:t>虔 蚊 蚪 蚓 蚤 蚩 蚌 蚣 蚜 衰 衷 袁 袂 衽 衹 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50  </w:t>
      </w:r>
      <w:r>
        <w:rPr>
          <w:color w:val="000000"/>
        </w:rPr>
        <w:t>訐 討 訌 訕 訊 託 訓 訖 訏 訑 豈 豺 豹 財 貢 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60  </w:t>
      </w:r>
      <w:r>
        <w:rPr>
          <w:color w:val="000000"/>
        </w:rPr>
        <w:t>躬 軒 軔 軏 辱 送 逆 迷 退 迺 迴 逃 追 逅 迸 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70  </w:t>
      </w:r>
      <w:r>
        <w:rPr>
          <w:color w:val="000000"/>
        </w:rPr>
        <w:t xml:space="preserve">郡 郝 郢 酒 配 酌 釘 針 釗 釜 釙 閃 院 陣 陡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A0     </w:t>
      </w:r>
      <w:r>
        <w:rPr>
          <w:color w:val="000000"/>
        </w:rPr>
        <w:t>陛 陝 除 陘 陞 隻 飢 馬 骨 高 鬥 鬲 鬼 乾 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B0  </w:t>
      </w:r>
      <w:r>
        <w:rPr>
          <w:color w:val="000000"/>
        </w:rPr>
        <w:t>偽 停 假 偃 偌 做 偉 健 偶 偎 偕 偵 側 偷 偏 倏</w:t>
      </w:r>
    </w:p>
    <w:p>
      <w:pPr>
        <w:pStyle w:val="HTML"/>
        <w:jc w:val="center"/>
        <w:rPr/>
      </w:pPr>
      <w:r>
        <w:rPr>
          <w:color w:val="000000"/>
        </w:rPr>
        <w:t xml:space="preserve">B0C0  </w:t>
      </w:r>
      <w:r>
        <w:rPr>
          <w:color w:val="000000"/>
        </w:rPr>
        <w:t>偯 偭 兜 冕 凰 剪 副 勒 務 勘 動 匐 匏 匙 匿 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D0  </w:t>
      </w:r>
      <w:r>
        <w:rPr>
          <w:color w:val="000000"/>
        </w:rPr>
        <w:t>匾 參 曼 商 啪 啦 啄 啞 啡 啃 啊 唱 啖 問 啕 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E0  </w:t>
      </w:r>
      <w:r>
        <w:rPr>
          <w:color w:val="000000"/>
        </w:rPr>
        <w:t>啤 唸 售 啜 唬 啣 唳 啁 啗 圈 國 圉 域 堅 堊 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0F0  </w:t>
      </w:r>
      <w:r>
        <w:rPr>
          <w:color w:val="000000"/>
        </w:rPr>
        <w:t xml:space="preserve">埠 埤 基 堂 堵 執 培 夠 奢 娶 婁 婉 婦 婪 婀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40  </w:t>
      </w:r>
      <w:r>
        <w:rPr>
          <w:color w:val="000000"/>
        </w:rPr>
        <w:t>娼 婢 婚 婆 婊 孰 寇 寅 寄 寂 宿 密 尉 專 將 屠</w:t>
      </w:r>
    </w:p>
    <w:p>
      <w:pPr>
        <w:pStyle w:val="HTML"/>
        <w:jc w:val="center"/>
        <w:rPr/>
      </w:pPr>
      <w:r>
        <w:rPr>
          <w:color w:val="000000"/>
        </w:rPr>
        <w:t xml:space="preserve">B150  </w:t>
      </w:r>
      <w:r>
        <w:rPr>
          <w:color w:val="000000"/>
        </w:rPr>
        <w:t>屜 屝 崇 崆 崎 崛 崖 崢 崑 崩 崔 崙 崤 崧 崗 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60  </w:t>
      </w:r>
      <w:r>
        <w:rPr>
          <w:color w:val="000000"/>
        </w:rPr>
        <w:t>常 帶 帳 帷 康 庸 庶 庵 庾 張 強 彗 彬 彩 彫 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70  </w:t>
      </w:r>
      <w:r>
        <w:rPr>
          <w:color w:val="000000"/>
        </w:rPr>
        <w:t xml:space="preserve">徙 從 徘 御 徠 徜 恿 患 悉 悠 您 惋 悴 惦 悽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A0     </w:t>
      </w:r>
      <w:r>
        <w:rPr>
          <w:color w:val="000000"/>
        </w:rPr>
        <w:t>情 悻 悵 惜 悼 惘 惕 惆 惟 悸 惚 惇 戚 戛 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B0  </w:t>
      </w:r>
      <w:r>
        <w:rPr>
          <w:color w:val="000000"/>
        </w:rPr>
        <w:t>掠 控 捲 掖 探 接 捷 捧 掘 措 捱 掩 掉 掃 掛 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C0  </w:t>
      </w:r>
      <w:r>
        <w:rPr>
          <w:color w:val="000000"/>
        </w:rPr>
        <w:t>推 掄 授 掙 採 掬 排 掏 掀 捻 捩 捨 捺 敝 敖 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D0  </w:t>
      </w:r>
      <w:r>
        <w:rPr>
          <w:color w:val="000000"/>
        </w:rPr>
        <w:t>教 敗 啟 敏 敘 敕 敔 斜 斛 斬 族 旋 旌 旎 晝 晚</w:t>
      </w:r>
    </w:p>
    <w:p>
      <w:pPr>
        <w:pStyle w:val="HTML"/>
        <w:jc w:val="center"/>
        <w:rPr/>
      </w:pPr>
      <w:r>
        <w:rPr>
          <w:color w:val="000000"/>
        </w:rPr>
        <w:t xml:space="preserve">B1E0  </w:t>
      </w:r>
      <w:r>
        <w:rPr>
          <w:color w:val="000000"/>
        </w:rPr>
        <w:t>晤 晨 晦 晞 曹 勗 望 梁 梯 梢 梓 梵 桿 桶 梱 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1F0  </w:t>
      </w:r>
      <w:r>
        <w:rPr>
          <w:color w:val="000000"/>
        </w:rPr>
        <w:t xml:space="preserve">梗 械 梃 棄 梭 梆 梅 梔 條 梨 梟 梡 梂 欲 殺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40  </w:t>
      </w:r>
      <w:r>
        <w:rPr>
          <w:color w:val="000000"/>
        </w:rPr>
        <w:t>毫 毬 氫 涎 涼 淳 淙 液 淡 淌 淤 添 淺 清 淇 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50  </w:t>
      </w:r>
      <w:r>
        <w:rPr>
          <w:color w:val="000000"/>
        </w:rPr>
        <w:t>涯 淑 涮 淞 淹 涸 混 淵 淅 淒 渚 涵 淚 淫 淘 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60  </w:t>
      </w:r>
      <w:r>
        <w:rPr>
          <w:color w:val="000000"/>
        </w:rPr>
        <w:t>深 淮 淨 淆 淄 涪 淬 涿 淦 烹 焉 焊 烽 烯 爽 牽</w:t>
      </w:r>
    </w:p>
    <w:p>
      <w:pPr>
        <w:pStyle w:val="HTML"/>
        <w:jc w:val="center"/>
        <w:rPr/>
      </w:pPr>
      <w:r>
        <w:rPr>
          <w:color w:val="000000"/>
        </w:rPr>
        <w:t xml:space="preserve">B270  </w:t>
      </w:r>
      <w:r>
        <w:rPr>
          <w:color w:val="000000"/>
        </w:rPr>
        <w:t xml:space="preserve">犁 猜 猛 猖 猓 猙 率 琅 琊 球 理 現 琍 瓠 瓶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A0     </w:t>
      </w:r>
      <w:r>
        <w:rPr>
          <w:color w:val="000000"/>
        </w:rPr>
        <w:t>瓷 甜 產 略 畦 畢 異 疏 痔 痕 疵 痊 痍 皎 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B0  </w:t>
      </w:r>
      <w:r>
        <w:rPr>
          <w:color w:val="000000"/>
        </w:rPr>
        <w:t>盒 盛 眷 眾 眼 眶 眸 眺 硫 硃 硎 祥 票 祭 移 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C0  </w:t>
      </w:r>
      <w:r>
        <w:rPr>
          <w:color w:val="000000"/>
        </w:rPr>
        <w:t>窕 笠 笨 笛 第 符 笙 笞 笮 粒 粗 粕 絆 絃 統 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D0  </w:t>
      </w:r>
      <w:r>
        <w:rPr>
          <w:color w:val="000000"/>
        </w:rPr>
        <w:t>紹 紼 絀 細 紳 組 累 終 紲 紱 缽 羞 羚 翌 翎 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E0  </w:t>
      </w:r>
      <w:r>
        <w:rPr>
          <w:color w:val="000000"/>
        </w:rPr>
        <w:t>耜 聊 聆 脯 脖 脣 脫 脩 脰 脤 舂 舵 舷 舶 船 莎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2F0  </w:t>
      </w:r>
      <w:r>
        <w:rPr>
          <w:color w:val="000000"/>
        </w:rPr>
        <w:t xml:space="preserve">莞 莘 荸 莢 莖 莽 莫 莒 莊 莓 莉 莠 荷 荻 荼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40  </w:t>
      </w:r>
      <w:r>
        <w:rPr>
          <w:color w:val="000000"/>
        </w:rPr>
        <w:t>莆 莧 處 彪 蛇 蛀 蚶 蛄 蚵 蛆 蛋 蚱 蚯 蛉 術 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50  </w:t>
      </w:r>
      <w:r>
        <w:rPr>
          <w:color w:val="000000"/>
        </w:rPr>
        <w:t>袈 被 袒 袖 袍 袋 覓 規 訪 訝 訣 訥 許 設 訟 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60  </w:t>
      </w:r>
      <w:r>
        <w:rPr>
          <w:color w:val="000000"/>
        </w:rPr>
        <w:t>訢 豉 豚 販 責 貫 貨 貪 貧 赧 赦 趾 趺 軛 軟 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70  </w:t>
      </w:r>
      <w:r>
        <w:rPr>
          <w:color w:val="000000"/>
        </w:rPr>
        <w:t xml:space="preserve">逍 通 逗 連 速 逝 逐 逕 逞 造 透 逢 逖 逛 途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A0     </w:t>
      </w:r>
      <w:r>
        <w:rPr>
          <w:color w:val="000000"/>
        </w:rPr>
        <w:t>部 郭 都 酗 野 釵 釦 釣 釧 釭 釩 閉 陪 陵 陳</w:t>
      </w:r>
    </w:p>
    <w:p>
      <w:pPr>
        <w:pStyle w:val="HTML"/>
        <w:jc w:val="center"/>
        <w:rPr/>
      </w:pPr>
      <w:r>
        <w:rPr>
          <w:color w:val="000000"/>
        </w:rPr>
        <w:t xml:space="preserve">B3B0  </w:t>
      </w:r>
      <w:r>
        <w:rPr>
          <w:color w:val="000000"/>
        </w:rPr>
        <w:t>陸 陰 陴 陶 陷 陬 雀 雪 雩 章 竟 頂 頃 魚 鳥 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C0  </w:t>
      </w:r>
      <w:r>
        <w:rPr>
          <w:color w:val="000000"/>
        </w:rPr>
        <w:t>鹿 麥 麻 傢 傍 傅 備 傑 傀 傖 傘 傚 最 凱 割 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D0  </w:t>
      </w:r>
      <w:r>
        <w:rPr>
          <w:color w:val="000000"/>
        </w:rPr>
        <w:t>創 剩 勞 勝 勛 博 厥 啻 喀 喧 啼 喊 喝 喘 喂 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E0  </w:t>
      </w:r>
      <w:r>
        <w:rPr>
          <w:color w:val="000000"/>
        </w:rPr>
        <w:t>喪 喔 喇 喋 喃 喳 單 喟 唾 喲 喚 喻 喬 喱 啾 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3F0  </w:t>
      </w:r>
      <w:r>
        <w:rPr>
          <w:color w:val="000000"/>
        </w:rPr>
        <w:t xml:space="preserve">喫 喙 圍 堯 堪 場 堤 堰 報 堡 堝 堠 壹 壺 奠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B440  </w:t>
      </w:r>
      <w:r>
        <w:rPr>
          <w:color w:val="000000"/>
        </w:rPr>
        <w:t>婷 媚 婿 媒 媛 媧 孳 孱 寒 富 寓 寐 尊 尋 就 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50  </w:t>
      </w:r>
      <w:r>
        <w:rPr>
          <w:color w:val="000000"/>
        </w:rPr>
        <w:t>嵐 崴 嵇 巽 幅 帽 幀 幃 幾 廊 廁 廂 廄 弼 彭 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60  </w:t>
      </w:r>
      <w:r>
        <w:rPr>
          <w:color w:val="000000"/>
        </w:rPr>
        <w:t>循 徨 惑 惡 悲 悶 惠 愜 愣 惺 愕 惰 惻 惴 慨 惱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70  </w:t>
      </w:r>
      <w:r>
        <w:rPr>
          <w:color w:val="000000"/>
        </w:rPr>
        <w:t xml:space="preserve">愎 惶 愉 愀 愒 戟 扉 掣 掌 描 揀 揩 揉 揆 揍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A0     </w:t>
      </w:r>
      <w:r>
        <w:rPr>
          <w:color w:val="000000"/>
        </w:rPr>
        <w:t>插 揣 提 握 揖 揭 揮 捶 援 揪 換 摒 揚 揹 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B0  </w:t>
      </w:r>
      <w:r>
        <w:rPr>
          <w:color w:val="000000"/>
        </w:rPr>
        <w:t>敦 敢 散 斑 斐 斯 普 晰 晴 晶 景 暑 智 晾 晷 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C0  </w:t>
      </w:r>
      <w:r>
        <w:rPr>
          <w:color w:val="000000"/>
        </w:rPr>
        <w:t>替 期 朝 棺 棕 棠 棘 棗 椅 棟 棵 森 棧 棹 棒 棲</w:t>
      </w:r>
    </w:p>
    <w:p>
      <w:pPr>
        <w:pStyle w:val="HTML"/>
        <w:jc w:val="center"/>
        <w:rPr/>
      </w:pPr>
      <w:r>
        <w:rPr>
          <w:color w:val="000000"/>
        </w:rPr>
        <w:t xml:space="preserve">B4D0  </w:t>
      </w:r>
      <w:r>
        <w:rPr>
          <w:color w:val="000000"/>
        </w:rPr>
        <w:t>棣 棋 棍 植 椒 椎 棉 棚 楮 棻 款 欺 欽 殘 殖 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E0  </w:t>
      </w:r>
      <w:r>
        <w:rPr>
          <w:color w:val="000000"/>
        </w:rPr>
        <w:t>毯 氮 氯 氬 港 游 湔 渡 渲 湧 湊 渠 渥 渣 減 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4F0  </w:t>
      </w:r>
      <w:r>
        <w:rPr>
          <w:color w:val="000000"/>
        </w:rPr>
        <w:t xml:space="preserve">湘 渤 湖 湮 渭 渦 湯 渴 湍 渺 測 湃 渝 渾 滋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40  </w:t>
      </w:r>
      <w:r>
        <w:rPr>
          <w:color w:val="000000"/>
        </w:rPr>
        <w:t>溉 渙 湎 湣 湄 湲 湩 湟 焙 焚 焦 焰 無 然 煮 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50  </w:t>
      </w:r>
      <w:r>
        <w:rPr>
          <w:color w:val="000000"/>
        </w:rPr>
        <w:t>牌 犄 犀 猶 猥 猴 猩 琺 琪 琳 琢 琥 琵 琶 琴 琯</w:t>
      </w:r>
    </w:p>
    <w:p>
      <w:pPr>
        <w:pStyle w:val="HTML"/>
        <w:jc w:val="center"/>
        <w:rPr/>
      </w:pPr>
      <w:r>
        <w:rPr>
          <w:color w:val="000000"/>
        </w:rPr>
        <w:t xml:space="preserve">B560  </w:t>
      </w:r>
      <w:r>
        <w:rPr>
          <w:color w:val="000000"/>
        </w:rPr>
        <w:t>琛 琦 琨 甥 甦 畫 番 痢 痛 痣 痙 痘 痞 痠 登 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70  </w:t>
      </w:r>
      <w:r>
        <w:rPr>
          <w:color w:val="000000"/>
        </w:rPr>
        <w:t xml:space="preserve">皖 皓 皴 盜 睏 短 硝 硬 硯 稍 稈 程 稅 稀 窘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A0     </w:t>
      </w:r>
      <w:r>
        <w:rPr>
          <w:color w:val="000000"/>
        </w:rPr>
        <w:t>窗 窖 童 竣 等 策 筆 筐 筒 答 筍 筋 筏 筑 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B0  </w:t>
      </w:r>
      <w:r>
        <w:rPr>
          <w:color w:val="000000"/>
        </w:rPr>
        <w:t>粥 絞 結 絨 絕 紫 絮 絲 絡 給 絢 絰 絳 善 翔 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C0  </w:t>
      </w:r>
      <w:r>
        <w:rPr>
          <w:color w:val="000000"/>
        </w:rPr>
        <w:t>耋 聒 肅 腕 腔 腋 腑 腎 脹 腆 脾 腌 腓 腴 舒 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D0  </w:t>
      </w:r>
      <w:r>
        <w:rPr>
          <w:color w:val="000000"/>
        </w:rPr>
        <w:t>菩 萃 菸 萍 菠 菅 萋 菁 華 菱 菴 著 萊 菰 萌 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5E0  </w:t>
      </w:r>
      <w:r>
        <w:rPr>
          <w:color w:val="000000"/>
        </w:rPr>
        <w:t>菽 菲 菊 萸 萎 萄 菜 萇 菔 菟 虛 蛟 蛙 蛭 蛔 蛛</w:t>
      </w:r>
    </w:p>
    <w:p>
      <w:pPr>
        <w:pStyle w:val="HTML"/>
        <w:jc w:val="center"/>
        <w:rPr/>
      </w:pPr>
      <w:r>
        <w:rPr>
          <w:color w:val="000000"/>
        </w:rPr>
        <w:t xml:space="preserve">B5F0  </w:t>
      </w:r>
      <w:r>
        <w:rPr>
          <w:color w:val="000000"/>
        </w:rPr>
        <w:t xml:space="preserve">蛤 蛐 蛞 街 裁 裂 袱 覃 視 註 詠 評 詞 証 詁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40  </w:t>
      </w:r>
      <w:r>
        <w:rPr>
          <w:color w:val="000000"/>
        </w:rPr>
        <w:t>詔 詛 詐 詆 訴 診 訶 詖 象 貂 貯 貼 貳 貽 賁 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50  </w:t>
      </w:r>
      <w:r>
        <w:rPr>
          <w:color w:val="000000"/>
        </w:rPr>
        <w:t>賀 貴 買 貶 貿 貸 越 超 趁 跎 距 跋 跚 跑 跌 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60  </w:t>
      </w:r>
      <w:r>
        <w:rPr>
          <w:color w:val="000000"/>
        </w:rPr>
        <w:t>跆 軻 軸 軼 辜 逮 逵 週 逸 進 逶 鄂 郵 鄉 郾 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70  </w:t>
      </w:r>
      <w:r>
        <w:rPr>
          <w:color w:val="000000"/>
        </w:rPr>
        <w:t xml:space="preserve">酥 量 鈔 鈕 鈣 鈉 鈞 鈍 鈐 鈇 鈑 閔 閏 開 閑   </w:t>
      </w:r>
    </w:p>
    <w:p>
      <w:pPr>
        <w:pStyle w:val="HTML"/>
        <w:jc w:val="center"/>
        <w:rPr/>
      </w:pPr>
      <w:r>
        <w:rPr>
          <w:color w:val="000000"/>
        </w:rPr>
        <w:t xml:space="preserve">B6A0     </w:t>
      </w:r>
      <w:r>
        <w:rPr>
          <w:color w:val="000000"/>
        </w:rPr>
        <w:t>間 閒 閎 隊 階 隋 陽 隅 隆 隍 陲 隄 雁 雅 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B0  </w:t>
      </w:r>
      <w:r>
        <w:rPr>
          <w:color w:val="000000"/>
        </w:rPr>
        <w:t>集 雇 雯 雲 韌 項 順 須 飧 飪 飯 飩 飲 飭 馮 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C0  </w:t>
      </w:r>
      <w:r>
        <w:rPr>
          <w:color w:val="000000"/>
        </w:rPr>
        <w:t>黃 黍 黑 亂 傭 債 傲 傳 僅 傾 催 傷 傻 傯 僇 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D0  </w:t>
      </w:r>
      <w:r>
        <w:rPr>
          <w:color w:val="000000"/>
        </w:rPr>
        <w:t>剷 剽 募 勦 勤 勢 勣 匯 嗟 嗨 嗓 嗦 嗎 嗜 嗇 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E0  </w:t>
      </w:r>
      <w:r>
        <w:rPr>
          <w:color w:val="000000"/>
        </w:rPr>
        <w:t>嗣 嗤 嗯 嗚 嗡 嗅 嗆 嗥 嗉 園 圓 塞 塑 塘 塗 塚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6F0  </w:t>
      </w:r>
      <w:r>
        <w:rPr>
          <w:color w:val="000000"/>
        </w:rPr>
        <w:t xml:space="preserve">塔 填 塌 塭 塊 塢 塒 塋 奧 嫁 嫉 嫌 媾 媽 媼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40  </w:t>
      </w:r>
      <w:r>
        <w:rPr>
          <w:color w:val="000000"/>
        </w:rPr>
        <w:t>媳 嫂 媲 嵩 嵯 幌 幹 廉 廈 弒 彙 徬 微 愚 意 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50  </w:t>
      </w:r>
      <w:r>
        <w:rPr>
          <w:color w:val="000000"/>
        </w:rPr>
        <w:t>感 想 愛 惹 愁 愈 慎 慌 慄 慍 愾 愴 愧 愍 愆 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60  </w:t>
      </w:r>
      <w:r>
        <w:rPr>
          <w:color w:val="000000"/>
        </w:rPr>
        <w:t>戡 戢 搓 搾 搞 搪 搭 搽 搬 搏 搜 搔 損 搶 搖 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70  </w:t>
      </w:r>
      <w:r>
        <w:rPr>
          <w:color w:val="000000"/>
        </w:rPr>
        <w:t xml:space="preserve">搆 敬 斟 新 暗 暉 暇 暈 暖 暄 暘 暍 會 榔 業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A0     </w:t>
      </w:r>
      <w:r>
        <w:rPr>
          <w:color w:val="000000"/>
        </w:rPr>
        <w:t>楚 楷 楠 楔 極 椰 概 楊 楨 楫 楞 楓 楹 榆 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B0  </w:t>
      </w:r>
      <w:r>
        <w:rPr>
          <w:color w:val="000000"/>
        </w:rPr>
        <w:t>楣 楛 歇 歲 毀 殿 毓 毽 溢 溯 滓 溶 滂 源 溝 滇</w:t>
      </w:r>
    </w:p>
    <w:p>
      <w:pPr>
        <w:pStyle w:val="HTML"/>
        <w:jc w:val="center"/>
        <w:rPr/>
      </w:pPr>
      <w:r>
        <w:rPr>
          <w:color w:val="000000"/>
        </w:rPr>
        <w:t xml:space="preserve">B7C0  </w:t>
      </w:r>
      <w:r>
        <w:rPr>
          <w:color w:val="000000"/>
        </w:rPr>
        <w:t>滅 溥 溘 溼 溺 溫 滑 準 溜 滄 滔 溪 溧 溴 煎 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D0  </w:t>
      </w:r>
      <w:r>
        <w:rPr>
          <w:color w:val="000000"/>
        </w:rPr>
        <w:t>煩 煤 煉 照 煜 煬 煦 煌 煥 煞 煆 煨 煖 爺 牒 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E0  </w:t>
      </w:r>
      <w:r>
        <w:rPr>
          <w:color w:val="000000"/>
        </w:rPr>
        <w:t>獅 猿 猾 瑯 瑚 瑕 瑟 瑞 瑁 琿 瑙 瑛 瑜 當 畸 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7F0  </w:t>
      </w:r>
      <w:r>
        <w:rPr>
          <w:color w:val="000000"/>
        </w:rPr>
        <w:t xml:space="preserve">痰 瘁 痲 痱 痺 痿 痴 痳 盞 盟 睛 睫 睦 睞 督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40  </w:t>
      </w:r>
      <w:r>
        <w:rPr>
          <w:color w:val="000000"/>
        </w:rPr>
        <w:t>睹 睪 睬 睜 睥 睨 睢 矮 碎 碰 碗 碘 碌 碉 硼 碑</w:t>
      </w:r>
    </w:p>
    <w:p>
      <w:pPr>
        <w:pStyle w:val="HTML"/>
        <w:jc w:val="center"/>
        <w:rPr/>
      </w:pPr>
      <w:r>
        <w:rPr>
          <w:color w:val="000000"/>
        </w:rPr>
        <w:t xml:space="preserve">B850  </w:t>
      </w:r>
      <w:r>
        <w:rPr>
          <w:color w:val="000000"/>
        </w:rPr>
        <w:t>碓 硿 祺 祿 禁 萬 禽 稜 稚 稠 稔 稟 稞 窟 窠 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60  </w:t>
      </w:r>
      <w:r>
        <w:rPr>
          <w:color w:val="000000"/>
        </w:rPr>
        <w:t>節 筠 筮 筧 粱 粳 粵 經 絹 綑 綁 綏 絛 置 罩 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70  </w:t>
      </w:r>
      <w:r>
        <w:rPr>
          <w:color w:val="000000"/>
        </w:rPr>
        <w:t xml:space="preserve">署 義 羨 群 聖 聘 肆 肄 腱 腰 腸 腥 腮 腳 腫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A0     </w:t>
      </w:r>
      <w:r>
        <w:rPr>
          <w:color w:val="000000"/>
        </w:rPr>
        <w:t>腹 腺 腦 舅 艇 蒂 葷 落 萱 葵 葦 葫 葉 葬 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B0  </w:t>
      </w:r>
      <w:r>
        <w:rPr>
          <w:color w:val="000000"/>
        </w:rPr>
        <w:t>萼 萵 葡 董 葩 葭 葆 虞 虜 號 蛹 蜓 蜈 蜇 蜀 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C0  </w:t>
      </w:r>
      <w:r>
        <w:rPr>
          <w:color w:val="000000"/>
        </w:rPr>
        <w:t>蛻 蜂 蜃 蜆 蜊 衙 裟 裔 裙 補 裘 裝 裡 裊 裕 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D0  </w:t>
      </w:r>
      <w:r>
        <w:rPr>
          <w:color w:val="000000"/>
        </w:rPr>
        <w:t>覜 解 詫 該 詳 試 詩 詰 誇 詼 詣 誠 話 誅 詭 詢</w:t>
      </w:r>
    </w:p>
    <w:p>
      <w:pPr>
        <w:pStyle w:val="HTML"/>
        <w:jc w:val="center"/>
        <w:rPr/>
      </w:pPr>
      <w:r>
        <w:rPr>
          <w:color w:val="000000"/>
        </w:rPr>
        <w:t xml:space="preserve">B8E0  </w:t>
      </w:r>
      <w:r>
        <w:rPr>
          <w:color w:val="000000"/>
        </w:rPr>
        <w:t>詮 詬 詹 詻 訾 詨 豢 貊 貉 賊 資 賈 賄 貲 賃 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8F0  </w:t>
      </w:r>
      <w:r>
        <w:rPr>
          <w:color w:val="000000"/>
        </w:rPr>
        <w:t xml:space="preserve">賅 跡 跟 跨 路 跳 跺 跪 跤 跦 躲 較 載 軾 輊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40  </w:t>
      </w:r>
      <w:r>
        <w:rPr>
          <w:color w:val="000000"/>
        </w:rPr>
        <w:t>辟 農 運 遊 道 遂 達 逼 違 遐 遇 遏 過 遍 遑 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50  </w:t>
      </w:r>
      <w:r>
        <w:rPr>
          <w:color w:val="000000"/>
        </w:rPr>
        <w:t>遁 鄒 鄗 酬 酪 酩 釉 鈷 鉗 鈸 鈽 鉀 鈾 鉛 鉋 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60  </w:t>
      </w:r>
      <w:r>
        <w:rPr>
          <w:color w:val="000000"/>
        </w:rPr>
        <w:t>鉑 鈴 鉉 鉍 鉅 鈹 鈿 鉚 閘 隘 隔 隕 雍 雋 雉 雊</w:t>
      </w:r>
    </w:p>
    <w:p>
      <w:pPr>
        <w:pStyle w:val="HTML"/>
        <w:jc w:val="center"/>
        <w:rPr/>
      </w:pPr>
      <w:r>
        <w:rPr>
          <w:color w:val="000000"/>
        </w:rPr>
        <w:t xml:space="preserve">B970  </w:t>
      </w:r>
      <w:r>
        <w:rPr>
          <w:color w:val="000000"/>
        </w:rPr>
        <w:t xml:space="preserve">雷 電 雹 零 靖 靴 靶 預 頑 頓 頊 頒 頌 飼 飴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A0     </w:t>
      </w:r>
      <w:r>
        <w:rPr>
          <w:color w:val="000000"/>
        </w:rPr>
        <w:t>飽 飾 馳 馱 馴 髡 鳩 麂 鼎 鼓 鼠 僧 僮 僥 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B0  </w:t>
      </w:r>
      <w:r>
        <w:rPr>
          <w:color w:val="000000"/>
        </w:rPr>
        <w:t>僭 僚 僕 像 僑 僱 僎 僩 兢 凳 劃 劂 匱 厭 嗾 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C0  </w:t>
      </w:r>
      <w:r>
        <w:rPr>
          <w:color w:val="000000"/>
        </w:rPr>
        <w:t>嘛 嘗 嗽 嘔 嘆 嘉 嘍 嘎 嗷 嘖 嘟 嘈 嘐 嗶 團 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D0  </w:t>
      </w:r>
      <w:r>
        <w:rPr>
          <w:color w:val="000000"/>
        </w:rPr>
        <w:t>塵 塾 境 墓 墊 塹 墅 塽 壽 夥 夢 夤 奪 奩 嫡 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E0  </w:t>
      </w:r>
      <w:r>
        <w:rPr>
          <w:color w:val="000000"/>
        </w:rPr>
        <w:t>嫩 嫗 嫖 嫘 嫣 孵 寞 寧 寡 寥 實 寨 寢 寤 察 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9F0  </w:t>
      </w:r>
      <w:r>
        <w:rPr>
          <w:color w:val="000000"/>
        </w:rPr>
        <w:t xml:space="preserve">屢 嶄 嶇 幛 幣 幕 幗 幔 廓 廖 弊 彆 彰 徹 慇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40  </w:t>
      </w:r>
      <w:r>
        <w:rPr>
          <w:color w:val="000000"/>
        </w:rPr>
        <w:t>愿 態 慷 慢 慣 慟 慚 慘 慵 截 撇 摘 摔 撤 摸 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50  </w:t>
      </w:r>
      <w:r>
        <w:rPr>
          <w:color w:val="000000"/>
        </w:rPr>
        <w:t>摺 摑 摧 搴 摭 摻 敲 斡 旗 旖 暢 暨 暝 榜 榨 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60  </w:t>
      </w:r>
      <w:r>
        <w:rPr>
          <w:color w:val="000000"/>
        </w:rPr>
        <w:t>槁 榮 槓 構 榛 榷 榻 榫 榴 槐 槍 榭 槌 榦 槃 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70  </w:t>
      </w:r>
      <w:r>
        <w:rPr>
          <w:color w:val="000000"/>
        </w:rPr>
        <w:t xml:space="preserve">歉 歌 氳 漳 演 滾 漓 滴 漩 漾 漠 漬 漏 漂 漢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A0     </w:t>
      </w:r>
      <w:r>
        <w:rPr>
          <w:color w:val="000000"/>
        </w:rPr>
        <w:t>滿 滯 漆 漱 漸 漲 漣 漕 漫 漯 澈 漪 滬 漁 滲</w:t>
      </w:r>
    </w:p>
    <w:p>
      <w:pPr>
        <w:pStyle w:val="HTML"/>
        <w:jc w:val="center"/>
        <w:rPr/>
      </w:pPr>
      <w:r>
        <w:rPr>
          <w:color w:val="000000"/>
        </w:rPr>
        <w:t xml:space="preserve">BAB0  </w:t>
      </w:r>
      <w:r>
        <w:rPr>
          <w:color w:val="000000"/>
        </w:rPr>
        <w:t>滌 滷 熔 熙 煽 熊 熄 熒 爾 犒 犖 獄 獐 瑤 瑣 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C0  </w:t>
      </w:r>
      <w:r>
        <w:rPr>
          <w:color w:val="000000"/>
        </w:rPr>
        <w:t>瑰 瑭 甄 疑 瘧 瘍 瘋 瘉 瘓 盡 監 瞄 睽 睿 睡 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D0  </w:t>
      </w:r>
      <w:r>
        <w:rPr>
          <w:color w:val="000000"/>
        </w:rPr>
        <w:t>碟 碧 碳 碩 碣 禎 福 禍 種 稱 窪 窩 竭 端 管 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E0  </w:t>
      </w:r>
      <w:r>
        <w:rPr>
          <w:color w:val="000000"/>
        </w:rPr>
        <w:t>箋 筵 算 箝 箔 箏 箸 箇 箄 粹 粽 精 綻 綰 綜 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AF0  </w:t>
      </w:r>
      <w:r>
        <w:rPr>
          <w:color w:val="000000"/>
        </w:rPr>
        <w:t xml:space="preserve">綾 綠 緊 綴 網 綱 綺 綢 綿 綵 綸 維 緒 緇 綬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BB40  </w:t>
      </w:r>
      <w:r>
        <w:rPr>
          <w:color w:val="000000"/>
        </w:rPr>
        <w:t>罰 翠 翡 翟 聞 聚 肇 腐 膀 膏 膈 膊 腿 膂 臧 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50  </w:t>
      </w:r>
      <w:r>
        <w:rPr>
          <w:color w:val="000000"/>
        </w:rPr>
        <w:t>與 舔 舞 艋 蓉 蒿 蓆 蓄 蒙 蒞 蒲 蒜 蓋 蒸 蓀 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60  </w:t>
      </w:r>
      <w:r>
        <w:rPr>
          <w:color w:val="000000"/>
        </w:rPr>
        <w:t>蒐 蒼 蓑 蓊 蜿 蜜 蜻 蜢 蜥 蜴 蜘 蝕 蜷 蜩 裳 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70  </w:t>
      </w:r>
      <w:r>
        <w:rPr>
          <w:color w:val="000000"/>
        </w:rPr>
        <w:t xml:space="preserve">裴 裹 裸 製 裨 褚 裯 誦 誌 語 誣 認 誡 誓 誤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A0     </w:t>
      </w:r>
      <w:r>
        <w:rPr>
          <w:color w:val="000000"/>
        </w:rPr>
        <w:t>說 誥 誨 誘 誑 誚 誧 豪 貍 貌 賓 賑 賒 赫 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B0  </w:t>
      </w:r>
      <w:r>
        <w:rPr>
          <w:color w:val="000000"/>
        </w:rPr>
        <w:t>趕 跼 輔 輒 輕 輓 辣 遠 遘 遜 遣 遙 遞 遢 遝 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C0  </w:t>
      </w:r>
      <w:r>
        <w:rPr>
          <w:color w:val="000000"/>
        </w:rPr>
        <w:t>鄙 鄘 鄞 酵 酸 酷 酴 鉸 銀 銅 銘 銖 鉻 銓 銜 銨</w:t>
      </w:r>
    </w:p>
    <w:p>
      <w:pPr>
        <w:pStyle w:val="HTML"/>
        <w:jc w:val="center"/>
        <w:rPr/>
      </w:pPr>
      <w:r>
        <w:rPr>
          <w:color w:val="000000"/>
        </w:rPr>
        <w:t xml:space="preserve">BBD0  </w:t>
      </w:r>
      <w:r>
        <w:rPr>
          <w:color w:val="000000"/>
        </w:rPr>
        <w:t>鉼 銑 閡 閨 閩 閣 閥 閤 隙 障 際 雌 雒 需 靼 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E0  </w:t>
      </w:r>
      <w:r>
        <w:rPr>
          <w:color w:val="000000"/>
        </w:rPr>
        <w:t>韶 頗 領 颯 颱 餃 餅 餌 餉 駁 骯 骰 髦 魁 魂 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BF0  </w:t>
      </w:r>
      <w:r>
        <w:rPr>
          <w:color w:val="000000"/>
        </w:rPr>
        <w:t xml:space="preserve">鳶 鳳 麼 鼻 齊 億 儀 僻 僵 價 儂 儈 儉 儅 凜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40  </w:t>
      </w:r>
      <w:r>
        <w:rPr>
          <w:color w:val="000000"/>
        </w:rPr>
        <w:t>劇 劈 劉 劍 劊 勰 厲 嘮 嘻 嘹 嘲 嘿 嘴 嘩 噓 噎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50  </w:t>
      </w:r>
      <w:r>
        <w:rPr>
          <w:color w:val="000000"/>
        </w:rPr>
        <w:t>噗 噴 嘶 嘯 嘰 墀 墟 增 墳 墜 墮 墩 墦 奭 嬉 嫻</w:t>
      </w:r>
    </w:p>
    <w:p>
      <w:pPr>
        <w:pStyle w:val="HTML"/>
        <w:jc w:val="center"/>
        <w:rPr/>
      </w:pPr>
      <w:r>
        <w:rPr>
          <w:color w:val="000000"/>
        </w:rPr>
        <w:t xml:space="preserve">BC60  </w:t>
      </w:r>
      <w:r>
        <w:rPr>
          <w:color w:val="000000"/>
        </w:rPr>
        <w:t>嬋 嫵 嬌 嬈 寮 寬 審 寫 層 履 嶝 嶔 幢 幟 幡 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70  </w:t>
      </w:r>
      <w:r>
        <w:rPr>
          <w:color w:val="000000"/>
        </w:rPr>
        <w:t xml:space="preserve">廚 廟 廝 廣 廠 彈 影 德 徵 慶 慧 慮 慝 慕 憂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A0     </w:t>
      </w:r>
      <w:r>
        <w:rPr>
          <w:color w:val="000000"/>
        </w:rPr>
        <w:t>慼 慰 慫 慾 憧 憐 憫 憎 憬 憚 憤 憔 憮 戮 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B0  </w:t>
      </w:r>
      <w:r>
        <w:rPr>
          <w:color w:val="000000"/>
        </w:rPr>
        <w:t>摯 摹 撞 撲 撈 撐 撰 撥 撓 撕 撩 撒 撮 播 撫 撚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C0  </w:t>
      </w:r>
      <w:r>
        <w:rPr>
          <w:color w:val="000000"/>
        </w:rPr>
        <w:t>撬 撙 撢 撳 敵 敷 數 暮 暫 暴 暱 樣 樟 槨 樁 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D0  </w:t>
      </w:r>
      <w:r>
        <w:rPr>
          <w:color w:val="000000"/>
        </w:rPr>
        <w:t>標 槽 模 樓 樊 槳 樂 樅 槭 樑 歐 歎 殤 毅 毆 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CE0  </w:t>
      </w:r>
      <w:r>
        <w:rPr>
          <w:color w:val="000000"/>
        </w:rPr>
        <w:t>潼 澄 潑 潦 潔 澆 潭 潛 潸 潮 澎 潺 潰 潤 澗 潘</w:t>
      </w:r>
    </w:p>
    <w:p>
      <w:pPr>
        <w:pStyle w:val="HTML"/>
        <w:jc w:val="center"/>
        <w:rPr/>
      </w:pPr>
      <w:r>
        <w:rPr>
          <w:color w:val="000000"/>
        </w:rPr>
        <w:t xml:space="preserve">BCF0  </w:t>
      </w:r>
      <w:r>
        <w:rPr>
          <w:color w:val="000000"/>
        </w:rPr>
        <w:t xml:space="preserve">滕 潯 潠 潟 熟 熬 熱 熨 牖 犛 獎 獗 瑩 璋 璃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40  </w:t>
      </w:r>
      <w:r>
        <w:rPr>
          <w:color w:val="000000"/>
        </w:rPr>
        <w:t>瑾 璀 畿 瘠 瘩 瘟 瘤 瘦 瘡 瘢 皚 皺 盤 瞎 瞇 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50  </w:t>
      </w:r>
      <w:r>
        <w:rPr>
          <w:color w:val="000000"/>
        </w:rPr>
        <w:t>瞑 瞋 磋 磅 確 磊 碾 磕 碼 磐 稿 稼 穀 稽 稷 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60  </w:t>
      </w:r>
      <w:r>
        <w:rPr>
          <w:color w:val="000000"/>
        </w:rPr>
        <w:t>窯 窮 箭 箱 範 箴 篆 篇 篁 箠 篌 糊 締 練 緯 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70  </w:t>
      </w:r>
      <w:r>
        <w:rPr>
          <w:color w:val="000000"/>
        </w:rPr>
        <w:t xml:space="preserve">緘 緬 緝 編 緣 線 緞 緩 綞 緙 緲 緹 罵 罷 羯   </w:t>
      </w:r>
    </w:p>
    <w:p>
      <w:pPr>
        <w:pStyle w:val="HTML"/>
        <w:jc w:val="center"/>
        <w:rPr/>
      </w:pPr>
      <w:r>
        <w:rPr>
          <w:color w:val="000000"/>
        </w:rPr>
        <w:t xml:space="preserve">BDA0     </w:t>
      </w:r>
      <w:r>
        <w:rPr>
          <w:color w:val="000000"/>
        </w:rPr>
        <w:t>翩 耦 膛 膜 膝 膠 膚 膘 蔗 蔽 蔚 蓮 蔬 蔭 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B0  </w:t>
      </w:r>
      <w:r>
        <w:rPr>
          <w:color w:val="000000"/>
        </w:rPr>
        <w:t>蔑 蔣 蔡 蔔 蓬 蔥 蓿 蔆 螂 蝴 蝶 蝠 蝦 蝸 蝨 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C0  </w:t>
      </w:r>
      <w:r>
        <w:rPr>
          <w:color w:val="000000"/>
        </w:rPr>
        <w:t>蝗 蝌 蝓 衛 衝 褐 複 褒 褓 褕 褊 誼 諒 談 諄 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D0  </w:t>
      </w:r>
      <w:r>
        <w:rPr>
          <w:color w:val="000000"/>
        </w:rPr>
        <w:t>請 諸 課 諉 諂 調 誰 論 諍 誶 誹 諛 豌 豎 豬 賠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E0  </w:t>
      </w:r>
      <w:r>
        <w:rPr>
          <w:color w:val="000000"/>
        </w:rPr>
        <w:t>賞 賦 賤 賬 賭 賢 賣 賜 質 賡 赭 趟 趣 踫 踐 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DF0  </w:t>
      </w:r>
      <w:r>
        <w:rPr>
          <w:color w:val="000000"/>
        </w:rPr>
        <w:t xml:space="preserve">踢 踏 踩 踟 踡 踞 躺 輝 輛 輟 輩 輦 輪 輜 輞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40  </w:t>
      </w:r>
      <w:r>
        <w:rPr>
          <w:color w:val="000000"/>
        </w:rPr>
        <w:t>輥 適 遮 遨 遭 遷 鄰 鄭 鄧 鄱 醇 醉 醋 醃 鋅 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50  </w:t>
      </w:r>
      <w:r>
        <w:rPr>
          <w:color w:val="000000"/>
        </w:rPr>
        <w:t>銷 鋪 銬 鋤 鋁 銳 銼 鋒 鋇 鋰 銲 閭 閱 霄 霆 震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60  </w:t>
      </w:r>
      <w:r>
        <w:rPr>
          <w:color w:val="000000"/>
        </w:rPr>
        <w:t>霉 靠 鞍 鞋 鞏 頡 頫 頜 颳 養 餓 餒 餘 駝 駐 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70  </w:t>
      </w:r>
      <w:r>
        <w:rPr>
          <w:color w:val="000000"/>
        </w:rPr>
        <w:t xml:space="preserve">駛 駑 駕 駒 駙 骷 髮 髯 鬧 魅 魄 魷 魯 鴆 鴉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A0     </w:t>
      </w:r>
      <w:r>
        <w:rPr>
          <w:color w:val="000000"/>
        </w:rPr>
        <w:t>鴃 麩 麾 黎 墨 齒 儒 儘 儔 儐 儕 冀 冪 凝 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B0  </w:t>
      </w:r>
      <w:r>
        <w:rPr>
          <w:color w:val="000000"/>
        </w:rPr>
        <w:t>劓 勳 噙 噫 噹 噩 噤 噸 噪 器 噥 噱 噯 噬 噢 噶</w:t>
      </w:r>
    </w:p>
    <w:p>
      <w:pPr>
        <w:pStyle w:val="HTML"/>
        <w:jc w:val="center"/>
        <w:rPr/>
      </w:pPr>
      <w:r>
        <w:rPr>
          <w:color w:val="000000"/>
        </w:rPr>
        <w:t xml:space="preserve">BEC0  </w:t>
      </w:r>
      <w:r>
        <w:rPr>
          <w:color w:val="000000"/>
        </w:rPr>
        <w:t>壁 墾 壇 壅 奮 嬝 嬴 學 寰 導 彊 憲 憑 憩 憊 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D0  </w:t>
      </w:r>
      <w:r>
        <w:rPr>
          <w:color w:val="000000"/>
        </w:rPr>
        <w:t>憶 憾 懊 懈 戰 擅 擁 擋 撻 撼 據 擄 擇 擂 操 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E0  </w:t>
      </w:r>
      <w:r>
        <w:rPr>
          <w:color w:val="000000"/>
        </w:rPr>
        <w:t>擒 擔 撾 整 曆 曉 暹 曄 曇 暸 樽 樸 樺 橙 橫 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EF0  </w:t>
      </w:r>
      <w:r>
        <w:rPr>
          <w:color w:val="000000"/>
        </w:rPr>
        <w:t xml:space="preserve">樹 橄 橢 橡 橋 橇 樵 機 橈 歙 歷 氅 濂 澱 澡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40  </w:t>
      </w:r>
      <w:r>
        <w:rPr>
          <w:color w:val="000000"/>
        </w:rPr>
        <w:t>濃 澤 濁 澧 澳 激 澹 澶 澦 澠 澴 熾 燉 燐 燒 燈</w:t>
      </w:r>
    </w:p>
    <w:p>
      <w:pPr>
        <w:pStyle w:val="HTML"/>
        <w:jc w:val="center"/>
        <w:rPr/>
      </w:pPr>
      <w:r>
        <w:rPr>
          <w:color w:val="000000"/>
        </w:rPr>
        <w:t xml:space="preserve">BF50  </w:t>
      </w:r>
      <w:r>
        <w:rPr>
          <w:color w:val="000000"/>
        </w:rPr>
        <w:t>燕 熹 燎 燙 燜 燃 燄 獨 璜 璣 璘 璟 璞 瓢 甌 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60  </w:t>
      </w:r>
      <w:r>
        <w:rPr>
          <w:color w:val="000000"/>
        </w:rPr>
        <w:t>瘴 瘸 瘺 盧 盥 瞠 瞞 瞟 瞥 磨 磚 磬 磧 禦 積 穎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70  </w:t>
      </w:r>
      <w:r>
        <w:rPr>
          <w:color w:val="000000"/>
        </w:rPr>
        <w:t xml:space="preserve">穆 穌 穋 窺 篙 簑 築 篤 篛 篡 篩 篦 糕 糖 縊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A0     </w:t>
      </w:r>
      <w:r>
        <w:rPr>
          <w:color w:val="000000"/>
        </w:rPr>
        <w:t>縑 縈 縛 縣 縞 縝 縉 縐 罹 羲 翰 翱 翮 耨 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B0  </w:t>
      </w:r>
      <w:r>
        <w:rPr>
          <w:color w:val="000000"/>
        </w:rPr>
        <w:t>膩 膨 臻 興 艘 艙 蕊 蕙 蕈 蕨 蕩 蕃 蕉 蕭 蕪 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C0  </w:t>
      </w:r>
      <w:r>
        <w:rPr>
          <w:color w:val="000000"/>
        </w:rPr>
        <w:t>螃 螟 螞 螢 融 衡 褪 褲 褥 褫 褡 親 覦 諦 諺 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D0  </w:t>
      </w:r>
      <w:r>
        <w:rPr>
          <w:color w:val="000000"/>
        </w:rPr>
        <w:t>諱 謀 諜 諧 諮 諾 謁 謂 諷 諭 諳 諶 諼 豫 豭 貓</w:t>
      </w:r>
    </w:p>
    <w:p>
      <w:pPr>
        <w:pStyle w:val="HTML"/>
        <w:jc w:val="center"/>
        <w:rPr/>
      </w:pPr>
      <w:r>
        <w:rPr>
          <w:color w:val="000000"/>
        </w:rPr>
        <w:t xml:space="preserve">BFE0  </w:t>
      </w:r>
      <w:r>
        <w:rPr>
          <w:color w:val="000000"/>
        </w:rPr>
        <w:t>賴 蹄 踱 踴 蹂 踹 踵 輻 輯 輸 輳 辨 辦 遵 遴 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BFF0  </w:t>
      </w:r>
      <w:r>
        <w:rPr>
          <w:color w:val="000000"/>
        </w:rPr>
        <w:t xml:space="preserve">遲 遼 遺 鄴 醒 錠 錶 鋸 錳 錯 錢 鋼 錫 錄 錚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40  </w:t>
      </w:r>
      <w:r>
        <w:rPr>
          <w:color w:val="000000"/>
        </w:rPr>
        <w:t>錐 錦 錡 錕 錮 錙 閻 隧 隨 險 雕 霎 霑 霖 霍 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50  </w:t>
      </w:r>
      <w:r>
        <w:rPr>
          <w:color w:val="000000"/>
        </w:rPr>
        <w:t>霏 靛 靜 靦 鞘 頰 頸 頻 頷 頭 頹 頤 餐 館 餞 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60  </w:t>
      </w:r>
      <w:r>
        <w:rPr>
          <w:color w:val="000000"/>
        </w:rPr>
        <w:t>餡 餚 駭 駢 駱 骸 骼 髻 髭 鬨 鮑 鴕 鴣 鴦 鴨 鴒</w:t>
      </w:r>
    </w:p>
    <w:p>
      <w:pPr>
        <w:pStyle w:val="HTML"/>
        <w:jc w:val="center"/>
        <w:rPr/>
      </w:pPr>
      <w:r>
        <w:rPr>
          <w:color w:val="000000"/>
        </w:rPr>
        <w:t xml:space="preserve">C070  </w:t>
      </w:r>
      <w:r>
        <w:rPr>
          <w:color w:val="000000"/>
        </w:rPr>
        <w:t xml:space="preserve">鴛 默 黔 龍 龜 優 償 儡 儲 勵 嚎 嚀 嚐 嚅 嚇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A0     </w:t>
      </w:r>
      <w:r>
        <w:rPr>
          <w:color w:val="000000"/>
        </w:rPr>
        <w:t>嚏 壕 壓 壑 壎 嬰 嬪 嬤 孺 尷 屨 嶼 嶺 嶽 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B0  </w:t>
      </w:r>
      <w:r>
        <w:rPr>
          <w:color w:val="000000"/>
        </w:rPr>
        <w:t>幫 彌 徽 應 懂 懇 懦 懋 戲 戴 擎 擊 擘 擠 擰 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C0  </w:t>
      </w:r>
      <w:r>
        <w:rPr>
          <w:color w:val="000000"/>
        </w:rPr>
        <w:t>擬 擱 擢 擭 斂 斃 曙 曖 檀 檔 檄 檢 檜 櫛 檣 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D0  </w:t>
      </w:r>
      <w:r>
        <w:rPr>
          <w:color w:val="000000"/>
        </w:rPr>
        <w:t>檗 檐 檠 歜 殮 毚 氈 濘 濱 濟 濠 濛 濤 濫 濯 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E0  </w:t>
      </w:r>
      <w:r>
        <w:rPr>
          <w:color w:val="000000"/>
        </w:rPr>
        <w:t>濬 濡 濩 濕 濮 濰 燧 營 燮 燦 燥 燭 燬 燴 燠 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0F0  </w:t>
      </w:r>
      <w:r>
        <w:rPr>
          <w:color w:val="000000"/>
        </w:rPr>
        <w:t xml:space="preserve">牆 獰 獲 璩 環 璦 璨 癆 療 癌 盪 瞳 瞪 瞰 瞬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40  </w:t>
      </w:r>
      <w:r>
        <w:rPr>
          <w:color w:val="000000"/>
        </w:rPr>
        <w:t>瞧 瞭 矯 磷 磺 磴 磯 礁 禧 禪 穗 窿 簇 簍 篾 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50  </w:t>
      </w:r>
      <w:r>
        <w:rPr>
          <w:color w:val="000000"/>
        </w:rPr>
        <w:t>簌 篠 糠 糜 糞 糢 糟 糙 糝 縮 績 繆 縷 縲 繃 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60  </w:t>
      </w:r>
      <w:r>
        <w:rPr>
          <w:color w:val="000000"/>
        </w:rPr>
        <w:t>總 縱 繅 繁 縴 縹 繈 縵 縿 縯 罄 翳 翼 聱 聲 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70  </w:t>
      </w:r>
      <w:r>
        <w:rPr>
          <w:color w:val="000000"/>
        </w:rPr>
        <w:t xml:space="preserve">聯 聳 臆 臃 膺 臂 臀 膿 膽 臉 膾 臨 舉 艱 薪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A0     </w:t>
      </w:r>
      <w:r>
        <w:rPr>
          <w:color w:val="000000"/>
        </w:rPr>
        <w:t>薄 蕾 薜 薑 薔 薯 薛 薇 薨 薊 虧 蟀 蟑 螳 蟒</w:t>
      </w:r>
    </w:p>
    <w:p>
      <w:pPr>
        <w:pStyle w:val="HTML"/>
        <w:jc w:val="center"/>
        <w:rPr/>
      </w:pPr>
      <w:r>
        <w:rPr>
          <w:color w:val="000000"/>
        </w:rPr>
        <w:t xml:space="preserve">C1B0  </w:t>
      </w:r>
      <w:r>
        <w:rPr>
          <w:color w:val="000000"/>
        </w:rPr>
        <w:t>蟆 螫 螻 螺 蟈 蟋 褻 褶 襄 褸 褽 覬 謎 謗 謙 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C0  </w:t>
      </w:r>
      <w:r>
        <w:rPr>
          <w:color w:val="000000"/>
        </w:rPr>
        <w:t>謊 謠 謝 謄 謐 豁 谿 豳 賺 賽 購 賸 賻 趨 蹉 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D0  </w:t>
      </w:r>
      <w:r>
        <w:rPr>
          <w:color w:val="000000"/>
        </w:rPr>
        <w:t>蹈 蹊 轄 輾 轂 轅 輿 避 遽 還 邁 邂 邀 鄹 醣 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E0  </w:t>
      </w:r>
      <w:r>
        <w:rPr>
          <w:color w:val="000000"/>
        </w:rPr>
        <w:t>醜 鍍 鎂 錨 鍵 鍊 鍥 鍋 錘 鍾 鍬 鍛 鍰 鍚 鍔 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1F0  </w:t>
      </w:r>
      <w:r>
        <w:rPr>
          <w:color w:val="000000"/>
        </w:rPr>
        <w:t xml:space="preserve">闋 闌 闈 闆 隱 隸 雖 霜 霞 鞠 韓 顆 颶 餵 騁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C240  </w:t>
      </w:r>
      <w:r>
        <w:rPr>
          <w:color w:val="000000"/>
        </w:rPr>
        <w:t>駿 鮮 鮫 鮪 鮭 鴻 鴿 麋 黏 點 黜 黝 黛 鼾 齋 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50  </w:t>
      </w:r>
      <w:r>
        <w:rPr>
          <w:color w:val="000000"/>
        </w:rPr>
        <w:t>嚕 嚮 壙 壘 嬸 彝 懣 戳 擴 擲 擾 攆 擺 擻 擷 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60  </w:t>
      </w:r>
      <w:r>
        <w:rPr>
          <w:color w:val="000000"/>
        </w:rPr>
        <w:t>曜 朦 檳 檬 櫃 檻 檸 櫂 檮 檯 歟 歸 殯 瀉 瀋 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70  </w:t>
      </w:r>
      <w:r>
        <w:rPr>
          <w:color w:val="000000"/>
        </w:rPr>
        <w:t xml:space="preserve">瀆 濺 瀑 瀏 燻 燼 燾 燸 獷 獵 璧 璿 甕 癖 癘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A0     </w:t>
      </w:r>
      <w:r>
        <w:rPr>
          <w:color w:val="000000"/>
        </w:rPr>
        <w:t>癒 瞽 瞿 瞻 瞼 礎 禮 穡 穢 穠 竄 竅 簫 簧 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B0  </w:t>
      </w:r>
      <w:r>
        <w:rPr>
          <w:color w:val="000000"/>
        </w:rPr>
        <w:t>簞 簣 簡 糧 織 繕 繞 繚 繡 繒 繙 罈 翹 翻 職 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C0  </w:t>
      </w:r>
      <w:r>
        <w:rPr>
          <w:color w:val="000000"/>
        </w:rPr>
        <w:t>臍 臏 舊 藏 薩 藍 藐 藉 薰 薺 薹 薦 蟯 蟬 蟲 蟠</w:t>
      </w:r>
    </w:p>
    <w:p>
      <w:pPr>
        <w:pStyle w:val="HTML"/>
        <w:jc w:val="center"/>
        <w:rPr/>
      </w:pPr>
      <w:r>
        <w:rPr>
          <w:color w:val="000000"/>
        </w:rPr>
        <w:t xml:space="preserve">C2D0  </w:t>
      </w:r>
      <w:r>
        <w:rPr>
          <w:color w:val="000000"/>
        </w:rPr>
        <w:t>覆 覲 觴 謨 謹 謬 謫 豐 贅 蹙 蹣 蹦 蹤 蹟 蹕 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E0  </w:t>
      </w:r>
      <w:r>
        <w:rPr>
          <w:color w:val="000000"/>
        </w:rPr>
        <w:t>轉 轍 邇 邃 邈 醫 醬 釐 鎔 鎊 鎖 鎢 鎳 鎮 鎬 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2F0  </w:t>
      </w:r>
      <w:r>
        <w:rPr>
          <w:color w:val="000000"/>
        </w:rPr>
        <w:t xml:space="preserve">鎘 鎚 鎗 闔 闖 闐 闕 離 雜 雙 雛 雞 霤 鞣 鞦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40  </w:t>
      </w:r>
      <w:r>
        <w:rPr>
          <w:color w:val="000000"/>
        </w:rPr>
        <w:t>鞭 韹 額 顏 題 顎 顓 颺 餾 餿 餽 餮 馥 騎 髁 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50  </w:t>
      </w:r>
      <w:r>
        <w:rPr>
          <w:color w:val="000000"/>
        </w:rPr>
        <w:t>鬆 魏 魎 魍 鯊 鯉 鯽 鯈 鯀 鵑 鵝 鵠 黠 鼕 鼬 儳</w:t>
      </w:r>
    </w:p>
    <w:p>
      <w:pPr>
        <w:pStyle w:val="HTML"/>
        <w:jc w:val="center"/>
        <w:rPr/>
      </w:pPr>
      <w:r>
        <w:rPr>
          <w:color w:val="000000"/>
        </w:rPr>
        <w:t xml:space="preserve">C360  </w:t>
      </w:r>
      <w:r>
        <w:rPr>
          <w:color w:val="000000"/>
        </w:rPr>
        <w:t>嚥 壞 壟 壢 寵 龐 廬 懲 懷 懶 懵 攀 攏 曠 曝 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70  </w:t>
      </w:r>
      <w:r>
        <w:rPr>
          <w:color w:val="000000"/>
        </w:rPr>
        <w:t xml:space="preserve">櫝 櫚 櫓 瀛 瀟 瀨 瀚 瀝 瀕 瀘 爆 爍 牘 犢 獸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A0     </w:t>
      </w:r>
      <w:r>
        <w:rPr>
          <w:color w:val="000000"/>
        </w:rPr>
        <w:t>獺 璽 瓊 瓣 疇 疆 癟 癡 矇 礙 禱 穫 穩 簾 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B0  </w:t>
      </w:r>
      <w:r>
        <w:rPr>
          <w:color w:val="000000"/>
        </w:rPr>
        <w:t>簸 簽 簷 籀 繫 繭 繹 繩 繪 羅 繳 羶 羹 羸 臘 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C0  </w:t>
      </w:r>
      <w:r>
        <w:rPr>
          <w:color w:val="000000"/>
        </w:rPr>
        <w:t>藝 藪 藕 藤 藥 藷 蟻 蠅 蠍 蟹 蟾 襠 襟 襖 襞 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D0  </w:t>
      </w:r>
      <w:r>
        <w:rPr>
          <w:color w:val="000000"/>
        </w:rPr>
        <w:t>譜 識 證 譚 譎 譏 譆 譙 贈 贊 蹼 蹲 躇 蹶 蹬 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3E0  </w:t>
      </w:r>
      <w:r>
        <w:rPr>
          <w:color w:val="000000"/>
        </w:rPr>
        <w:t>蹴 轔 轎 辭 邊 邋 醱 醮 鏡 鏑 鏟 鏃 鏈 鏜 鏝 鏖</w:t>
      </w:r>
    </w:p>
    <w:p>
      <w:pPr>
        <w:pStyle w:val="HTML"/>
        <w:jc w:val="center"/>
        <w:rPr/>
      </w:pPr>
      <w:r>
        <w:rPr>
          <w:color w:val="000000"/>
        </w:rPr>
        <w:t xml:space="preserve">C3F0  </w:t>
      </w:r>
      <w:r>
        <w:rPr>
          <w:color w:val="000000"/>
        </w:rPr>
        <w:t xml:space="preserve">鏢 鏍 鏘 鏤 鏗 鏨 關 隴 難 霪 霧 靡 韜 韻 類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40  </w:t>
      </w:r>
      <w:r>
        <w:rPr>
          <w:color w:val="000000"/>
        </w:rPr>
        <w:t>願 顛 颼 饅 饉 騖 騙 鬍 鯨 鯧 鯖 鯛 鶉 鵡 鵲 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50  </w:t>
      </w:r>
      <w:r>
        <w:rPr>
          <w:color w:val="000000"/>
        </w:rPr>
        <w:t>鵬 麒 麗 麓 麴 勸 嚨 嚷 嚶 嚴 嚼 壤 孀 孃 孽 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60  </w:t>
      </w:r>
      <w:r>
        <w:rPr>
          <w:color w:val="000000"/>
        </w:rPr>
        <w:t>巉 懸 懺 攘 攔 攙 曦 朧 櫬 瀾 瀰 瀲 爐 獻 瓏 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70  </w:t>
      </w:r>
      <w:r>
        <w:rPr>
          <w:color w:val="000000"/>
        </w:rPr>
        <w:t xml:space="preserve">癥 礦 礪 礬 礫 竇 競 籌 籃 籍 糯 糰 辮 繽 繼   </w:t>
      </w:r>
    </w:p>
    <w:p>
      <w:pPr>
        <w:pStyle w:val="HTML"/>
        <w:jc w:val="center"/>
        <w:rPr/>
      </w:pPr>
      <w:r>
        <w:rPr>
          <w:color w:val="000000"/>
        </w:rPr>
        <w:t xml:space="preserve">C4A0     </w:t>
      </w:r>
      <w:r>
        <w:rPr>
          <w:color w:val="000000"/>
        </w:rPr>
        <w:t>纂 罌 耀 臚 艦 藻 藹 蘑 藺 蘆 蘋 蘇 蘊 蠔 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B0  </w:t>
      </w:r>
      <w:r>
        <w:rPr>
          <w:color w:val="000000"/>
        </w:rPr>
        <w:t>襤 覺 觸 議 譬 警 譯 譟 譫 贏 贍 躉 躁 躅 躂 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C0  </w:t>
      </w:r>
      <w:r>
        <w:rPr>
          <w:color w:val="000000"/>
        </w:rPr>
        <w:t>釋 鐘 鐃 鏽 闡 霰 飄 饒 饑 馨 騫 騰 騷 騵 鰓 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D0  </w:t>
      </w:r>
      <w:r>
        <w:rPr>
          <w:color w:val="000000"/>
        </w:rPr>
        <w:t>鹹 麵 黨 鼯 齟 齣 齡 儷 儸 囁 囀 囂 夔 屬 巍 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E0  </w:t>
      </w:r>
      <w:r>
        <w:rPr>
          <w:color w:val="000000"/>
        </w:rPr>
        <w:t>懾 攝 攜 斕 曩 櫻 欄 櫺 殲 灌 爛 犧 瓖 瓔 癩 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4F0  </w:t>
      </w:r>
      <w:r>
        <w:rPr>
          <w:color w:val="000000"/>
        </w:rPr>
        <w:t xml:space="preserve">籐 纏 續 羼 蘗 蘭 蘚 蠣 蠢 蠡 蠟 襪 襬 覽 譴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C540  </w:t>
      </w:r>
      <w:r>
        <w:rPr>
          <w:color w:val="000000"/>
        </w:rPr>
        <w:t>護 譽 贓 躊 躍 躋 轟 辯 醺 鐮 鐳 鐵 鐺 鐸 鐲 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50  </w:t>
      </w:r>
      <w:r>
        <w:rPr>
          <w:color w:val="000000"/>
        </w:rPr>
        <w:t>闢 霸 霹 露 響 顧 顥 饗 驅 驃 驀 騾 髏 魔 魑 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60  </w:t>
      </w:r>
      <w:r>
        <w:rPr>
          <w:color w:val="000000"/>
        </w:rPr>
        <w:t>鰥 鶯 鶴 鷂 鶸 麝 黯 鼙 齜 齦 齧 儼 儻 囈 囊 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70  </w:t>
      </w:r>
      <w:r>
        <w:rPr>
          <w:color w:val="000000"/>
        </w:rPr>
        <w:t xml:space="preserve">孿 巔 巒 彎 懿 攤 權 歡 灑 灘 玀 瓤 疊 癮 癬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A0     </w:t>
      </w:r>
      <w:r>
        <w:rPr>
          <w:color w:val="000000"/>
        </w:rPr>
        <w:t>禳 籠 籟 聾 聽 臟 襲 襯 觼 讀 贖 贗 躑 躓 轡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B0  </w:t>
      </w:r>
      <w:r>
        <w:rPr>
          <w:color w:val="000000"/>
        </w:rPr>
        <w:t>酈 鑄 鑑 鑒 霽 霾 韃 韁 顫 饕 驕 驍 髒 鬚 鱉 鰱</w:t>
      </w:r>
    </w:p>
    <w:p>
      <w:pPr>
        <w:pStyle w:val="HTML"/>
        <w:jc w:val="center"/>
        <w:rPr/>
      </w:pPr>
      <w:r>
        <w:rPr>
          <w:color w:val="000000"/>
        </w:rPr>
        <w:t xml:space="preserve">C5C0  </w:t>
      </w:r>
      <w:r>
        <w:rPr>
          <w:color w:val="000000"/>
        </w:rPr>
        <w:t>鰾 鰻 鷓 鷗 鼴 齬 齪 龔 囌 巖 戀 攣 攫 攪 曬 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D0  </w:t>
      </w:r>
      <w:r>
        <w:rPr>
          <w:color w:val="000000"/>
        </w:rPr>
        <w:t>瓚 竊 籤 籣 籥 纓 纖 纔 臢 蘸 蘿 蠱 變 邐 邏 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E0  </w:t>
      </w:r>
      <w:r>
        <w:rPr>
          <w:color w:val="000000"/>
        </w:rPr>
        <w:t>鑠 鑤 靨 顯 饜 驚 驛 驗 髓 體 髑 鱔 鱗 鱖 鷥 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5F0  </w:t>
      </w:r>
      <w:r>
        <w:rPr>
          <w:color w:val="000000"/>
        </w:rPr>
        <w:t xml:space="preserve">黴 囑 壩 攬 灞 癱 癲 矗 罐 羈 蠶 蠹 衢 讓 讒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40  </w:t>
      </w:r>
      <w:r>
        <w:rPr>
          <w:color w:val="000000"/>
        </w:rPr>
        <w:t>讖 艷 贛 釀 鑪 靂 靈 靄 韆 顰 驟 鬢 魘 鱟 鷹 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50  </w:t>
      </w:r>
      <w:r>
        <w:rPr>
          <w:color w:val="000000"/>
        </w:rPr>
        <w:t>鹼 鹽 鼇 齷 齲 廳 欖 灣 籬 籮 蠻 觀 躡 釁 鑲 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60  </w:t>
      </w:r>
      <w:r>
        <w:rPr>
          <w:color w:val="000000"/>
        </w:rPr>
        <w:t>顱 饞 髖 鬣 黌 灤 矚 讚 鑷 韉 驢 驥 纜 讜 躪 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70  </w:t>
      </w:r>
      <w:r>
        <w:rPr>
          <w:color w:val="000000"/>
        </w:rPr>
        <w:t xml:space="preserve">鑽 鑾 鑼 鱷 鱸 黷 豔 鑿 鸚 爨 驪 鬱 鸛 鸞 籲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A0     </w:t>
      </w:r>
      <w:r>
        <w:rPr>
          <w:color w:val="000000"/>
        </w:rPr>
        <w:t>              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B0  </w:t>
      </w:r>
      <w:r>
        <w:rPr>
          <w:color w:val="000000"/>
        </w:rPr>
        <w:t>               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C0  </w:t>
      </w:r>
      <w:r>
        <w:rPr>
          <w:color w:val="000000"/>
        </w:rPr>
        <w:t>               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D0  </w:t>
      </w:r>
      <w:r>
        <w:rPr>
          <w:color w:val="000000"/>
        </w:rPr>
        <w:t>               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E0  </w:t>
      </w:r>
      <w:r>
        <w:rPr>
          <w:color w:val="000000"/>
        </w:rPr>
        <w:t>               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6F0  </w:t>
      </w:r>
      <w:r>
        <w:rPr>
          <w:rFonts w:cs="Tahoma" w:ascii="Tahoma" w:hAnsi="Tahoma"/>
          <w:color w:val="000000"/>
        </w:rPr>
        <w:t>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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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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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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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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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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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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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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</w:t>
      </w:r>
      <w:r>
        <w:rPr>
          <w:color w:val="000000"/>
        </w:rPr>
        <w:t xml:space="preserve">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40  </w:t>
      </w:r>
      <w:r>
        <w:rPr>
          <w:rFonts w:cs="Tahoma" w:ascii="Tahoma" w:hAnsi="Tahoma"/>
          <w:color w:val="000000"/>
        </w:rPr>
        <w:t>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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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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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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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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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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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</w:t>
      </w:r>
      <w:r>
        <w:rPr>
          <w:color w:val="000000"/>
        </w:rPr>
        <w:t xml:space="preserve">  </w:t>
      </w:r>
      <w:r>
        <w:rPr>
          <w:rFonts w:cs="Tahoma" w:ascii="Tahoma" w:hAnsi="Tahoma"/>
          <w:color w:val="000000"/>
        </w:rPr>
        <w:t>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</w:rPr>
        <w:t></w:t>
      </w:r>
      <w:r>
        <w:rPr>
          <w:color w:val="000000"/>
        </w:rPr>
        <w:t xml:space="preserve"> 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50  </w:t>
      </w:r>
      <w:r>
        <w:rPr>
          <w:color w:val="000000"/>
        </w:rPr>
        <w:t>               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60  </w:t>
      </w:r>
      <w:r>
        <w:rPr>
          <w:color w:val="000000"/>
        </w:rPr>
        <w:t>               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70  </w:t>
      </w:r>
      <w:r>
        <w:rPr>
          <w:color w:val="000000"/>
        </w:rPr>
        <w:t xml:space="preserve">              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A0     </w:t>
      </w:r>
      <w:r>
        <w:rPr>
          <w:color w:val="000000"/>
        </w:rPr>
        <w:t>              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B0  </w:t>
      </w:r>
      <w:r>
        <w:rPr>
          <w:color w:val="000000"/>
        </w:rPr>
        <w:t>               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C0  </w:t>
      </w:r>
      <w:r>
        <w:rPr>
          <w:color w:val="000000"/>
        </w:rPr>
        <w:t>               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D0  </w:t>
      </w:r>
      <w:r>
        <w:rPr>
          <w:color w:val="000000"/>
        </w:rPr>
        <w:t>               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E0  </w:t>
      </w:r>
      <w:r>
        <w:rPr>
          <w:color w:val="000000"/>
        </w:rPr>
        <w:t>               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7F0  </w:t>
      </w:r>
      <w:r>
        <w:rPr>
          <w:color w:val="000000"/>
        </w:rPr>
        <w:t xml:space="preserve">              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40  </w:t>
      </w:r>
      <w:r>
        <w:rPr>
          <w:color w:val="000000"/>
        </w:rPr>
        <w:t>               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50  </w:t>
      </w:r>
      <w:r>
        <w:rPr>
          <w:color w:val="000000"/>
        </w:rPr>
        <w:t>               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60  </w:t>
      </w:r>
      <w:r>
        <w:rPr>
          <w:color w:val="000000"/>
        </w:rPr>
        <w:t>               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70  </w:t>
      </w:r>
      <w:r>
        <w:rPr>
          <w:color w:val="000000"/>
        </w:rPr>
        <w:t xml:space="preserve">              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A0     </w:t>
      </w:r>
      <w:r>
        <w:rPr>
          <w:color w:val="000000"/>
        </w:rPr>
        <w:t>              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B0  </w:t>
      </w:r>
      <w:r>
        <w:rPr>
          <w:color w:val="000000"/>
        </w:rPr>
        <w:t>               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C0  </w:t>
      </w:r>
      <w:r>
        <w:rPr>
          <w:color w:val="000000"/>
        </w:rPr>
        <w:t>               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D0  </w:t>
      </w:r>
      <w:r>
        <w:rPr>
          <w:color w:val="000000"/>
        </w:rPr>
        <w:t>               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E0  </w:t>
      </w:r>
      <w:r>
        <w:rPr>
          <w:color w:val="000000"/>
        </w:rPr>
        <w:t>               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8F0  </w:t>
      </w:r>
      <w:r>
        <w:rPr>
          <w:color w:val="000000"/>
        </w:rPr>
        <w:t xml:space="preserve">              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40  </w:t>
      </w:r>
      <w:r>
        <w:rPr>
          <w:color w:val="000000"/>
        </w:rPr>
        <w:t>乂 乜 凵 匚 厂 万 丌 乇 亍 囗 兀 屮 彳 丏 冇 与</w:t>
      </w:r>
    </w:p>
    <w:p>
      <w:pPr>
        <w:pStyle w:val="HTML"/>
        <w:jc w:val="center"/>
        <w:rPr/>
      </w:pPr>
      <w:r>
        <w:rPr>
          <w:color w:val="000000"/>
        </w:rPr>
        <w:t xml:space="preserve">C950  </w:t>
      </w:r>
      <w:r>
        <w:rPr>
          <w:color w:val="000000"/>
        </w:rPr>
        <w:t>丮 亓 仂 仉 仈 冘 勼 卬 厹 圠 夃 夬 尐 巿 旡 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60  </w:t>
      </w:r>
      <w:r>
        <w:rPr>
          <w:color w:val="000000"/>
        </w:rPr>
        <w:t>毌 气 爿 丱 丼 仨 仜 仩 仡 仝 仚 刌 匜 卌 圢 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70  </w:t>
      </w:r>
      <w:r>
        <w:rPr>
          <w:color w:val="000000"/>
        </w:rPr>
        <w:t xml:space="preserve">夗 夯 宁 宄 尒 尻 屴 屳 帄 庀 庂 忉 戉 扐 氕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A0     </w:t>
      </w:r>
      <w:r>
        <w:rPr>
          <w:color w:val="000000"/>
        </w:rPr>
        <w:t>氶 汃 氿 氻 犮 犰 玊 禸 肊 阞 伎 优 伬 仵 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B0  </w:t>
      </w:r>
      <w:r>
        <w:rPr>
          <w:color w:val="000000"/>
        </w:rPr>
        <w:t>仱 伀 价 伈 伝 伂 伅 伢 伓 伄 仴 伒 冱 刓 刉 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C0  </w:t>
      </w:r>
      <w:r>
        <w:rPr>
          <w:color w:val="000000"/>
        </w:rPr>
        <w:t>劦 匢 匟 卍 厊 吇 囡 囟 圮 圪 圴 夼 妀 奼 妅 奻</w:t>
      </w:r>
    </w:p>
    <w:p>
      <w:pPr>
        <w:pStyle w:val="HTML"/>
        <w:jc w:val="center"/>
        <w:rPr/>
      </w:pPr>
      <w:r>
        <w:rPr>
          <w:color w:val="000000"/>
        </w:rPr>
        <w:t xml:space="preserve">C9D0  </w:t>
      </w:r>
      <w:r>
        <w:rPr>
          <w:color w:val="000000"/>
        </w:rPr>
        <w:t>奾 奷 奿 孖 尕 尥 屼 屺 屻 屾 巟 幵 庄 异 弚 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E0  </w:t>
      </w:r>
      <w:r>
        <w:rPr>
          <w:color w:val="000000"/>
        </w:rPr>
        <w:t>忕 忔 忏 扜 扞 扤 扡 扦 扢 扙 扠 扚 扥 旯 旮 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9F0  </w:t>
      </w:r>
      <w:r>
        <w:rPr>
          <w:color w:val="000000"/>
        </w:rPr>
        <w:t xml:space="preserve">朹 朸 朻 机 朿 朼 朳 氘 汆 汒 汜 汏 汊 汔 汋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40  </w:t>
      </w:r>
      <w:r>
        <w:rPr>
          <w:color w:val="000000"/>
        </w:rPr>
        <w:t>汌 灱 牞 犴 犵 玎 甪 癿 穵 网 艸 艼 芀 艽 艿 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50  </w:t>
      </w:r>
      <w:r>
        <w:rPr>
          <w:color w:val="000000"/>
        </w:rPr>
        <w:t>襾 邙 邗 邘 邛 邔 阢 阤 阠 阣 佖 伻 佢 佉 体 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60  </w:t>
      </w:r>
      <w:r>
        <w:rPr>
          <w:color w:val="000000"/>
        </w:rPr>
        <w:t>伾 佧 佒 佟 佁 佘 伭 伳 伿 佡 冏 冹 刜 刞 刡 劭</w:t>
      </w:r>
    </w:p>
    <w:p>
      <w:pPr>
        <w:pStyle w:val="HTML"/>
        <w:jc w:val="center"/>
        <w:rPr/>
      </w:pPr>
      <w:r>
        <w:rPr>
          <w:color w:val="000000"/>
        </w:rPr>
        <w:t xml:space="preserve">CA70  </w:t>
      </w:r>
      <w:r>
        <w:rPr>
          <w:color w:val="000000"/>
        </w:rPr>
        <w:t xml:space="preserve">劮 匉 卣 卲 厎 厏 吰 吷 吪 呔 呅 吙 吜 吥 吘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A0     </w:t>
      </w:r>
      <w:r>
        <w:rPr>
          <w:color w:val="000000"/>
        </w:rPr>
        <w:t>吽 呏 呁 吨 吤 呇 囮 囧 囥 坁 坅 坌 坉 坋 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B0  </w:t>
      </w:r>
      <w:r>
        <w:rPr>
          <w:color w:val="000000"/>
        </w:rPr>
        <w:t>夆 奀 妦 妘 妠 妗 妎 妢 妐 妏 妧 妡 宎 宒 尨 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C0  </w:t>
      </w:r>
      <w:r>
        <w:rPr>
          <w:color w:val="000000"/>
        </w:rPr>
        <w:t>岍 岏 岈 岋 岉 岒 岊 岆 岓 岕 巠 帊 帎 庋 庉 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D0  </w:t>
      </w:r>
      <w:r>
        <w:rPr>
          <w:color w:val="000000"/>
        </w:rPr>
        <w:t>庈 庍 弅 弝 彸 彶 忒 忑 忐 忭 忨 忮 忳 忡 忤 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AE0  </w:t>
      </w:r>
      <w:r>
        <w:rPr>
          <w:color w:val="000000"/>
        </w:rPr>
        <w:t>忺 忯 忷 忻 怀 忴 戺 抃 抌 抎 抏 抔 抇 扱 扻 扺</w:t>
      </w:r>
    </w:p>
    <w:p>
      <w:pPr>
        <w:pStyle w:val="HTML"/>
        <w:jc w:val="center"/>
        <w:rPr/>
      </w:pPr>
      <w:r>
        <w:rPr>
          <w:color w:val="000000"/>
        </w:rPr>
        <w:t xml:space="preserve">CAF0  </w:t>
      </w:r>
      <w:r>
        <w:rPr>
          <w:color w:val="000000"/>
        </w:rPr>
        <w:t xml:space="preserve">扰 抁 抈 扷 扽 扲 扴 攷 旰 旴 旳 旲 旵 杅 杇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40  </w:t>
      </w:r>
      <w:r>
        <w:rPr>
          <w:color w:val="000000"/>
        </w:rPr>
        <w:t>杙 杕 杌 杈 杝 杍 杚 杋 毐 氙 氚 汸 汧 汫 沄 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50  </w:t>
      </w:r>
      <w:r>
        <w:rPr>
          <w:color w:val="000000"/>
        </w:rPr>
        <w:t>沏 汱 汯 汩 沚 汭 沇 沕 沜 汦 汳 汥 汻 沎 灴 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60  </w:t>
      </w:r>
      <w:r>
        <w:rPr>
          <w:color w:val="000000"/>
        </w:rPr>
        <w:t>牣 犿 犽 狃 狆 狁 犺 狅 玕 玗 玓 玔 玒 町 甹 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70  </w:t>
      </w:r>
      <w:r>
        <w:rPr>
          <w:color w:val="000000"/>
        </w:rPr>
        <w:t xml:space="preserve">疕 皁 礽 耴 肕 肙 肐 肒 肜 芐 芏 芅 芎 芑 芓   </w:t>
      </w:r>
    </w:p>
    <w:p>
      <w:pPr>
        <w:pStyle w:val="HTML"/>
        <w:jc w:val="center"/>
        <w:rPr/>
      </w:pPr>
      <w:r>
        <w:rPr>
          <w:color w:val="000000"/>
        </w:rPr>
        <w:t xml:space="preserve">CBA0     </w:t>
      </w:r>
      <w:r>
        <w:rPr>
          <w:color w:val="000000"/>
        </w:rPr>
        <w:t>芊 芃 芄 豸 迉 辿 邟 邡 邥 邞 邧 邠 阰 阨 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B0  </w:t>
      </w:r>
      <w:r>
        <w:rPr>
          <w:color w:val="000000"/>
        </w:rPr>
        <w:t>阭 丳 侘 佼 侅 佽 侀 侇 佶 佴 侉 侄 佷 佌 侗 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C0  </w:t>
      </w:r>
      <w:r>
        <w:rPr>
          <w:color w:val="000000"/>
        </w:rPr>
        <w:t>侚 佹 侁 佸 侐 侜 侔 侞 侒 侂 侕 佫 佮 冞 冼 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D0  </w:t>
      </w:r>
      <w:r>
        <w:rPr>
          <w:color w:val="000000"/>
        </w:rPr>
        <w:t>刵 刲 刳 剆 刱 劼 匊 匋 匼 厒 厔 咇 呿 咁 咑 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E0  </w:t>
      </w:r>
      <w:r>
        <w:rPr>
          <w:color w:val="000000"/>
        </w:rPr>
        <w:t>咈 呫 呺 呾 呥 呬 呴 呦 咍 呯 呡 呠 咘 呣 呧 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BF0  </w:t>
      </w:r>
      <w:r>
        <w:rPr>
          <w:color w:val="000000"/>
        </w:rPr>
        <w:t xml:space="preserve">囷 囹 坯 坲 坭 坫 坱 坰 坶 垀 坵 坻 坳 坴 坢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/>
      </w:pPr>
      <w:r>
        <w:rPr>
          <w:color w:val="000000"/>
        </w:rPr>
        <w:t xml:space="preserve">CC40  </w:t>
      </w:r>
      <w:r>
        <w:rPr>
          <w:color w:val="000000"/>
        </w:rPr>
        <w:t>坨 坽 夌 奅 妵 妺 姏 姎 妲 姌 姁 妶 妼 姃 姖 妱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50  </w:t>
      </w:r>
      <w:r>
        <w:rPr>
          <w:color w:val="000000"/>
        </w:rPr>
        <w:t>妽 姀 姈 妴 姇 孢 孥 宓 宕 屄 屇 岮 岤 岠 岵 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60  </w:t>
      </w:r>
      <w:r>
        <w:rPr>
          <w:color w:val="000000"/>
        </w:rPr>
        <w:t>岨 岬 岟 岣 岭 岢 岪 岧 岝 岥 岶 岰 岦 帗 帔 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70  </w:t>
      </w:r>
      <w:r>
        <w:rPr>
          <w:color w:val="000000"/>
        </w:rPr>
        <w:t xml:space="preserve">弨 弢 弣 弤 彔 徂 彾 彽 忞 忥 怭 怦 怙 怲 怋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A0     </w:t>
      </w:r>
      <w:r>
        <w:rPr>
          <w:color w:val="000000"/>
        </w:rPr>
        <w:t>怴 怊 怗 怳 怚 怞 怬 怢 怍 怐 怮 怓 怑 怌 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B0  </w:t>
      </w:r>
      <w:r>
        <w:rPr>
          <w:color w:val="000000"/>
        </w:rPr>
        <w:t>怜 戔 戽 抭 抴 拑 抾 抪 抶 拊 抮 抳 抯 抻 抩 抰</w:t>
      </w:r>
    </w:p>
    <w:p>
      <w:pPr>
        <w:pStyle w:val="HTML"/>
        <w:jc w:val="center"/>
        <w:rPr/>
      </w:pPr>
      <w:r>
        <w:rPr>
          <w:color w:val="000000"/>
        </w:rPr>
        <w:t xml:space="preserve">CCC0  </w:t>
      </w:r>
      <w:r>
        <w:rPr>
          <w:color w:val="000000"/>
        </w:rPr>
        <w:t>抸 攽 斨 斻 昉 旼 昄 昒 昈 旻 昃 昋 昍 昅 旽 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D0  </w:t>
      </w:r>
      <w:r>
        <w:rPr>
          <w:color w:val="000000"/>
        </w:rPr>
        <w:t>昐 曶 朊 枅 杬 枎 枒 杶 杻 枘 枆 构 杴 枍 枌 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E0  </w:t>
      </w:r>
      <w:r>
        <w:rPr>
          <w:color w:val="000000"/>
        </w:rPr>
        <w:t>枟 枑 枙 枃 杽 极 杸 杹 枔 欥 殀 歾 毞 氝 沓 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CF0  </w:t>
      </w:r>
      <w:r>
        <w:rPr>
          <w:color w:val="000000"/>
        </w:rPr>
        <w:t xml:space="preserve">泫 泮 泙 沶 泔 沭 泧 沷 泐 泂 沺 泃 泆 泭 泲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40  </w:t>
      </w:r>
      <w:r>
        <w:rPr>
          <w:color w:val="000000"/>
        </w:rPr>
        <w:t>泒 泝 沴 沊 沝 沀 泞 泀 洰 泍 泇 沰 泹 泏 泩 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50  </w:t>
      </w:r>
      <w:r>
        <w:rPr>
          <w:color w:val="000000"/>
        </w:rPr>
        <w:t>炔 炘 炅 炓 炆 炄 炑 炖 炂 炚 炃 牪 狖 狋 狘 狉</w:t>
      </w:r>
    </w:p>
    <w:p>
      <w:pPr>
        <w:pStyle w:val="HTML"/>
        <w:jc w:val="center"/>
        <w:rPr/>
      </w:pPr>
      <w:r>
        <w:rPr>
          <w:color w:val="000000"/>
        </w:rPr>
        <w:t xml:space="preserve">CD60  </w:t>
      </w:r>
      <w:r>
        <w:rPr>
          <w:color w:val="000000"/>
        </w:rPr>
        <w:t>狜 狒 狔 狚 狌 狑 玤 玡 玭 玦 玢 玠 玬 玝 瓝 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70  </w:t>
      </w:r>
      <w:r>
        <w:rPr>
          <w:color w:val="000000"/>
        </w:rPr>
        <w:t xml:space="preserve">甿 畀 甾 疌 疘 皯 盳 盱 盰 盵 矸 矼 矹 矻 矺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A0     </w:t>
      </w:r>
      <w:r>
        <w:rPr>
          <w:color w:val="000000"/>
        </w:rPr>
        <w:t>矷 祂 礿 秅 穸 穻 竻 籵 糽 耵 肏 肮 肣 肸 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B0  </w:t>
      </w:r>
      <w:r>
        <w:rPr>
          <w:color w:val="000000"/>
        </w:rPr>
        <w:t>肭 舠 芠 苀 芫 芚 芘 芛 芵 芧 芮 芼 芞 芺 芴 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C0  </w:t>
      </w:r>
      <w:r>
        <w:rPr>
          <w:color w:val="000000"/>
        </w:rPr>
        <w:t>芡 芩 苂 芤 苃 芶 芢 虰 虯 虭 虮 豖 迒 迋 迓 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D0  </w:t>
      </w:r>
      <w:r>
        <w:rPr>
          <w:color w:val="000000"/>
        </w:rPr>
        <w:t>迖 迕 迗 邲 邴 邯 邳 邰 阹 阽 阼 阺 陃 俍 俅 俓</w:t>
      </w:r>
    </w:p>
    <w:p>
      <w:pPr>
        <w:pStyle w:val="HTML"/>
        <w:jc w:val="center"/>
        <w:rPr/>
      </w:pPr>
      <w:r>
        <w:rPr>
          <w:color w:val="000000"/>
        </w:rPr>
        <w:t xml:space="preserve">CDE0  </w:t>
      </w:r>
      <w:r>
        <w:rPr>
          <w:color w:val="000000"/>
        </w:rPr>
        <w:t>侲 俉 俋 俁 俔 俜 俙 侻 侳 俛 俇 俖 侺 俀 侹 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DF0  </w:t>
      </w:r>
      <w:r>
        <w:rPr>
          <w:color w:val="000000"/>
        </w:rPr>
        <w:t xml:space="preserve">剄 剉 勀 勂 匽 卼 厗 厖 厙 厘 咺 咡 咭 咥 哏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40  </w:t>
      </w:r>
      <w:r>
        <w:rPr>
          <w:color w:val="000000"/>
        </w:rPr>
        <w:t>哃 茍 咷 咮 哖 咶 哅 哆 咠 呰 咼 咢 咾 呲 哞 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50  </w:t>
      </w:r>
      <w:r>
        <w:rPr>
          <w:color w:val="000000"/>
        </w:rPr>
        <w:t>垵 垞 垟 垤 垌 垗 垝 垛 垔 垘 垏 垙 垥 垚 垕 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60  </w:t>
      </w:r>
      <w:r>
        <w:rPr>
          <w:color w:val="000000"/>
        </w:rPr>
        <w:t>复 奓 姡 姞 姮 娀 姱 姝 姺 姽 姼 姶 姤 姲 姷 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70  </w:t>
      </w:r>
      <w:r>
        <w:rPr>
          <w:color w:val="000000"/>
        </w:rPr>
        <w:t xml:space="preserve">姩 姳 姵 姠 姾 姴 姭 宨 屌 峐 峘 峌 峗 峋 峛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A0     </w:t>
      </w:r>
      <w:r>
        <w:rPr>
          <w:color w:val="000000"/>
        </w:rPr>
        <w:t>峞 峚 峉 峇 峊 峖 峓 峔 峏 峈 峆 峎 峟 峸 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B0  </w:t>
      </w:r>
      <w:r>
        <w:rPr>
          <w:color w:val="000000"/>
        </w:rPr>
        <w:t>帡 帢 帣 帠 帤 庰 庤 庢 庛 庣 庥 弇 弮 彖 徆 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C0  </w:t>
      </w:r>
      <w:r>
        <w:rPr>
          <w:color w:val="000000"/>
        </w:rPr>
        <w:t>怹 恔 恲 恞 恅 恓 恇 恉 恛 恌 恀 恂 恟 怤 恄 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D0  </w:t>
      </w:r>
      <w:r>
        <w:rPr>
          <w:color w:val="000000"/>
        </w:rPr>
        <w:t>恦 恮 扂 扃 拏 挍 挋 拵 挎 挃 拫 拹 挏 挌 拸 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E0  </w:t>
      </w:r>
      <w:r>
        <w:rPr>
          <w:color w:val="000000"/>
        </w:rPr>
        <w:t>挀 挓 挔 拺 挕 拻 拰 敁 敃 斪 斿 昶 昡 昲 昵 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EF0  </w:t>
      </w:r>
      <w:r>
        <w:rPr>
          <w:color w:val="000000"/>
        </w:rPr>
        <w:t xml:space="preserve">昦 昢 昳 昫 昺 昝 昴 昹 昮 朏 朐 柁 柲 柈 枺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40  </w:t>
      </w:r>
      <w:r>
        <w:rPr>
          <w:color w:val="000000"/>
        </w:rPr>
        <w:t>柜 枻 柸 柘 柀 枷 柅 柫 柤 柟 枵 柍 枳 柷 柶 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50  </w:t>
      </w:r>
      <w:r>
        <w:rPr>
          <w:color w:val="000000"/>
        </w:rPr>
        <w:t>柣 柂 枹 柎 柧 柰 枲 柼 柆 柭 柌 枮 柦 柛 柺 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60  </w:t>
      </w:r>
      <w:r>
        <w:rPr>
          <w:color w:val="000000"/>
        </w:rPr>
        <w:t>柊 柃 柪 柋 欨 殂 殄 殶 毖 毘 毠 氠 氡 洨 洴 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70  </w:t>
      </w:r>
      <w:r>
        <w:rPr>
          <w:color w:val="000000"/>
        </w:rPr>
        <w:t xml:space="preserve">洟 洼 洿 洒 洊 泚 洳 洄 洙 洺 洚 洑 洀 洝 浂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A0     </w:t>
      </w:r>
      <w:r>
        <w:rPr>
          <w:color w:val="000000"/>
        </w:rPr>
        <w:t>洁 洘 洷 洃 洏 浀 洇 洠 洬 洈 洢 洉 洐 炷 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B0  </w:t>
      </w:r>
      <w:r>
        <w:rPr>
          <w:color w:val="000000"/>
        </w:rPr>
        <w:t>炾 炱 炰 炡 炴 炵 炩 牁 牉 牊 牬 牰 牳 牮 狊 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C0  </w:t>
      </w:r>
      <w:r>
        <w:rPr>
          <w:color w:val="000000"/>
        </w:rPr>
        <w:t>狨 狫 狟 狪 狦 狣 玅 珌 珂 珈 珅 玹 玶 玵 玴 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D0  </w:t>
      </w:r>
      <w:r>
        <w:rPr>
          <w:color w:val="000000"/>
        </w:rPr>
        <w:t>玿 珇 玾 珃 珆 玸 珋 瓬 瓮 甮 畇 畈 疧 疪 癹 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E0  </w:t>
      </w:r>
      <w:r>
        <w:rPr>
          <w:color w:val="000000"/>
        </w:rPr>
        <w:t>眈 眃 眄 眅 眊 盷 盻 盺 矧 矨 砆 砑 砒 砅 砐 砏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CFF0  </w:t>
      </w:r>
      <w:r>
        <w:rPr>
          <w:color w:val="000000"/>
        </w:rPr>
        <w:t xml:space="preserve">砎 砉 砃 砓 祊 祌 祋 祅 祄 秕 种 秏 秖 秎 窀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40  </w:t>
      </w:r>
      <w:r>
        <w:rPr>
          <w:color w:val="000000"/>
        </w:rPr>
        <w:t>穾 竑 笀 笁 籺 籸 籹 籿 粀 粁 紃 紈 紁 罘 羑 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50  </w:t>
      </w:r>
      <w:r>
        <w:rPr>
          <w:color w:val="000000"/>
        </w:rPr>
        <w:t>羾 耇 耎 耏 耔 耷 胘 胇 胠 胑 胈 胂 胐 胅 胣 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60  </w:t>
      </w:r>
      <w:r>
        <w:rPr>
          <w:color w:val="000000"/>
        </w:rPr>
        <w:t>胜 胊 胕 胉 胏 胗 胦 胍 臿 舡 芔 苙 苾 苹 茇 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70  </w:t>
      </w:r>
      <w:r>
        <w:rPr>
          <w:color w:val="000000"/>
        </w:rPr>
        <w:t xml:space="preserve">茀 苕 茺 苫 苖 苴 苬 苡 苲 苵 茌 苻 苶 苰 苪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A0     </w:t>
      </w:r>
      <w:r>
        <w:rPr>
          <w:color w:val="000000"/>
        </w:rPr>
        <w:t>苤 苠 苺 苳 苭 虷 虴 虼 虳 衁 衎 衧 衪 衩 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B0  </w:t>
      </w:r>
      <w:r>
        <w:rPr>
          <w:color w:val="000000"/>
        </w:rPr>
        <w:t>訄 訇 赲 迣 迡 迮 迠 郱 邽 邿 郕 郅 邾 郇 郋 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C0  </w:t>
      </w:r>
      <w:r>
        <w:rPr>
          <w:color w:val="000000"/>
        </w:rPr>
        <w:t>釔 釓 陔 陏 陑 陓 陊 陎 倞 倅 倇 倓 倢 倰 倛 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D0  </w:t>
      </w:r>
      <w:r>
        <w:rPr>
          <w:color w:val="000000"/>
        </w:rPr>
        <w:t>俴 倳 倷 倬 俶 俷 倗 倜 倠 倧 倵 倯 倱 倎 党 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E0  </w:t>
      </w:r>
      <w:r>
        <w:rPr>
          <w:color w:val="000000"/>
        </w:rPr>
        <w:t>冓 凊 凄 凅 凈 凎 剡 剚 剒 剞 剟 剕 剢 勍 匎 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0F0  </w:t>
      </w:r>
      <w:r>
        <w:rPr>
          <w:color w:val="000000"/>
        </w:rPr>
        <w:t xml:space="preserve">唦 哢 唗 唒 哧 哳 哤 唚 哿 唄 唈 哫 唑 唅 哱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40  </w:t>
      </w:r>
      <w:r>
        <w:rPr>
          <w:color w:val="000000"/>
        </w:rPr>
        <w:t>唊 哻 哷 哸 哠 唎 唃 唋 圁 圂 埌 堲 埕 埒 垺 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50  </w:t>
      </w:r>
      <w:r>
        <w:rPr>
          <w:color w:val="000000"/>
        </w:rPr>
        <w:t>垽 垼 垸 垶 垿 埇 埐 垹 埁 夎 奊 娙 娖 娭 娮 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60  </w:t>
      </w:r>
      <w:r>
        <w:rPr>
          <w:color w:val="000000"/>
        </w:rPr>
        <w:t>娏 娗 娊 娞 娳 孬 宧 宭 宬 尃 屖 屔 峬 峿 峮 峱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70  </w:t>
      </w:r>
      <w:r>
        <w:rPr>
          <w:color w:val="000000"/>
        </w:rPr>
        <w:t xml:space="preserve">峷 崀 峹 帩 帨 庨 庮 庪 庬 弳 弰 彧 恝 恚 恧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A0     </w:t>
      </w:r>
      <w:r>
        <w:rPr>
          <w:color w:val="000000"/>
        </w:rPr>
        <w:t>恁 悢 悈 悀 悒 悁 悝 悃 悕 悛 悗 悇 悜 悎 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B0  </w:t>
      </w:r>
      <w:r>
        <w:rPr>
          <w:color w:val="000000"/>
        </w:rPr>
        <w:t>扆 拲 挐 捖 挬 捄 捅 挶 捃 揤 挹 捋 捊 挼 挩 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C0  </w:t>
      </w:r>
      <w:r>
        <w:rPr>
          <w:color w:val="000000"/>
        </w:rPr>
        <w:t>挴 捘 捔 捙 挭 捇 挳 捚 捑 挸 捗 捀 捈 敊 敆 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D0  </w:t>
      </w:r>
      <w:r>
        <w:rPr>
          <w:color w:val="000000"/>
        </w:rPr>
        <w:t>旃 旄 旂 晊 晟 晇 晑 朒 朓 栟 栚 桉 栲 栳 栻 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E0  </w:t>
      </w:r>
      <w:r>
        <w:rPr>
          <w:color w:val="000000"/>
        </w:rPr>
        <w:t>桏 栖 栱 栜 栵 栫 栭 栯 桎 桄 栴 栝 栒 栔 栦 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1F0  </w:t>
      </w:r>
      <w:r>
        <w:rPr>
          <w:color w:val="000000"/>
        </w:rPr>
        <w:t xml:space="preserve">栮 桍 栺 栥 栠 欬 欯 欭 欱 欴 歭 肂 殈 毦 毤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40  </w:t>
      </w:r>
      <w:r>
        <w:rPr>
          <w:color w:val="000000"/>
        </w:rPr>
        <w:t>毨 毣 毢 毧 氥 浺 浣 浤 浶 洍 浡 涒 浘 浢 浭 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50  </w:t>
      </w:r>
      <w:r>
        <w:rPr>
          <w:color w:val="000000"/>
        </w:rPr>
        <w:t>涑 涍 淯 浿 涆 浞 浧 浠 涗 浰 浼 浟 涂 涘 洯 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60  </w:t>
      </w:r>
      <w:r>
        <w:rPr>
          <w:color w:val="000000"/>
        </w:rPr>
        <w:t>涋 浾 涀 涄 洖 涃 浻 浽 浵 涐 烜 烓 烑 烝 烋 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70  </w:t>
      </w:r>
      <w:r>
        <w:rPr>
          <w:color w:val="000000"/>
        </w:rPr>
        <w:t xml:space="preserve">烢 烗 烒 烞 烠 烔 烍 烅 烆 烇 烚 烎 烡 牂 牸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A0     </w:t>
      </w:r>
      <w:r>
        <w:rPr>
          <w:color w:val="000000"/>
        </w:rPr>
        <w:t>牷 牶 猀 狺 狴 狾 狶 狳 狻 猁 珓 珙 珥 珖 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B0  </w:t>
      </w:r>
      <w:r>
        <w:rPr>
          <w:color w:val="000000"/>
        </w:rPr>
        <w:t>珧 珣 珩 珜 珒 珛 珔 珝 珚 珗 珘 珨 瓞 瓟 瓴 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C0  </w:t>
      </w:r>
      <w:r>
        <w:rPr>
          <w:color w:val="000000"/>
        </w:rPr>
        <w:t>甡 畛 畟 疰 痁 疻 痄 痀 疿 疶 疺 皊 盉 眝 眛 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D0  </w:t>
      </w:r>
      <w:r>
        <w:rPr>
          <w:color w:val="000000"/>
        </w:rPr>
        <w:t>眓 眒 眣 眑 眕 眙 眚 眢 眧 砣 砬 砢 砵 砯 砨 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E0  </w:t>
      </w:r>
      <w:r>
        <w:rPr>
          <w:color w:val="000000"/>
        </w:rPr>
        <w:t>砫 砡 砩 砳 砪 砱 祔 祛 祏 祜 祓 祒 祑 秫 秬 秠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2F0  </w:t>
      </w:r>
      <w:r>
        <w:rPr>
          <w:color w:val="000000"/>
        </w:rPr>
        <w:t xml:space="preserve">秮 秭 秪 秜 秞 秝 窆 窉 窅 窋 窌 窊 窇 竘 笐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40  </w:t>
      </w:r>
      <w:r>
        <w:rPr>
          <w:color w:val="000000"/>
        </w:rPr>
        <w:t>笄 笓 笅 笏 笈 笊 笎 笉 笒 粄 粑 粊 粌 粈 粍 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50  </w:t>
      </w:r>
      <w:r>
        <w:rPr>
          <w:color w:val="000000"/>
        </w:rPr>
        <w:t>紞 紝 紑 紎 紘 紖 紓 紟 紒 紏 紌 罜 罡 罞 罠 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60  </w:t>
      </w:r>
      <w:r>
        <w:rPr>
          <w:color w:val="000000"/>
        </w:rPr>
        <w:t>罛 羖 羒 翃 翂 翀 耖 耾 耹 胺 胲 胹 胵 脁 胻 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70  </w:t>
      </w:r>
      <w:r>
        <w:rPr>
          <w:color w:val="000000"/>
        </w:rPr>
        <w:t xml:space="preserve">舁 舯 舥 茳 茭 荄 茙 荑 茥 荖 茿 荁 茦 茜 茢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A0     </w:t>
      </w:r>
      <w:r>
        <w:rPr>
          <w:color w:val="000000"/>
        </w:rPr>
        <w:t>荂 荎 茛 茪 茈 茼 荍 茖 茤 茠 茷 茯 茩 荇 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B0  </w:t>
      </w:r>
      <w:r>
        <w:rPr>
          <w:color w:val="000000"/>
        </w:rPr>
        <w:t>荌 荓 茞 茬 荋 茧 荈 虓 虒 蚢 蚨 蚖 蚍 蚑 蚞 蚇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C0  </w:t>
      </w:r>
      <w:r>
        <w:rPr>
          <w:color w:val="000000"/>
        </w:rPr>
        <w:t>蚗 蚆 蚋 蚚 蚅 蚥 蚙 蚡 蚧 蚕 蚘 蚎 蚝 蚐 蚔 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D0  </w:t>
      </w:r>
      <w:r>
        <w:rPr>
          <w:color w:val="000000"/>
        </w:rPr>
        <w:t>衄 衭 衵 衶 衲 袀 衱 衿 衯 袃 衾 衴 衼 訒 豇 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E0  </w:t>
      </w:r>
      <w:r>
        <w:rPr>
          <w:color w:val="000000"/>
        </w:rPr>
        <w:t>豻 貤 貣 赶 赸 趵 趷 趶 軑 軓 迾 迵 适 迿 迻 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3F0  </w:t>
      </w:r>
      <w:r>
        <w:rPr>
          <w:color w:val="000000"/>
        </w:rPr>
        <w:t xml:space="preserve">迼 迶 郖 郠 郙 郚 郣 郟 郥 郘 郛 郗 郜 郤 酐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40  </w:t>
      </w:r>
      <w:r>
        <w:rPr>
          <w:color w:val="000000"/>
        </w:rPr>
        <w:t>酎 酏 釕 釢 釚 陜 陟 隼 飣 髟 鬯 乿 偰 偪 偡 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50  </w:t>
      </w:r>
      <w:r>
        <w:rPr>
          <w:color w:val="000000"/>
        </w:rPr>
        <w:t>偠 偓 偋 偝 偲 偈 偍 偁 偛 偊 偢 倕 偅 偟 偩 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60  </w:t>
      </w:r>
      <w:r>
        <w:rPr>
          <w:color w:val="000000"/>
        </w:rPr>
        <w:t>偣 偤 偆 偀 偮 偳 偗 偑 凐 剫 剭 剬 剮 勖 勓 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70  </w:t>
      </w:r>
      <w:r>
        <w:rPr>
          <w:color w:val="000000"/>
        </w:rPr>
        <w:t xml:space="preserve">厜 啵 啶 唼 啍 啐 唴 唪 啑 啢 唶 唵 唰 啒 啅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A0     </w:t>
      </w:r>
      <w:r>
        <w:rPr>
          <w:color w:val="000000"/>
        </w:rPr>
        <w:t>唌 唲 啥 啎 唹 啈 唭 唻 啀 啋 圊 圇 埻 堔 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B0  </w:t>
      </w:r>
      <w:r>
        <w:rPr>
          <w:color w:val="000000"/>
        </w:rPr>
        <w:t>埶 埜 埴 堀 埭 埽 堈 埸 堋 埳 埏 堇 埮 埣 埲 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C0  </w:t>
      </w:r>
      <w:r>
        <w:rPr>
          <w:color w:val="000000"/>
        </w:rPr>
        <w:t>埬 埡 堎 埼 堐 埧 堁 堌 埱 埩 埰 堍 堄 奜 婠 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D0  </w:t>
      </w:r>
      <w:r>
        <w:rPr>
          <w:color w:val="000000"/>
        </w:rPr>
        <w:t>婕 婧 婞 娸 娵 婭 婐 婟 婥 婬 婓 婤 婗 婃 婝 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E0  </w:t>
      </w:r>
      <w:r>
        <w:rPr>
          <w:color w:val="000000"/>
        </w:rPr>
        <w:t>婄 婛 婈 媎 娾 婍 娹 婌 婰 婩 婇 婑 婖 婂 婜 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4F0  </w:t>
      </w:r>
      <w:r>
        <w:rPr>
          <w:color w:val="000000"/>
        </w:rPr>
        <w:t xml:space="preserve">孮 寁 寀 屙 崞 崋 崝 崚 崠 崌 崨 崍 崦 崥 崏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40  </w:t>
      </w:r>
      <w:r>
        <w:rPr>
          <w:color w:val="000000"/>
        </w:rPr>
        <w:t>崰 崒 崣 崟 崮 帾 帴 庱 庴 庹 庲 庳 弶 弸 徛 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50  </w:t>
      </w:r>
      <w:r>
        <w:rPr>
          <w:color w:val="000000"/>
        </w:rPr>
        <w:t>徟 悊 悐 悆 悾 悰 悺 惓 惔 惏 惤 惙 惝 惈 悱 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60  </w:t>
      </w:r>
      <w:r>
        <w:rPr>
          <w:color w:val="000000"/>
        </w:rPr>
        <w:t>悷 惊 悿 惃 惍 惀 挲 捥 掊 掂 捽 掽 掞 掭 掝 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70  </w:t>
      </w:r>
      <w:r>
        <w:rPr>
          <w:color w:val="000000"/>
        </w:rPr>
        <w:t xml:space="preserve">掫 掎 捯 掇 掐 据 掯 捵 掜 捭 掮 捼 掤 挻 掟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A0     </w:t>
      </w:r>
      <w:r>
        <w:rPr>
          <w:color w:val="000000"/>
        </w:rPr>
        <w:t>捸 掅 掁 掑 掍 捰 敓 旍 晥 晡 晛 晙 晜 晢 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B0  </w:t>
      </w:r>
      <w:r>
        <w:rPr>
          <w:color w:val="000000"/>
        </w:rPr>
        <w:t>桹 梇 梐 梜 桭 桮 梮 梫 楖 桯 梣 梬 梩 桵 桴 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C0  </w:t>
      </w:r>
      <w:r>
        <w:rPr>
          <w:color w:val="000000"/>
        </w:rPr>
        <w:t>梏 桷 梒 桼 桫 桲 梪 梀 桱 桾 梛 梖 梋 梠 梉 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D0  </w:t>
      </w:r>
      <w:r>
        <w:rPr>
          <w:color w:val="000000"/>
        </w:rPr>
        <w:t>桸 桻 梑 梌 梊 桽 欶 欳 欷 欸 殑 殏 殍 殎 殌 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E0  </w:t>
      </w:r>
      <w:r>
        <w:rPr>
          <w:color w:val="000000"/>
        </w:rPr>
        <w:t>淀 涫 涴 涳 湴 涬 淩 淢 涷 淶 淔 渀 淈 淠 淟 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5F0  </w:t>
      </w:r>
      <w:r>
        <w:rPr>
          <w:color w:val="000000"/>
        </w:rPr>
        <w:t xml:space="preserve">涾 淥 淜 淝 淛 淴 淊 涽 淭 淰 涺 淕 淂 淏 淉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40  </w:t>
      </w:r>
      <w:r>
        <w:rPr>
          <w:color w:val="000000"/>
        </w:rPr>
        <w:t>淐 淲 淓 淽 淗 淍 淣 涻 烺 焍 烷 焗 烴 焌 烰 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50  </w:t>
      </w:r>
      <w:r>
        <w:rPr>
          <w:color w:val="000000"/>
        </w:rPr>
        <w:t>烳 焐 烼 烿 焆 焓 焀 烸 烶 焋 焂 焎 牾 牻 牼 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60  </w:t>
      </w:r>
      <w:r>
        <w:rPr>
          <w:color w:val="000000"/>
        </w:rPr>
        <w:t>猝 猗 猇 猑 猘 猊 猈 狿 猏 猞 玈 珶 珸 珵 琄 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70  </w:t>
      </w:r>
      <w:r>
        <w:rPr>
          <w:color w:val="000000"/>
        </w:rPr>
        <w:t xml:space="preserve">珽 琇 琀 珺 珼 珿 琌 琋 珴 琈 畤 畣 痎 痒 痏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A0     </w:t>
      </w:r>
      <w:r>
        <w:rPr>
          <w:color w:val="000000"/>
        </w:rPr>
        <w:t>痋 痌 痑 痐 皏 皉 盓 眹 眯 眭 眱 眲 眴 眳 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B0  </w:t>
      </w:r>
      <w:r>
        <w:rPr>
          <w:color w:val="000000"/>
        </w:rPr>
        <w:t>眥 眻 眵 硈 硒 硉 硍 硊 硌 砦 硅 硐 祤 祧 祩 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C0  </w:t>
      </w:r>
      <w:r>
        <w:rPr>
          <w:color w:val="000000"/>
        </w:rPr>
        <w:t>祣 祫 祡 离 秺 秸 秶 秷 窏 窔 窐 笵 筇 笴 笥 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D0  </w:t>
      </w:r>
      <w:r>
        <w:rPr>
          <w:color w:val="000000"/>
        </w:rPr>
        <w:t>笢 笤 笳 笘 笪 笝 笱 笫 笭 笯 笲 笸 笚 笣 粔 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E0  </w:t>
      </w:r>
      <w:r>
        <w:rPr>
          <w:color w:val="000000"/>
        </w:rPr>
        <w:t>粖 粣 紵 紽 紸 紶 紺 絅 紬 紩 絁 絇 紾 紿 絊 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6F0  </w:t>
      </w:r>
      <w:r>
        <w:rPr>
          <w:color w:val="000000"/>
        </w:rPr>
        <w:t xml:space="preserve">紨 罣 羕 羜 羝 羛 翊 翋 翍 翐 翑 翇 翏 翉 耟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40  </w:t>
      </w:r>
      <w:r>
        <w:rPr>
          <w:color w:val="000000"/>
        </w:rPr>
        <w:t>耞 耛 聇 聃 聈 脘 脥 脙 脛 脭 脟 脬 脞 脡 脕 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50  </w:t>
      </w:r>
      <w:r>
        <w:rPr>
          <w:color w:val="000000"/>
        </w:rPr>
        <w:t>脝 脢 舑 舸 舳 舺 舴 舲 艴 莐 莣 莨 莍 荺 荳 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60  </w:t>
      </w:r>
      <w:r>
        <w:rPr>
          <w:color w:val="000000"/>
        </w:rPr>
        <w:t>荴 莏 莁 莕 莙 荵 莔 莩 荽 莃 莌 莝 莛 莪 莋 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70  </w:t>
      </w:r>
      <w:r>
        <w:rPr>
          <w:color w:val="000000"/>
        </w:rPr>
        <w:t xml:space="preserve">莥 莯 莈 莗 莰 荿 莦 莇 莮 荶 莚 虙 虖 蚿 蚷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A0     </w:t>
      </w:r>
      <w:r>
        <w:rPr>
          <w:color w:val="000000"/>
        </w:rPr>
        <w:t>蛂 蛁 蛅 蚺 蚰 蛈 蚹 蚳 蚸 蛌 蚴 蚻 蚼 蛃 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B0  </w:t>
      </w:r>
      <w:r>
        <w:rPr>
          <w:color w:val="000000"/>
        </w:rPr>
        <w:t>蚾 衒 袉 袕 袨 袢 袪 袚 袑 袡 袟 袘 袧 袙 袛 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C0  </w:t>
      </w:r>
      <w:r>
        <w:rPr>
          <w:color w:val="000000"/>
        </w:rPr>
        <w:t>袤 袬 袌 袓 袎 覂 觖 觙 觕 訰 訧 訬 訞 谹 谻 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D0  </w:t>
      </w:r>
      <w:r>
        <w:rPr>
          <w:color w:val="000000"/>
        </w:rPr>
        <w:t>豝 豽 貥 赽 赻 赹 趼 跂 趹 趿 跁 軘 軞 軝 軜 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E0  </w:t>
      </w:r>
      <w:r>
        <w:rPr>
          <w:color w:val="000000"/>
        </w:rPr>
        <w:t>軠 軡 逤 逋 逑 逜 逌 逡 郯 郪 郰 郴 郲 郳 郔 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7F0  </w:t>
      </w:r>
      <w:r>
        <w:rPr>
          <w:color w:val="000000"/>
        </w:rPr>
        <w:t xml:space="preserve">郬 郩 酖 酘 酚 酓 酕 釬 釴 釱 釳 釸 釤 釹 釪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40  </w:t>
      </w:r>
      <w:r>
        <w:rPr>
          <w:color w:val="000000"/>
        </w:rPr>
        <w:t>釫 釷 釨 釮 镺 閆 閈 陼 陭 陫 陱 陯 隿 靪 頄 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50  </w:t>
      </w:r>
      <w:r>
        <w:rPr>
          <w:color w:val="000000"/>
        </w:rPr>
        <w:t>馗 傛 傕 傔 傞 傋 傣 傃 傌 傎 傝 偨 傜 傒 傂 傇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60  </w:t>
      </w:r>
      <w:r>
        <w:rPr>
          <w:color w:val="000000"/>
        </w:rPr>
        <w:t>兟 凔 匒 匑 厤 厧 喑 喨 喥 喭 啷 噅 喢 喓 喈 喏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70  </w:t>
      </w:r>
      <w:r>
        <w:rPr>
          <w:color w:val="000000"/>
        </w:rPr>
        <w:t xml:space="preserve">喵 喁 喣 喒 喤 啽 喌 喦 啿 喕 喡 喎 圌 堩 堷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A0     </w:t>
      </w:r>
      <w:r>
        <w:rPr>
          <w:color w:val="000000"/>
        </w:rPr>
        <w:t>堙 堞 堧 堣 堨 埵 塈 堥 堜 堛 堳 堿 堶 堮 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B0  </w:t>
      </w:r>
      <w:r>
        <w:rPr>
          <w:color w:val="000000"/>
        </w:rPr>
        <w:t>堸 堭 堬 堻 奡 媯 媔 媟 婺 媢 媞 婸 媦 婼 媥 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C0  </w:t>
      </w:r>
      <w:r>
        <w:rPr>
          <w:color w:val="000000"/>
        </w:rPr>
        <w:t>媕 媮 娷 媄 媊 媗 媃 媋 媩 婻 婽 媌 媜 媏 媓 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D0  </w:t>
      </w:r>
      <w:r>
        <w:rPr>
          <w:color w:val="000000"/>
        </w:rPr>
        <w:t>寪 寍 寋 寔 寑 寊 寎 尌 尰 崷 嵃 嵫 嵁 嵋 崿 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E0  </w:t>
      </w:r>
      <w:r>
        <w:rPr>
          <w:color w:val="000000"/>
        </w:rPr>
        <w:t>嵑 嵎 嵕 崳 崺 嵒 崽 崱 嵙 嵂 崹 嵉 崸 崼 崲 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8F0  </w:t>
      </w:r>
      <w:r>
        <w:rPr>
          <w:color w:val="000000"/>
        </w:rPr>
        <w:t xml:space="preserve">嵀 嵅 幄 幁 彘 徦 徥 徫 惉 悹 惌 惢 惎 惄 愔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40  </w:t>
      </w:r>
      <w:r>
        <w:rPr>
          <w:color w:val="000000"/>
        </w:rPr>
        <w:t>惲 愊 愖 愅 惵 愓 惸 惼 惾 惁 愃 愘 愝 愐 惿 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50  </w:t>
      </w:r>
      <w:r>
        <w:rPr>
          <w:color w:val="000000"/>
        </w:rPr>
        <w:t>愋 扊 掔 掱 掰 揎 揥 揨 揯 揃 撝 揳 揊 揠 揶 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60  </w:t>
      </w:r>
      <w:r>
        <w:rPr>
          <w:color w:val="000000"/>
        </w:rPr>
        <w:t>揲 揵 摡 揟 掾 揝 揜 揄 揘 揓 揂 揇 揌 揋 揈 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70  </w:t>
      </w:r>
      <w:r>
        <w:rPr>
          <w:color w:val="000000"/>
        </w:rPr>
        <w:t xml:space="preserve">揗 揙 攲 敧 敪 敤 敜 敨 敥 斌 斝 斞 斮 旐 旒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A0     </w:t>
      </w:r>
      <w:r>
        <w:rPr>
          <w:color w:val="000000"/>
        </w:rPr>
        <w:t>晼 晬 晻 暀 晱 晹 晪 晲 朁 椌 棓 椄 棜 椪 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B0  </w:t>
      </w:r>
      <w:r>
        <w:rPr>
          <w:color w:val="000000"/>
        </w:rPr>
        <w:t>棪 棱 椏 棖 棷 棫 棤 棶 椓 椐 棳 棡 椇 棌 椈 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C0  </w:t>
      </w:r>
      <w:r>
        <w:rPr>
          <w:color w:val="000000"/>
        </w:rPr>
        <w:t>梴 椑 棯 棆 椔 棸 棐 棽 棼 棨 椋 椊 椗 棎 棈 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D0  </w:t>
      </w:r>
      <w:r>
        <w:rPr>
          <w:color w:val="000000"/>
        </w:rPr>
        <w:t>棞 棦 棴 棑 椆 棔 棩 椕 椥 棇 欹 欻 欿 欼 殔 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E0  </w:t>
      </w:r>
      <w:r>
        <w:rPr>
          <w:color w:val="000000"/>
        </w:rPr>
        <w:t>殙 殕 殽 毰 毲 毳 氰 淼 湆 湇 渟 湉 溈 渼 渽 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9F0  </w:t>
      </w:r>
      <w:r>
        <w:rPr>
          <w:color w:val="000000"/>
        </w:rPr>
        <w:t xml:space="preserve">湢 渫 渿 湁 湝 湳 渜 渳 湋 湀 湑 渻 渃 渮 湞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40  </w:t>
      </w:r>
      <w:r>
        <w:rPr>
          <w:color w:val="000000"/>
        </w:rPr>
        <w:t>湨 湜 湡 渱 渨 湠 湱 湫 渹 渢 渰 湓 湥 渧 湸 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50  </w:t>
      </w:r>
      <w:r>
        <w:rPr>
          <w:color w:val="000000"/>
        </w:rPr>
        <w:t>湷 湕 湹 湒 湦 渵 渶 湚 焠 焞 焯 烻 焮 焱 焣 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60  </w:t>
      </w:r>
      <w:r>
        <w:rPr>
          <w:color w:val="000000"/>
        </w:rPr>
        <w:t>焢 焲 焟 焨 焺 焛 牋 牚 犈 犉 犆 犅 犋 猒 猋 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70  </w:t>
      </w:r>
      <w:r>
        <w:rPr>
          <w:color w:val="000000"/>
        </w:rPr>
        <w:t xml:space="preserve">猢 猱 猳 猧 猲 猭 猦 猣 猵 猌 琮 琬 琰 琫 琖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A0     </w:t>
      </w:r>
      <w:r>
        <w:rPr>
          <w:color w:val="000000"/>
        </w:rPr>
        <w:t>琚 琡 琭 琱 琤 琣 琝 琩 琠 琲 瓻 甯 畯 畬 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B0  </w:t>
      </w:r>
      <w:r>
        <w:rPr>
          <w:color w:val="000000"/>
        </w:rPr>
        <w:t>痚 痡 痦 痝 痟 痤 痗 皕 皒 盚 睆 睇 睄 睍 睅 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C0  </w:t>
      </w:r>
      <w:r>
        <w:rPr>
          <w:color w:val="000000"/>
        </w:rPr>
        <w:t>睎 睋 睌 矞 矬 硠 硤 硥 硜 硭 硱 硪 确 硰 硩 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D0  </w:t>
      </w:r>
      <w:r>
        <w:rPr>
          <w:color w:val="000000"/>
        </w:rPr>
        <w:t>硞 硢 祴 祳 祲 祰 稂 稊 稃 稌 稄 窙 竦 竤 筊 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E0  </w:t>
      </w:r>
      <w:r>
        <w:rPr>
          <w:color w:val="000000"/>
        </w:rPr>
        <w:t>筄 筈 筌 筎 筀 筘 筅 粢 粞 粨 粡 絘 絯 絣 絓 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AF0  </w:t>
      </w:r>
      <w:r>
        <w:rPr>
          <w:color w:val="000000"/>
        </w:rPr>
        <w:t xml:space="preserve">絧 絪 絏 絭 絜 絫 絒 絔 絩 絑 絟 絎 缾 缿 罥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40  </w:t>
      </w:r>
      <w:r>
        <w:rPr>
          <w:color w:val="000000"/>
        </w:rPr>
        <w:t>罦 羢 羠 羡 翗 聑 聏 聐 胾 胔 腃 腊 腒 腏 腇 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50  </w:t>
      </w:r>
      <w:r>
        <w:rPr>
          <w:color w:val="000000"/>
        </w:rPr>
        <w:t>腍 脺 臦 臮 臷 臸 臹 舄 舼 舽 舿 艵 茻 菏 菹 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60  </w:t>
      </w:r>
      <w:r>
        <w:rPr>
          <w:color w:val="000000"/>
        </w:rPr>
        <w:t>菀 菨 萒 菧 菤 菼 菶 萐 菆 菈 菫 菣 莿 萁 菝 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70  </w:t>
      </w:r>
      <w:r>
        <w:rPr>
          <w:color w:val="000000"/>
        </w:rPr>
        <w:t xml:space="preserve">菘 菿 菡 菋 菎 菖 菵 菉 萉 萏 菞 萑 萆 菂 菳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A0     </w:t>
      </w:r>
      <w:r>
        <w:rPr>
          <w:color w:val="000000"/>
        </w:rPr>
        <w:t>菕 菺 菇 菑 菪 萓 菃 菬 菮 菄 菻 菗 菢 萛 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B0  </w:t>
      </w:r>
      <w:r>
        <w:rPr>
          <w:color w:val="000000"/>
        </w:rPr>
        <w:t>菾 蛘 蛢 蛦 蛓 蛣 蛚 蛪 蛝 蛫 蛜 蛬 蛩 蛗 蛨 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C0  </w:t>
      </w:r>
      <w:r>
        <w:rPr>
          <w:color w:val="000000"/>
        </w:rPr>
        <w:t>衈 衖 衕 袺 裗 袹 袸 裀 袾 袶 袼 袷 袽 袲 褁 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D0  </w:t>
      </w:r>
      <w:r>
        <w:rPr>
          <w:color w:val="000000"/>
        </w:rPr>
        <w:t>覕 覘 覗 觝 觚 觛 詎 詍 訹 詙 詀 詗 詘 詄 詅 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E0  </w:t>
      </w:r>
      <w:r>
        <w:rPr>
          <w:color w:val="000000"/>
        </w:rPr>
        <w:t>詈 詑 詊 詌 詏 豟 貁 貀 貺 貾 貰 貹 貵 趄 趀 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BF0  </w:t>
      </w:r>
      <w:r>
        <w:rPr>
          <w:color w:val="000000"/>
        </w:rPr>
        <w:t xml:space="preserve">跘 跓 跍 跇 跖 跜 跏 跕 跙 跈 跗 跅 軯 軷 軺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40  </w:t>
      </w:r>
      <w:r>
        <w:rPr>
          <w:color w:val="000000"/>
        </w:rPr>
        <w:t>軹 軦 軮 軥 軵 軧 軨 軶 軫 軱 軬 軴 軩 逭 逴 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50  </w:t>
      </w:r>
      <w:r>
        <w:rPr>
          <w:color w:val="000000"/>
        </w:rPr>
        <w:t>鄆 鄬 鄄 郿 郼 鄈 郹 郻 鄁 鄀 鄇 鄅 鄃 酡 酤 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60  </w:t>
      </w:r>
      <w:r>
        <w:rPr>
          <w:color w:val="000000"/>
        </w:rPr>
        <w:t>酢 酠 鈁 鈊 鈥 鈃 鈚 鈦 鈏 鈌 鈀 鈒 釿 釽 鈆 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70  </w:t>
      </w:r>
      <w:r>
        <w:rPr>
          <w:color w:val="000000"/>
        </w:rPr>
        <w:t xml:space="preserve">鈧 鈂 鈜 鈤 鈙 鈗 鈅 鈖 镻 閍 閌 閐 隇 陾 隈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A0     </w:t>
      </w:r>
      <w:r>
        <w:rPr>
          <w:color w:val="000000"/>
        </w:rPr>
        <w:t>隉 隃 隀 雂 雈 雃 雱 雰 靬 靰 靮 頇 颩 飫 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B0  </w:t>
      </w:r>
      <w:r>
        <w:rPr>
          <w:color w:val="000000"/>
        </w:rPr>
        <w:t>黹 亃 亄 亶 傽 傿 僆 傮 僄 僊 傴 僈 僂 傰 僁 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C0  </w:t>
      </w:r>
      <w:r>
        <w:rPr>
          <w:color w:val="000000"/>
        </w:rPr>
        <w:t>傱 僋 僉 傶 傸 凗 剺 剸 剻 剼 嗃 嗛 嗌 嗐 嗋 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D0  </w:t>
      </w:r>
      <w:r>
        <w:rPr>
          <w:color w:val="000000"/>
        </w:rPr>
        <w:t>嗝 嗀 嗔 嗄 嗩 喿 嗒 喍 嗏 嗕 嗢 嗖 嗈 嗲 嗍 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E0  </w:t>
      </w:r>
      <w:r>
        <w:rPr>
          <w:color w:val="000000"/>
        </w:rPr>
        <w:t>嗂 圔 塓 塨 塤 塏 塍 塉 塯 塕 塎 塝 塙 塥 塛 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CF0  </w:t>
      </w:r>
      <w:r>
        <w:rPr>
          <w:color w:val="000000"/>
        </w:rPr>
        <w:t xml:space="preserve">塣 塱 壼 嫇 嫄 嫋 媺 媸 媱 媵 媰 媿 嫈 媻 嫆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40  </w:t>
      </w:r>
      <w:r>
        <w:rPr>
          <w:color w:val="000000"/>
        </w:rPr>
        <w:t>媷 嫀 嫊 媴 媶 嫍 媹 媐 寖 寘 寙 尟 尳 嵱 嵣 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50  </w:t>
      </w:r>
      <w:r>
        <w:rPr>
          <w:color w:val="000000"/>
        </w:rPr>
        <w:t>嵥 嵲 嵬 嵞 嵨 嵧 嵢 巰 幏 幎 幊 幍 幋 廅 廌 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60  </w:t>
      </w:r>
      <w:r>
        <w:rPr>
          <w:color w:val="000000"/>
        </w:rPr>
        <w:t>廋 廇 彀 徯 徭 惷 慉 慊 愫 慅 愶 愲 愮 慆 愯 慏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70  </w:t>
      </w:r>
      <w:r>
        <w:rPr>
          <w:color w:val="000000"/>
        </w:rPr>
        <w:t xml:space="preserve">愩 慀 戠 酨 戣 戥 戤 揅 揱 揫 搐 搒 搉 搠 搤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A0     </w:t>
      </w:r>
      <w:r>
        <w:rPr>
          <w:color w:val="000000"/>
        </w:rPr>
        <w:t>搳 摃 搟 搕 搘 搹 搷 搢 搣 搌 搦 搰 搨 摁 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B0  </w:t>
      </w:r>
      <w:r>
        <w:rPr>
          <w:color w:val="000000"/>
        </w:rPr>
        <w:t>搯 搊 搚 摀 搥 搧 搋 揧 搛 搮 搡 搎 敯 斒 旓 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C0  </w:t>
      </w:r>
      <w:r>
        <w:rPr>
          <w:color w:val="000000"/>
        </w:rPr>
        <w:t>暌 暕 暐 暋 暊 暙 暔 晸 朠 楦 楟 椸 楎 楢 楱 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D0  </w:t>
      </w:r>
      <w:r>
        <w:rPr>
          <w:color w:val="000000"/>
        </w:rPr>
        <w:t>楅 楪 椹 楂 楗 楙 楺 楈 楉 椵 楬 椳 椽 楥 棰 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E0  </w:t>
      </w:r>
      <w:r>
        <w:rPr>
          <w:color w:val="000000"/>
        </w:rPr>
        <w:t>椴 楩 楀 楯 楄 楶 楘 楁 楴 楌 椻 楋 椷 楜 楏 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DF0  </w:t>
      </w:r>
      <w:r>
        <w:rPr>
          <w:color w:val="000000"/>
        </w:rPr>
        <w:t xml:space="preserve">椲 楒 椯 楻 椼 歆 歅 歃 歂 歈 歁 殛 嗀 毻 毼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40  </w:t>
      </w:r>
      <w:r>
        <w:rPr>
          <w:color w:val="000000"/>
        </w:rPr>
        <w:t>毹 毷 毸 溛 滖 滈 溏 滀 溟 溓 溔 溠 溱 溹 滆 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50  </w:t>
      </w:r>
      <w:r>
        <w:rPr>
          <w:color w:val="000000"/>
        </w:rPr>
        <w:t>溽 滁 溞 滉 溷 溰 滍 溦 滏 溲 溾 滃 滜 滘 溙 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60  </w:t>
      </w:r>
      <w:r>
        <w:rPr>
          <w:color w:val="000000"/>
        </w:rPr>
        <w:t>溎 溍 溤 溡 溿 溳 滐 滊 溗 溮 溣 煇 煔 煒 煣 煠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70  </w:t>
      </w:r>
      <w:r>
        <w:rPr>
          <w:color w:val="000000"/>
        </w:rPr>
        <w:t xml:space="preserve">煁 煝 煢 煲 煸 煪 煡 煂 煘 煃 煋 煰 煟 煐 煓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A0     </w:t>
      </w:r>
      <w:r>
        <w:rPr>
          <w:color w:val="000000"/>
        </w:rPr>
        <w:t>煄 煍 煚 牏 犍 犌 犑 犐 犎 猼 獂 猻 猺 獀 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B0  </w:t>
      </w:r>
      <w:r>
        <w:rPr>
          <w:color w:val="000000"/>
        </w:rPr>
        <w:t>獉 瑄 瑊 瑋 瑒 瑑 瑗 瑀 瑏 瑐 瑎 瑂 瑆 瑍 瑔 瓡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C0  </w:t>
      </w:r>
      <w:r>
        <w:rPr>
          <w:color w:val="000000"/>
        </w:rPr>
        <w:t>瓿 瓾 瓽 甝 畹 畷 榃 痯 瘏 瘃 痷 痾 痼 痹 痸 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D0  </w:t>
      </w:r>
      <w:r>
        <w:rPr>
          <w:color w:val="000000"/>
        </w:rPr>
        <w:t>痻 痶 痭 痵 痽 皙 皵 盝 睕 睟 睠 睒 睖 睚 睩 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E0  </w:t>
      </w:r>
      <w:r>
        <w:rPr>
          <w:color w:val="000000"/>
        </w:rPr>
        <w:t>睔 睙 睭 矠 碇 碚 碔 碏 碄 碕 碅 碆 碡 碃 硹 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EF0  </w:t>
      </w:r>
      <w:r>
        <w:rPr>
          <w:color w:val="000000"/>
        </w:rPr>
        <w:t xml:space="preserve">碀 碖 硻 祼 禂 祽 祹 稑 稘 稙 稒 稗 稕 稢 稓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40  </w:t>
      </w:r>
      <w:r>
        <w:rPr>
          <w:color w:val="000000"/>
        </w:rPr>
        <w:t>稛 稐 窣 窢 窞 竫 筦 筤 筭 筴 筩 筲 筥 筳 筱 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50  </w:t>
      </w:r>
      <w:r>
        <w:rPr>
          <w:color w:val="000000"/>
        </w:rPr>
        <w:t>筡 筸 筶 筣 粲 粴 粯 綈 綆 綀 綍 絿 綅 絺 綎 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60  </w:t>
      </w:r>
      <w:r>
        <w:rPr>
          <w:color w:val="000000"/>
        </w:rPr>
        <w:t>綃 絼 綌 綔 綄 絽 綒 罭 罫 罧 罨 罬 羦 羥 羧 翛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70  </w:t>
      </w:r>
      <w:r>
        <w:rPr>
          <w:color w:val="000000"/>
        </w:rPr>
        <w:t xml:space="preserve">翜 耡 腤 腠 腷 腜 腩 腛 腢 腲 朡 腞 腶 腧 腯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A0     </w:t>
      </w:r>
      <w:r>
        <w:rPr>
          <w:color w:val="000000"/>
        </w:rPr>
        <w:t>腄 腡 舝 艉 艄 艀 艂 艅 蓱 萿 葖 葶 葹 蒏 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B0  </w:t>
      </w:r>
      <w:r>
        <w:rPr>
          <w:color w:val="000000"/>
        </w:rPr>
        <w:t>葥 葑 葀 蒆 葧 萰 葍 葽 葚 葙 葴 葳 葝 蔇 葞 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C0  </w:t>
      </w:r>
      <w:r>
        <w:rPr>
          <w:color w:val="000000"/>
        </w:rPr>
        <w:t>萺 萴 葺 葃 葸 萲 葅 萩 菙 葋 萯 葂 萭 葟 葰 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D0  </w:t>
      </w:r>
      <w:r>
        <w:rPr>
          <w:color w:val="000000"/>
        </w:rPr>
        <w:t>葎 葌 葒 葯 蓅 蒎 萻 葇 萶 萳 葨 葾 葄 萫 葠 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E0  </w:t>
      </w:r>
      <w:r>
        <w:rPr>
          <w:color w:val="000000"/>
        </w:rPr>
        <w:t>葮 葐 蜋 蜄 蛷 蜌 蛺 蛖 蛵 蝍 蛸 蜎 蜉 蜁 蛶 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DFF0  </w:t>
      </w:r>
      <w:r>
        <w:rPr>
          <w:color w:val="000000"/>
        </w:rPr>
        <w:t xml:space="preserve">蜅 裖 裋 裍 裎 裞 裛 裚 裌 裐 覅 覛 觟 觥 觤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40  </w:t>
      </w:r>
      <w:r>
        <w:rPr>
          <w:color w:val="000000"/>
        </w:rPr>
        <w:t>觡 觠 觢 觜 触 詶 誆 詿 詡 訿 詷 誂 誄 詵 誃 誁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50  </w:t>
      </w:r>
      <w:r>
        <w:rPr>
          <w:color w:val="000000"/>
        </w:rPr>
        <w:t>詴 詺 谼 豋 豊 豥 豤 豦 貆 貄 貅 賌 赨 赩 趑 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60  </w:t>
      </w:r>
      <w:r>
        <w:rPr>
          <w:color w:val="000000"/>
        </w:rPr>
        <w:t>趎 趏 趍 趓 趔 趐 趒 跰 跠 跬 跱 跮 跐 跩 跣 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70  </w:t>
      </w:r>
      <w:r>
        <w:rPr>
          <w:color w:val="000000"/>
        </w:rPr>
        <w:t xml:space="preserve">跧 跲 跫 跴 輆 軿 輁 輀 輅 輇 輈 輂 輋 遒 逿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A0     </w:t>
      </w:r>
      <w:r>
        <w:rPr>
          <w:color w:val="000000"/>
        </w:rPr>
        <w:t>遄 遉 逽 鄐 鄍 鄏 鄑 鄖 鄔 鄋 鄎 酮 酯 鉈 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B0  </w:t>
      </w:r>
      <w:r>
        <w:rPr>
          <w:color w:val="000000"/>
        </w:rPr>
        <w:t>鈰 鈺 鉦 鈳 鉥 鉞 銃 鈮 鉊 鉆 鉭 鉬 鉏 鉠 鉧 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C0  </w:t>
      </w:r>
      <w:r>
        <w:rPr>
          <w:color w:val="000000"/>
        </w:rPr>
        <w:t>鈶 鉡 鉰 鈱 鉔 鉣 鉐 鉲 鉎 鉓 鉌 鉖 鈲 閟 閜 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D0  </w:t>
      </w:r>
      <w:r>
        <w:rPr>
          <w:color w:val="000000"/>
        </w:rPr>
        <w:t>閛 隒 隓 隑 隗 雎 雺 雽 雸 雵 靳 靷 靸 靲 頏 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E0  </w:t>
      </w:r>
      <w:r>
        <w:rPr>
          <w:color w:val="000000"/>
        </w:rPr>
        <w:t>頎 颬 飶 飹 馯 馲 馰 馵 骭 骫 魛 鳪 鳭 鳧 麀 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0F0  </w:t>
      </w:r>
      <w:r>
        <w:rPr>
          <w:color w:val="000000"/>
        </w:rPr>
        <w:t xml:space="preserve">僦 僔 僗 僨 僳 僛 僪 僝 僤 僓 僬 僰 僯 僣 僠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40  </w:t>
      </w:r>
      <w:r>
        <w:rPr>
          <w:color w:val="000000"/>
        </w:rPr>
        <w:t>凘 劀 劁 勩 勫 匰 厬 嘧 嘕 嘌 嘒 嗼 嘏 嘜 嘁 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50  </w:t>
      </w:r>
      <w:r>
        <w:rPr>
          <w:color w:val="000000"/>
        </w:rPr>
        <w:t>嘂 嗺 嘝 嘄 嗿 嗹 墉 塼 墐 墘 墆 墁 塿 塴 墋 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60  </w:t>
      </w:r>
      <w:r>
        <w:rPr>
          <w:color w:val="000000"/>
        </w:rPr>
        <w:t>墇 墑 墎 塶 墂 墈 塻 墔 墏 壾 奫 嫜 嫮 嫥 嫕 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70  </w:t>
      </w:r>
      <w:r>
        <w:rPr>
          <w:color w:val="000000"/>
        </w:rPr>
        <w:t xml:space="preserve">嫚 嫭 嫫 嫳 嫢 嫠 嫛 嫬 嫞 嫝 嫙 嫨 嫟 孷 寠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A0     </w:t>
      </w:r>
      <w:r>
        <w:rPr>
          <w:color w:val="000000"/>
        </w:rPr>
        <w:t>寣 屣 嶂 嶀 嵽 嶆 嵺 嶁 嵷 嶊 嶉 嶈 嵾 嵼 嶍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B0  </w:t>
      </w:r>
      <w:r>
        <w:rPr>
          <w:color w:val="000000"/>
        </w:rPr>
        <w:t>嵹 嵿 幘 幙 幓 廘 廑 廗 廎 廜 廕 廙 廒 廔 彄 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C0  </w:t>
      </w:r>
      <w:r>
        <w:rPr>
          <w:color w:val="000000"/>
        </w:rPr>
        <w:t>彯 徶 愬 愨 慁 慞 慱 慳 慒 慓 慲 慬 憀 慴 慔 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D0  </w:t>
      </w:r>
      <w:r>
        <w:rPr>
          <w:color w:val="000000"/>
        </w:rPr>
        <w:t>慛 慥 愻 慪 慡 慖 戩 戧 戫 搫 摍 摛 摝 摴 摶 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E0  </w:t>
      </w:r>
      <w:r>
        <w:rPr>
          <w:color w:val="000000"/>
        </w:rPr>
        <w:t>摳 摽 摵 摦 撦 摎 撂 摞 摜 摋 摓 摠 摐 摿 搿 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1F0  </w:t>
      </w:r>
      <w:r>
        <w:rPr>
          <w:color w:val="000000"/>
        </w:rPr>
        <w:t xml:space="preserve">摫 摙 摥 摷 敳 斠 暡 暠 暟 朅 朄 朢 榱 榶 槉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40  </w:t>
      </w:r>
      <w:r>
        <w:rPr>
          <w:color w:val="000000"/>
        </w:rPr>
        <w:t>榠 槎 榖 榰 榬 榼 榑 榙 榎 榧 榍 榩 榾 榯 榿 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50  </w:t>
      </w:r>
      <w:r>
        <w:rPr>
          <w:color w:val="000000"/>
        </w:rPr>
        <w:t>榽 榤 槔 榹 槊 榚 槏 榳 榓 榪 榡 榞 槙 榗 榐 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60  </w:t>
      </w:r>
      <w:r>
        <w:rPr>
          <w:color w:val="000000"/>
        </w:rPr>
        <w:t>榵 榥 槆 歊 歍 歋 殞 殟 殠 毃 毄 毾 滎 滵 滱 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70  </w:t>
      </w:r>
      <w:r>
        <w:rPr>
          <w:color w:val="000000"/>
        </w:rPr>
        <w:t xml:space="preserve">漥 滸 漷 滻 漮 漉 潎 漙 漚 漧 漘 漻 漒 滭 漊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A0     </w:t>
      </w:r>
      <w:r>
        <w:rPr>
          <w:color w:val="000000"/>
        </w:rPr>
        <w:t>漶 潳 滹 滮 漭 潀 漰 漼 漵 滫 漇 漎 潃 漅 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B0  </w:t>
      </w:r>
      <w:r>
        <w:rPr>
          <w:color w:val="000000"/>
        </w:rPr>
        <w:t>滶 漹 漜 滼 漺 漟 漍 漞 漈 漡 熇 熐 熉 熀 熅 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C0  </w:t>
      </w:r>
      <w:r>
        <w:rPr>
          <w:color w:val="000000"/>
        </w:rPr>
        <w:t>熏 煻 熆 熁 熗 牄 牓 犗 犕 犓 獃 獍 獑 獌 瑢 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D0  </w:t>
      </w:r>
      <w:r>
        <w:rPr>
          <w:color w:val="000000"/>
        </w:rPr>
        <w:t>瑱 瑵 瑲 瑧 瑮 甀 甂 甃 畽 疐 瘖 瘈 瘌 瘕 瘑 瘊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E0  </w:t>
      </w:r>
      <w:r>
        <w:rPr>
          <w:color w:val="000000"/>
        </w:rPr>
        <w:t>瘔 皸 瞁 睼 瞅 瞂 睮 瞀 睯 睾 瞃 碲 碪 碴 碭 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2F0  </w:t>
      </w:r>
      <w:r>
        <w:rPr>
          <w:color w:val="000000"/>
        </w:rPr>
        <w:t xml:space="preserve">硾 碫 碞 碥 碠 碬 碢 碤 禘 禊 禋 禖 禕 禔 禓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40  </w:t>
      </w:r>
      <w:r>
        <w:rPr>
          <w:color w:val="000000"/>
        </w:rPr>
        <w:t>禗 禈 禒 禐 稫 穊 稰 稯 稨 稦 窨 窫 窬 竮 箈 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50  </w:t>
      </w:r>
      <w:r>
        <w:rPr>
          <w:color w:val="000000"/>
        </w:rPr>
        <w:t>箊 箑 箐 箖 箍 箌 箛 箎 箅 箘 劄 箙 箤 箂 粻 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60  </w:t>
      </w:r>
      <w:r>
        <w:rPr>
          <w:color w:val="000000"/>
        </w:rPr>
        <w:t>粼 粺 綧 綷 緂 綣 綪 緁 緀 緅 綝 緎 緄 緆 緋 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70  </w:t>
      </w:r>
      <w:r>
        <w:rPr>
          <w:color w:val="000000"/>
        </w:rPr>
        <w:t xml:space="preserve">綯 綹 綖 綼 綟 綦 綮 綩 綡 緉 罳 翢 翣 翥 翞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A0     </w:t>
      </w:r>
      <w:r>
        <w:rPr>
          <w:color w:val="000000"/>
        </w:rPr>
        <w:t>耤 聝 聜 膉 膆 膃 膇 膍 膌 膋 舕 蒗 蒤 蒡 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B0  </w:t>
      </w:r>
      <w:r>
        <w:rPr>
          <w:color w:val="000000"/>
        </w:rPr>
        <w:t>蒺 蓎 蓂 蒬 蒮 蒫 蒹 蒴 蓁 蓍 蒪 蒚 蒱 蓐 蒝 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C0  </w:t>
      </w:r>
      <w:r>
        <w:rPr>
          <w:color w:val="000000"/>
        </w:rPr>
        <w:t>蒻 蒢 蒔 蓇 蓌 蒛 蒩 蒯 蒨 蓖 蒘 蒶 蓏 蒠 蓗 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D0  </w:t>
      </w:r>
      <w:r>
        <w:rPr>
          <w:color w:val="000000"/>
        </w:rPr>
        <w:t>蓒 蓛 蒰 蒑 虡 蜳 蜣 蜨 蝫 蝀 蜮 蜞 蜡 蜙 蜛 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E0  </w:t>
      </w:r>
      <w:r>
        <w:rPr>
          <w:color w:val="000000"/>
        </w:rPr>
        <w:t>蜬 蝁 蜾 蝆 蜠 蜲 蜪 蜭 蜼 蜒 蜺 蜱 蜵 蝂 蜦 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3F0  </w:t>
      </w:r>
      <w:r>
        <w:rPr>
          <w:color w:val="000000"/>
        </w:rPr>
        <w:t xml:space="preserve">蜸 蜤 蜚 蜰 蜑 裷 裧 裱 裲 裺 裾 裮 裼 裶 裻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40  </w:t>
      </w:r>
      <w:r>
        <w:rPr>
          <w:color w:val="000000"/>
        </w:rPr>
        <w:t>裰 裬 裫 覝 覡 覟 覞 觩 觫 觨 誫 誙 誋 誒 誏 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50  </w:t>
      </w:r>
      <w:r>
        <w:rPr>
          <w:color w:val="000000"/>
        </w:rPr>
        <w:t>谽 豨 豩 賕 賏 賗 趖 踉 踂 跿 踍 跽 踊 踃 踇 踆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60  </w:t>
      </w:r>
      <w:r>
        <w:rPr>
          <w:color w:val="000000"/>
        </w:rPr>
        <w:t>踅 跾 踀 踄 輐 輑 輎 輍 鄣 鄜 鄠 鄢 鄟 鄝 鄚 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70  </w:t>
      </w:r>
      <w:r>
        <w:rPr>
          <w:color w:val="000000"/>
        </w:rPr>
        <w:t xml:space="preserve">鄡 鄛 酺 酲 酹 酳 銥 銤 鉶 銛 鉺 銠 銔 銪 銍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A0     </w:t>
      </w:r>
      <w:r>
        <w:rPr>
          <w:color w:val="000000"/>
        </w:rPr>
        <w:t>銦 銚 銫 鉹 銗 鉿 銣 鋮 銎 銂 銕 銢 鉽 銈 銡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B0  </w:t>
      </w:r>
      <w:r>
        <w:rPr>
          <w:color w:val="000000"/>
        </w:rPr>
        <w:t>銊 銆 銌 銙 銧 鉾 銇 銩 銝 銋 鈭 隞 隡 雿 靘 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C0  </w:t>
      </w:r>
      <w:r>
        <w:rPr>
          <w:color w:val="000000"/>
        </w:rPr>
        <w:t>靺 靾 鞃 鞀 鞂 靻 鞄 鞁 靿 韎 韍 頖 颭 颮 餂 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D0  </w:t>
      </w:r>
      <w:r>
        <w:rPr>
          <w:color w:val="000000"/>
        </w:rPr>
        <w:t>餇 馝 馜 駃 馹 馻 馺 駂 馽 駇 骱 髣 髧 鬾 鬿 魠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E0  </w:t>
      </w:r>
      <w:r>
        <w:rPr>
          <w:color w:val="000000"/>
        </w:rPr>
        <w:t>魡 魟 鳱 鳲 鳵 麧 僿 儃 儰 僸 儆 儇 僶 僾 儋 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4F0  </w:t>
      </w:r>
      <w:r>
        <w:rPr>
          <w:color w:val="000000"/>
        </w:rPr>
        <w:t xml:space="preserve">僽 儊 劋 劌 勱 勯 噈 噂 噌 嘵 噁 噊 噉 噆 噘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40  </w:t>
      </w:r>
      <w:r>
        <w:rPr>
          <w:color w:val="000000"/>
        </w:rPr>
        <w:t>噚 噀 嘳 嘽 嘬 嘾 嘸 嘪 嘺 圚 墫 墝 墱 墠 墣 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50  </w:t>
      </w:r>
      <w:r>
        <w:rPr>
          <w:color w:val="000000"/>
        </w:rPr>
        <w:t>墬 墥 墡 壿 嫿 嫴 嫽 嫷 嫶 嬃 嫸 嬂 嫹 嬁 嬇 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60  </w:t>
      </w:r>
      <w:r>
        <w:rPr>
          <w:color w:val="000000"/>
        </w:rPr>
        <w:t>嬏 屧 嶙 嶗 嶟 嶒 嶢 嶓 嶕 嶠 嶜 嶡 嶚 嶞 幩 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70  </w:t>
      </w:r>
      <w:r>
        <w:rPr>
          <w:color w:val="000000"/>
        </w:rPr>
        <w:t xml:space="preserve">幠 幜 緳 廛 廞 廡 彉 徲 憋 憃 慹 憱 憰 憢 憉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A0     </w:t>
      </w:r>
      <w:r>
        <w:rPr>
          <w:color w:val="000000"/>
        </w:rPr>
        <w:t>憛 憓 憯 憭 憟 憒 憪 憡 憍 慦 憳 戭 摮 摰 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B0  </w:t>
      </w:r>
      <w:r>
        <w:rPr>
          <w:color w:val="000000"/>
        </w:rPr>
        <w:t>撠 撅 撗 撜 撏 撋 撊 撌 撣 撟 摨 撱 撘 敶 敺 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C0  </w:t>
      </w:r>
      <w:r>
        <w:rPr>
          <w:color w:val="000000"/>
        </w:rPr>
        <w:t>敻 斲 斳 暵 暰 暩 暲 暷 暪 暯 樀 樆 樗 槥 槸 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D0  </w:t>
      </w:r>
      <w:r>
        <w:rPr>
          <w:color w:val="000000"/>
        </w:rPr>
        <w:t>槱 槤 樠 槿 槬 槢 樛 樝 槾 樧 槲 槮 樔 槷 槧 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E0  </w:t>
      </w:r>
      <w:r>
        <w:rPr>
          <w:color w:val="000000"/>
        </w:rPr>
        <w:t>樈 槦 槻 樍 槼 槫 樉 樄 樘 樥 樏 槶 樦 樇 槴 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5F0  </w:t>
      </w:r>
      <w:r>
        <w:rPr>
          <w:color w:val="000000"/>
        </w:rPr>
        <w:t xml:space="preserve">歑 殥 殣 殢 殦 氁 氀 毿 氂 潁 漦 潾 澇 濆 澒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40  </w:t>
      </w:r>
      <w:r>
        <w:rPr>
          <w:color w:val="000000"/>
        </w:rPr>
        <w:t>澍 澉 澌 潢 潏 澅 潚 澖 潶 潬 澂 潕 潲 潒 潐 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50  </w:t>
      </w:r>
      <w:r>
        <w:rPr>
          <w:color w:val="000000"/>
        </w:rPr>
        <w:t>澔 澓 潝 漀 潡 潫 潽 潧 澐 潓 澋 潩 潿 澕 潣 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60  </w:t>
      </w:r>
      <w:r>
        <w:rPr>
          <w:color w:val="000000"/>
        </w:rPr>
        <w:t>潪 潻 熲 熯 熛 熰 熠 熚 熩 熵 熝 熥 熞 熤 熡 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70  </w:t>
      </w:r>
      <w:r>
        <w:rPr>
          <w:color w:val="000000"/>
        </w:rPr>
        <w:t xml:space="preserve">熜 熧 熳 犘 犚 獘 獒 獞 獟 獠 獝 獛 獡 獚 獙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A0     </w:t>
      </w:r>
      <w:r>
        <w:rPr>
          <w:color w:val="000000"/>
        </w:rPr>
        <w:t>獢 璇 璉 璊 璆 璁 瑽 璅 璈 瑼 瑹 甈 甇 畾 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B0  </w:t>
      </w:r>
      <w:r>
        <w:rPr>
          <w:color w:val="000000"/>
        </w:rPr>
        <w:t>瘞 瘙 瘝 瘜 瘣 瘚 瘨 瘛 皜 皝 皞 皛 瞍 瞏 瞉 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C0  </w:t>
      </w:r>
      <w:r>
        <w:rPr>
          <w:color w:val="000000"/>
        </w:rPr>
        <w:t>磍 碻 磏 磌 磑 磎 磔 磈 磃 磄 磉 禚 禡 禠 禜 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D0  </w:t>
      </w:r>
      <w:r>
        <w:rPr>
          <w:color w:val="000000"/>
        </w:rPr>
        <w:t>禛 歶 稹 窲 窴 窳 箷 篋 箾 箬 篎 箯 箹 篊 箵 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E0  </w:t>
      </w:r>
      <w:r>
        <w:rPr>
          <w:color w:val="000000"/>
        </w:rPr>
        <w:t>糈 糌 糋 緷 緛 緪 緧 緗 緡 縃 緺 緦 緶 緱 緰 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6F0  </w:t>
      </w:r>
      <w:r>
        <w:rPr>
          <w:color w:val="000000"/>
        </w:rPr>
        <w:t xml:space="preserve">緟 罶 羬 羰 羭 翭 翫 翪 翬 翦 翨 聤 聧 膣 膟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40  </w:t>
      </w:r>
      <w:r>
        <w:rPr>
          <w:color w:val="000000"/>
        </w:rPr>
        <w:t>膞 膕 膢 膙 膗 舖 艏 艓 艒 艐 艎 艑 蔤 蔻 蔏 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50  </w:t>
      </w:r>
      <w:r>
        <w:rPr>
          <w:color w:val="000000"/>
        </w:rPr>
        <w:t>蔩 蔎 蔉 蔍 蔟 蔊 蔧 蔜 蓻 蔫 蓺 蔈 蔌 蓴 蔪 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60  </w:t>
      </w:r>
      <w:r>
        <w:rPr>
          <w:color w:val="000000"/>
        </w:rPr>
        <w:t>蔕 蓷 蓫 蓳 蓼 蔒 蓪 蓩 蔖 蓾 蔨 蔝 蔮 蔂 蓽 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70  </w:t>
      </w:r>
      <w:r>
        <w:rPr>
          <w:color w:val="000000"/>
        </w:rPr>
        <w:t xml:space="preserve">蓶 蔱 蔦 蓧 蓨 蓰 蓯 蓹 蔘 蔠 蔰 蔋 蔙 蔯 虢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A0     </w:t>
      </w:r>
      <w:r>
        <w:rPr>
          <w:color w:val="000000"/>
        </w:rPr>
        <w:t>蝖 蝣 蝤 蝷 蟡 蝳 蝘 蝔 蝛 蝒 蝡 蝚 蝑 蝞 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B0  </w:t>
      </w:r>
      <w:r>
        <w:rPr>
          <w:color w:val="000000"/>
        </w:rPr>
        <w:t>蝪 蝐 蝎 蝟 蝝 蝯 蝬 蝺 蝮 蝜 蝥 蝏 蝻 蝵 蝢 蝧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C0  </w:t>
      </w:r>
      <w:r>
        <w:rPr>
          <w:color w:val="000000"/>
        </w:rPr>
        <w:t>蝩 衚 褅 褌 褔 褋 褗 褘 褙 褆 褖 褑 褎 褉 覢 覤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D0  </w:t>
      </w:r>
      <w:r>
        <w:rPr>
          <w:color w:val="000000"/>
        </w:rPr>
        <w:t>覣 觭 觰 觬 諏 諆 誸 諓 諑 諔 諕 誻 諗 誾 諀 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E0  </w:t>
      </w:r>
      <w:r>
        <w:rPr>
          <w:color w:val="000000"/>
        </w:rPr>
        <w:t>諘 諃 誺 誽 諙 谾 豍 貏 賥 賟 賙 賨 賚 賝 賧 趠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7F0  </w:t>
      </w:r>
      <w:r>
        <w:rPr>
          <w:color w:val="000000"/>
        </w:rPr>
        <w:t xml:space="preserve">趜 趡 趛 踠 踣 踥 踤 踮 踕 踛 踖 踑 踙 踦 踧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40  </w:t>
      </w:r>
      <w:r>
        <w:rPr>
          <w:color w:val="000000"/>
        </w:rPr>
        <w:t>踔 踒 踘 踓 踜 踗 踚 輬 輤 輘 輚 輠 輣 輖 輗 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50  </w:t>
      </w:r>
      <w:r>
        <w:rPr>
          <w:color w:val="000000"/>
        </w:rPr>
        <w:t>遰 遯 遧 遫 鄯 鄫 鄩 鄪 鄲 鄦 鄮 醅 醆 醊 醁 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60  </w:t>
      </w:r>
      <w:r>
        <w:rPr>
          <w:color w:val="000000"/>
        </w:rPr>
        <w:t>醄 醀 鋐 鋃 鋄 鋀 鋙 銶 鋏 鋱 鋟 鋘 鋩 鋗 鋝 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70  </w:t>
      </w:r>
      <w:r>
        <w:rPr>
          <w:color w:val="000000"/>
        </w:rPr>
        <w:t xml:space="preserve">鋯 鋂 鋨 鋊 鋈 鋎 鋦 鋍 鋕 鋉 鋠 鋞 鋧 鋑 鋓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A0     </w:t>
      </w:r>
      <w:r>
        <w:rPr>
          <w:color w:val="000000"/>
        </w:rPr>
        <w:t>銵 鋡 鋆 銴 镼 閬 閫 閮 閰 隤 隢 雓 霅 霈 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B0  </w:t>
      </w:r>
      <w:r>
        <w:rPr>
          <w:color w:val="000000"/>
        </w:rPr>
        <w:t>靚 鞊 鞎 鞈 韐 韏 頞 頝 頦 頩 頨 頠 頛 頧 颲 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C0  </w:t>
      </w:r>
      <w:r>
        <w:rPr>
          <w:color w:val="000000"/>
        </w:rPr>
        <w:t>飺 餑 餔 餖 餗 餕 駜 駍 駏 駓 駔 駎 駉 駖 駘 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D0  </w:t>
      </w:r>
      <w:r>
        <w:rPr>
          <w:color w:val="000000"/>
        </w:rPr>
        <w:t>駗 駌 骳 髬 髫 髳 髲 髱 魆 魃 魧 魴 魱 魦 魶 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E0  </w:t>
      </w:r>
      <w:r>
        <w:rPr>
          <w:color w:val="000000"/>
        </w:rPr>
        <w:t>魰 魨 魤 魬 鳼 鳺 鳽 鳿 鳷 鴇 鴀 鳹 鳻 鴈 鴅 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8F0  </w:t>
      </w:r>
      <w:r>
        <w:rPr>
          <w:color w:val="000000"/>
        </w:rPr>
        <w:t xml:space="preserve">麃 黓 鼏 鼐 儜 儓 儗 儚 儑 凞 匴 叡 噰 噠 噮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40  </w:t>
      </w:r>
      <w:r>
        <w:rPr>
          <w:color w:val="000000"/>
        </w:rPr>
        <w:t>噳 噦 噣 噭 噲 噞 噷 圜 圛 壈 墽 壉 墿 墺 壂 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50  </w:t>
      </w:r>
      <w:r>
        <w:rPr>
          <w:color w:val="000000"/>
        </w:rPr>
        <w:t>壆 嬗 嬙 嬛 嬡 嬔 嬓 嬐 嬖 嬨 嬚 嬠 嬞 寯 嶬 嶱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60  </w:t>
      </w:r>
      <w:r>
        <w:rPr>
          <w:color w:val="000000"/>
        </w:rPr>
        <w:t>嶩 嶧 嶵 嶰 嶮 嶪 嶨 嶲 嶭 嶯 嶴 幧 幨 幦 幯 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70  </w:t>
      </w:r>
      <w:r>
        <w:rPr>
          <w:color w:val="000000"/>
        </w:rPr>
        <w:t xml:space="preserve">廧 廦 廨 廥 彋 徼 憝 憨 憖 懅 憴 懆 懁 懌 憺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A0     </w:t>
      </w:r>
      <w:r>
        <w:rPr>
          <w:color w:val="000000"/>
        </w:rPr>
        <w:t>憿 憸 憌 擗 擖 擐 擏 擉 撽 撉 擃 擛 擳 擙 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B0  </w:t>
      </w:r>
      <w:r>
        <w:rPr>
          <w:color w:val="000000"/>
        </w:rPr>
        <w:t>敿 敼 斢 曈 暾 曀 曊 曋 曏 暽 暻 暺 曌 朣 樴 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C0  </w:t>
      </w:r>
      <w:r>
        <w:rPr>
          <w:color w:val="000000"/>
        </w:rPr>
        <w:t>橉 橧 樲 橨 樾 橝 橭 橶 橛 橑 樨 橚 樻 樿 橁 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D0  </w:t>
      </w:r>
      <w:r>
        <w:rPr>
          <w:color w:val="000000"/>
        </w:rPr>
        <w:t>橤 橐 橏 橔 橯 橩 橠 樼 橞 橖 橕 橍 橎 橆 歕 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E0  </w:t>
      </w:r>
      <w:r>
        <w:rPr>
          <w:color w:val="000000"/>
        </w:rPr>
        <w:t>歖 殧 殪 殫 毈 毇 氄 氃 氆 澭 濋 澣 濇 澼 濎 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9F0  </w:t>
      </w:r>
      <w:r>
        <w:rPr>
          <w:color w:val="000000"/>
        </w:rPr>
        <w:t xml:space="preserve">潞 濄 澽 澞 濊 澨 瀄 澥 澮 澺 澬 澪 濏 澿 澸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40  </w:t>
      </w:r>
      <w:r>
        <w:rPr>
          <w:color w:val="000000"/>
        </w:rPr>
        <w:t>澢 濉 澫 濍 澯 澲 澰 燅 燂 熿 熸 燖 燀 燁 燋 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50  </w:t>
      </w:r>
      <w:r>
        <w:rPr>
          <w:color w:val="000000"/>
        </w:rPr>
        <w:t>燊 燇 燏 熽 燘 熼 燆 燚 燛 犝 犞 獩 獦 獧 獬 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60  </w:t>
      </w:r>
      <w:r>
        <w:rPr>
          <w:color w:val="000000"/>
        </w:rPr>
        <w:t>獫 獪 瑿 璚 璠 璔 璒 璕 璡 甋 疀 瘯 瘭 瘱 瘽 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70  </w:t>
      </w:r>
      <w:r>
        <w:rPr>
          <w:color w:val="000000"/>
        </w:rPr>
        <w:t xml:space="preserve">瘼 瘵 瘲 瘰 皻 盦 瞚 瞝 瞡 瞜 瞛 瞢 瞣 瞕 瞙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A0     </w:t>
      </w:r>
      <w:r>
        <w:rPr>
          <w:color w:val="000000"/>
        </w:rPr>
        <w:t>瞗 磝 磩 磥 磪 磞 磣 磛 磡 磢 磭 磟 磠 禤 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B0  </w:t>
      </w:r>
      <w:r>
        <w:rPr>
          <w:color w:val="000000"/>
        </w:rPr>
        <w:t>穈 穇 窶 窸 窵 窱 窷 篞 篣 篧 篝 篕 篥 篚 篨 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C0  </w:t>
      </w:r>
      <w:r>
        <w:rPr>
          <w:color w:val="000000"/>
        </w:rPr>
        <w:t>篔 篪 篢 篜 篫 篘 篟 糒 糔 糗 糐 糑 縒 縡 縗 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D0  </w:t>
      </w:r>
      <w:r>
        <w:rPr>
          <w:color w:val="000000"/>
        </w:rPr>
        <w:t>縟 縠 縓 縎 縜 縕 縚 縢 縋 縏 縖 縍 縔 縥 縤 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E0  </w:t>
      </w:r>
      <w:r>
        <w:rPr>
          <w:color w:val="000000"/>
        </w:rPr>
        <w:t>罻 罼 罺 羱 翯 耪 耩 聬 膱 膦 膮 膹 膵 膫 膰 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AF0  </w:t>
      </w:r>
      <w:r>
        <w:rPr>
          <w:color w:val="000000"/>
        </w:rPr>
        <w:t xml:space="preserve">膴 膲 膷 膧 臲 艕 艖 艗 蕖 蕅 蕫 蕍 蕓 蕡 蕘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40  </w:t>
      </w:r>
      <w:r>
        <w:rPr>
          <w:color w:val="000000"/>
        </w:rPr>
        <w:t>蕀 蕆 蕤 蕁 蕢 蕄 蕑 蕇 蕣 蔾 蕛 蕱 蕎 蕮 蕵 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50  </w:t>
      </w:r>
      <w:r>
        <w:rPr>
          <w:color w:val="000000"/>
        </w:rPr>
        <w:t>蕧 蕠 薌 蕦 蕝 蕔 蕥 蕬 虣 虥 虤 螛 螏 螗 螓 螒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60  </w:t>
      </w:r>
      <w:r>
        <w:rPr>
          <w:color w:val="000000"/>
        </w:rPr>
        <w:t>螈 螁 螖 螘 蝹 螇 螣 螅 螐 螑 螝 螄 螔 螜 螚 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70  </w:t>
      </w:r>
      <w:r>
        <w:rPr>
          <w:color w:val="000000"/>
        </w:rPr>
        <w:t xml:space="preserve">褞 褦 褰 褭 褮 褧 褱 褢 褩 褣 褯 褬 褟 觱 諠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A0     </w:t>
      </w:r>
      <w:r>
        <w:rPr>
          <w:color w:val="000000"/>
        </w:rPr>
        <w:t>諢 諲 諴 諵 諝 謔 諤 諟 諰 諈 諞 諡 諨 諿 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B0  </w:t>
      </w:r>
      <w:r>
        <w:rPr>
          <w:color w:val="000000"/>
        </w:rPr>
        <w:t>諻 貑 貒 貐 賵 賮 賱 賰 賳 赬 赮 趥 趧 踳 踾 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C0  </w:t>
      </w:r>
      <w:r>
        <w:rPr>
          <w:color w:val="000000"/>
        </w:rPr>
        <w:t>蹀 蹅 踶 踼 踽 蹁 踰 踿 躽 輶 輮 輵 輲 輹 輷 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D0  </w:t>
      </w:r>
      <w:r>
        <w:rPr>
          <w:color w:val="000000"/>
        </w:rPr>
        <w:t>遶 遹 遻 邆 郺 鄳 鄵 鄶 醓 醐 醑 醍 醏 錧 錞 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E0  </w:t>
      </w:r>
      <w:r>
        <w:rPr>
          <w:color w:val="000000"/>
        </w:rPr>
        <w:t>錟 錆 錏 鍺 錸 錼 錛 錣 錒 錁 鍆 錭 錎 錍 鋋 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BF0  </w:t>
      </w:r>
      <w:r>
        <w:rPr>
          <w:color w:val="000000"/>
        </w:rPr>
        <w:t xml:space="preserve">鋺 錥 錓 鋹 鋷 錴 錂 錤 鋿 錩 錹 錵 錪 錔 錌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40  </w:t>
      </w:r>
      <w:r>
        <w:rPr>
          <w:color w:val="000000"/>
        </w:rPr>
        <w:t>錋 鋾 錉 錀 鋻 錖 閼 闍 閾 閹 閺 閶 閿 閵 閽 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50  </w:t>
      </w:r>
      <w:r>
        <w:rPr>
          <w:color w:val="000000"/>
        </w:rPr>
        <w:t>雔 霋 霒 霐 鞙 鞗 鞔 韰 韸 頵 頯 頲 餤 餟 餧 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60  </w:t>
      </w:r>
      <w:r>
        <w:rPr>
          <w:color w:val="000000"/>
        </w:rPr>
        <w:t>馞 駮 駬 駥 駤 駰 駣 駪 駩 駧 骹 骿 骴 骻 髶 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70  </w:t>
      </w:r>
      <w:r>
        <w:rPr>
          <w:color w:val="000000"/>
        </w:rPr>
        <w:t xml:space="preserve">髹 髷 鬳 鮀 鮅 鮇 魼 魾 魻 鮂 鮓 鮒 鮐 魺 鮕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A0     </w:t>
      </w:r>
      <w:r>
        <w:rPr>
          <w:color w:val="000000"/>
        </w:rPr>
        <w:t>魽 鮈 鴥 鴗 鴠 鴞 鴔 鴩 鴝 鴘 鴢 鴐 鴙 鴟 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B0  </w:t>
      </w:r>
      <w:r>
        <w:rPr>
          <w:color w:val="000000"/>
        </w:rPr>
        <w:t>麆 麇 麮 麭 黕 黖 黺 鼒 鼽 儦 儥 儢 儤 儠 儩 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C0  </w:t>
      </w:r>
      <w:r>
        <w:rPr>
          <w:color w:val="000000"/>
        </w:rPr>
        <w:t>嚓 嚌 嚍 嚆 嚄 嚃 噾 嚂 噿 嚁 壖 壔 壏 壒 嬭 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D0  </w:t>
      </w:r>
      <w:r>
        <w:rPr>
          <w:color w:val="000000"/>
        </w:rPr>
        <w:t>嬲 嬣 嬬 嬧 嬦 嬯 嬮 孻 寱 寲 嶷 幬 幪 徾 徻 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E0  </w:t>
      </w:r>
      <w:r>
        <w:rPr>
          <w:color w:val="000000"/>
        </w:rPr>
        <w:t>憵 憼 懧 懠 懥 懤 懨 懞 擯 擩 擣 擫 擤 擨 斁 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CF0  </w:t>
      </w:r>
      <w:r>
        <w:rPr>
          <w:color w:val="000000"/>
        </w:rPr>
        <w:t xml:space="preserve">斶 旚 曒 檍 檖 檁 檥 檉 檟 檛 檡 檞 檇 檓 檎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40  </w:t>
      </w:r>
      <w:r>
        <w:rPr>
          <w:color w:val="000000"/>
        </w:rPr>
        <w:t>檕 檃 檨 檤 檑 橿 檦 檚 檅 檌 檒 歛 殭 氉 濌 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50  </w:t>
      </w:r>
      <w:r>
        <w:rPr>
          <w:color w:val="000000"/>
        </w:rPr>
        <w:t>濴 濔 濣 濜 濭 濧 濦 濞 濲 濝 濢 濨 燡 燱 燨 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60  </w:t>
      </w:r>
      <w:r>
        <w:rPr>
          <w:color w:val="000000"/>
        </w:rPr>
        <w:t>燤 燰 燢 獳 獮 獯 璗 璲 璫 璐 璪 璭 璱 璥 璯 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70  </w:t>
      </w:r>
      <w:r>
        <w:rPr>
          <w:color w:val="000000"/>
        </w:rPr>
        <w:t xml:space="preserve">甑 甒 甏 疄 癃 癈 癉 癇 皤 盩 瞵 瞫 瞲 瞷 瞶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A0     </w:t>
      </w:r>
      <w:r>
        <w:rPr>
          <w:color w:val="000000"/>
        </w:rPr>
        <w:t>瞴 瞱 瞨 矰 磳 磽 礂 磻 磼 磲 礅 磹 磾 礄 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B0  </w:t>
      </w:r>
      <w:r>
        <w:rPr>
          <w:color w:val="000000"/>
        </w:rPr>
        <w:t>禨 穜 穛 穖 穘 穔 穚 窾 竀 竁 簅 簏 篲 簀 篿 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C0  </w:t>
      </w:r>
      <w:r>
        <w:rPr>
          <w:color w:val="000000"/>
        </w:rPr>
        <w:t>簎 篴 簋 篳 簂 簉 簃 簁 篸 篽 簆 篰 篱 簐 簊 糨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D0  </w:t>
      </w:r>
      <w:r>
        <w:rPr>
          <w:color w:val="000000"/>
        </w:rPr>
        <w:t>縭 縼 繂 縳 顈 縸 縪 繉 繀 繇 縩 繌 縰 縻 縶 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E0  </w:t>
      </w:r>
      <w:r>
        <w:rPr>
          <w:color w:val="000000"/>
        </w:rPr>
        <w:t>縺 罅 罿 罾 罽 翴 翲 耬 膻 臄 臌 臊 臅 臇 膼 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DF0  </w:t>
      </w:r>
      <w:r>
        <w:rPr>
          <w:color w:val="000000"/>
        </w:rPr>
        <w:t xml:space="preserve">艛 艚 艜 薃 薀 薏 薧 薕 薠 薋 薣 蕻 薤 薚 薞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40  </w:t>
      </w:r>
      <w:r>
        <w:rPr>
          <w:color w:val="000000"/>
        </w:rPr>
        <w:t>蕷 蕼 薉 薡 蕺 蕸 蕗 薎 薖 薆 薍 薙 薝 薁 薢 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50  </w:t>
      </w:r>
      <w:r>
        <w:rPr>
          <w:color w:val="000000"/>
        </w:rPr>
        <w:t>薈 薅 蕹 蕶 薘 薐 薟 虨 螾 螪 螭 蟅 螰 螬 螹 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60  </w:t>
      </w:r>
      <w:r>
        <w:rPr>
          <w:color w:val="000000"/>
        </w:rPr>
        <w:t>螼 螮 蟉 蟃 蟂 蟌 螷 螯 蟄 蟊 螴 螶 螿 螸 螽 蟞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70  </w:t>
      </w:r>
      <w:r>
        <w:rPr>
          <w:color w:val="000000"/>
        </w:rPr>
        <w:t xml:space="preserve">螲 褵 褳 褼 褾 襁 襒 褷 襂 覭 覯 覮 觲 觳 謞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A0     </w:t>
      </w:r>
      <w:r>
        <w:rPr>
          <w:color w:val="000000"/>
        </w:rPr>
        <w:t>謘 謖 謑 謅 謋 謢 謏 謒 謕 謇 謍 謈 謆 謜 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B0  </w:t>
      </w:r>
      <w:r>
        <w:rPr>
          <w:color w:val="000000"/>
        </w:rPr>
        <w:t>謚 豏 豰 豲 豱 豯 貕 貔 賹 赯 蹎 蹍 蹓 蹐 蹌 蹇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C0  </w:t>
      </w:r>
      <w:r>
        <w:rPr>
          <w:color w:val="000000"/>
        </w:rPr>
        <w:t>轃 轀 邅 遾 鄸 醚 醢 醛 醙 醟 醡 醝 醠 鎡 鎃 鎯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D0  </w:t>
      </w:r>
      <w:r>
        <w:rPr>
          <w:color w:val="000000"/>
        </w:rPr>
        <w:t>鍤 鍖 鍇 鍼 鍘 鍜 鍶 鍉 鍐 鍑 鍠 鍭 鎏 鍌 鍪 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E0  </w:t>
      </w:r>
      <w:r>
        <w:rPr>
          <w:color w:val="000000"/>
        </w:rPr>
        <w:t>鍗 鍕 鍒 鍏 鍱 鍷 鍻 鍡 鍞 鍣 鍧 鎀 鍎 鍙 闇 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EF0  </w:t>
      </w:r>
      <w:r>
        <w:rPr>
          <w:color w:val="000000"/>
        </w:rPr>
        <w:t xml:space="preserve">闉 闃 闅 閷 隮 隰 隬 霠 霟 霘 霝 霙 鞚 鞡 鞜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40  </w:t>
      </w:r>
      <w:r>
        <w:rPr>
          <w:color w:val="000000"/>
        </w:rPr>
        <w:t>鞞 鞝 韕 韔 韱 顁 顄 顊 顉 顅 顃 餥 餫 餬 餪 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50  </w:t>
      </w:r>
      <w:r>
        <w:rPr>
          <w:color w:val="000000"/>
        </w:rPr>
        <w:t>餲 餯 餭 餱 餰 馘 馣 馡 騂 駺 駴 駷 駹 駸 駶 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60  </w:t>
      </w:r>
      <w:r>
        <w:rPr>
          <w:color w:val="000000"/>
        </w:rPr>
        <w:t>駽 駾 駼 騃 骾 髾 髽 鬁 髼 魈 鮚 鮨 鮞 鮛 鮦 鮡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70  </w:t>
      </w:r>
      <w:r>
        <w:rPr>
          <w:color w:val="000000"/>
        </w:rPr>
        <w:t xml:space="preserve">鮥 鮤 鮆 鮢 鮠 鮯 鴳 鵁 鵧 鴶 鴮 鴯 鴱 鴸 鴰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A0     </w:t>
      </w:r>
      <w:r>
        <w:rPr>
          <w:color w:val="000000"/>
        </w:rPr>
        <w:t>鵅 鵂 鵃 鴾 鴷 鵀 鴽 翵 鴭 麊 麉 麍 麰 黈 黚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B0  </w:t>
      </w:r>
      <w:r>
        <w:rPr>
          <w:color w:val="000000"/>
        </w:rPr>
        <w:t>黻 黿 鼤 鼣 鼢 齔 龠 儱 儭 儮 嚘 嚜 嚗 嚚 嚝 嚙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C0  </w:t>
      </w:r>
      <w:r>
        <w:rPr>
          <w:color w:val="000000"/>
        </w:rPr>
        <w:t>奰 嬼 屩 屪 巀 幭 幮 懘 懟 懭 懮 懱 懪 懰 懫 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D0  </w:t>
      </w:r>
      <w:r>
        <w:rPr>
          <w:color w:val="000000"/>
        </w:rPr>
        <w:t>懩 擿 攄 擽 擸 攁 攃 擼 斔 旛 曚 曛 曘 櫅 檹 檽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E0  </w:t>
      </w:r>
      <w:r>
        <w:rPr>
          <w:color w:val="000000"/>
        </w:rPr>
        <w:t>櫡 櫆 檺 檶 檷 櫇 檴 檭 歞 毉 氋 瀇 瀌 瀍 瀁 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EFF0  </w:t>
      </w:r>
      <w:r>
        <w:rPr>
          <w:color w:val="000000"/>
        </w:rPr>
        <w:t xml:space="preserve">瀔 瀎 濿 瀀 濻 瀦 濼 濷 瀊 爁 燿 燹 爃 燽 獶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40  </w:t>
      </w:r>
      <w:r>
        <w:rPr>
          <w:color w:val="000000"/>
        </w:rPr>
        <w:t>璸 瓀 璵 瓁 璾 璶 璻 瓂 甔 甓 癜 癤 癙 癐 癓 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50  </w:t>
      </w:r>
      <w:r>
        <w:rPr>
          <w:color w:val="000000"/>
        </w:rPr>
        <w:t>癚 皦 皽 盬 矂 瞺 磿 礌 礓 礔 礉 礐 礒 礑 禭 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60  </w:t>
      </w:r>
      <w:r>
        <w:rPr>
          <w:color w:val="000000"/>
        </w:rPr>
        <w:t>穟 簜 簩 簙 簠 簟 簭 簝 簦 簨 簢 簥 簰 繜 繐 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70  </w:t>
      </w:r>
      <w:r>
        <w:rPr>
          <w:color w:val="000000"/>
        </w:rPr>
        <w:t xml:space="preserve">繣 繘 繢 繟 繑 繠 繗 繓 羵 羳 翷 翸 聵 臑 臒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A0     </w:t>
      </w:r>
      <w:r>
        <w:rPr>
          <w:color w:val="000000"/>
        </w:rPr>
        <w:t>臐 艟 艞 薴 藆 藀 藃 藂 薳 薵 薽 藇 藄 薿 藋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B0  </w:t>
      </w:r>
      <w:r>
        <w:rPr>
          <w:color w:val="000000"/>
        </w:rPr>
        <w:t>藎 藈 藅 薱 薶 藒 蘤 薸 薷 薾 虩 蟧 蟦 蟢 蟛 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C0  </w:t>
      </w:r>
      <w:r>
        <w:rPr>
          <w:color w:val="000000"/>
        </w:rPr>
        <w:t>蟪 蟥 蟟 蟳 蟤 蟔 蟜 蟓 蟭 蟘 蟣 螤 蟗 蟙 蠁 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D0  </w:t>
      </w:r>
      <w:r>
        <w:rPr>
          <w:color w:val="000000"/>
        </w:rPr>
        <w:t>蟨 蟝 襓 襋 襏 襌 襆 襐 襑 襉 謪 謧 謣 謳 謰 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E0  </w:t>
      </w:r>
      <w:r>
        <w:rPr>
          <w:color w:val="000000"/>
        </w:rPr>
        <w:t>譇 謯 謼 謾 謱 謥 謷 謦 謶 謮 謤 謻 謽 謺 豂 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0F0  </w:t>
      </w:r>
      <w:r>
        <w:rPr>
          <w:color w:val="000000"/>
        </w:rPr>
        <w:t xml:space="preserve">貙 貘 貗 賾 贄 贂 贀 蹜 蹢 蹠 蹗 蹖 蹞 蹥 蹧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40  </w:t>
      </w:r>
      <w:r>
        <w:rPr>
          <w:color w:val="000000"/>
        </w:rPr>
        <w:t>蹛 蹚 蹡 蹝 蹩 蹔 轆 轇 轈 轋 鄨 鄺 鄻 鄾 醨 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50  </w:t>
      </w:r>
      <w:r>
        <w:rPr>
          <w:color w:val="000000"/>
        </w:rPr>
        <w:t>醧 醯 醪 鎵 鎌 鎒 鎷 鎛 鎝 鎉 鎧 鎎 鎪 鎞 鎦 鎕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60  </w:t>
      </w:r>
      <w:r>
        <w:rPr>
          <w:color w:val="000000"/>
        </w:rPr>
        <w:t>鎈 鎙 鎟 鎍 鎱 鎑 鎲 鎤 鎨 鎴 鎣 鎥 闒 闓 闑 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70  </w:t>
      </w:r>
      <w:r>
        <w:rPr>
          <w:color w:val="000000"/>
        </w:rPr>
        <w:t xml:space="preserve">雗 雚 巂 雟 雘 雝 霣 霢 霥 鞬 鞮 鞨 鞫 鞤 鞪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A0     </w:t>
      </w:r>
      <w:r>
        <w:rPr>
          <w:color w:val="000000"/>
        </w:rPr>
        <w:t>鞢 鞥 韗 韙 韖 韘 韺 顐 顑 顒 颸 饁 餼 餺 騏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B0  </w:t>
      </w:r>
      <w:r>
        <w:rPr>
          <w:color w:val="000000"/>
        </w:rPr>
        <w:t>騋 騉 騍 騄 騑 騊 騅 騇 騆 髀 髜 鬈 鬄 鬅 鬩 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C0  </w:t>
      </w:r>
      <w:r>
        <w:rPr>
          <w:color w:val="000000"/>
        </w:rPr>
        <w:t>魊 魌 魋 鯇 鯆 鯃 鮿 鯁 鮵 鮸 鯓 鮶 鯄 鮹 鮽 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D0  </w:t>
      </w:r>
      <w:r>
        <w:rPr>
          <w:color w:val="000000"/>
        </w:rPr>
        <w:t>鵓 鵏 鵊 鵛 鵋 鵙 鵖 鵌 鵗 鵒 鵔 鵟 鵘 鵚 麎 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E0  </w:t>
      </w:r>
      <w:r>
        <w:rPr>
          <w:color w:val="000000"/>
        </w:rPr>
        <w:t>黟 鼁 鼀 鼖 鼥 鼫 鼪 鼩 鼨 齌 齕 儴 儵 劖 勷 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1F0  </w:t>
      </w:r>
      <w:r>
        <w:rPr>
          <w:color w:val="000000"/>
        </w:rPr>
        <w:t xml:space="preserve">嚫 嚭 嚦 嚧 嚪 嚬 壚 壝 壛 夒 嬽 嬾 嬿 巃 幰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40  </w:t>
      </w:r>
      <w:r>
        <w:rPr>
          <w:color w:val="000000"/>
        </w:rPr>
        <w:t>徿 懻 攇 攐 攍 攉 攌 攎 斄 旞 旝 曞 櫧 櫠 櫌 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50  </w:t>
      </w:r>
      <w:r>
        <w:rPr>
          <w:color w:val="000000"/>
        </w:rPr>
        <w:t>櫙 櫋 櫟 櫜 櫐 櫫 櫏 櫍 櫞 歠 殰 氌 瀙 瀧 瀠 瀖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60  </w:t>
      </w:r>
      <w:r>
        <w:rPr>
          <w:color w:val="000000"/>
        </w:rPr>
        <w:t>瀫 瀡 瀢 瀣 瀩 瀗 瀤 瀜 瀪 爌 爊 爇 爂 爅 犥 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70  </w:t>
      </w:r>
      <w:r>
        <w:rPr>
          <w:color w:val="000000"/>
        </w:rPr>
        <w:t xml:space="preserve">犤 犣 犡 瓋 瓅 璷 瓃 甖 癠 矉 矊 矄 矱 礝 礛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A0     </w:t>
      </w:r>
      <w:r>
        <w:rPr>
          <w:color w:val="000000"/>
        </w:rPr>
        <w:t>礡 礜 礗 礞 禰 穧 穨 簳 簼 簹 簬 簻 糬 糪 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B0  </w:t>
      </w:r>
      <w:r>
        <w:rPr>
          <w:color w:val="000000"/>
        </w:rPr>
        <w:t>繵 繸 繰 繷 繯 繺 繲 繴 繨 罋 罊 羃 羆 羷 翽 翾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C0  </w:t>
      </w:r>
      <w:r>
        <w:rPr>
          <w:color w:val="000000"/>
        </w:rPr>
        <w:t>聸 臗 臕 艤 艡 艣 藫 藱 藭 藙 藡 藨 藚 藗 藬 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D0  </w:t>
      </w:r>
      <w:r>
        <w:rPr>
          <w:color w:val="000000"/>
        </w:rPr>
        <w:t>藸 藘 藟 藣 藜 藑 藰 藦 藯 藞 藢 蠀 蟺 蠃 蟶 蟷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E0  </w:t>
      </w:r>
      <w:r>
        <w:rPr>
          <w:color w:val="000000"/>
        </w:rPr>
        <w:t>蠉 蠌 蠋 蠆 蟼 蠈 蟿 蠊 蠂 襢 襚 襛 襗 襡 襜 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2F0  </w:t>
      </w:r>
      <w:r>
        <w:rPr>
          <w:color w:val="000000"/>
        </w:rPr>
        <w:t xml:space="preserve">襝 襙 覈 覷 覶 觶 譐 譈 譊 譀 譓 譖 譔 譋 譕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40  </w:t>
      </w:r>
      <w:r>
        <w:rPr>
          <w:color w:val="000000"/>
        </w:rPr>
        <w:t>譑 譂 譒 譗 豃 豷 豶 貚 贆 贇 贉 趬 趪 趭 趫 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50  </w:t>
      </w:r>
      <w:r>
        <w:rPr>
          <w:color w:val="000000"/>
        </w:rPr>
        <w:t>蹸 蹳 蹪 蹯 蹻 軂 轒 轑 轏 轐 轓 辴 酀 鄿 醰 醭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60  </w:t>
      </w:r>
      <w:r>
        <w:rPr>
          <w:color w:val="000000"/>
        </w:rPr>
        <w:t>鏞 鏇 鏏 鏂 鏚 鏐 鏹 鏬 鏌 鏙 鎩 鏦 鏊 鏔 鏮 鏣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70  </w:t>
      </w:r>
      <w:r>
        <w:rPr>
          <w:color w:val="000000"/>
        </w:rPr>
        <w:t xml:space="preserve">鏕 鏄 鏎 鏀 鏒 鏧 镽 闚 闛 雡 霩 霫 霬 霨 霦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A0     </w:t>
      </w:r>
      <w:r>
        <w:rPr>
          <w:color w:val="000000"/>
        </w:rPr>
        <w:t>鞳 鞷 鞶 韝 韞 韟 顜 顙 顝 顗 颿 颽 颻 颾 饈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B0  </w:t>
      </w:r>
      <w:r>
        <w:rPr>
          <w:color w:val="000000"/>
        </w:rPr>
        <w:t>饇 饃 馦 馧 騚 騕 騥 騝 騤 騛 騢 騠 騧 騣 騞 騜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C0  </w:t>
      </w:r>
      <w:r>
        <w:rPr>
          <w:color w:val="000000"/>
        </w:rPr>
        <w:t>騔 髂 鬋 鬊 鬎 鬌 鬷 鯪 鯫 鯠 鯞 鯤 鯦 鯢 鯰 鯔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D0  </w:t>
      </w:r>
      <w:r>
        <w:rPr>
          <w:color w:val="000000"/>
        </w:rPr>
        <w:t>鯗 鯬 鯜 鯙 鯥 鯕 鯡 鯚 鵷 鶁 鶊 鶄 鶈 鵱 鶀 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E0  </w:t>
      </w:r>
      <w:r>
        <w:rPr>
          <w:color w:val="000000"/>
        </w:rPr>
        <w:t>鶆 鶋 鶌 鵽 鵫 鵴 鵵 鵰 鵩 鶅 鵳 鵻 鶂 鵯 鵹 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3F0  </w:t>
      </w:r>
      <w:r>
        <w:rPr>
          <w:color w:val="000000"/>
        </w:rPr>
        <w:t xml:space="preserve">鶇 鵨 麔 麑 黀 黼 鼭 齀 齁 齍 齖 齗 齘 匷 嚲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40  </w:t>
      </w:r>
      <w:r>
        <w:rPr>
          <w:color w:val="000000"/>
        </w:rPr>
        <w:t>嚵 嚳 壣 孅 巆 巇 廮 廯 忀 忁 懹 攗 攖 攕 攓 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50  </w:t>
      </w:r>
      <w:r>
        <w:rPr>
          <w:color w:val="000000"/>
        </w:rPr>
        <w:t>曨 曣 曤 櫳 櫰 櫪 櫨 櫹 櫱 櫮 櫯 瀼 瀵 瀯 瀷 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60  </w:t>
      </w:r>
      <w:r>
        <w:rPr>
          <w:color w:val="000000"/>
        </w:rPr>
        <w:t>瀱 灂 瀸 瀿 瀺 瀹 灀 瀻 瀳 灁 爓 爔 犨 獽 獼 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70  </w:t>
      </w:r>
      <w:r>
        <w:rPr>
          <w:color w:val="000000"/>
        </w:rPr>
        <w:t xml:space="preserve">皫 皪 皾 盭 矌 矎 矏 矍 矲 礥 礣 礧 礨 礤 礩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A0     </w:t>
      </w:r>
      <w:r>
        <w:rPr>
          <w:color w:val="000000"/>
        </w:rPr>
        <w:t>禲 穮 穬 穭 竷 籉 籈 籊 籇 籅 糮 繻 繾 纁 纀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B0  </w:t>
      </w:r>
      <w:r>
        <w:rPr>
          <w:color w:val="000000"/>
        </w:rPr>
        <w:t>羺 翿 聹 臛 臙 舋 艨 艩 蘢 藿 蘁 藾 蘛 蘀 藶 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C0  </w:t>
      </w:r>
      <w:r>
        <w:rPr>
          <w:color w:val="000000"/>
        </w:rPr>
        <w:t>蘉 蘅 蘌 藽 蠙 蠐 蠑 蠗 蠓 蠖 襣 襦 覹 觷 譠 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D0  </w:t>
      </w:r>
      <w:r>
        <w:rPr>
          <w:color w:val="000000"/>
        </w:rPr>
        <w:t>譝 譨 譣 譥 譧 譭 趮 躆 躈 躄 轙 轖 轗 轕 轘 轚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E0  </w:t>
      </w:r>
      <w:r>
        <w:rPr>
          <w:color w:val="000000"/>
        </w:rPr>
        <w:t>邍 酃 酁 醷 醵 醲 醳 鐋 鐓 鏻 鐠 鐏 鐔 鏾 鐕 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4F0  </w:t>
      </w:r>
      <w:r>
        <w:rPr>
          <w:color w:val="000000"/>
        </w:rPr>
        <w:t xml:space="preserve">鐨 鐙 鐍 鏵 鐀 鏷 鐇 鐎 鐖 鐒 鏺 鐉 鏸 鐊 鏿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40  </w:t>
      </w:r>
      <w:r>
        <w:rPr>
          <w:color w:val="000000"/>
        </w:rPr>
        <w:t>鏼 鐌 鏶 鐑 鐆 闞 闠 闟 霮 霯 鞹 鞻 韽 韾 顠 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50  </w:t>
      </w:r>
      <w:r>
        <w:rPr>
          <w:color w:val="000000"/>
        </w:rPr>
        <w:t>顣 顟 飁 飂 饐 饎 饙 饌 饋 饓 騲 騴 騱 騬 騪 騶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60  </w:t>
      </w:r>
      <w:r>
        <w:rPr>
          <w:color w:val="000000"/>
        </w:rPr>
        <w:t>騩 騮 騸 騭 髇 髊 髆 鬐 鬒 鬑 鰋 鰈 鯷 鰅 鰒 鯸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70  </w:t>
      </w:r>
      <w:r>
        <w:rPr>
          <w:color w:val="000000"/>
        </w:rPr>
        <w:t xml:space="preserve">鱀 鰇 鰎 鰆 鰗 鰔 鰉 鶟 鶙 鶤 鶝 鶒 鶘 鶐 鶛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A0     </w:t>
      </w:r>
      <w:r>
        <w:rPr>
          <w:color w:val="000000"/>
        </w:rPr>
        <w:t>鶠 鶔 鶜 鶪 鶗 鶡 鶚 鶢 鶨 鶞 鶣 鶿 鶩 鶖 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B0  </w:t>
      </w:r>
      <w:r>
        <w:rPr>
          <w:color w:val="000000"/>
        </w:rPr>
        <w:t>鶧 麙 麛 麚 黥 黤 黧 黦 鼰 鼮 齛 齠 齞 齝 齙 龑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C0  </w:t>
      </w:r>
      <w:r>
        <w:rPr>
          <w:color w:val="000000"/>
        </w:rPr>
        <w:t>儺 儹 劘 劗 囃 嚽 嚾 孈 孇 巋 巏 廱 懽 攛 欂 櫼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D0  </w:t>
      </w:r>
      <w:r>
        <w:rPr>
          <w:color w:val="000000"/>
        </w:rPr>
        <w:t>欃 櫸 欀 灃 灄 灊 灈 灉 灅 灆 爝 爚 爙 獾 甗 癪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E0  </w:t>
      </w:r>
      <w:r>
        <w:rPr>
          <w:color w:val="000000"/>
        </w:rPr>
        <w:t>矐 礭 礱 礯 籔 籓 糲 纊 纇 纈 纋 纆 纍 罍 羻 耰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5F0  </w:t>
      </w:r>
      <w:r>
        <w:rPr>
          <w:color w:val="000000"/>
        </w:rPr>
        <w:t xml:space="preserve">臝 蘘 蘪 蘦 蘟 蘣 蘜 蘙 蘧 蘮 蘡 蘠 蘩 蘞 蘥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40  </w:t>
      </w:r>
      <w:r>
        <w:rPr>
          <w:color w:val="000000"/>
        </w:rPr>
        <w:t>蠩 蠝 蠛 蠠 蠤 蠜 蠫 衊 襭 襩 襮 襫 觺 譹 譸 譅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50  </w:t>
      </w:r>
      <w:r>
        <w:rPr>
          <w:color w:val="000000"/>
        </w:rPr>
        <w:t>譺 譻 贐 贔 趯 躎 躌 轞 轛 轝 酆 酄 酅 醹 鐿 鐻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60  </w:t>
      </w:r>
      <w:r>
        <w:rPr>
          <w:color w:val="000000"/>
        </w:rPr>
        <w:t>鐶 鐩 鐽 鐼 鐰 鐹 鐪 鐷 鐬 鑀 鐱 闥 闤 闣 霵 霺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70  </w:t>
      </w:r>
      <w:r>
        <w:rPr>
          <w:color w:val="000000"/>
        </w:rPr>
        <w:t xml:space="preserve">鞿 韡 顤 飉 飆 飀 饘 饖 騹 騽 驆 驄 驂 驁 騺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A0     </w:t>
      </w:r>
      <w:r>
        <w:rPr>
          <w:color w:val="000000"/>
        </w:rPr>
        <w:t>騿 髍 鬕 鬗 鬘 鬖 鬺 魒 鰫 鰝 鰜 鰬 鰣 鰨 鰩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B0  </w:t>
      </w:r>
      <w:r>
        <w:rPr>
          <w:color w:val="000000"/>
        </w:rPr>
        <w:t>鰤 鰡 鶷 鶶 鶼 鷁 鷇 鷊 鷏 鶾 鷅 鷃 鶻 鶵 鷎 鶹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C0  </w:t>
      </w:r>
      <w:r>
        <w:rPr>
          <w:color w:val="000000"/>
        </w:rPr>
        <w:t>鶺 鶬 鷈 鶱 鶭 鷌 鶳 鷍 鶲 鹺 麜 黫 黮 黭 鼛 鼘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D0  </w:t>
      </w:r>
      <w:r>
        <w:rPr>
          <w:color w:val="000000"/>
        </w:rPr>
        <w:t>鼚 鼱 齎 齥 齤 龒 亹 囆 囅 囋 奱 孋 孌 巕 巑 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E0  </w:t>
      </w:r>
      <w:r>
        <w:rPr>
          <w:color w:val="000000"/>
        </w:rPr>
        <w:t>攡 攠 攦 攢 欋 欈 欉 氍 灕 灖 灗 灒 爞 爟 犩 獿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6F0  </w:t>
      </w:r>
      <w:r>
        <w:rPr>
          <w:color w:val="000000"/>
        </w:rPr>
        <w:t xml:space="preserve">瓘 瓕 瓙 瓗 癭 皭 礵 禴 穰 穱 籗 籜 籙 籛 籚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40  </w:t>
      </w:r>
      <w:r>
        <w:rPr>
          <w:color w:val="000000"/>
        </w:rPr>
        <w:t>糴 糱 纑 罏 羇 臞 艫 蘴 蘵 蘳 蘬 蘲 蘶 蠬 蠨 蠦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50  </w:t>
      </w:r>
      <w:r>
        <w:rPr>
          <w:color w:val="000000"/>
        </w:rPr>
        <w:t>蠪 蠥 襱 覿 覾 觻 譾 讄 讂 讆 讅 譿 贕 躕 躔 躚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60  </w:t>
      </w:r>
      <w:r>
        <w:rPr>
          <w:color w:val="000000"/>
        </w:rPr>
        <w:t>躒 躐 躖 躗 轠 轢 酇 鑌 鑐 鑊 鑋 鑏 鑇 鑅 鑈 鑉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70  </w:t>
      </w:r>
      <w:r>
        <w:rPr>
          <w:color w:val="000000"/>
        </w:rPr>
        <w:t xml:space="preserve">鑆 霿 韣 顪 顩 飋 饔 饛 驎 驓 驔 驌 驏 驈 驊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A0     </w:t>
      </w:r>
      <w:r>
        <w:rPr>
          <w:color w:val="000000"/>
        </w:rPr>
        <w:t>驉 驒 驐 髐 鬙 鬫 鬻 魖 魕 鱆 鱈 鰿 鱄 鰹 鰳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B0  </w:t>
      </w:r>
      <w:r>
        <w:rPr>
          <w:color w:val="000000"/>
        </w:rPr>
        <w:t>鱁 鰼 鰷 鰴 鰲 鰽 鰶 鷛 鷒 鷞 鷚 鷋 鷐 鷜 鷑 鷟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C0  </w:t>
      </w:r>
      <w:r>
        <w:rPr>
          <w:color w:val="000000"/>
        </w:rPr>
        <w:t>鷩 鷙 鷘 鷖 鷵 鷕 鷝 麶 黰 鼵 鼳 鼲 齂 齫 龕 龢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D0  </w:t>
      </w:r>
      <w:r>
        <w:rPr>
          <w:color w:val="000000"/>
        </w:rPr>
        <w:t>儽 劙 壨 壧 奲 孍 巘 蠯 彏 戁 戃 戄 攩 攥 斖 曫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E0  </w:t>
      </w:r>
      <w:r>
        <w:rPr>
          <w:color w:val="000000"/>
        </w:rPr>
        <w:t>欑 欒 欏 毊 灛 灚 爢 玂 玁 玃 癰 矔 籧 籦 纕 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7F0  </w:t>
      </w:r>
      <w:r>
        <w:rPr>
          <w:color w:val="000000"/>
        </w:rPr>
        <w:t xml:space="preserve">蘺 虀 蘹 蘼 蘱 蘻 蘾 蠰 蠲 蠮 蠳 襶 襴 襳 觾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40  </w:t>
      </w:r>
      <w:r>
        <w:rPr>
          <w:color w:val="000000"/>
        </w:rPr>
        <w:t>讌 讎 讋 讈 豅 贙 躘 轤 轣 醼 鑢 鑕 鑝 鑗 鑞 韄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50  </w:t>
      </w:r>
      <w:r>
        <w:rPr>
          <w:color w:val="000000"/>
        </w:rPr>
        <w:t>韅 頀 驖 驙 鬞 鬟 鬠 鱒 鱘 鱐 鱊 鱍 鱋 鱕 鱙 鱌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60  </w:t>
      </w:r>
      <w:r>
        <w:rPr>
          <w:color w:val="000000"/>
        </w:rPr>
        <w:t>鱎 鷻 鷷 鷯 鷣 鷫 鷸 鷤 鷶 鷡 鷮 鷦 鷲 鷰 鷢 鷬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70  </w:t>
      </w:r>
      <w:r>
        <w:rPr>
          <w:color w:val="000000"/>
        </w:rPr>
        <w:t xml:space="preserve">鷴 鷳 鷨 鷭 黂 黐 黲 黳 鼆 鼜 鼸 鼷 鼶 齃 齏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A0     </w:t>
      </w:r>
      <w:r>
        <w:rPr>
          <w:color w:val="000000"/>
        </w:rPr>
        <w:t>齱 齰 齮 齯 囓 囍 孎 屭 攭 曭 曮 欓 灟 灡 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B0  </w:t>
      </w:r>
      <w:r>
        <w:rPr>
          <w:color w:val="000000"/>
        </w:rPr>
        <w:t>灠 爣 瓛 瓥 矕 礸 禷 禶 籪 纗 羉 艭 虃 蠸 蠷 蠵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C0  </w:t>
      </w:r>
      <w:r>
        <w:rPr>
          <w:color w:val="000000"/>
        </w:rPr>
        <w:t>衋 讔 讕 躞 躟 躠 躝 醾 醽 釂 鑫 鑨 鑩 雥 靆 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D0  </w:t>
      </w:r>
      <w:r>
        <w:rPr>
          <w:color w:val="000000"/>
        </w:rPr>
        <w:t>靇 韇 韥 驞 髕 魙 鱣 鱧 鱦 鱢 鱞 鱠 鸂 鷾 鸇 鸃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E0  </w:t>
      </w:r>
      <w:r>
        <w:rPr>
          <w:color w:val="000000"/>
        </w:rPr>
        <w:t>鸆 鸅 鸀 鸁 鸉 鷿 鷽 鸄 麠 鼞 齆 齴 齵 齶 囔 攮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8F0  </w:t>
      </w:r>
      <w:r>
        <w:rPr>
          <w:color w:val="000000"/>
        </w:rPr>
        <w:t xml:space="preserve">斸 欘 欙 欗 欚 灢 爦 犪 矘 矙 礹 籩 籫 糶 纚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code  +0 +1 +2 +3 +4 +5 +6 +7 +8 +9 +A +B +C +D +E +F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40  </w:t>
      </w:r>
      <w:r>
        <w:rPr>
          <w:color w:val="000000"/>
        </w:rPr>
        <w:t>纘 纛 纙 臠 臡 虆 虇 虈 襹 襺 襼 襻 觿 讘 讙 躥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50  </w:t>
      </w:r>
      <w:r>
        <w:rPr>
          <w:color w:val="000000"/>
        </w:rPr>
        <w:t>躤 躣 鑮 鑭 鑯 鑱 鑳 靉 顲 饟 鱨 鱮 鱭 鸋 鸍 鸐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60  </w:t>
      </w:r>
      <w:r>
        <w:rPr>
          <w:color w:val="000000"/>
        </w:rPr>
        <w:t>鸏 鸒 鸑 麡 黵 鼉 齇 齸 齻 齺 齹 圞 灦 籯 蠼 趲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70  </w:t>
      </w:r>
      <w:r>
        <w:rPr>
          <w:color w:val="000000"/>
        </w:rPr>
        <w:t xml:space="preserve">躦 釃 鑴 鑸 鑶 鑵 驠 鱴 鱳 鱱 鱵 鸔 鸓 黶 鼊   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A0     </w:t>
      </w:r>
      <w:r>
        <w:rPr>
          <w:color w:val="000000"/>
        </w:rPr>
        <w:t>龤 灨 灥 糷 虪 蠾 蠽 蠿 讞 貜 躩 軉 靋 顳 顴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B0  </w:t>
      </w:r>
      <w:r>
        <w:rPr>
          <w:color w:val="000000"/>
        </w:rPr>
        <w:t>飌 饡 馫 驤 驦 驧 鬤 鸕 鸗 齈 戇 欞 爧 虌 躨 钂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C0  </w:t>
      </w:r>
      <w:r>
        <w:rPr>
          <w:color w:val="000000"/>
        </w:rPr>
        <w:t>钀 钁 驩 驨 鬮 鸙 爩 虋 讟 钃 鱹 麷 癵 驫 鱺 鸝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D0  </w:t>
      </w:r>
      <w:r>
        <w:rPr>
          <w:color w:val="000000"/>
        </w:rPr>
        <w:t>灩 灪 麤 齾 齉 龘 碁 銹 裏 墻 恒 粧 嫺 ╔ ╦ ╗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F9E0  ╠ ╬ ╣ ╚ ╩ ╝ ╒ ╤ ╕ ╞ ╪ ╡ ╘ ╧ ╛ ╓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 xml:space="preserve">F9F0  ╥ ╖ ╟ ╫ ╢ ╙ ╨ ╜ ║ ═ ╭ ╮ ╰ ╯ ▓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34:00Z</dcterms:created>
  <dc:creator>dell</dc:creator>
  <dc:description/>
  <cp:keywords/>
  <dc:language>en-US</dc:language>
  <cp:lastModifiedBy>dell</cp:lastModifiedBy>
  <dcterms:modified xsi:type="dcterms:W3CDTF">2007-08-01T09:34:00Z</dcterms:modified>
  <cp:revision>2</cp:revision>
  <dc:subject/>
  <dc:title/>
</cp:coreProperties>
</file>