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8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 w:eastAsia="微软雅黑"/>
          <w:color w:val="444444"/>
          <w:sz w:val="28"/>
          <w:shd w:fill="FFFFFF" w:val="clear"/>
          <w:lang w:eastAsia="zh-CN"/>
        </w:rPr>
        <w:t>准确快速安全——博朗耳温枪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Tahoma" w:hAnsi="Tahoma"/>
          <w:color w:val="444444"/>
          <w:sz w:val="21"/>
          <w:shd w:fill="FFFFFF" w:val="clear"/>
        </w:rPr>
        <w:t xml:space="preserve"> </w:t>
      </w:r>
      <w:r>
        <w:rPr>
          <w:rFonts w:cs="宋体" w:ascii="Tahoma" w:hAnsi="Tahoma"/>
          <w:color w:val="444444"/>
          <w:sz w:val="21"/>
          <w:shd w:fill="FFFFFF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 xml:space="preserve"> 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儿时，每次发烧到村里的医疗所，记忆犹新的就是医生用水银体温计。夏天衣测量腋窝温度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没什么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，冬天的话小孩子好动又不能量舌下体温，只能无奈悲剧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接受冰凉的体温计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。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drawing>
          <wp:inline distT="0" distB="0" distL="0" distR="0">
            <wp:extent cx="20421600" cy="1356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0" cy="135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几年前为人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母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后，儿子也偶尔会发烧，就开始寻找测量体温的神器，传统水银体温计不方便还不安全。发现了电子体温计，虽然安全了点，但是依然不方便。然后看了额温计，就和测量手机发热的仪器差不多，但是依然不满意，儿子发烧的时候会用退热贴，会影响准确度，本身这种温度计就会有误差。最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近在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  <w:t>usnlife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val="en-US" w:eastAsia="zh-CN"/>
        </w:rPr>
        <w:t>上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找到了博朗耳温枪，完美解决了所有烦恼，就是贵了点，不过一想买了反正全家都可以用。改善下生活体验也是不错的。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drawing>
          <wp:inline distT="0" distB="0" distL="0" distR="0">
            <wp:extent cx="6350000" cy="6350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5715000" cy="3800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打开后盖，可以看见由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2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节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5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号电池提供电力，几年下来都还没有换过电池。</w:t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drawing>
          <wp:inline distT="0" distB="0" distL="0" distR="0">
            <wp:extent cx="5715000" cy="38004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按下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I/O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键，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3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秒开机，再长按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I/O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就是关机，系统默认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60S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自动关机。避免忘记关机。</w:t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drawing>
          <wp:inline distT="0" distB="0" distL="0" distR="0">
            <wp:extent cx="5715000" cy="3800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开启后，把枪口放入耳道，按住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START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键，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3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秒内就可以完成测量。在给自己测的时候，完成有“滴”声提示，在给别人测的时候会有绿灯亮起提示（博朗的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ExacTemp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功能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)</w:t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drawing>
          <wp:inline distT="0" distB="0" distL="0" distR="0">
            <wp:extent cx="5715000" cy="38004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系统会自动记忆最近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8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次的体温，非常人性化。开机状态按住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I/O 2S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就可以查看体温历史。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准确安全 博朗官方成误差正负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eastAsia="zh-CN"/>
        </w:rPr>
        <w:t>0.1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摄氏度，直接进入耳道“滴”一下就完成测量。现在在三甲妇幼医院给孩子测量体温都是用耳温枪，不会交缠感染，没有危险，测量准确，速度快。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color w:val="444444"/>
          <w:sz w:val="24"/>
          <w:shd w:fill="FFFFFF" w:val="clear"/>
          <w:lang w:val="en-US" w:eastAsia="zh-CN"/>
        </w:rPr>
        <w:t>而目前想要购买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博朗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eastAsia="zh-CN"/>
        </w:rPr>
        <w:t>耳温枪，某宝上面是有的，就是价格难以接受，相对于自己海淘，差了太多。最近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  <w:t>amazon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val="en-US" w:eastAsia="zh-CN"/>
        </w:rPr>
        <w:t>涨价了，貌似都有涨价的趋势。现在最便宜的是在</w:t>
      </w: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  <w:t>usnlife</w:t>
      </w:r>
      <w:r>
        <w:rPr>
          <w:rFonts w:ascii="微软雅黑" w:hAnsi="微软雅黑" w:cs="微软雅黑" w:eastAsia="微软雅黑"/>
          <w:color w:val="444444"/>
          <w:sz w:val="24"/>
          <w:shd w:fill="FFFFFF" w:val="clear"/>
          <w:lang w:val="en-US" w:eastAsia="zh-CN"/>
        </w:rPr>
        <w:t>上面，想要买的，也得抓紧了，估计都涨价了这个也免不了会涨价。</w:t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color w:val="444444"/>
          <w:sz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color w:val="444444"/>
          <w:sz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8-24T04:48:34Z</dcterms:modified>
  <cp:revision>0</cp:revision>
  <dc:subject/>
  <dc:title>             准确快速安全——博朗耳温枪_x000b__x000b_    儿时，每次发烧到村里的医疗所，记忆犹新的就是医生用水银体温计。夏天衣测量腋窝温度没什么，冬天的话小孩子好动又不能量舌下体温，只能无奈悲剧接受冰凉的体温计。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56</vt:lpwstr>
  </property>
</Properties>
</file>