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ind w:left="181" w:hanging="0"/>
        <w:jc w:val="left"/>
        <w:rPr>
          <w:rFonts w:cs="宋体;SimSun"/>
        </w:rPr>
      </w:pP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희장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董事长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이불을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정리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叠被子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이를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닦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刷牙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양치질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漱口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세수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洗脸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머리를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빗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梳头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빗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　　　梳子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화장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　　化妆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시장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보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买菜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바구니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菜篮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쌀을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씻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洗米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밥을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짓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煮饭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채소를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씻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洗菜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식칼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　菜刀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도마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　切菜板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국을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끓이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熬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엄무부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业务员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기획부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企划部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회계부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会计部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판촉부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营销部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흥보부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公关部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</w:t>
      </w:r>
    </w:p>
    <w:p>
      <w:pPr>
        <w:pStyle w:val="Normal"/>
        <w:widowControl/>
        <w:spacing w:lineRule="atLeast" w:line="300"/>
        <w:ind w:left="181" w:hanging="0"/>
        <w:jc w:val="left"/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</w:pP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공장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研究开发部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창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　仓库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전매점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门市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슬프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悲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괴롭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难过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우울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忧郁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고민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烦恼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두렵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害怕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걱정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担心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압력받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压力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수줍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害羞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기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快乐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웃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　欢笑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대소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大笑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미소짖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微笑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음향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　音响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첫곡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　第一首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넷째곡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第四首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타이틀곡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主打歌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방송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选播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카세트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卡带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레코드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唱片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등을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밀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擦背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안마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按摩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씻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　冲洗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샤워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淋浴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목욕탕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公共澡堂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열탕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　　　热水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늦잠자다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赖床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옷을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입다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穿衣服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영수증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收据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앞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前面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后面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좌회전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左转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우회전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右转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지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走过头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멀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远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가깝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近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좌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左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우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右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분실하다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遗失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우산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雨伞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손가방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手提包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노트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笔记本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핸드폰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行动电话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돈지갑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  <w:t>钱包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손수레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　手推车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장바구니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购物篮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제조날짜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制造日期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유효기간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有效期限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보존기간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保存期限</w:t>
      </w:r>
    </w:p>
    <w:p>
      <w:pPr>
        <w:pStyle w:val="Normal"/>
        <w:widowControl/>
        <w:spacing w:lineRule="atLeast" w:line="300"/>
        <w:ind w:left="181" w:hanging="0"/>
        <w:jc w:val="left"/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</w:pP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진열장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　摊位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시식하다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试吃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매진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　　卖完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중량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　　重量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그램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　　克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킬로그램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千克</w:t>
      </w:r>
      <w:r>
        <w:rPr>
          <w:rFonts w:cs="宋体;SimSun" w:ascii="ˎ̥;Times New Roman" w:hAnsi="ˎ̥;Times New Roman"/>
          <w:color w:val="383838"/>
          <w:kern w:val="0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중량초과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超重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kern w:val="0"/>
          <w:sz w:val="18"/>
          <w:szCs w:val="18"/>
          <w:lang w:eastAsia="ko-KR"/>
        </w:rPr>
        <w:t>중량부족</w:t>
      </w:r>
      <w:r>
        <w:rPr>
          <w:rFonts w:ascii="宋体;SimSun" w:hAnsi="宋体;SimSun" w:cs="宋体;SimSun"/>
          <w:color w:val="383838"/>
          <w:kern w:val="0"/>
          <w:sz w:val="18"/>
          <w:szCs w:val="18"/>
          <w:lang w:eastAsia="ko-KR"/>
        </w:rPr>
        <w:t>　　不足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kern w:val="0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刚刚好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알맞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包装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포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包装纸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포장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礼盒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선물케이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生鲜品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새선고기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蔬果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청과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日用品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용품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食品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식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调味料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 xml:space="preserve">조미료            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POLO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衫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폴로셔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冷冻食品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냉동식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饮料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음료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婚纱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웨딩드레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  <w:t>T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恤　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티셔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提款机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현금인출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服务台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안내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柜台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카운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存钱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입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领钱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출금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缴钱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납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转账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借贷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대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抵押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저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利息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定期存款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정기예금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开户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계좌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만들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兑换外币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외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美元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미국달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汇率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환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手续费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수수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护照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권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身份证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민등록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印章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인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驾驶执照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운전면허증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存折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통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信用卡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신용카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金融卡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현금카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交通警察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교통경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消防队员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소방대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护士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간호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药剂师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약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邮差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우편집배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记者　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电台　　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DJ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방송디제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战争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전쟁영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武打片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액션영화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文艺爱情片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내정영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만화영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卡通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정치영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政治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테크노영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科技片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극</w:t>
      </w:r>
      <w:r>
        <w:rPr>
          <w:rFonts w:ascii="宋体;SimSun" w:hAnsi="宋体;SimSun" w:cs="宋体;SimSun"/>
          <w:color w:val="383838"/>
          <w:sz w:val="18"/>
          <w:szCs w:val="18"/>
          <w:lang w:eastAsia="ko-KR"/>
        </w:rPr>
        <w:t>　　　　　悲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무언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　　默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추미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　推理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캠퍼스영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校园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수상영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得奖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다큐멘터리영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记录片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칸영화제</w:t>
      </w:r>
      <w:r>
        <w:rPr>
          <w:rFonts w:ascii="宋体;SimSun" w:hAnsi="宋体;SimSun" w:cs="宋体;SimSun"/>
          <w:color w:val="383838"/>
          <w:sz w:val="18"/>
          <w:szCs w:val="18"/>
          <w:lang w:eastAsia="ko-KR"/>
        </w:rPr>
        <w:t>　　坎城影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홍보영화</w:t>
      </w:r>
      <w:r>
        <w:rPr>
          <w:rFonts w:ascii="宋体;SimSun" w:hAnsi="宋体;SimSun" w:cs="宋体;SimSun"/>
          <w:color w:val="383838"/>
          <w:sz w:val="18"/>
          <w:szCs w:val="18"/>
          <w:lang w:eastAsia="ko-KR"/>
        </w:rPr>
        <w:t>　　宣导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쥬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　果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과쥬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苹果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오렌지쥬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柳橙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포도쥬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葡萄汁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콜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　可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이다</w:t>
      </w:r>
      <w:r>
        <w:rPr>
          <w:rFonts w:ascii="宋体;SimSun" w:hAnsi="宋体;SimSun" w:cs="宋体;SimSun"/>
          <w:color w:val="383838"/>
          <w:sz w:val="18"/>
          <w:szCs w:val="18"/>
          <w:lang w:eastAsia="ko-KR"/>
        </w:rPr>
        <w:t>　　汽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아나스커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冰咖啡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어나다</w:t>
      </w:r>
      <w:r>
        <w:rPr>
          <w:rFonts w:ascii="宋体;SimSun" w:hAnsi="宋体;SimSun" w:cs="宋体;SimSun"/>
          <w:color w:val="383838"/>
          <w:sz w:val="18"/>
          <w:szCs w:val="18"/>
          <w:lang w:eastAsia="ko-KR"/>
        </w:rPr>
        <w:t>　早起　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늦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어나다</w:t>
      </w:r>
      <w:r>
        <w:rPr>
          <w:rFonts w:ascii="宋体;SimSun" w:hAnsi="宋体;SimSun" w:cs="宋体;SimSun"/>
          <w:color w:val="383838"/>
          <w:sz w:val="18"/>
          <w:szCs w:val="18"/>
          <w:lang w:eastAsia="ko-KR"/>
        </w:rPr>
        <w:t>　晚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커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　咖啡</w:t>
      </w:r>
    </w:p>
    <w:p>
      <w:pPr>
        <w:pStyle w:val="Normal"/>
        <w:widowControl/>
        <w:spacing w:lineRule="atLeast" w:line="300"/>
        <w:ind w:left="181" w:hanging="0"/>
        <w:jc w:val="left"/>
        <w:rPr>
          <w:rFonts w:ascii="ˎ̥;Times New Roman" w:hAnsi="ˎ̥;Times New Roman" w:cs="宋体;SimSun"/>
          <w:color w:val="383838"/>
          <w:kern w:val="0"/>
          <w:sz w:val="18"/>
          <w:szCs w:val="18"/>
          <w:lang w:eastAsia="ko-KR"/>
        </w:rPr>
      </w:pP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녹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　绿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우롱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乌龙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흥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　红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밀크흥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奶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맥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　啤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포도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葡萄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생맥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生啤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위스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威士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브랜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白兰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　琴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칵테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鸡尾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막걸리</w:t>
      </w:r>
      <w:r>
        <w:rPr>
          <w:rFonts w:ascii="宋体;SimSun" w:hAnsi="宋体;SimSun" w:cs="宋体;SimSun"/>
          <w:color w:val="383838"/>
          <w:sz w:val="18"/>
          <w:szCs w:val="18"/>
          <w:lang w:eastAsia="ko-KR"/>
        </w:rPr>
        <w:t>　　浊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청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清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케이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蛋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무스케이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慕斯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슈크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泡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　面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피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　　比萨</w:t>
      </w:r>
    </w:p>
    <w:p>
      <w:pPr>
        <w:pStyle w:val="Normal"/>
        <w:ind w:left="181" w:hanging="0"/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</w:pP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과파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苹果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찹쌀떡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糯米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팥떡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红豆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한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手工饼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짠크래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咸饼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发烧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열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头痛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두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단크레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甜饼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大提琴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첼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起床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어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睁开眼睛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뜨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闭上眼睛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감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伸懒腰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지개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打哈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하품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闹钟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알람시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赖床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늦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자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早起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찍일어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舞伴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댄서파트너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디오테이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录影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VCD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플레이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光碟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水龙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수도꼭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燃气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스렌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蒸汽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우나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体重计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체중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更衣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탈의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요프로그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歌唱节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연속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连续剧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睁开眼睛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뜨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闭上眼睛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감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伸懒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지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</w:p>
    <w:p>
      <w:pPr>
        <w:pStyle w:val="Normal"/>
        <w:ind w:left="181" w:hanging="0"/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闹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알람시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菜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바구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洗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쌀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씻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煮饭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밥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짓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洗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채소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씻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菜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식칼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切菜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도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熬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국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끓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안내서가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价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상품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礼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디스카운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打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무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免费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한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请客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배상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赔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중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달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秤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다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상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箱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하지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暇疵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썩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腐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电脑教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컴퓨터교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팩시정유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计程车招牌站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콜팩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预约计程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반팩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普通计程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모범팩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模范计程车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승차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搭乘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게산방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计算方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본요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基本费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비스요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服务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거슬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找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短头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단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머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卷头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곱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머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키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크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키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작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体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몸무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뚱뚱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위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</w:p>
    <w:p>
      <w:pPr>
        <w:pStyle w:val="Normal"/>
        <w:ind w:left="181" w:hanging="0"/>
        <w:rPr/>
      </w:pP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健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건장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英俊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생기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漂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예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可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귀엽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케이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蛋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무스케이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慕斯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소다크래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苏打饼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도자기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陶瓷器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안내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价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</w:p>
    <w:p>
      <w:pPr>
        <w:pStyle w:val="Normal"/>
        <w:ind w:left="181" w:hanging="0"/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燃气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스렌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抽油烟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환풍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电子邮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전자메일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实验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실험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프리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奶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연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炼乳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응원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啦啦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관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观众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관중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观众席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</w:p>
    <w:p>
      <w:pPr>
        <w:pStyle w:val="Normal"/>
        <w:ind w:left="181" w:hanging="0"/>
        <w:rPr/>
      </w:pP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환호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欢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응원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加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운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선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球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홈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全垒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슬라이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杀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머리둘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头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슴둘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胸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허리둘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腰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엉덩이둘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臀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다리길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腿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클린싱크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卸装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매니큐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指甲油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리무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去光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손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假指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베드민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羽毛球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쵸콜렛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巧克力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젤리사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水果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아나스워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冰水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미니음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床头音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워크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随身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카세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录音带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핫코코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热可可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削铅笔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연필깎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床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침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매트리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악어가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鳄鱼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밀크캐러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牛奶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아이스크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冰激凌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조작설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操作说明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방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使用方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매표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售票处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시간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时刻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출발시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开船时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보증기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保证期限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种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꽃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심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修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나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꾸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剪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풀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깎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鼠标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마우스깔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板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칠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우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电脑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컴퓨터책상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床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침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매트리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削铅笔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연필깎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剪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풀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깎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三秒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순간접착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胶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카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테이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교환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更换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환볼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退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승차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乘车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笔筒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필통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橡皮擦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우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自动铅笔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샤프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笔芯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샤프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钢笔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만년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地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메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码表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原子笔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볼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签字笔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인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荧光笔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현광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麦克笔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보드마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粗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굵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细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圆头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원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扁平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평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黑色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검은색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红色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빨간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蓝色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파란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粉红色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핑크색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橘色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오렌지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绿色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녹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紫色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자주섹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长尺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短尺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짧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铁尺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철자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三角尺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삼각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半圆尺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곡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圆规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컴파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剪刀　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大头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압정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回形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클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胶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强力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본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笔记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공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便条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메모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资料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류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档案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파일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名片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명함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印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도장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印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인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印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인주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磁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자석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月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달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计算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계산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家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</w:p>
    <w:p>
      <w:pPr>
        <w:pStyle w:val="Normal"/>
        <w:ind w:left="181" w:hanging="0"/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床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침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床头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침대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凉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비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절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棉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床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침대시트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床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침대커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枕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베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텔레비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电视机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리모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遥控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설명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说明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보증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保证书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画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화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作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작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厨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방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推销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세일즈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工程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엔지니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建筑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건축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渔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어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公司职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회사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模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모델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理发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발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喜欢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좋아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高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兴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흥분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幸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행복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期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대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想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그립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生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화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愤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분노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  <w:t> 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원망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讨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밉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/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싫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嫉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질투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羡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부럽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紧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긴장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悲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슬프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难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괴롭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忧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우울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烦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민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宇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우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银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은하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流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유성</w:t>
      </w:r>
    </w:p>
    <w:p>
      <w:pPr>
        <w:pStyle w:val="Normal"/>
        <w:ind w:left="181" w:hanging="0"/>
        <w:rPr/>
      </w:pP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彗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혜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日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月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월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大气层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대기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赤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적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北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북극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南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남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太空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卫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위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害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두렵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担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걱정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压力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압력받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  <w:t> 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害羞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수줍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快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大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대소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微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미소짖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欢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웃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远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원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凉席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돗자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书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책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书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책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</w:p>
    <w:p>
      <w:pPr>
        <w:pStyle w:val="Normal"/>
        <w:ind w:left="181" w:hanging="0"/>
        <w:rPr/>
      </w:pP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书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책꽂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抽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梳妆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화장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  <w:t> 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餐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식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碗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찬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碗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그릇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盘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접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碟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작은접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茶杯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착잔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汤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숟가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筷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젓가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叉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포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炒菜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프라이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水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전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椅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의자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沙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소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衣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옷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衣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옷걸이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鞋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산발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窗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커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坐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방석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时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벽시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组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조립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功能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채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频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소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音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이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尺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</w:p>
    <w:p>
      <w:pPr>
        <w:pStyle w:val="Normal"/>
        <w:ind w:left="181" w:hanging="0"/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</w:pP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컬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彩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흑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黑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밝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明亮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영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影象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플러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画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소케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插头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전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插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전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电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볼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电压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배터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伏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위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电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校长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총장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教师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교사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辅导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도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教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교실</w:t>
      </w:r>
    </w:p>
    <w:p>
      <w:pPr>
        <w:pStyle w:val="Normal"/>
        <w:ind w:left="181" w:hanging="0"/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黑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칠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白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백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粉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분필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白粉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보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마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讲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강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讲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교탁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主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본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服务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荧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모니터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鼠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마우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键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키보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喇叭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피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水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저수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鱼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阳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베란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庭院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정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楼梯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계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车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차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烟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굴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门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문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信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우편함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门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窗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大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대문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玄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현관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脚踏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발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客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거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地毯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카페트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地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마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瓷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타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壁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벽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墙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天花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천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水族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수족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主卧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안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卧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침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床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침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笔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필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부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码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방파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防波坻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등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灯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승선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上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하선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下船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선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船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갑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甲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배머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船头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선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船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선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船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선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船员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모터보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汽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괘속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快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轮船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정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객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邮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객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客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카페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渡轮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화물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货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卧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침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온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画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그림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装饰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장식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海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포스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套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원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书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客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랑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</w:p>
    <w:p>
      <w:pPr>
        <w:pStyle w:val="Normal"/>
        <w:ind w:left="181" w:hanging="0"/>
        <w:rPr>
          <w:rFonts w:ascii="Batang;Dotum" w:hAnsi="Batang;Dotum" w:cs="Batang;Dotum"/>
          <w:color w:val="383838"/>
          <w:sz w:val="18"/>
          <w:szCs w:val="18"/>
        </w:rPr>
      </w:pP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餐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식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厨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부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公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아파트</w:t>
      </w:r>
    </w:p>
    <w:p>
      <w:pPr>
        <w:pStyle w:val="Normal"/>
        <w:ind w:left="181" w:hanging="0"/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大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빙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平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단독주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别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별장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花园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화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연장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延长赛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시작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开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끝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结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승리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胜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실패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失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기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赢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第一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第二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삼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第三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</w:p>
    <w:p>
      <w:pPr>
        <w:pStyle w:val="Normal"/>
        <w:ind w:left="181" w:hanging="0"/>
        <w:rPr/>
      </w:pP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금메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金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은메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银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동메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합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共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출발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起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목적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目的地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地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메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码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메타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跳表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浴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욕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浴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욕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马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변기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莲蓬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노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영수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收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환볼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退钱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반품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退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교환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更换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잘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买错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맞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合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꼭끼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玄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현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地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마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冷水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냉탕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温水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온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起床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어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工作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작업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制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제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上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웃옷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衬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셔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新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신곡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老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옛곡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汇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어음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支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수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新钞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새지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旧钞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헌지폐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硬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동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面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 xml:space="preserve">액면가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会计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회계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律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변호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法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법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检察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찰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警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경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毛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웨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背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저끼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外套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외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风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코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短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반팔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长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긴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无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민소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纽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단추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口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머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拉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丝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실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棉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防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방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款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타일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颜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색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结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频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채널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분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奶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두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豆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连续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연속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主持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회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地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低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조음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和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화성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찻잎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茶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交响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교향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进行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행진곡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잘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买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人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인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반품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退货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출발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出发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목적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目的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게산방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计算方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본요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基本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비스요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服务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영수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收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좌회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左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우회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右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走过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깝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晒衣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빨래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折衣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옷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접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烫衣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옷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다리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皱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熨斗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다리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价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현찰로지볼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付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카드로지볼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刷卡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할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分期付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시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一次付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상품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礼眷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썩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腐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망가지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毁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긁히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刮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장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故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프리드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罚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중간휴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中场休息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文化会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문화회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艺术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예술청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剧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극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戏院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영화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文化中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문화센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露天剧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노천극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音乐会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음악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钢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피아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小提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바이올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抽油烟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환풍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浴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욕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浴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욕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马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변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莲蓬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노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랑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좋아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喜欢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高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흥분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兴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행복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幸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대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期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그립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想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그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전시회</w:t>
      </w:r>
      <w:r>
        <w:rPr>
          <w:rFonts w:ascii="宋体;SimSun" w:hAnsi="宋体;SimSun" w:cs="宋体;SimSun"/>
          <w:color w:val="383838"/>
          <w:sz w:val="18"/>
          <w:szCs w:val="18"/>
          <w:lang w:eastAsia="ko-KR"/>
        </w:rPr>
        <w:t>画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미술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美术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유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油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수채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水彩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케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素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인상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印象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추상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抽象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양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西洋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국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国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예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书法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진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摄影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장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故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</w:p>
    <w:p>
      <w:pPr>
        <w:pStyle w:val="Normal"/>
        <w:ind w:left="181" w:hanging="0"/>
        <w:rPr/>
      </w:pP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반품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退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교환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更换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잘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买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환볼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退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거슬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找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围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앞치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口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마스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头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카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打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청소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扫把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빗자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簸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삼태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鸡毛掸子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털이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테니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网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골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高尔夫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미식축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橄揽球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마라톤경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马拉松赛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멀리뛰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跳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눞이뛰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跳高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역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举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복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拳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태권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跆拳道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유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柔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수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游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수중발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水中芭蕾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잠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潜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파도타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冲浪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다이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跳水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등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登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자동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경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赛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确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확인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机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행기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候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웨이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头等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등석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商务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즈니스클라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经济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코노믹클라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吸烟座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흡연석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禁烟座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금연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走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통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靠窗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창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登机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탑승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登机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탑승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护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권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入境申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입국신청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签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再入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재입국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空中小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튜어디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救生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구튜어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紧急出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상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氧气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산소마스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起飞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륙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降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착륙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座位号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좌석번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晕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행기멀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呕吐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구토주머니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礼堂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대강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图书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도서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借书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도서대여구역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视听教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시청각교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借书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도서대출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外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대여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归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반환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逾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대여기한초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不舒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몸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불편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头痛药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두통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胃药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위장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止痛药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진통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安全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안전벨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制作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프로듀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谱曲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작곡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做词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 xml:space="preserve">작사자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新专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앨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畅销专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인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앨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流行歌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유행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轻音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경음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古典音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전음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摇滚歌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록음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舞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덴스곡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抒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알엔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轻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경쾌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翻唱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편곡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韩语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한국노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英语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영어노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中文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중국노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广东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광동노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분실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遗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우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雨伞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손가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手提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노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笔记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핸드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行动电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돈지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钱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</w:p>
    <w:p>
      <w:pPr>
        <w:pStyle w:val="Normal"/>
        <w:ind w:left="181" w:hanging="0"/>
        <w:rPr/>
      </w:pP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洗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머리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감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天花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천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水族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수족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</w:p>
    <w:p>
      <w:pPr>
        <w:pStyle w:val="Normal"/>
        <w:ind w:left="181" w:hanging="0"/>
        <w:rPr/>
      </w:pP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文化会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문화회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艺术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예술청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剧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극장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戏院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영화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文化中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문화센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露天剧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노천극장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传统音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전통음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西洋音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양음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传统舞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전통무용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民俗舞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민속무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假面具表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탈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韩式说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판소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게산방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计算方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본요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基本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비스요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服务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</w:p>
    <w:p>
      <w:pPr>
        <w:pStyle w:val="Normal"/>
        <w:ind w:left="181" w:hanging="0"/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</w:pP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거슬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找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깝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晒衣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빨래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折衣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옷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접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烫衣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 xml:space="preserve">옷을다리다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皱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熨斗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다리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현찰로지볼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付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카드로지볼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刷卡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공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研究开发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熬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국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끓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洗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채소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씻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穿衣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옷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입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梳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머리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빗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晚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늦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어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旅行支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행자수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身份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민등록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驾驶执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운전면허증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定期存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정기예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电脑教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컴퓨터교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하자가있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有暇疵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반칙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犯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골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得分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足球类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점수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记分板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巨蟹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게좌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双鱼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물고기좌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魔蝎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염소좌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天蝎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전갈자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水瓶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물병좌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牧羊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백양좌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双子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쌍둥이리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金牛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황소좌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狮子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자좌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天秤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천칭좌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处女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처녀좌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射手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수좌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인조가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人工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립그로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护唇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도자기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陶瓷器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日本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본노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歌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宣传海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선전포스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歌唱节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요프로그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连续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연속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新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뉴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早间新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아침뉴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午间新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정오뉴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晚间新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저녁뉴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财经节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경제프로그         램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旅游节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행프로그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美食节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요리프로그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儿童节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아동프로그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卡通影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만화영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体育竞赛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운동경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影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미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시리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外国影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외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시리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主持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회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人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인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排行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순위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广告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광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节目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프로그램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结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频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채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遥控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리모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CD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플레이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CD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随身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堂哥（男用）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형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堂哥（女用）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오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堂姐（男用）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누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堂姐（女用）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언니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表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남동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表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동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侄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친조카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外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외조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餐厅服务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식당종업원항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喜剧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코믹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恐怖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공포영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버터비스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奶油夹心饼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포테이토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洋芋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팝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爆米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谢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커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콜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답례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清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반주없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노래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  <w:t> 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拖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마루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청소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반팩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普通继承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모범팩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模范计程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旅行支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행자수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프레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喷雾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하이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高跟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운동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运动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구두깔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鞋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신어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试穿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절전장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定时关机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메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码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메타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跳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장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故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보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麦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오트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麦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목적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目的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추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辣椒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거슬러주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找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파케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意大利面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밀가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面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전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太白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구마가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地瓜粉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베이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파우더</w:t>
      </w:r>
      <w:r>
        <w:rPr>
          <w:rFonts w:ascii="宋体;SimSun" w:hAnsi="宋体;SimSun" w:cs="宋体;SimSun"/>
          <w:color w:val="383838"/>
          <w:sz w:val="18"/>
          <w:szCs w:val="18"/>
          <w:lang w:eastAsia="ko-KR"/>
        </w:rPr>
        <w:t>发酵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통조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罐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인스턴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커피</w:t>
      </w:r>
      <w:r>
        <w:rPr>
          <w:rFonts w:ascii="宋体;SimSun" w:hAnsi="宋体;SimSun" w:cs="宋体;SimSun"/>
          <w:color w:val="383838"/>
          <w:sz w:val="18"/>
          <w:szCs w:val="18"/>
          <w:lang w:eastAsia="ko-KR"/>
        </w:rPr>
        <w:t>咖啡粉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깨가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芝麻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잡곡가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酒酿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소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盐巴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화학조미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味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간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酱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라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沙拉油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땅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花生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오리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橄榄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기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麻油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추가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辣椒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후추가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胡椒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생선다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鱼粉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쇠고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다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牛肉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새우젓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虾酱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叠被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불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정리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镭射唱片（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CD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）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시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偶像歌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인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공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研究开发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熬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국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끓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洗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채소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씻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穿衣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옷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입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梳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머리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빗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晚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늦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어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旅行支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행자수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身份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민등록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驾驶执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운전면허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宣传海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선전포스터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歌唱节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요프로그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外国影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외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시리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팩시정유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计程车招牌站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일반팩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普通继承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모범팩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模范计程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遥控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리모컨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排行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순위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定期存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정기예금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立可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화이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制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제복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上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웃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衬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셔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毛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웨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背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저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外套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외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风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코트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短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반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长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긴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无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민소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纽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단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口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머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拉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퍼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丝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실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棉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防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방수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款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타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颜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색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블로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腮红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流鼻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코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呕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구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便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변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腹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설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食物中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식중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心脏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심장병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高血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혈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糖尿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당뇨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气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천식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扭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삐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骨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골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跌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넘어지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车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교통사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牙齿痛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치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蛀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충치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烫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화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流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피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흐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近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근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구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皮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로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平底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헝겊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布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슬리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拖鞋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샌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凉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부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长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장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雨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뱀가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蛇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真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구두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鞋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鞋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브랜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牌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이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尺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크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大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크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작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民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민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国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국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武术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무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歌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오페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歌舞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뮤지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舞台剧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연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舞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무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灯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조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道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도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布景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무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배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对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대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有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재미있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精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훌륭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演唱会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콘서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独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솔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合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합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摇滚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로큰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古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클래식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流行音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팝송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配舞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백댄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루스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口红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향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香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향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香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남성향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古龙水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젤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发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무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摩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거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泡沫试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젤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胶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염색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染发液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농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篮球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야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棒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추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足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纸钞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동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铜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싸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싸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便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특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特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합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共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온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温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냉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凉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요쿠르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养乐多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세이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奶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탁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桌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당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撞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배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排球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볼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保龄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케이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溜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滑雪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조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慢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리와이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倒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쾌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快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플레이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播放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길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长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장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故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음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音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피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喇叭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음향효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音效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어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耳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자기해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磁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마이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麦克风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냉장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电冰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버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开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按钮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끄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关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조정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调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선택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选择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누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押、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싱글도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单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더블도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双门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냉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冷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냉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冷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온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温度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西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양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运动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운동복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睡衣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잠옷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休闲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게주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套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정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童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아동복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裤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바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裙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치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长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자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短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짧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剪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床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침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床头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침대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凉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비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절이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棉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身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키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크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  <w:t> 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키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작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体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몸무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뚱뚱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위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健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건장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英俊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잘생기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漂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예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可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귀엽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系上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메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解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풀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毛毯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담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枕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베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餐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식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餐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식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口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목마르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饮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음료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果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쥬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汽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白开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끓인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杂志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잡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报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신문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耳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어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扑克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포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申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신고하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아이스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冰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푸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布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젤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果冻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콤팩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粉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퍼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粉扑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브러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粉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펜케이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粉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파우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蜜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찌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삶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볶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튀기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煎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지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굽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叔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삼촌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婶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숙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姑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모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阿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모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姨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이모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舅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외삼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舅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외숙모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弟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남동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妹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동생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女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딸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侄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친조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外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외조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画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그림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装饰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장식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海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포스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套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원룸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书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客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랑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餐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식당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厨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부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싸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便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특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特价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打印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프린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扫描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스캐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数据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모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网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인터넷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网站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이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搜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찾기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病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바이러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재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裁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球队</w:t>
      </w:r>
    </w:p>
    <w:p>
      <w:pPr>
        <w:pStyle w:val="Normal"/>
        <w:ind w:left="181" w:hanging="0"/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</w:pP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선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选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코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教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坏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단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短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아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出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홈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进洞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특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得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성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成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점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分数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아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出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伴奏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 xml:space="preserve">반주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指挥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휘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乐队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악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节奏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리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高音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음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中音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중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찹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糯米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현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造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당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冬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국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面条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라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泡面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画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그림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装饰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장식품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海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포스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套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원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书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서재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客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랑방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餐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식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厨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부엌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水龙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수도꼭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燃气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가스렌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抽油烟机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환풍기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浴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욕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浴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욕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马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변기</w:t>
      </w:r>
    </w:p>
    <w:p>
      <w:pPr>
        <w:pStyle w:val="Normal"/>
        <w:ind w:left="181" w:hanging="0"/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</w:pP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끓인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白开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광천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矿泉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뜨거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热水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예약녹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预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楼梯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계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车库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차고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烟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 xml:space="preserve">굴뚝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门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문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信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우편함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玄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현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脚踏垫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발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瓷砖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타일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壁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벽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墙壁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纸钞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동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铜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빈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空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합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共乘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출발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起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목적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目的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地址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메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码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메타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跳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찌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삶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炒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볶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튀기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煎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지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굽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凉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비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절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사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总经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부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经理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과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科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主任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조장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组长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동료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同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비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秘书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프리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奶精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연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炼乳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찻잎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茶叶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보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麦粒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오트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麦片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米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音乐会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음악회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钢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피아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小提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바이올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大提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첼로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管弦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관현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铜管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금관악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打击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타악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br/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식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醋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广告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광고</w:t>
      </w:r>
    </w:p>
    <w:p>
      <w:pPr>
        <w:pStyle w:val="Normal"/>
        <w:spacing w:lineRule="atLeast" w:line="300"/>
        <w:rPr>
          <w:rFonts w:ascii="ˎ̥;Times New Roman" w:hAnsi="ˎ̥;Times New Roman" w:cs="宋体;SimSun"/>
          <w:b/>
          <w:b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/>
          <w:b/>
          <w:color w:val="383838"/>
          <w:sz w:val="18"/>
          <w:szCs w:val="18"/>
          <w:lang w:eastAsia="ko-KR"/>
        </w:rPr>
        <w:t>与花有关的词汇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개나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迎春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국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菊花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난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兰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단풍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枫树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대나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竹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매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梅花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모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牡丹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무궁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木槿花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민들레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蒲公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버드나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柳树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벚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樱花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소나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松树</w:t>
      </w:r>
    </w:p>
    <w:p>
      <w:pPr>
        <w:pStyle w:val="Normal"/>
        <w:spacing w:lineRule="atLeast" w:line="300"/>
        <w:rPr>
          <w:rFonts w:cs="宋体;SimSun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아카시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洋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안개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满天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양귀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罂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연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荷花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은행나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银杏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장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玫瑰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제비꽃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紫罗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진달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杜鹃花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카네이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康乃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튤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郁金香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포플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白杨树</w:t>
      </w:r>
    </w:p>
    <w:p>
      <w:pPr>
        <w:pStyle w:val="Normal"/>
        <w:spacing w:lineRule="atLeast" w:line="300"/>
        <w:rPr>
          <w:rFonts w:ascii="ˎ̥;Times New Roman" w:hAnsi="ˎ̥;Times New Roman" w:cs="宋体;SimSun"/>
          <w:b/>
          <w:b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/>
          <w:b/>
          <w:color w:val="383838"/>
          <w:sz w:val="18"/>
          <w:szCs w:val="18"/>
          <w:lang w:eastAsia="ko-KR"/>
        </w:rPr>
        <w:t>与办公用品相关的词汇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게산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计算器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노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笔记本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도화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图画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만년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钢笔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복사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复印纸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복사기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复印机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볼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圆珠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싸인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签字笔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샤프펜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自动铅笔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스카치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테이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透明胶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압정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图钉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연필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铅笔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연필깎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铅笔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잉크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墨水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尺子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종이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纸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지우개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橡皮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클립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回形针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팩시밀리</w:t>
      </w:r>
      <w:r>
        <w:rPr>
          <w:rFonts w:cs="宋体;SimSun" w:ascii="ˎ̥;Times New Roman" w:hAnsi="ˎ̥;Times New Roman"/>
          <w:color w:val="383838"/>
          <w:sz w:val="18"/>
          <w:szCs w:val="18"/>
          <w:lang w:eastAsia="ko-KR"/>
        </w:rPr>
        <w:t>,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팩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传真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胶水</w:t>
      </w:r>
    </w:p>
    <w:p>
      <w:pPr>
        <w:pStyle w:val="Normal"/>
        <w:spacing w:lineRule="atLeast" w:line="300"/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</w:pPr>
      <w:r>
        <w:rPr>
          <w:rFonts w:ascii="ˎ̥;Times New Roman" w:hAnsi="ˎ̥;Times New Roman" w:cs="宋体;SimSun" w:eastAsia="Batang;Dotum"/>
          <w:color w:val="383838"/>
          <w:sz w:val="18"/>
          <w:szCs w:val="18"/>
          <w:lang w:eastAsia="ko-KR"/>
        </w:rPr>
        <w:t>호치키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             </w:t>
      </w:r>
      <w:r>
        <w:rPr>
          <w:rFonts w:ascii="ˎ̥;Times New Roman" w:hAnsi="ˎ̥;Times New Roman" w:cs="宋体;SimSun"/>
          <w:color w:val="383838"/>
          <w:sz w:val="18"/>
          <w:szCs w:val="18"/>
          <w:lang w:eastAsia="ko-KR"/>
        </w:rPr>
        <w:t>订书机</w:t>
      </w:r>
    </w:p>
    <w:p>
      <w:pPr>
        <w:pStyle w:val="Normal"/>
        <w:rPr/>
      </w:pPr>
      <w:r>
        <w:rPr>
          <w:rFonts w:ascii="ˎ̥;Times New Roman" w:hAnsi="ˎ̥;Times New Roman" w:cs="ˎ̥;Times New Roman"/>
          <w:b/>
          <w:color w:val="383838"/>
          <w:sz w:val="18"/>
          <w:szCs w:val="18"/>
        </w:rPr>
        <w:t>为了表示对主语的尊敬</w:t>
      </w:r>
      <w:r>
        <w:rPr>
          <w:rFonts w:cs="ˎ̥;Times New Roman" w:ascii="ˎ̥;Times New Roman" w:hAnsi="ˎ̥;Times New Roman"/>
          <w:b/>
          <w:color w:val="383838"/>
          <w:sz w:val="18"/>
          <w:szCs w:val="18"/>
        </w:rPr>
        <w:t>,</w:t>
      </w:r>
      <w:r>
        <w:rPr>
          <w:rFonts w:ascii="ˎ̥;Times New Roman" w:hAnsi="ˎ̥;Times New Roman" w:cs="ˎ̥;Times New Roman"/>
          <w:b/>
          <w:color w:val="383838"/>
          <w:sz w:val="18"/>
          <w:szCs w:val="18"/>
        </w:rPr>
        <w:t>部分词汇有其对应的专门表示尊敬的敬语</w:t>
      </w:r>
      <w:r>
        <w:rPr>
          <w:rFonts w:cs="ˎ̥;Times New Roman" w:ascii="ˎ̥;Times New Roman" w:hAnsi="ˎ̥;Times New Roman"/>
          <w:color w:val="383838"/>
          <w:sz w:val="18"/>
          <w:szCs w:val="18"/>
        </w:rPr>
        <w:t>.</w:t>
        <w:br/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1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있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-----&gt;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계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有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,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在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                     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2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말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------&gt;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말씀하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说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  <w:br/>
        <w:t xml:space="preserve">3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아프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-------&gt;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편찮으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病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               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4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-----&gt;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드리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给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  <w:br/>
        <w:t xml:space="preserve">5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/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만나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-----&gt;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뵙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看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                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6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찾아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-----&gt;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찾아뵙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看望，拜访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  <w:br/>
        <w:t xml:space="preserve">7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배가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고프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------&gt;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시장하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饿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)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          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8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먹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-------&gt;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드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/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잡수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吃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  <w:br/>
        <w:t xml:space="preserve">9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자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------&gt;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주무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睡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                    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10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죽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-------&gt;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돌아가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死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  <w:br/>
        <w:t xml:space="preserve">11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데려가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-----&gt;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모셔가다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送走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                 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12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묻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/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물어보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-------&gt;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여쭙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问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  <w:br/>
        <w:t xml:space="preserve">13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마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 xml:space="preserve">-------&gt; </w:t>
      </w:r>
      <w:r>
        <w:rPr>
          <w:rFonts w:ascii="Batang;Dotum" w:hAnsi="Batang;Dotum" w:cs="Batang;Dotum" w:eastAsia="Batang;Dotum"/>
          <w:color w:val="383838"/>
          <w:sz w:val="18"/>
          <w:szCs w:val="18"/>
          <w:lang w:eastAsia="ko-KR"/>
        </w:rPr>
        <w:t>드시다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 </w:t>
      </w:r>
      <w:r>
        <w:rPr>
          <w:rFonts w:ascii="ˎ̥;Times New Roman" w:hAnsi="ˎ̥;Times New Roman" w:cs="ˎ̥;Times New Roman" w:eastAsia="ˎ̥;Times New Roman"/>
          <w:color w:val="383838"/>
          <w:sz w:val="18"/>
          <w:szCs w:val="18"/>
          <w:lang w:eastAsia="ko-KR"/>
        </w:rPr>
        <w:t xml:space="preserve"> 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(</w:t>
      </w:r>
      <w:r>
        <w:rPr>
          <w:rFonts w:ascii="ˎ̥;Times New Roman" w:hAnsi="ˎ̥;Times New Roman" w:cs="ˎ̥;Times New Roman"/>
          <w:color w:val="383838"/>
          <w:sz w:val="18"/>
          <w:szCs w:val="18"/>
          <w:lang w:eastAsia="ko-KR"/>
        </w:rPr>
        <w:t>喝</w:t>
      </w:r>
      <w:r>
        <w:rPr>
          <w:rFonts w:cs="ˎ̥;Times New Roman" w:ascii="ˎ̥;Times New Roman" w:hAnsi="ˎ̥;Times New Roman"/>
          <w:color w:val="383838"/>
          <w:sz w:val="18"/>
          <w:szCs w:val="18"/>
          <w:lang w:eastAsia="ko-KR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50:00Z</dcterms:created>
  <dc:creator>CommUser</dc:creator>
  <dc:description/>
  <cp:keywords/>
  <dc:language>en-US</dc:language>
  <cp:lastModifiedBy>User</cp:lastModifiedBy>
  <dcterms:modified xsi:type="dcterms:W3CDTF">2014-03-11T11:50:00Z</dcterms:modified>
  <cp:revision>2</cp:revision>
  <dc:subject/>
  <dc:title>희장 　　董事长 </dc:title>
</cp:coreProperties>
</file>