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774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645920" cy="236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645920" cy="293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10076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07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9229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45"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143500" cy="5458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文档由考试真题软件网（</w:t>
    </w:r>
    <w:r>
      <w:rPr/>
      <w:t>down.examebook.com</w:t>
    </w:r>
    <w:r>
      <w:rPr/>
      <w:t>）整理制作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3:00Z</dcterms:created>
  <dc:creator>考试课件资源网</dc:creator>
  <dc:description/>
  <cp:keywords/>
  <dc:language>en-US</dc:language>
  <cp:lastModifiedBy>530La</cp:lastModifiedBy>
  <dcterms:modified xsi:type="dcterms:W3CDTF">2011-04-14T01:45:00Z</dcterms:modified>
  <cp:revision>5</cp:revision>
  <dc:subject/>
  <dc:title/>
</cp:coreProperties>
</file>