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春眠不觉晓简单攻略篇</w:t>
      </w:r>
    </w:p>
    <w:p>
      <w:pPr>
        <w:pStyle w:val="Normal"/>
        <w:jc w:val="right"/>
        <w:rPr>
          <w:sz w:val="21"/>
          <w:szCs w:val="21"/>
          <w:lang w:eastAsia="zh-CN"/>
        </w:rPr>
      </w:pPr>
      <w:r>
        <w:rPr>
          <w:sz w:val="24"/>
          <w:szCs w:val="24"/>
          <w:lang w:val="en-US" w:eastAsia="zh-CN"/>
        </w:rPr>
        <w:t>作者整理</w:t>
      </w:r>
    </w:p>
    <w:p>
      <w:pPr>
        <w:pStyle w:val="Normal"/>
        <w:jc w:val="left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首先木之国：</w:t>
      </w:r>
    </w:p>
    <w:p>
      <w:pPr>
        <w:pStyle w:val="Normal"/>
        <w:ind w:firstLine="420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怪物进攻的快，木之国基地可以回血，前期可以坚持一下，杀死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个兔子，运气好爆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本经验书书，然后有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种套路：</w:t>
      </w:r>
      <w:r>
        <w:rPr>
          <w:sz w:val="21"/>
          <w:szCs w:val="21"/>
          <w:lang w:val="en-US" w:eastAsia="zh-CN"/>
        </w:rPr>
        <w:t>1.</w:t>
      </w:r>
      <w:r>
        <w:rPr>
          <w:sz w:val="21"/>
          <w:szCs w:val="21"/>
          <w:lang w:val="en-US" w:eastAsia="zh-CN"/>
        </w:rPr>
        <w:t>传送水之国磕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本大经验书跟其他玩家后面混混经验，运气好升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，运气不好也别磕书了，买点其他的东西，升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就一人多一个控，耗蓝太高。等家里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波怪物时，带其他玩家一起过来清了，不过要做好准备，买个加攻加防符。不然怪物人海给你路堵死就</w:t>
      </w:r>
      <w:r>
        <w:rPr>
          <w:sz w:val="21"/>
          <w:szCs w:val="21"/>
          <w:lang w:val="en-US" w:eastAsia="zh-CN"/>
        </w:rPr>
        <w:t>G</w:t>
      </w:r>
      <w:r>
        <w:rPr>
          <w:sz w:val="21"/>
          <w:szCs w:val="21"/>
          <w:lang w:val="en-US" w:eastAsia="zh-CN"/>
        </w:rPr>
        <w:t>了，主要保护队友，队友死就回家了，自己死在木之国复活然后就等着无限死循环吧。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在家里造箭塔防守，造塔期间，打死通往土之国路口的食尸鬼，和通向金之国的一个无赖（智者撩拨一下然后配合箭塔给他活活打死），别把路障打掉，想刺激的可以试试。别想着出门，前期谁都打不过，出门就是在泉水复活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水之国：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在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个国家最安全的国家，往往是最后一个灭的，水之国的玩家完全以盟友的身份出现，各种支援，感觉物资齐全，水之国的平衡实在不好掌控，可以去土之国帮助刷狗，开放地精工厂放出农民，也可以去木之国防守，还可以配合金之国去刷遗迹的强盗之路，获取钥匙开启金矿大门，比较自由的国家。单‘三重浪盾’利用一些物品和套路完全可以单通，在此就不多介绍了，就是一个字“安逸”。提醒：不能让其他国倒，倒一个，就有的忙了，各种守不住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金之国：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相对安逸，不过资源太少，家里也没有箭塔防守只有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个小鸡，不过每个英雄都带有工资技能，还有家后面一个大矿，如果攻略必将带领其他玩家走向胜利，所以一切以攻略金矿为主，前期可以去水之国配合一波，也可以去强盗之路的旁边捡捡漏子（火之国的怪和野怪会发生战斗），就以刷钱为主，单独行动寸步难行，去土之国刷钱开放农民，然后陪水之国刷副本打到钥匙，边防守边攻略，比较累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土之国：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刷狗放农民防守支援，刷狗防守支援，刷狗防守支援，刷狗支援刷强盗，就是一个字‘刷’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作者也是个菜逼，一切以玩家技术为准，以上只做参考，还请大神勿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1-07T08:52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