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大势至网络准入控制系统使用说明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大势至网络准入控制系统（下载地址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grab</w:t>
        </w:r>
        <w:r>
          <w:rPr>
            <w:rStyle w:val="InternetLink"/>
            <w:rFonts w:cs="宋体;SimSun" w:ascii="宋体;SimSun" w:hAnsi="宋体;SimSun"/>
            <w:szCs w:val="21"/>
          </w:rPr>
          <w:t>sun</w:t>
        </w:r>
        <w:r>
          <w:rPr>
            <w:rStyle w:val="InternetLink"/>
            <w:rFonts w:cs="宋体;SimSun" w:ascii="宋体;SimSun" w:hAnsi="宋体;SimSun"/>
            <w:szCs w:val="21"/>
          </w:rPr>
          <w:t>.com/</w:t>
        </w:r>
      </w:hyperlink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是当前国内安装部署最快捷、局域网安全防护功能最强、操作使用最简单的局域网网络准入控制系统，可以极大地保护局域网网络安全，防止各种危害网络安全的事件发生。具体设置如下：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安装步骤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运行</w:t>
      </w:r>
      <w:r>
        <w:rPr>
          <w:rFonts w:cs="宋体;SimSun" w:ascii="宋体;SimSun" w:hAnsi="宋体;SimSun"/>
          <w:szCs w:val="21"/>
        </w:rPr>
        <w:t>LANProtector.exe</w:t>
      </w:r>
      <w:r>
        <w:rPr>
          <w:rFonts w:ascii="宋体;SimSun" w:hAnsi="宋体;SimSun" w:cs="宋体;SimSun"/>
          <w:szCs w:val="21"/>
        </w:rPr>
        <w:t>，安装主程序，直接点击下一步直至完成即可；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运行</w:t>
      </w:r>
      <w:r>
        <w:rPr>
          <w:rFonts w:cs="宋体;SimSun" w:ascii="宋体;SimSun" w:hAnsi="宋体;SimSun"/>
          <w:szCs w:val="21"/>
        </w:rPr>
        <w:t>winpcap.exe</w:t>
      </w:r>
      <w:r>
        <w:rPr>
          <w:rFonts w:ascii="宋体;SimSun" w:hAnsi="宋体;SimSun" w:cs="宋体;SimSun"/>
          <w:szCs w:val="21"/>
        </w:rPr>
        <w:t>，安装抓包程序，同样直接下一步；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有加密狗，则需要安装加密狗驱动（试用版无需安装）。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配置方法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次点击开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程序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大势至网络准入控制系统，初次使用需要配置网段，点击软件左上角“配置网段”，如果您只有一个网段选择“配置单网段”，然后选择当前上网所用网卡，最后点击确定。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27955" cy="3332480"/>
            <wp:effectExtent l="0" t="0" r="0" b="0"/>
            <wp:docPr id="1" name="QQ截图2016021817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截图201602181734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：添加单网段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您有多个网段，则您需要选择“配置多网段”，然后添加各个网段对应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段即可。如下图所示：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7485" cy="4029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多网段</w:t>
      </w:r>
    </w:p>
    <w:p>
      <w:pPr>
        <w:pStyle w:val="Normal"/>
        <w:spacing w:lineRule="atLeas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完毕之后，点击“确定”，然后点击“启动管理”即可，点击后面的”停止监控“即可实时停止控制。</w:t>
      </w:r>
    </w:p>
    <w:p>
      <w:pPr>
        <w:pStyle w:val="Normal"/>
        <w:spacing w:lineRule="atLeas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功能说明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黑名单与白名单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启动管理”后，即可扫描到所有主机，同时扫描到的主机默认都在黑名单显示，您可以按住</w:t>
      </w:r>
      <w:r>
        <w:rPr>
          <w:rFonts w:cs="宋体;SimSun" w:ascii="宋体;SimSun" w:hAnsi="宋体;SimSun"/>
          <w:szCs w:val="21"/>
        </w:rPr>
        <w:t>shift</w:t>
      </w:r>
      <w:r>
        <w:rPr>
          <w:rFonts w:ascii="宋体;SimSun" w:hAnsi="宋体;SimSun" w:cs="宋体;SimSun"/>
          <w:szCs w:val="21"/>
        </w:rPr>
        <w:t xml:space="preserve">键全选，然后点击下面的“移至白名单”即可将所有主机移动到白名单，反之您也可以将单个或部分主机选中后点击“移至黑名单”即可移动到黑名单。如下图所示：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27955" cy="3332480"/>
            <wp:effectExtent l="0" t="0" r="0" b="0"/>
            <wp:docPr id="3" name="QQ截图20160219105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Q截图201602191055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隔离选项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选择“禁止黑白名单互访”和“禁止黑名单访问外网”。其中“禁止黑白名单互访”不仅可以阻止黑名单电脑访问白名单电脑，而且还可以阻止白名单电脑主动访问黑名单电脑，从而实现双向隔离；而“禁止黑名单电脑访问外网”是禁止黑名单电脑访问互联网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隔离强度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可以选择：高、中、弱等三个选项，分别代表软件的隔离强度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变更时自动隔离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后，一旦白名单电脑修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则自动会将其放入黑名单并自动隔离，以此实现禁止电脑修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目的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静态绑定</w:t>
      </w: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MAC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“静态绑定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”</w:t>
      </w:r>
      <w:r>
        <w:rPr>
          <w:rFonts w:ascii="宋体;SimSun" w:hAnsi="宋体;SimSun" w:cs="宋体;SimSun"/>
          <w:szCs w:val="21"/>
        </w:rPr>
        <w:t>并点击“管理”，弹出“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静态绑定表”，如果点击“从白名单获取”，则系统自动获取当前白名单电脑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也可点击“手工添加绑定”并自行输入要绑定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最后点击“保存配置”即可。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7485" cy="2970530"/>
            <wp:effectExtent l="0" t="0" r="0" b="0"/>
            <wp:docPr id="4" name="QQ截图201602191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Q截图201602191100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得注意的是，在启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绑定功能后，对于白名单电脑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变更时会验证两次。也就是白名单电脑如果修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后软件会因为您勾选了“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变更时自动隔离”而将其放入黑名单隔离；而如果同时勾选了启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后，则如果白名单电脑修改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恰恰是您绑定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则就不会隔离，因为其符合您的绑定规则。此外，您还可以手工修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绑定表的电脑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修改后将以您的修改为标准，不符合您绑定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的电脑将自动放入黑名单将其隔离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增强绑定</w:t>
      </w: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MAC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此功能后，软件将会自动增强对白名单电脑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的绑定，并进行动态的引导和防护，以防止局域网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攻击或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冲突攻击的行为，进一步保护网络安全。但也会在一定程度上增加软件负荷，故本功能建议在局域网发生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攻击的情况下启用，常规情况不建议启用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自动禁用手机和平板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此功能后，将实时监测局域网内的手机或平板电脑接入，一旦发现将实时将其隔离，防止蹭网，防止手机连接公司</w:t>
      </w:r>
      <w:r>
        <w:rPr>
          <w:rFonts w:cs="宋体;SimSun" w:ascii="宋体;SimSun" w:hAnsi="宋体;SimSun"/>
          <w:szCs w:val="21"/>
        </w:rPr>
        <w:t>wifi</w:t>
      </w:r>
      <w:r>
        <w:rPr>
          <w:rFonts w:ascii="宋体;SimSun" w:hAnsi="宋体;SimSun" w:cs="宋体;SimSun"/>
          <w:szCs w:val="21"/>
        </w:rPr>
        <w:t>随意上网的行为，保护网络资源，防止蹭网、抢网速、抢流量的行为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自动禁用无线路由器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勾选此功能后，将实时监测局域网私自接入的无线路由器，一旦发现后将实时隔离，防止员工私自接入无线路由器的行为，防止通过无线路由器为手机、平板电脑或其他移动设备提供上网的行为，保护网络资源，防止网络不适当扩展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自动禁用局域网代理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此功能后，将自动识别局域网内的代理服务器，自动检测局域网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代理或</w:t>
      </w:r>
      <w:r>
        <w:rPr>
          <w:rFonts w:cs="宋体;SimSun" w:ascii="宋体;SimSun" w:hAnsi="宋体;SimSun"/>
          <w:szCs w:val="21"/>
        </w:rPr>
        <w:t>Socket</w:t>
      </w:r>
      <w:r>
        <w:rPr>
          <w:rFonts w:ascii="宋体;SimSun" w:hAnsi="宋体;SimSun" w:cs="宋体;SimSun"/>
          <w:szCs w:val="21"/>
        </w:rPr>
        <w:t>代理，防止电脑充当代理服务器、防止电脑代理上网的行为。</w:t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自动隔离混杂网卡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此选项后，系统可自动检测局域网内处于混杂模式的网卡，从而防止局域网运行黑客软件、网络嗅探软件、局域网监听软件、网络抓包软件的行为，规范网络管理，保护网络通信安全，防止信息泄密的行为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自动隔离</w:t>
      </w:r>
      <w:r>
        <w:rPr>
          <w:rFonts w:cs="宋体;SimSun" w:ascii="宋体;SimSun" w:hAnsi="宋体;SimSun"/>
          <w:b/>
          <w:szCs w:val="21"/>
        </w:rPr>
        <w:t>ARP</w:t>
      </w:r>
      <w:r>
        <w:rPr>
          <w:rFonts w:ascii="宋体;SimSun" w:hAnsi="宋体;SimSun" w:cs="宋体;SimSun"/>
          <w:b/>
          <w:szCs w:val="21"/>
        </w:rPr>
        <w:t>攻击主机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此选项后，系统可自动检测局域网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攻击主机并隔离，从而防止局域网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攻击行为，保护局域网网络安全，同时也便于网管员实时查找和定位局域网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攻击源主机，便于更及时杜绝网络攻击行为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实时记录安全日志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勾选此选项后，系统可以详细记录各种网络安全日志，自动滚动更新显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条日志。同时，系统每天都会创建一个日志文件，可以点击“打开日志文件夹”查看历史记录。系统也会自动清理一周前的日志，便于节省磁盘空间。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7485" cy="847090"/>
            <wp:effectExtent l="0" t="0" r="0" b="0"/>
            <wp:docPr id="5" name="QQ截图20160219113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截图201602191131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注册正版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付款后，点击软件顶部的“注册正版”，然后将机器码发送给大势至公司，然后输入大势至公司提供的注册码即可为您注册成正式版。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27955" cy="3332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技术支持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您可以点击软件界面上的“使用帮助”和“常见问题”获取相关帮助文档。如果相关文档无法解决您的问题，您也可以点击软件界面的“远程协助”，则会自动弹出一个远程协助软件，然后请将远程协助软件自动生成的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和密码发送给我们，即可为您提供“人工现场”服务，便于迅速解决您使用过程中的问题。如下图所示：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27955" cy="3332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7630" cy="3609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远程协助期间不能关闭此软件，否则将实时中断远程协助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如何购买软件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购买流程：</w:t>
      </w:r>
      <w:hyperlink r:id="rId11">
        <w:r>
          <w:rPr>
            <w:rStyle w:val="InternetLink"/>
            <w:rFonts w:cs="宋体;SimSun" w:ascii="宋体;SimSun" w:hAnsi="宋体;SimSun"/>
            <w:szCs w:val="21"/>
          </w:rPr>
          <w:t>http://www.grabsun.com/goumai.html</w:t>
        </w:r>
      </w:hyperlink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联系我们：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大势至（北京）软件工程有限公司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企业官网：</w:t>
      </w:r>
      <w:r>
        <w:rPr>
          <w:rFonts w:cs="宋体;SimSun" w:ascii="宋体;SimSun" w:hAnsi="宋体;SimSun"/>
          <w:color w:val="000000"/>
        </w:rPr>
        <w:t>www.grabsun.com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服务热线：</w:t>
      </w:r>
      <w:r>
        <w:rPr>
          <w:rFonts w:cs="宋体;SimSun" w:ascii="宋体;SimSun" w:hAnsi="宋体;SimSun"/>
          <w:color w:val="000000"/>
        </w:rPr>
        <w:t>4007-06-05-04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销售热线：</w:t>
      </w:r>
      <w:r>
        <w:rPr>
          <w:rFonts w:cs="宋体;SimSun" w:ascii="宋体;SimSun" w:hAnsi="宋体;SimSun"/>
          <w:color w:val="000000"/>
        </w:rPr>
        <w:t>010-62656060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技术支持：</w:t>
      </w:r>
      <w:r>
        <w:rPr>
          <w:rFonts w:cs="宋体;SimSun" w:ascii="宋体;SimSun" w:hAnsi="宋体;SimSun"/>
          <w:color w:val="000000"/>
        </w:rPr>
        <w:t>010-82825062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邮箱：</w:t>
      </w:r>
      <w:r>
        <w:rPr>
          <w:rFonts w:cs="宋体;SimSun" w:ascii="宋体;SimSun" w:hAnsi="宋体;SimSun"/>
          <w:color w:val="000000"/>
        </w:rPr>
        <w:t>grabsun@grabsun.com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259" w:right="1106" w:gutter="0" w:header="851" w:top="907" w:footer="851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9725" cy="44196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872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ocstyle1">
    <w:name w:val="docstyle1"/>
    <w:qFormat/>
    <w:rPr>
      <w:strike w:val="false"/>
      <w:dstrike w:val="false"/>
      <w:color w:val="000000"/>
      <w:sz w:val="20"/>
      <w:szCs w:val="20"/>
      <w:u w:val="none"/>
    </w:rPr>
  </w:style>
  <w:style w:type="character" w:styleId="Aaa1">
    <w:name w:val="aaa1"/>
    <w:qFormat/>
    <w:rPr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Black">
    <w:name w:val="black"/>
    <w:qFormat/>
    <w:rPr/>
  </w:style>
  <w:style w:type="character" w:styleId="Style51">
    <w:name w:val="style5"/>
    <w:qFormat/>
    <w:rPr/>
  </w:style>
  <w:style w:type="character" w:styleId="Style61">
    <w:name w:val="style6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1">
    <w:name w:val="_Style 4"/>
    <w:basedOn w:val="Normal"/>
    <w:next w:val="TextBodyIndent"/>
    <w:qFormat/>
    <w:pPr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sun.com/wailaidiannaokongzhi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grabsun.com/goumai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4:00Z</dcterms:created>
  <dc:creator>JASON</dc:creator>
  <dc:description/>
  <cp:keywords/>
  <dc:language>en-US</dc:language>
  <cp:lastModifiedBy>yishuniu</cp:lastModifiedBy>
  <cp:lastPrinted>2013-05-03T15:23:00Z</cp:lastPrinted>
  <dcterms:modified xsi:type="dcterms:W3CDTF">2016-12-29T02:56:00Z</dcterms:modified>
  <cp:revision>324</cp:revision>
  <dc:subject/>
  <dc:title>软 件 销 售 合 同</dc:title>
</cp:coreProperties>
</file>