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Mat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y-Scale Transfer Func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is calculated using a Gamma Correction Factor of 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rrects the gray-scale compression for a typical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improve color accuracy and photographic gray-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this read the Test Informati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Gray-Scale Linearity Check" pattern in the Set 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or see the "Gray-Scale Linearity" topic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Display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values are not accurate for your particula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Color Explore and Match" screen to accurately calib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-Scale Transfer Function values for your own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Overlay" button until "Gray-Scale Overlay"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ransfer Function Table to correct the Gray-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it into the video board using a utilit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board manufacturer. Not all boards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bility and each board will have a differen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me graphics applications program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a. Make a list of the RGB intensity "In" valu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Replace each intensity "In" value by the "Out" colum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Use the corrected "Out" values in place of the "In"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accidentally overwrite this file, a backup co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"gray_doc.bck" in the DisplayM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Out        In   Out        In   Out        In 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0   |    64   136   |   128   186   |   192   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21   |    65   137   |   129   187   |   193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28   |    66   138   |   130   188   |   194  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34   |    67   139   |   131   188   |   195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39   |    68   140   |   132   189   |   196  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43   |    69   141   |   133   190   |   197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46   |    70   142   |   134   190   |   198   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50   |    71   143   |   135   191   |   199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53   |    72   144   |   136   192   |   200   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56   |    73   144   |   137   192   |   201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59   |    74   145   |   138   193   |   202   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61   |    75   146   |   139   194   |   203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 64   |    76   147   |   140   194   |   204   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66   |    77   148   |   141   195   |   205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    68   |    78   149   |   142   195   |   206   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70   |    79   150   |   143   196   |   207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72   |    80   151   |   144   197   |   208   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   74   |    81   151   |   145   197   |   209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    76   |    82   152   |   146   198   |   210  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    78   |    83   153   |   147   199   |   211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   80   |    84   154   |   148   199   |   212   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    82   |    85   155   |   149   200   |   213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    84   |    86   156   |   150   200   |   214   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    85   |    87   156   |   151   201   |   215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   87   |    88   157   |   152   202   |   216   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    89   |    89   158   |   153   202   |   217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   90   |    90   159   |   154   203   |   218  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    92   |    91   160   |   155   203   |   219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    93   |    92   160   |   156   204   |   220 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    95   |    93   161   |   157   205   |   221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96   |    94   162   |   158   205   |   222   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98   |    95   163   |   159   206   |   223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99   |    96   164   |   160   206   |   224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101   |    97   164   |   161   207   |   225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102   |    98   165   |   162   207   |   226 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103   |    99   166   |   163   208   |   227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105   |   100   167   |   164   209   |   228   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106   |   101   167   |   165   209   |   229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107   |   102   168   |   166   210   |   230  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109   |   103   169   |   167   210   |   231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   110   |   104   170   |   168   211   |   232   2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   111   |   105   170   |   169   212   |   233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   112   |   106   171   |   170   212   |   234   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   114   |   107   172   |   171   213   |   235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   115   |   108   173   |   172   213   |   236 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5   116   |   109   173   |   173   214   |   237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   117   |   110   174   |   174   214   |   238   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   118   |   111   175   |   175   215   |   239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   119   |   112   175   |   176   215   |   240   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   120   |   113   176   |   177   216   |   241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0   122   |   114   177   |   178   217   |   242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   123   |   115   178   |   179   217   |   243  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2   124   |   116   178   |   180   218   |   244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   125   |   117   179   |   181   218   |   245 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   126   |   118   180   |   182   219   |   246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   127   |   119   180   |   183   219   |   247   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   128   |   120   181   |   184   220   |   248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   129   |   121   182   |   185   220   |   249   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   130   |   122   182   |   186   221   |   250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9   131   |   123   183   |   187   221   |   251   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132   |   124   184   |   188   222   |   252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133   |   125   184   |   189   223   |   253 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134   |   126   185   |   190   223   |   254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135   |   127   186   |   191   224   |   255   2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