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40"/>
        <w:jc w:val="center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Courier New" w:eastAsia="黑体;SimHei"/>
          <w:b/>
          <w:bCs/>
          <w:kern w:val="0"/>
          <w:sz w:val="32"/>
          <w:szCs w:val="32"/>
          <w:lang w:val="zh-CN"/>
        </w:rPr>
        <w:t>一年级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>100</w:t>
      </w:r>
      <w:r>
        <w:rPr>
          <w:rFonts w:ascii="黑体;SimHei" w:hAnsi="黑体;SimHei" w:cs="Courier New" w:eastAsia="黑体;SimHei"/>
          <w:b/>
          <w:bCs/>
          <w:kern w:val="0"/>
          <w:sz w:val="32"/>
          <w:szCs w:val="32"/>
          <w:lang w:val="zh-CN"/>
        </w:rPr>
        <w:t>以内口算题</w:t>
      </w:r>
    </w:p>
    <w:p>
      <w:pPr>
        <w:pStyle w:val="Normal"/>
        <w:autoSpaceDE w:val="false"/>
        <w:snapToGrid w:val="false"/>
        <w:spacing w:lineRule="atLeast" w:line="40"/>
        <w:ind w:firstLine="630"/>
        <w:jc w:val="left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0+65=                  64-32=                  87-7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8-28=                  48-29=                  62+2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6-77=                  39-36=                  75+2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1+27=                  8+91=                   24+4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3+74=                  89-53=                  74-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0+18=                  26+67=                  21+1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3-33=                  55+5=                   100-57=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4+53=                  23-17=                  76-6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2+23=                  43+42=                  75-1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0-33=                  68+15=                  10+3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6+14=                  64-44=                   62+3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3-62=                  68-11=                  78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9-38=                  10+15=                  50+1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8-44=                  12+64=                  76+2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5+39=                  21+55=                 100-56=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9+67=                  34-16=                  36+4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9-23=                  95-83=                  45+1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2+13=                  17+43=                  13+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3-38=                  91-37=                  59-5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3+23=                  78-57=                  34-21= 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5-26=                  68-44=                  84+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7+19=                  71-17=                  3+6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9+9=                   9+25=                   54+4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0-29=                  22+38=                  52-1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9-42=                  27-14=                  33-29=     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4-28=                  29+30=                  58-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8+10=                  83-31=                  12+6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0-19=                  74-68=                  58+1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8+56=                  27+70=                  53-2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9-32=                  24+49=                  23-1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0+26=                  45-43=                  21+3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4-13=                  65-23=                  48+3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7+34=                  100-28=                 2+5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9-67=                  37+47=                  44-3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5+48=                  42+52=                  59+6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6-43=                  48-37=                   16-1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2-63=                  17+1=                   30+4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8-47=                  50+18=                  67+1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3+22=                  63+10=                  65-2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6+70=                  59-38=                  23+2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6-29=                  23-16=                  38+72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2+58=                  80-6=                   9+5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9-45=                  68-6=                   51-4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+75=                   59-25=                  32-1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ind w:firstLine="157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2+75=                  81+18=                  92-8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5-75=                  24-13=                  39-1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7+39=                  78+14=                  81-42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2+10=                  55-16=                  74-4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0+26=                  26+50=                  69-2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9+45=                  80-61=                  83+17=  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5-35=                  29+24=                  72+2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8+27=                  60-29=                  21+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1+35=                   31-20=                  71+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4-25=                   23+41=                  20+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3+71=                   68+56=                  57-4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7-79=                   50+23=                 83-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5+58=                   49+25=                 46-2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7-26=                   65+91=                 66+3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1-55=                   15+77=                 29+6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0+46=                   92+61=                 50+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9+71=                  12+17=                  86-3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1-33=                  68+20=                  92-5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4-39=                  47-29=                  11+8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1-11=                  86-73=                  91-7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7-38=                  97-34=                  44+7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1+66=                  73+26=                  41+3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9+57=                  94-54=                  20+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7-62=                  32+81=                  65+2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4-37=                  43+53=                  64+20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9+31=                  18+86=                  45+4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5-54=                  87-34=                  49+4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3-37=                  62-53=                  25+4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4-50=                  79-68=                  84-7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3+84=                  17+46=                  80-6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3-24=                  39+55=                  80-70= 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6+71=                  74-33=                  33+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4-81=                  94-47=                  93-6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1-11=                  64-11=                  31+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6-14=                  65-50=                  99-7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0-38=                  88-10=                  51-3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3+23=                  65+12=                  99-1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2+53=                  43+41=                  34+7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3-24=                  20+33=                  20+5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6+14=                  92-49=                  75-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1+19=                  19+76=                  79+2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9+10=                  98-86=                  52+2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6-41=                  65+72=                  37+4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5+10=                  80+61=                   61-4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00-89=                 84-10=                  47+3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1+9=                   57-19=                  33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+16=                   75+13=                  61-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4+35=                   66-45=                  52-2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2+62=                   21+25=                  27+6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6+68=                  27+34=                  62-6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6-14=                   83-35=                  90-8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8-33=                  71-58=                  16+8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0-42=                  90+23=                   45+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3+15=                  68-52=                  68+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9+30=                  43-30=                  45+1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3-27=                  80-54=                  91-25= 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0+75=                  79-56=                  79+1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9-29=                  36+64=                  59+3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9+56=                  47+35=                   44+5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3+55=                  34+58=                   68-39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5+46=                  59-36=                  57+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4+13=                  59-27=                  94-3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9-13=                  67+19=                  90-3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9-22=                  20+16=                  27+4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8-63=                  64+17=                  50+1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9+31=                  37+55=                  94-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1+32=                   78+11=                  34+2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2-40=                  17+43=                  95-7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6-26=                  98-92=                  39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4-46=                  81-69=                   30+1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9-43=                  16+43=                  54-2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4-70=                  58+13=                  45+3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9-68=                  92+53=                  16+5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5+21=                  63-39=                  31+2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1-36=                   65-39=                  48+5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3+36=                  62+12=                  51+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3+28=                  83-35=                  28+8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0+9=                   27-12=                  79+2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5+75=                  35+27=                  41+3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0+34=                  65-17=                  91-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4+23=                  57-46=                  14+12=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7+31=                  45+45=                  92-7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9-65=                  34+65=                  80-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4-38=                  72-44=                  38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7-31=                  41-21=                  55-3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0+22=                  35+53=                  20+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0+9=                   60+16=                  33-2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6-6=                   15-11=                  47-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8-57=                  90-65=                  69-3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6-90=                  81+52=                  10+6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5+83=                  18+73=                  72-3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1+14=                  71-69=                  33+3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7+34=                  50+36=                  72-4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9-65=                  27+71=                  8+2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2+65=                  82+26=                  89-5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9+12=                  55-21=                  20-1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8+18=                  98-25=                  8+5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5-35=                  47+46=                  71-2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4+24=                  25+6=                   13+4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7-16=                  65-4=                   54+1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3-13=                  57+61=                  18+2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6-41=                  53+53=                   90+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8-47=                  31+54=                  29+5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8-20=                  76-65=                  67-6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5-14=                  68-55=                  81-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0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7+45=                  15+42=                  66-49=  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ind w:firstLine="63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0-24=                  32+14=                  61+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8-26=                  12+76=                  28-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2+49=                  69-30=                  92-56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7-56=                  20+59=                  47+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6+12=                  55-15=                  32+73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00-10=                 19+49=                  58+2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8-16=                  98-11=                  88+3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4-42=                  31-23=                   90-25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9+28=                  39+22=                  21+3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4+13=                  58+29=                  100-58=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7+59=                  54+25=                  28+4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8+34=                  35+35=                  42-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1+37=                  60+36=                 100-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6+30=                  29-14=                  37+4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8-96=                  48+37=                   66-6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8+38=                  80-33=                  79-5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3+41=                  75-63=                  51-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4-53=                  84-31=                  46-2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2-50=                  93-21=                  82-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+45=                   23+64=                  82+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6+21=                  58-46=                  4+20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4-18=                  59+35=                  84-7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5+31=                  11+46=                  43-27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5+73=                  57+35=                  69-1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639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5-29=                  68-25=                  52+43=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2+49=                  59-35=                  14+4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4+63=                  52+3=                   77+29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6-57=                  28+28=                  55+21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7+69=                  48+16=                  28+5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5-17=                  70-47=                  83-7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2-19=                  27+39=                 19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1+81=                  76-58=                  83-4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0+26=                  61-33=                  50-19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1-27=                  89-56=                  89-1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2+52=                  87+23=                  56+29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4+41=                   87+45=                  89-7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3+32=                  22+48=                   22-1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2+62=                  91-57=                  44-3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0-87=                  87+11=                  64-4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8+63=                  83-23=                  68-23= 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4+38=                  25+72=                  78-1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9+82=                  61+29=                  82-3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9+72=                  17+28=                  38+3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3+33=                  64-61=                  71-6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2+18=                  86-30=                  28+9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3-82=                  34+50=                  24+18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9-41=                  77+29=                   76-1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8+22=                  96-31=                  25+3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0-8=                   65+21=                  17+4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480"/>
        <w:rPr/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5+25=                  99-45=                   37-32=  </w:t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1+39=                  89-88=                  74-33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79+28=                  36+22=                  92-6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1-11=                  58-12=                  61+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2+20=                  92-36=                  80-32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5-59=                  33+58=                  100-44=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2+64=                  48+13=                  39-4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96-38=                  57+13=                  89-5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8-12=                   24+53=                 91+3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3+33=                  100-71=                 79-3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00-64=                 33-30=                  65+34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3+49=                  74-31=                 76+2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8-32=                  25+29=                  96-2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8+35=                  57+41=                  75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4+31=                  60-24=                   95-52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12+54=                  85+26=                   88-4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6+17=                  82-23=                  41-28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9+35=                  59+17=                  35-1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27+55=                  98-71=                  84-76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64+16=                   63-25=                 88-10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7+35=                  93-48=                   56-19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5+20=                  26+72=                 41+52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83+13=                  24+42=                  19-17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46-29=                   67-30=                  20+51= 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lang w:val="zh-CN"/>
        </w:rPr>
        <w:t xml:space="preserve">    </w:t>
      </w: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56+16=                  74+15=                  48-25=              </w:t>
      </w:r>
    </w:p>
    <w:p>
      <w:pPr>
        <w:pStyle w:val="Normal"/>
        <w:autoSpaceDE w:val="false"/>
        <w:snapToGrid w:val="false"/>
        <w:spacing w:lineRule="atLeast" w:line="40"/>
        <w:jc w:val="left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40"/>
        <w:ind w:firstLine="480"/>
        <w:rPr>
          <w:rFonts w:ascii="黑体;SimHei" w:hAnsi="黑体;SimHei" w:eastAsia="黑体;SimHei" w:cs="Courier New"/>
          <w:b/>
          <w:b/>
          <w:bCs/>
          <w:kern w:val="0"/>
          <w:sz w:val="32"/>
          <w:szCs w:val="32"/>
          <w:lang w:val="zh-CN"/>
        </w:rPr>
      </w:pPr>
      <w:r>
        <w:rPr>
          <w:rFonts w:eastAsia="黑体;SimHei" w:cs="Courier New" w:ascii="黑体;SimHei" w:hAnsi="黑体;SimHei"/>
          <w:b/>
          <w:bCs/>
          <w:kern w:val="0"/>
          <w:sz w:val="32"/>
          <w:szCs w:val="32"/>
          <w:lang w:val="zh-CN"/>
        </w:rPr>
        <w:t xml:space="preserve">33-17=                  71-58=                  14+14=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55:00Z</dcterms:created>
  <dc:creator>微软用户</dc:creator>
  <dc:description/>
  <cp:keywords/>
  <dc:language>en-US</dc:language>
  <cp:lastModifiedBy>User</cp:lastModifiedBy>
  <dcterms:modified xsi:type="dcterms:W3CDTF">2012-04-11T06:33:00Z</dcterms:modified>
  <cp:revision>5</cp:revision>
  <dc:subject/>
  <dc:title>100以内口算</dc:title>
</cp:coreProperties>
</file>