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5"/>
        <w:rPr/>
      </w:pPr>
      <w:r>
        <w:rPr/>
        <w:t>2017</w:t>
      </w:r>
      <w:r>
        <w:rPr/>
        <w:t>高考填报志愿指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为更好的帮助考生填报志愿，教您正确填报志愿，更准确地开始咨询高考相关问题，本文给大家整理了志愿填报主要步骤，下面的内容供家长和考生参考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一步：熟悉政策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整体把握本省高考政策。明白那些政策非常重要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;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哪些政策和自己密切相关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;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重要政策当年是否有变化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二部：收集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信息的来源渠道至关重要。权威渠道大致有：阳光高考信息平台、当地考试院及高校官网、高考高招类报纸、广播电视节目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三步：精准定位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定位是填报志愿中很重要的一步。填报志愿前考生可以将平时成绩或模考成绩作为参考依据，看看自己在班、学校、区甚至整个省市所处的位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四步：知己知彼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彼即是招生院校的基本情况。知彼的过程就是除了政策法规之外，还要弄清各个招生院校的基本情况，包括高校全称、校址、层次、办学类型、招生章程、招生计划、专业线、往年在本省的提档线、师资力量、专业设置、学科特长、就业及深造情况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除此之外，还要了解院校招生的特殊要求，如单科成绩、录取规则、身体健康要求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五步：初选志愿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结合自己的成绩定位，确定目标院校。完成三、四步后，考生可以大致划定一些院校，并认真阅读招生章程，比较各院校之间专业的招生人数、录取分数等数据，选择和自己兴趣、分数、批次相符合的院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第六步：模拟填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　　真实的模拟，减少失误。模拟填报要根据本省、市的志愿设置情况，将考生的高考志愿草表完整的呈现出来，做一遍真是的模拟。这样做的好处就是减少失误。</w:t>
      </w:r>
    </w:p>
    <w:p>
      <w:pPr>
        <w:pStyle w:val="Normal"/>
        <w:ind w:firstLine="1995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07:00Z</dcterms:created>
  <dc:creator>Administrator</dc:creator>
  <dc:description/>
  <cp:keywords/>
  <dc:language>en-US</dc:language>
  <cp:lastModifiedBy>Administrator</cp:lastModifiedBy>
  <dcterms:modified xsi:type="dcterms:W3CDTF">2017-06-08T09:08:00Z</dcterms:modified>
  <cp:revision>2</cp:revision>
  <dc:subject/>
  <dc:title/>
</cp:coreProperties>
</file>