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hd w:fill="FFFFFF" w:val="clear"/>
        <w:spacing w:before="150" w:after="15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FF0000"/>
          <w:spacing w:val="0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shd w:fill="FFFFFF" w:val="clear"/>
        </w:rPr>
        <w:t>老婆检讨书范文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亲爱的，这是我第一次给你写检讨书，这是我用心写的，都是真的，我从来没有骗过你，我记得以前你叫我写我就不写，我是个男的耶，我也不怕什么丢脸不丢脸的，反正我是不要脸的，我也不怕他们说一个大男人写着东西，反正我只在乎你的感受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以前你总说我为什么空间没有写你的日志，呵呵，不是我想写啊！而是我把我们在一起的幸福快乐的每一天都记在心里，我不是不愿写。我是个男的啊，老写这东西会被人笑话的，虽然说我厚脸皮，但是还是害羞啊！呵呵，你肯定想说既然怕，那这次还写做怎么，反正这次我是不要脸的啊！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亲爱的，我知道我不够体贴你，有时候也不温柔，但我的心是爱你的，我敢写就不怕被笑，虽然我有时候会说一些不好听的话来气你，是因为我在乎你啊！我怕你会离开我啊！我跟你说过那些东西不是我故意留在的，也不是故意给你看，让你生气的，你老不相信我，我知道你为了家里的事都已经很累啊！我确不知道体谅你，我错啦！我对你是认真的，我从一开始都没有骗过你，那都是过去，我希望你不要想多啦！我心里真的没有第二个啊！心里只有你一个啊！我真的只爱你一个，你不要在生我的气啦！好不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真的没有啊，你相信我好不啊！你老问我喜欢你什么，其实你温柔贤良，勤奋聪颖，是个好女人好老婆，其实是我最不好啊！我态度轻狂，举止乖张，老不体谅你的好，是我不好，都是我的错，亲爱的，你就大人有大量，别生气啊！</w:t>
      </w:r>
    </w:p>
    <w:p>
      <w:pPr>
        <w:pStyle w:val="Heading3"/>
        <w:keepNext w:val="false"/>
        <w:keepLines w:val="false"/>
        <w:widowControl/>
        <w:pBdr/>
        <w:shd w:fill="FFFFFF" w:val="clear"/>
        <w:spacing w:before="150" w:after="15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FF0000"/>
          <w:spacing w:val="0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shd w:fill="FFFFFF" w:val="clear"/>
        </w:rPr>
        <w:t>写给老婆的检讨书范文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亲爱的老婆大人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遵照您的旨意，我昨晚利用了一个小时四十三分零七秒进行了深刻的自我反省，在反省过程中喝了一杯白开水，上了一趟卫生间，没有玩游戏，以上事实准确无误，请审查。以下是我的检讨报告，不当之处可以协商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通过这次深刻的自我反省，使我清醒地认识到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月的婚姻生活，充分证明了老婆同志温柔贤良、勤奋聪颖，是个不可多得的好妻子，而身为丈夫的我却举止乖张、态度轻狂、自私自利，是一个不太称职的丈夫，所作所为确有值得商榷之处。以下是我对自己恶劣行径的剖析，请领导批阅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昨天的事情是我不对。你千里迢迢、不辞辛苦冒着寒风来看我，我却不近人情要把你送回家。我这是看不起你的吃苦耐劳精神，不给你表现的机会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吃菜的事情是我不对。你做的客家菜虽然不太像客家菜也不太像湘菜，但至少是菜啊！还是香醇可口、瑕不掩瑜的，我不该指责你浪费人民的劳动成果。我这么求全责备，完全是暗藏嫉妒之心，不过再加点辣椒是可以的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你说喜欢陆毅的时候，我不该信口雌黄说我喜欢梁咏琪，害得你两天不能理我，极其痛苦。仔细一想，我的回答确实很不妥当，因为你的花心还局限于内地，我却冲到了港台，以后我还是喜欢周迅好了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你喜欢看韩剧里的小政哥，我不该百般阻挠，你拿我和他比较我更不该表示抗议，因为人家小政哥都没有抗议，我凭什么抗议啊？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强强的婚礼，我说我可能有事走不开，可能没有时间去参加他们的婚礼。而你却准备了两个红包：一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元的，一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元的，结果我没去参加，你不小心送出去了厚的。亲爱的，我不该笑你，你已经做得很好了，换作我，可能将两个都一块儿送出去了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我不该信誓旦旦，冒充大厨，结果使你吃饭前欢呼雀跃，闻味时垂涎欲滴，吃的时候却垂头丧气，这对于你脆弱的心理而言，是难以承受的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你剪短了头发，问我好不好看，我说好看，你很高兴；进一步求证，我说还行；你追问到底好不好看，我回答，不如以前好看，使你非常难过。这是我的错，以后此类的回复均以第一次为准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探望你家人那次，你回来就和我讨论怎么教育孩子的问题，我的确不该推卸责任，惹你生气。不过亲爱的，这项任务过于遥远，我们还是讨论孩子由谁来生好了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你指责我为什么不把家里收拾整理好时，我不应该反诬你把家里搞的乱七八糟，毕竟我是经过学校严格训练过的，收拾整理内务是我的专业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你说我长得不如你漂亮的时候，我不应该顽固抵赖，你说得很对，证据确凿，可以让瞎子作证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应酬回到家时，你围着我转了好几圈，问我喝了多少，我不应该说大话说喝了三瓶。亲爱的，我真不知道你的鼻子如此灵敏，其实我的酒量就只能喝一杯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你一直是善解人意的女孩，希望你能够原谅我，给我改过自新的机会。</w:t>
      </w:r>
    </w:p>
    <w:p>
      <w:pPr>
        <w:pStyle w:val="Heading3"/>
        <w:keepNext w:val="false"/>
        <w:keepLines w:val="false"/>
        <w:widowControl/>
        <w:pBdr/>
        <w:shd w:fill="FFFFFF" w:val="clear"/>
        <w:spacing w:before="150" w:after="15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FF0000"/>
          <w:spacing w:val="0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shd w:fill="FFFFFF" w:val="clear"/>
        </w:rPr>
        <w:t>给老婆的检讨书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最爱的老婆大人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老婆，这是我第一次写检讨书，不知道怎么写，就说我想说的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写检讨书只因为我在乎你！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不顾及你的感受。每次打电话我都说些你反感话题，而我却说的很起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你生气了我都不知道。这几次生气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都是因为我说上网的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你说过你不想听到了。说那些我只是想跟你多说说话，想让你知道我在干些什么，没有任何别的意思，想让我们的世界融合在一起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总是怀疑你是否在乎我。你是个不爱表达的人，但你的行动已经表现出来了，已经跟我订婚了，自己生气了还要自己调节心情，一直在忍让着我，我却还总是说些伤你的话，却不去想想说出的话你会不会心里不舒服。总是怕你离开我，我应该相信你才对的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以前都是我的错，不会惹你生气了。我知道你怕我以后会变，怕现在对你好都是假的，花言巧语，怕咱们结了婚后我会变，我向你保证我会永远对你好，会让你觉得是最幸福的，一辈子跟我在一起我不会让你失望的，相信我是对你最好的，是世界上最爱你的，我会用生命守护你一辈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..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全都是真心话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永远爱你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</w:p>
    <w:p>
      <w:pPr>
        <w:pStyle w:val="Heading3"/>
        <w:keepNext w:val="false"/>
        <w:keepLines w:val="false"/>
        <w:widowControl/>
        <w:pBdr/>
        <w:shd w:fill="FFFFFF" w:val="clear"/>
        <w:spacing w:before="150" w:after="15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FF0000"/>
          <w:spacing w:val="0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shd w:fill="FFFFFF" w:val="clear"/>
        </w:rPr>
        <w:t>老公没有接老婆电话的检讨书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尊敬的领导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您的指示我在书房里反省了一个小时四十三分零七秒，没吃零食。喝了一次白开水。去过一次卫生间没抽烟。以上事实准确无误，附上我的检讨报告，不当之处可以协商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经过近两个小时的面壁思过我深刻认识到昨晚之事却是我不对，以下是我对自己恶劣行为的剖析，请领导批阅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昨晚的事情确实是我不对，我不该在你给我打电话的时候不接。更不该再看到有未接电话的情况下没有第一时间给你回电话，更为严重的是没有在你给我再次打电话的时候回电话给你，我这样疏忽大意完全是我对于工作不够兢兢业业，再您打电话来的时候更不该以为强调理由，不能虚心接受领导批评。没有第一时间做出深刻检讨，更不该打电话打扰领导休息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再次我深刻检讨自己的不到之处，对于自己的恶劣行为做出深刻检讨，一定下不为例，以后绝对不会不接领导电话，就算偶尔不小心没有听到我也会第一时间给领导回电话，如果没有第一时间给领导会电话要领导不开心，那我也愿意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-1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电话，换回领导给我一次解释的机会。当然如果手机还有电的话。如果手机没电了而且我在家我会第一世界充电，如果不在家那我就第一时间赶回家。如果第一时间赶不回去我就借个手机。如果第一世界借不到我就买个电池，如果第一世界买不到电池我就买个手机。如果第一时间买不到手机我就打公话。应该没有再坏的可能了，请领导监督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此致：！</w:t>
      </w:r>
    </w:p>
    <w:p>
      <w:pPr>
        <w:pStyle w:val="Heading3"/>
        <w:keepNext w:val="false"/>
        <w:keepLines w:val="false"/>
        <w:widowControl/>
        <w:pBdr/>
        <w:shd w:fill="FFFFFF" w:val="clear"/>
        <w:spacing w:before="150" w:after="15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FF0000"/>
          <w:spacing w:val="0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FF0000"/>
          <w:spacing w:val="0"/>
          <w:shd w:fill="FFFFFF" w:val="clear"/>
        </w:rPr>
        <w:t>给媳妇的检讨书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媳妇，你是我心中的神呀！这几天我一直反复思索自己错在那里？可是我太愚蠢，不知道自己错在那里？媳妇：你是天上皎洁的明月，我是窗前的不起眼的小油灯。你是娇艳的鲜花，我是枯萎的小破草。你是美丽的公主，我是丑陋的流浪汉。你高高在上，我微不足道。你让我神魂颠倒，朝思暮想。我叫你厌恶透顶，讨厌之极。这是我错的地方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媳妇：你高兴时，我乐得脾颠屁颠的。你生气时，我永远是个快乐出气筒。你伤心时，我磨破嘴皮开导你。你无聊时，我尽管难受的要死，但我我装得没事的陪你开心。只要你快乐，我就开心。可是我想和你说话时，你告诉我懒得和我说话。我错了。错在不该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"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沂且徊⒎胬？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女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怎摸如此的可怕！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媳妇：我说上一百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爱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也换不来你的半句好话。哪怕只是敷衍的问候。我也足以。我忙的晕头转向时，也不忘去看看你。你闲暇时，也不原多看我一眼。我不怪你，谁叫我长的丑呢。你叫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点给你打电话，我都不敢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点零一秒给你打。你叫我趴下，我都不敢躺着。你给我的香肠是你那只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苯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小狗吃剩下的。苹果也是他啃一半，用爪子玩够的。原来我还不如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笨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狗。我错了，我错在不该和他争夺食物惹你生气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媳妇：假如人生不在是一场戏，假如来生不在是幸福的回忆。我愿陪你再生在世，感动今生无法感动的你。如果来生来遇见你，我一定要好好努力，争取作的好些！不让你伤心。媳妇，昨夜我哭了，是不是很懦弱呀。可是我忍不住，你知道爱一人有多痛苦！眼泪流下来，我不知道是什么滋味！我真想把心拿出来给你看，可是我怕。。我不怕死。我怕我死后，没人在向我这样爱你。明天我就从人间蒸发，免得你看见我心烦。我天天麻醉自己，因为我在醉时才隐约看见我们温馨的时刻。众人皆醒我独醉，但愿长醉不愿醒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15" w:before="0" w:after="31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明天我彻底消失！我已经疯了，上述是疯话！最后在和媳妇说一句疯话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"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爱是双方的，爱一个人真的好痛苦。何况在这个爱情泛滥的年代呢？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uhan</dc:creator>
  <dc:description/>
  <dc:language>en-US</dc:language>
  <cp:lastModifiedBy>wuhan</cp:lastModifiedBy>
  <dcterms:modified xsi:type="dcterms:W3CDTF">2017-04-18T05:0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