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hd w:fill="FFFFFF" w:val="clear"/>
        <w:spacing w:lineRule="auto" w:line="240" w:before="15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个人）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授权委托书范本</w:t>
      </w:r>
    </w:p>
    <w:p>
      <w:pPr>
        <w:pStyle w:val="Heading1"/>
        <w:widowControl/>
        <w:pBdr/>
        <w:spacing w:lineRule="auto" w:line="240" w:before="150" w:after="0"/>
        <w:ind w:left="0" w:right="0" w:hanging="0"/>
        <w:rPr>
          <w:rFonts w:ascii="宋体" w:hAnsi="宋体" w:eastAsia="宋体" w:cs="宋体"/>
          <w:b/>
          <w:b/>
          <w:sz w:val="27"/>
          <w:szCs w:val="27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委托单位：＿＿＿＿＿＿＿＿＿＿＿＿＿＿＿＿＿＿＿＿＿＿＿＿＿＿＿＿＿＿＿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法定代表人：＿＿＿＿＿＿＿，职　　务：＿＿＿＿＿＿＿＿＿＿＿＿＿＿＿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受委托人：姓名：＿＿＿＿＿＿＿，工作单位：＿＿＿＿＿＿＿＿＿＿＿＿＿＿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  <w:t>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　　　职务：＿＿＿＿＿＿＿＿＿＿＿＿＿＿＿＿＿＿＿＿＿＿＿＿＿＿＿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  <w:t>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　　　姓名：＿＿＿＿＿＿＿＿，工作单位：＿＿＿＿＿＿＿＿＿＿＿＿＿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  <w:t>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　　　职务：＿＿＿＿＿＿＿＿＿＿＿＿＿＿＿＿＿＿＿＿＿＿＿＿＿＿＿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  <w:t>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现委托上列受委托人在我单位与＿＿＿＿＿＿＿＿＿＿＿＿＿＿＿＿因＿＿＿＿＿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＿＿＿＿＿＿＿＿＿＿纠纷一案中，作为我方诉讼代理人。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代理人＿＿＿＿＿＿＿的代理权限为：＿＿＿＿＿＿＿＿＿＿＿＿＿＿＿＿＿＿＿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代理人＿＿＿＿＿＿＿的代理权限为：＿＿＿＿＿＿＿＿＿＿＿＿＿＿＿＿＿＿＿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　　　　　　　　                           　委托单位：＿＿＿＿＿＿＿＿（盖章）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　　　　　　　　　                           法定代表人：＿＿＿＿＿＿＿（签名或盖章） 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　　　　　　　　　　　　　　　　　　　　　＿＿年＿＿月＿＿日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eastAsia="zh-CN"/>
      </w:rPr>
      <w:t>文章来源：云法律网</w:t>
    </w:r>
    <w:r>
      <w:rPr>
        <w:sz w:val="28"/>
        <w:szCs w:val="28"/>
        <w:lang w:val="en-US" w:eastAsia="zh-CN"/>
      </w:rPr>
      <w:t>http://www.yunfalv.com/documentContent-249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8-18T06:47:15Z</dcterms:modified>
  <cp:revision>2</cp:revision>
  <dc:subject/>
  <dc:title>（个人）授权委托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