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韩语必备单词</w:t>
      </w:r>
      <w:r>
        <w:rPr>
          <w:rFonts w:cs="宋体;SimSun" w:ascii="宋体;SimSun" w:hAnsi="宋体;SimSun"/>
          <w:b/>
          <w:bCs/>
          <w:kern w:val="0"/>
          <w:sz w:val="24"/>
        </w:rPr>
        <w:t>2000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韩语单词必备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2000</w:t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. n" J6 p; ~; D7 B- p* J# F) l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1 o7 B3 ?: v; y3 `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호박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黄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`3 n+ i* A! _: K$ X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늙은호박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南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( u1 d, D/ @* T' Q3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세미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丝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E* `0 o" s) t4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苦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3 `/ g6 a8 U  g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동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冬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- v" u$ J* A; D5 D# Y/ i+ L5 |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구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地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! [3 u/ z&amp; {* b3 X9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오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小黄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4 X- G; {- x/ w. g5 x9 ?3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배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白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6 d+ B* F# A! Z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양배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高丽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* ?, T' Y9 h/ O3 z) A$ V6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미나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芹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: ~, q+ L% {2 `- M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금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菠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z" W5 ~3 w* Q7 |4 m/ @5 U# ?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양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洋葱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" P# _0 N- p$ k: H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마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大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. B7 Y+ E# t% @0 {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葱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! N&amp; P: _4 Z; q1 C+ s2 n-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생강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' U9 m' ?; }$ F4 H$ _6 v$ L, l- E)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辣椒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1 P&amp; s0 Q# \$ ~) H3 j!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피망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青椒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2 h+ C. @7 H" j! m5 o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콩나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黄豆芽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3 h7 S3 ^! H$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숙주나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绿豆芽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5 A) \( {; Z2 }! M5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당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红萝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% R; u( j) t: _# s+ R! F4 x8 O* c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萝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2 i( @* P" G1 H; O- m9 F5 n&amp; K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감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马铃薯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- h+ W- ^- Q$ W4 {&amp; \3 [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옥수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玉蜀薯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s9 u7 ^+ X&amp; Q1 r.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茄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&amp; [5 M8 K0 E  q8 f% Y- G6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버섯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香菇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P# _% w( J3 D* Y  F5 D( Y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완두콩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豌豆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$ U1 _! n3 G# d( I8 j, s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강낭콩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四季豆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" W- _) \, A2 k/ n7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나팔꽃나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空心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4 c&amp; f7 `. B) i. x+ w8 r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갓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芥蓝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: h9 e7 w2 M( Q* M" O$ s;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다시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海带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' q&amp; \9 o0 Z; {/ O6 [: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紫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) H4 J  K2 X9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부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韭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* s! H1 K8 A&amp; m* e0 @1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두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豆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9 w  z1 M; i7 o2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연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莲偶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; y&amp; m! [&amp; X: Y( |' d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스파라거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芦笋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r* K6 Z: P  |5 t. E8 U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죽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竹笋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% u; k  _6 a0 V+ B% J3 m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天文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/ A1 \, H# B" T4 B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宇宙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우주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4 K* }* f&amp; B( O: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地球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지구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6 }" {* n( V. m, I- @/ {2 O  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月球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]9 u, p5 [* _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太阳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태양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! m: n# q, J* e' {&amp; u. c1 }&amp;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银河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은하수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[$ B- H! H; A; c$ 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行星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행성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% I, b3 ^* O! M. \3 ?+ e&amp;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星星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별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4 U$ n% J- ?' }! O'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流星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유성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5 m8 r7 `3 ~0 K/ B'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彗星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혜성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! F' z. I; _3 B9 o: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日蚀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일식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y$ k7 S6 l( C0 @9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月蚀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월식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/ Z# S# f' Z+ l" |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大气层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대기층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I# m' Z8 f6 L6 c: ?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赤道      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적도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F! H4 @' [$ [4 R3 n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北极      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북극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: }. _- }0 Q" K9 N, a9 M&amp; s" `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南极      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남극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h% l% Z, t5 A4 o" B* X4 L&amp; p4 ]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太空船      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우주선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8 Q( [, N/ J$ P6 P( x. 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卫星      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위성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% V2 l. f" n- ]  i) c+ v" L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水瓶座      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물병좌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x# Z: I6 K1 P, z8 h3 l( U' D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牧羊座      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백양좌리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! s% \" Q# |' g: X) E( s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巨蟹座      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게좌리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! f+ W# w0 _4 ^) J7 w+ }1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双鱼座      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물고기좌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2 m6 z+ A/ Z% Y) `) U( x4 ^3 y$ i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双子座      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쌍둥이좌리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* c/ N* k3 n/ E/ {7 U2 _; q! m6 m-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金牛座      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황소좌리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8 b&amp; @$ E7 W8 u- x(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狮子座      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자좌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% T+ Z% o7 T' x* ?4 o" \1 \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天秤座      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천칭좌리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; Z+ K/ N; q5 I4 q6 H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处女座            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처녀좌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1 Y% g; j# f$ 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射手座      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수좌리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1 P8 {% B6 g# T/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天蝎座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전갈좌리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 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r! \&amp; }1 B* A&amp;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魔蝎座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염소좌리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. \; H, M- ^7 r: p2 Y" d,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끓인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白开水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광천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矿泉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뜨거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热水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m* y% B: q/ I; ?2 I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이스워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冰水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온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温水      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냉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凉水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. W7 s- K  s' D5 I  f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요쿠르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养乐多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우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牛奶      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셰이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奶昔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s- q% A+ n2 ?6 X  Q  G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핫코코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热可可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쥬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果汁      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과쥬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苹果汁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9 B' X/ |&amp; I6 R0 m3 ]* `9 l" g! m3 F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오렌지쥬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柳橙汁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포도쥬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葡萄汁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콜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可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`9 r1 C) G: H. C, d2 O/ s5 I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이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汽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이스커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冰咖啡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커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咖啡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. C2 y; t7 g1 J: X2 l" N. f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카푸치노커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卡不七挪咖啡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비엔나커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维也纳咖啡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Y5 J: F( q; j2 |% a) U  h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만트닝커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曼特宁咖啡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녹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绿茶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우롱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乌龙茶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6 c( O" d- c8 A! V-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홍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红茶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밀크홍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奶茶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맥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啤酒   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+ _  f3 l# H" R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생맥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生啤酒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포도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葡萄酒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위스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威士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I" j3 q" H! \: S: P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브랜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白兰地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琴酒      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샴페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香槟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X; @1 E, d- D3 S- {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칵테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鸡尾酒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과실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水果酒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소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烧酒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x" w1 ?' a5 B7 @, O4 g$ s6 u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막걸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浊酒      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청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清酒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2 p  A2 c' `; [  ?1 n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극장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电影院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电影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대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古装片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현대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时装片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9 ~  J/ U  J9 I' [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코믹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喜剧片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공포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恐怖片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전쟁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战争片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액션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武打片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C, H. ]- i% F# w- ]: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애정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文艺爱情片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만화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卡通片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정치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政治片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 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O+ g&amp; C% O) }5 R7 M6 _5 x6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테크노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科技片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비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悲剧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      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무언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默剧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추리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推理片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J$ s/ u! F4 w9 K% J- A7 i) W8 W. m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캠퍼스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校园片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상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得奖片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다큐멘터리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记录片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Q4 `! O) C9 h1 s+ U" @4 O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칸영화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坎城影展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카데미골든글로브상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奥斯卡金像奖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홍보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宣导片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f( m! e8 {, w% G/ j7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病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|# R$ P( s* V: q. K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发烧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열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. U4 [( I! {$ ?$ V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头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두통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 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h: t8 |; N+ `! k' p/ O(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咳嗽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기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v$ D. |) L% I3 P0 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流鼻涕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콧물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# b4 W* Q. a&amp; W6 D8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感冒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감기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: h: D9 v6 H( _(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呕吐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구토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% F% L1 g6 w( ]9 q* @+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便秘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변비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M, k8 {/ w# ?&amp; L, d8 \/ o# B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腹泻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설사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( k4 b. n# J, H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肚子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프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# L' s$ Z% D&amp; F# h- }, S" f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食物中毒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식중독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J" \* |" \3 L4 z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心脏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심장병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n3 h2 U&amp; j. W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高血压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혈압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4 ^$ ], R" Q5 c% Q/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糖尿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당뇨병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6 m4 T- j5 p6 H/ |: A/ M! ^! g' d. K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气喘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천식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' r9 m4 N7 F- r! [" D* f1 |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扭伤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삐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Q5 z) G: m7 L0 h+ p; ?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骨折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골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I" R' O$ Q/ z8 Q  [7 r&amp; x5 L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跌倒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넘어지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  d/ ?3 m" g2 Z' Y)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车祸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교통사고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1 V  y- |5 H( _8 s- k2 W7 ?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牙齿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치통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- F* F. Q) O  T1 r5 o'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蛀牙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충치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$ N7 T( @$ j% z/ G( C4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烫伤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화상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+ Y) ~+ l: d  b8 y/ G6 N, I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流血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피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흐르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2 G# Q) V0 v(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近视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근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1 f# q# Z! m) a: b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远视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원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+ u&amp; G2 q: ~3 \( A# S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케이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蛋糕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치즈케이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起司蛋糕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쵸코렛케이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巧克力蛋糕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g  ~" S' {9 n* A- L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무스케이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慕斯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슈크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泡芙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빵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面包   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; W. r0 T, j8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피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比萨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과파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苹果派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도나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甜甜圈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6 a" Y) y5 \6 F# e0 H&amp; I8 b8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찹쌀떡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糯米糕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팥떡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红豆糕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한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手工饼干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0 j0 q/ X&amp; I7 a( w8 X&amp; _* {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짠크래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咸饼干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단크레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甜饼干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소다크래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苏打饼干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h+ m  b2 |; Z. X2 G1 b( \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버터비스켓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奶油夹心饼干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포테이토칩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洋芋片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팝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爆米花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$ j+ @0 y2 k: N; N. E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쵸콜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巧克力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젤리사탕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水果软糖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땅콩사탕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花生糖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9 d6 C3 _9 u. Z7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밀크캐러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牛奶糖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이스크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冰激凌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바닐라아이스크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香草冰激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X4 M&amp; V; v9 a9 E8 R, x( r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딸기아이스크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草莓冰激凌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이스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冰棒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푸딩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布丁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3 }! {% Z4 W5 x3 \% ^6 G&amp; w$ J. @  i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젤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果冻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: d5 J  W' Z! w8 w; V/ M! f: r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绪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A2 n3 x2 ?) K&amp; T' i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爱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랑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* ]9 f- Z: u" B9 Z' e; V3 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喜欢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좋아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. q" w( Z8 T  }5 x2 G. _) {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高兴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기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b8 G: b3 ?3 J+ l0 O0 e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兴奋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흥분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9 s% B/ w- D/ r# d2 C% N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幸福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행복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C/ c! f) C* c" m! w+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期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기대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G$ J1 l/ h+ u/ D( }! [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想念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그립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- ]  i" X# n6 a% 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生气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화내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5 ?( v&amp; J5 Z7 u0 l3 z* o9 s!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愤怒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분노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5 H' K% i&amp; K2 g&amp; I1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恨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원망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/ s* d5 g% P2 I! K% H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讨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밉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/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싫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E; c2 o( p3 B9 V5 e. O,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嫉妒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질투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" y! G/ |( g3 Y/ q$ d) }) ](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羡慕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부럽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{7 i- j7 W5 ^8 t; K+ ?8 t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紧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긴장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+ ]&amp; K7 `( e3 ?'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悲伤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슬프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- Q: {&amp; Y&amp; H3 a: y+ \(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难过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괴롭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I% M# d  m! ?. b3 I% d/ k% j$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忧郁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우울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W) D1 G3 q# F- W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烦恼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민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. @$ I% b9 S; y1 Y6 D( M. o( 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害怕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두렵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  L4 I# o2 \2 d" {; P6 B3 v4 k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担心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걱정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K$ q7 Q. `+ `9 L2 o) ~" I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压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압력받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  M0 j, D: _; H6 }9 o*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害羞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줍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b2 N) i&amp; f# c1 Z' X5 w2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快乐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기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3 N) ?# @; w+ \. n; u8 B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大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대소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. v' o% S+ E) z8 u*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微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미소짖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U  P( y$ ~, N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欢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웃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' D) O- N% N2 |# b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公共汽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5 ^; Q&amp; H/ B7 K8 ^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운전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司机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차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车票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잔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零钱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표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买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7 e% h1 U. x1 ]3 b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성인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成人票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동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儿童票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좌석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座位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경로석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博爱座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0 Z: i+ u: S&amp; ~+ m2 x&amp; n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승차하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上车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하차하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下车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승객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乘客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하차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下车铃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" U% b3 f1 v8 D# G( {# I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하차버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下车按钮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정류장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站牌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손잡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手拉环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긴급브레이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紧急刹车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1 d( r5 A- O9 f, h(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종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终点站 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E1 ~, h# C6 i$ o, [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化妆品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4 m6 q5 {9 |! O5 M  a# s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콤팩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粉盒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퍼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粉扑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브러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粉刷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펜케이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粉饼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1 \- s8 ]% ~) }1 Z# l&amp; C3 I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파우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蜜粉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화운데이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粉底液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컨실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盖斑膏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눈썹모양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眉形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5 W+ _7 v8 }&amp; Y&amp; p4 U8 u0 U1 O# B  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눈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眉毛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속눈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眼睫毛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속눈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加睫毛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속눈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睫毛刷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' u# N) k" m: X- d8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눈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집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眉毛夹子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이라이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眼线笔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이새도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眼影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블로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腮红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: d/ \) P; [: x6 r  J. B5 D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립그로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护唇膏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립스틱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口红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클린싱크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卸装霜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매니큐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指甲油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&amp; [5 x&amp; \6 E; g  ]2 t4 K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리무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去光水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손톱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假指甲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향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香水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향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香精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9 y5 Y, [+ b; S$ ^/ S( F% S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남성향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古龙水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젤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发雕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무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摩丝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헤어스프레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定型水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i0 n8 @3 A9 [( k5 D2 `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거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泡沫试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스프레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喷雾试   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젤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胶状  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염색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染发液 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K, E7 z  K8 C% J2 L- V+ X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外观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L0 P) y5 W* t. B# i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长头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머리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5 T% W( @6 g&amp; w4 G( {%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短头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단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머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3 o6 h; T* _0 y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卷头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곱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머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i' c9 \! l' m: ^* m6 r4 M7 v- C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光头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머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3 y' ^$ `, |0 Q  P9 ~) K; _* ?6 r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染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염색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머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r" h8 y; W  D" l9 O; y8 N- b* e0 P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身高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A. Y3 q2 A4 x9 E0 u. U. m%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高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키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크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j, o$ n  P3 t9 @' W" |- ~; y8 f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키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작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O% q&amp; F4 L5 p8 M2 e% W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体重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몸무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6 @( N6 ~" C  W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胖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뚱뚱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D+ E' P+ M( p4 o) W* B0 C  r/ Z$ z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위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% L; ^% g* ^/ n+ c$ }6 c5 N7 D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健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건장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/ Q0 U7 @! _4 o' I, {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英俊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생기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A* ?+ P$ s6 t8 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漂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예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l* M&amp; _0 n&amp; ^  ^3 u3 d0 c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可爱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귀엽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X5 E; M  e- Z  e$ f&amp;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提款机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현금인출기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U/ F0 t3 N5 k8 w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服务台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안내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7 [6 o8 \0 ]/ D; \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柜台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카운터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# g$ [2 n3 r8 @* i'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开户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계좌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만들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R; M* `- Y  I: E6 `1 S( w  P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存钱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입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\, X9 F* T" r0 w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领钱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출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w# ?% p- U! D3 b1 P0 d/ X&amp; v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缴钱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납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) [7 V: n&amp; B, o" i$ H  y3 y3 N6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转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이체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4 G, _, F  C. q+ I7 a3 N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借贷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대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) |2 n7 [2 _0 D% K9 c8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抵押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저당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i; O- ^. S  E$ w: q: F: k: d0 N, t2 K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利息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이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 T/ X/ ?7 r&amp; a3 b: e-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定期存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정기예금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8 N' Q  q3 N% o0 ]6 o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兑换外币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외환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- K, |; ~7 W; E  ^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美元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미국달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T; a$ O+ U! k# l/ n+ V' }) [. }/ P) 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汇率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환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! k" I7 [, g+ t' V* K6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手续费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수료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9 {! e&amp; A6 _+ O5 N! V- 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护照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H7 G4 K! b% E" _3 b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身份证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주민등록증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b3 C/ S1 x7 N8 b" |* x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印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인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u2 p1 V" O1 j6 ~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驾驶执照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운전면허증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W9 v7 x5 \+ \$ q# M5 T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存折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통장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' e$ r/ l5 l3 _0 I6 h; k,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信用卡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신용카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_' a) s" @3 x8 s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金融卡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현금카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" ^- ~4 R, h. ^" c) L5 h!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汇票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환어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X' j* o, a" y5 x! g# A2 N* H8 }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支票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Q# y' i/ t) P1 Y8 t3 y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旅行支票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행자수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9 i# V" e/ {9 c' I. T2 }$ K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新钞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지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5 @3 e7 ]$ l5 l- ]! l#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旧钞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지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 xml:space="preserve">&amp; G  x' j8 v; i6 _3 E9 R! 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L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硬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동전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6 q- n. t* ]9 Y' X5 a) k!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面值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액면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x6 Z7 {# X. p: H1 E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会计师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회계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{0 f8 |: O0 n3 W) o3 {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律师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변호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i  k5 u9 w% o" w1 k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法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법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6 B$ I2 R) G4 u" L5 H7 H; `. X1 h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检察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검찰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|) |( e" H9 S; A( r9 q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警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경찰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! H  ~' d" z) u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交通警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교통경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1 I3 x8 z9 }2 b8 h. m, a4 o! f# }4 P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消防队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소방대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; l' A/ P9 L: ?www.krchinese.com</w:t>
      </w:r>
      <w:r>
        <w:rPr>
          <w:rFonts w:ascii="宋体;SimSun" w:hAnsi="宋体;SimSun" w:cs="宋体;SimSun"/>
          <w:kern w:val="0"/>
          <w:sz w:val="18"/>
          <w:szCs w:val="18"/>
        </w:rPr>
        <w:t>军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군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0 G4 M/ v+ E% J* F" y.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医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의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9 N- O: p. l+ Z% ^# \www.krchinese.com</w:t>
      </w:r>
      <w:r>
        <w:rPr>
          <w:rFonts w:ascii="宋体;SimSun" w:hAnsi="宋体;SimSun" w:cs="宋体;SimSun"/>
          <w:kern w:val="0"/>
          <w:sz w:val="18"/>
          <w:szCs w:val="18"/>
        </w:rPr>
        <w:t>护士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간호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q( Y  t9 j2 W&amp; v  c</w:t>
      </w:r>
      <w:r>
        <w:rPr>
          <w:rFonts w:ascii="宋体;SimSun" w:hAnsi="宋体;SimSun" w:cs="宋体;SimSun"/>
          <w:kern w:val="0"/>
          <w:sz w:val="18"/>
          <w:szCs w:val="18"/>
        </w:rPr>
        <w:t>药剂师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약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9 z2 L4 r1 x" n: M+ g</w:t>
      </w:r>
      <w:r>
        <w:rPr>
          <w:rFonts w:ascii="宋体;SimSun" w:hAnsi="宋体;SimSun" w:cs="宋体;SimSun"/>
          <w:kern w:val="0"/>
          <w:sz w:val="18"/>
          <w:szCs w:val="18"/>
        </w:rPr>
        <w:t>邮差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우편집배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$ O/ Y4 X2 O0 s; n$ V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记者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기자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5 V" Q: {&amp; M0 X8 x9 C  ~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电台</w:t>
      </w:r>
      <w:r>
        <w:rPr>
          <w:rFonts w:cs="宋体;SimSun" w:ascii="宋体;SimSun" w:hAnsi="宋体;SimSun"/>
          <w:kern w:val="0"/>
          <w:sz w:val="18"/>
          <w:szCs w:val="18"/>
        </w:rPr>
        <w:t>DJ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방송디제이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! k7 X8 t% k: ?; a, N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画家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화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9 U5 a+ @&amp; U2 E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作家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작가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2 i$ M6 e8 U2 L" P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厨师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주방장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+ O$ L2 p6 u% a, c5 R1 ?- u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餐厅服务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식당종업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o" V( ~; ~4 l* `; t0 @2 G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推销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세일즈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1 e- x) M) ]5 }. E3 `3 A6 g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工程师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엔지니어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; ]. g0 G2 z8 ~* k4 P: H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建筑师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건축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i% K- q6 Y1 ^, C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工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노동자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' H- o$ e# L- e  W2 M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农民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농부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- \7 U3 I: l0 W# V* t! Q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渔民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어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1 A5 u# P6 B2 i7 Y# K( }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公司职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회사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J" g$ L/ c! T  o" O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模特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모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8 O2 O* i  [4 n&amp; w5 Y) `. }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服装设计师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디자이너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( Z: a) R3 Z  U" m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理发师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발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P. B$ @+ [; w" ?( s1 y/ i$ U</w:t>
      </w:r>
      <w:r>
        <w:rPr>
          <w:rFonts w:ascii="宋体;SimSun" w:hAnsi="宋体;SimSun" w:cs="宋体;SimSun"/>
          <w:kern w:val="0"/>
          <w:sz w:val="18"/>
          <w:szCs w:val="18"/>
        </w:rPr>
        <w:t>校园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: e. _5 \( W3 F" i* E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校长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총장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" y8 n' Y5 ^' o3 L% e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教师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교사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# K" X+ y1 e  M) I. M. J&amp; o* _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辅导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도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`/ r* X+ e) o" N5 t2 ?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教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교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2 _5 U6 g9 U- U" @1 m8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黑板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칠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G. f" i! E# F% ~; D  a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白板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백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" C' L5 R5 M$ M! B- G3 r$ h' @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板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칠판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우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2 H' e( F- W+ n9 u5 N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粉笔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분필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t$ c6 V, T+ Z* T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白粉笔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보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마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 X$ X* r! J" z, D3 y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讲台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강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z3 b3 Z" n&amp; y4 q2 ?* z5 s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讲桌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교탁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9 x1 G, K* q8 N  c</w:t>
      </w:r>
      <w:r>
        <w:rPr>
          <w:rFonts w:ascii="宋体;SimSun" w:hAnsi="宋体;SimSun" w:cs="宋体;SimSun"/>
          <w:kern w:val="0"/>
          <w:sz w:val="18"/>
          <w:szCs w:val="18"/>
        </w:rPr>
        <w:t>电脑教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컴퓨터교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* ?( P2 e/ z; i, n# J$ m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主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본체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L% i; A; M+ rwww.krchinese.com</w:t>
      </w:r>
      <w:r>
        <w:rPr>
          <w:rFonts w:ascii="宋体;SimSun" w:hAnsi="宋体;SimSun" w:cs="宋体;SimSun"/>
          <w:kern w:val="0"/>
          <w:sz w:val="18"/>
          <w:szCs w:val="18"/>
        </w:rPr>
        <w:t>服务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서버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4 `; v5 `/ N( I* r$ }4 R4 s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荧屏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모니터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4 K: \  R; u# y. _3 L" O3 v0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鼠标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마우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1 O' I5 K4 ^9 S+ X) T/ C2 P# h% B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鼠标垫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마우스깔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" o: ]6 U( V1 n* ^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键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키보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4 F1 a  T2 j( ~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喇叭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피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" z; c8 C' j5 f% }9 q3 }  }( q) N</w:t>
      </w:r>
      <w:r>
        <w:rPr>
          <w:rFonts w:ascii="宋体;SimSun" w:hAnsi="宋体;SimSun" w:cs="宋体;SimSun"/>
          <w:kern w:val="0"/>
          <w:sz w:val="18"/>
          <w:szCs w:val="18"/>
        </w:rPr>
        <w:t>打印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프린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F  _9 r$ U/ l  u2 ~</w:t>
      </w:r>
      <w:r>
        <w:rPr>
          <w:rFonts w:ascii="宋体;SimSun" w:hAnsi="宋体;SimSun" w:cs="宋体;SimSun"/>
          <w:kern w:val="0"/>
          <w:sz w:val="18"/>
          <w:szCs w:val="18"/>
        </w:rPr>
        <w:t>扫描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캐너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S  U% L- \+ C) @4 U+ J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数据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모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4 Z# \" D: B8 q&amp; j3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网络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인터넷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?0 }4 C2 Y5 y$ p- b- H) T&amp; w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网站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사이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&amp; ~2 d; |. j# v$ M* J&amp;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搜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찾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]1 Q; X% H' O; ^! h* X2 A/ R</w:t>
      </w:r>
      <w:r>
        <w:rPr>
          <w:rFonts w:ascii="宋体;SimSun" w:hAnsi="宋体;SimSun" w:cs="宋体;SimSun"/>
          <w:kern w:val="0"/>
          <w:sz w:val="18"/>
          <w:szCs w:val="18"/>
        </w:rPr>
        <w:t>病毒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바이러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. d6 Q% ?) g8 ]" x9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电子邮件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전자메일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Y, f  m9 f0 d9 D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实验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실험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W$ h. r( s, w6 H4 H&amp; t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礼堂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대강당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- |! C2 u. w0 J! y; T4 ?6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图书馆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도서관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1 q' s/ o0 @# n) \4 M8 j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借书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도서대여구역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w+ Q7 x3 F5 i+ ^( q$ }3 |0 ^! ^www.krchinese.com</w:t>
      </w:r>
      <w:r>
        <w:rPr>
          <w:rFonts w:ascii="宋体;SimSun" w:hAnsi="宋体;SimSun" w:cs="宋体;SimSun"/>
          <w:kern w:val="0"/>
          <w:sz w:val="18"/>
          <w:szCs w:val="18"/>
        </w:rPr>
        <w:t>视听教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시청각교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x0 T) F$ t: D" j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借书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도서대출증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l. A5 B9 V6 B! J" d* K5 z  P7 {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外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대여하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9 V/ F8 ^0 @) _+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归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반환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5 E5 b/ s, X6 e5 U% h% q  d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逾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대여기한초과</w:t>
      </w:r>
    </w:p>
    <w:p>
      <w:pPr>
        <w:pStyle w:val="Normal"/>
        <w:widowControl/>
        <w:spacing w:lineRule="atLeast" w:line="384"/>
        <w:jc w:val="center"/>
        <w:rPr/>
      </w:pP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家族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. f- C, H: V+ q" s- o(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爷爷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할아버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) Q/ ?" w5 R0 C0 B- h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奶奶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할머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t&amp; T, a/ t( t( K3 ~; o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外公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외할아버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4 i' v! I1 g* A- d% n- @*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外婆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외할머니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. Z  b9 ]* n2 x) z5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爸爸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버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6 O7 g; z! Z0 T8 o) u5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妈妈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어머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_) \9 D0 R6 n* \&amp; F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伯父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버지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8 ~+ r% F+ V: }9 Y'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伯母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어머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- t5 ^# n6 C( h&amp; W, t5 @) y# z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叔父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삼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9 o% D! l) S  t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婶婶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숙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$ d* @+ r5 v0 o% D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姑母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M1 C% b/ ]0 d, s' N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姑父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모부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3 C# H4 r! X% u( @. K1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阿姨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이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+ e; \3 }4 b9 ]8 ~*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姨父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이모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* ^" l0 [$ v* \1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舅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외삼촌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$ E5 y# p5 D, H$ S* _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舅妈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외숙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Q; Q8 [% B/ `- f1 R+ U# ^4 J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哥哥（男用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형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r1 {, ]$ u) w3 [7 ]% _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哥哥（女用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오빠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G! R8 i$ V4 I" D2 F2 V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姐姐（男用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누나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9 e0 H6 ^1 ~3 N" _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姐姐（女用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언니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9 P3 y9 E) V7 X' e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弟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남동생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. c- G1 x: u! Q* A8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妹妹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동생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4 X2 Y6 p. ?9 h' G% Y5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堂哥（男用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형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\8 J&amp; Q/ ]- n% h+ W' W8 P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堂哥（女用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오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5 a6 O' [8 i8 D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堂姐（男用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누나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9 [( A, H( r# C6 s5 X3 b+ u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堂姐（女用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언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[4 B" M" Q- n2 l: H$ y  z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表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남동생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: `) y, y: W# ^, C5 I6 J. @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表妹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동생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8 [' l1 i5 U- N+ _9 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儿子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/ x: E7 K$ f: H7 ~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女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딸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$ t* r1 \5 {' W7 o6 i&amp; x8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孙子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손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6 Q( P8 x" A0 V/ }5 V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侄子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친조카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7 @$ x6 V, d3 G, s( b3 ^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外甥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외조카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- a: [; t7 |5 G  Z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小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초등학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0 X7 n  N! k+ r  K6 A4 }(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中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중학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u' _" v' C) m3 i% [8 I* D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高中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등학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R: D/ e# i. ^8 X- @3 j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大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대학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 S% D2 `" j$ R) z7 M#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研究所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대학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d8 s* j0 {# }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硕士班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석사과정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`  Y8 G/ f$ J- o# k% h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博士班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박사과정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E- `3 x+ b: F6 l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校长（高中以下学校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교장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3 G5 w% {! S&amp; t, F$ p  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总长（大学校长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총장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&amp; i' }" R6 e) R$ Y8 U7 X7 e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教授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교수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Q&amp; q0 l9 j3 ]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助教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조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" Q$ P7 j3 D; s6 Q5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讲师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강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v&amp; q: ~- G5 ]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老师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선생님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K# Z: y; S0 b- f' T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同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동창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) P( b9 R+ k/ S1 f2 k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学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학생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2 ^, {5 E( w! F( V" @. u: n-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班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반장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9 c1 v0 Z1 W; z$ c* p1 P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副班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부반장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' h5 G7 n) U  _4 t" K- i: N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干部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간부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9 |, U2 U% t" o, |+ [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学生证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학생증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L8 g% q/ |, B+ _  G+ k% V# y- j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纠察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규찰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$ {3 T, l0 A0 j8 i8 }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科系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학과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f3 b- E7 _. u, }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主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전공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2 G' R% ^" S; f- W* y  q* ?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国语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국어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: G  {. o# Q; ?. S3 t2 R. n6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数学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학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+ P, u) J2 E1 b0 V, {0 J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英语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영어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r) @&amp; ?* i* z( [+ k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社会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6 b. m' b( B% `6 Z8 Z&amp; j7 M1 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自然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자연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4 P, \1 ~1 U, h) y0 v9 v3 L, X! u*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美术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미술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6 p4 f6 B0 a# [, R' ^/ T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音乐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음악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: m( G2 m; w% r: D. `" k-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体育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체육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- }- X8 j- l2 Q7 s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电脑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컴퓨터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( m; v&amp; }% x3 B1 X% [" @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劳动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공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+ e3 R: n* B/ U: u9 K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升旗典礼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국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게양식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* e; m% W; o9 ~0 n/ D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早自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자습시간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3 `/ ]( W8 G&amp; M2 @4 }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上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업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' w( c/ f' h. o5 |0 R5 M/ P: V( [, `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下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업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마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d" G4 ]; T, u2 V3 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午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점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휴식시간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8 F4 A% S' d8 K, G  b)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打扫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청소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7 ~8 E1 g: ]0 J0 `# |- b&amp; O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放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방과하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1 {; |; v% g' s) _' R9 i) r1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课本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교과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9 R, k* s3 q&amp; }1 C&amp; p! ]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笔记本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공책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( H2 v) q0 I( \&amp; m  g&amp; ~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作业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숙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+ a6 x( A" o8 V2 ]% P- V% M' y5 R6 E3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比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합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@2 x1 J4 i( [+ K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作文比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작문시합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0 H- O8 N* F1 ^: E1 ^5 `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上学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&amp; K! h7 Y&amp; a0 p2 {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幼儿园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유치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6 G+ l9 }' D7 |  v&amp; E' S/ R) N4 ~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小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초등학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( v! {1 W* W! f* b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中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중학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S; D( @2 p3 Z! v3 N3 @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高中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등학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`$ h/ V$ a8 ]5 w* H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大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대학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4 v* F1 m5 r6 ]  d9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研究所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대학워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# X; o+ ]- s8 t8 k, N9 s' D; d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硕士班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석사과정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3 K3 {3 Z( b8 m/ q9 h$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博士班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박사과정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[; Z7 J+ ^% k+ ^&amp; b+ g* Y) D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校长（高中以下学校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교장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$ ^; i. w8 E7 \1 x# `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总长（大学校长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총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) L$ m0 b$ n- c&amp; t# n, S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教授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교수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O  T/ ^/ @  B9 U/ }1 Y; L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助教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조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+ f8 Q4 r  O) a6 g6 w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讲师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강사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0 }: O5 b# \'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老师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선생님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8 X" e&amp; l5 M" P* t, ^0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同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동창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]/ B7 E0 v5 V/ }6 Z0 `2 e"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学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학생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f3 Z$ k+ h! J7 x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班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반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) {&amp; H1 k% s" N3 v+ O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副班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부반장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h3 n+ @9 e" t1 E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干部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간부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3 Z( h) T: f5 _! E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学生证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학생증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9 K  q' k3 g9 T  D4 d) t0 `0 P8 b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纠察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규찰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1 D- c$ }5 t&amp; b5 A% I, q4 `4 z4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科系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학과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4 n" B+ P7 E4 {7 _' s; w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主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전공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0 D2 G1 i7 ?- j3 H7 Q. H- e.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国语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국어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5 A1 [8 a, d$ n  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数学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학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2 I  g* _7 m/ N0 k+ E+ Q8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英语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영어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E$ V. l8 O9 g$ j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社会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O$ B- q6 E. H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自然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자연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]4 H" S% H' x# L' ?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美术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미술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: ]- ?7 J&amp; n6 E$ E5 D. p3 l1 D4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音乐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음악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1 a" i- c" k- C&amp; v/ D5 E( A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体育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체육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1 `$ h- @- b* M) U9 N- T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电脑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컴퓨터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q/ s+ `5 i6 _&amp; R2 m5 ?1 a- z, ?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劳动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공예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. p/ _- ]3 u2 U1 @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升旗典礼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국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게양식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1 b( B0 M" C, j! A'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早自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자습시간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9 [/ {4 U; X. L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上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업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v' V) a# _1 k* M  p, Y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下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업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마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: S* n$ X&amp; O8 c&amp; j4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午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점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휴식시간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) @6 C$ v- c. |7 m- F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打扫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청소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?* I: ]2 U3 s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放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방과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s&amp; _  N* c, v+ v$ q) \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课本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교과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7 \, ~" \% d% k0 {/ u(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笔记本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공책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~; B9 y0 ]: k) [" o&amp; Z% ]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作业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숙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% ?: G$ _: I, A1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比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합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/ r. I&amp; _' r# ?3 }* I) v" o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作文比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작문시합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* s# ?( J&amp; B* `4 \7 M. t3 g4 u1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演讲比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웅변대회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: m9 T% ^1 o. G% C, r-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运动会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운동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. ]0 j7 e&amp; w&amp; A% }# @; S/ ^5 m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社团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서클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0 ~( B. }: u' |# Y% O2 _0 t1 R(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暑假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름방학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n; e( K' o$ E+ q1 \6 m* d7 ]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寒假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겨울방학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n6 d% q: Q. I* y# [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学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공부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3 ~! {$ I2 n3 q% C2 Z! R/ y. F  A%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考试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험보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: ~* c2 L$ N* v! m(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船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! E+ R: R/ Z% D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매표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售票处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  H6 h  ?8 B  {. |8 G( X&amp; A- f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간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时刻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f&amp; o: Y&amp; W$ `: `2 O( k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출발시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开船时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) a/ \" t% L7 ]"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부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码头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9 L2 S# j% L4 D5 i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방파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防波坻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W% f) ]2 g! W, q+ \; s3 k' U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등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灯塔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t5 o1 v" P( Z/ L1 `: X, @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승선하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上船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# N6 Q  r; W3 t( S4 m/ H&amp; m3 j$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하선하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下船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" U  }- @3 y3 A. L1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항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航线；航路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: d) O&amp; R- C0 u% q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선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船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+ w4 k4 M7 [2 `8 R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갑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甲板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% T- d  d, y. e7 m&amp; }0 ?/ p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배머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船头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|  @) _+ D: q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선박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船舶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; K$ g# Y' m$ u; v5 r7 x.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선창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船舱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O$ L&amp; R6 P8 Q* q* g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선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船员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9 e# L0 B7 l9 d1 \* i1 X" f-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모터보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汽艇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# s, `* p. [- }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괘속정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快艇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o. G, A2 S3 i( m6 E" G7 l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기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轮船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9 g0 s% t2 Z&amp; Q8 o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정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객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邮轮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2 h5 m, K" U  J* F( D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객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客轮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# t# s8 x1 v- S, F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카페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渡轮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&amp; ]1 F+ Z2 Q$ Y0 ~  T, A* [9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화물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货轮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! h0 R; g) t' P1 F5 s0 b5 \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市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  _+ V  h6 }; i6 j  M)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郊区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* H# f4 C1 t# H2 R# ?* Z' W- T5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주택지역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住宅区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`2 O$ H/ _- a2 Y/ T: J" P: F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옷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服饰店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6 v, B% P1 a5 X: C4 m, G&amp; @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유명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메이커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名牌店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. ~% Z) i&amp; f5 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일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精品店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( \&amp; d3 t0 t6 \. R: z) m3 m( `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구두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鞋店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. q" U&amp; k( E0 q8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보석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珠宝店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" s&amp; @+ ~&amp; ^% T,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계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手表店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z/ |7 I* M1 g! p  G( g' R) @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안경집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眼睛行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1 m2 G' K) F  H- n3 B.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문방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文具店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`; f+ V. l* |! Q. c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서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书店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a4 ?( }1 Q0 e, P" N" U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교보문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教保书店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t7 V- b; r3 c' O: |  J9 ^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종로서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钟路书店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$ {8 K* s3 L! W: T  F&amp; y5 V9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한약방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中药店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4 o" U4 n8 ~) q- A4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백화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百货公司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* b% t; h* S. s/ 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무실빌딩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办公大楼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X9 O9 \7 s&amp; X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경찰국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警察局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x" x" ~5 ^: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약국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西药房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. y# a; V/ L4 g' h4 f-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우체국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邮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" q9 _) A" K2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우체통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邮筒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1 P&amp; r( R2 D* M4 X"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전화박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电话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# n* o: r" @' U5 C!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꽃집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花店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H, g) k0 L$ c% v1 T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커피숍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咖啡厅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z2 o6 U4 ]/ V8 s6 J+ n; 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술집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酒家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x  \" Y- u7 l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목욕탕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澡堂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9 C3 w% l$ W; ~% z,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레스토랑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西餐厅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9 ]4 K9 C+ `%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패스트푸드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快餐店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; Y$ F8 \! ]  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분식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小吃店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: _/ ~4 x! h8 [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노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路边摊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) |/ j, F% _- n8 c* |&amp; ]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장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市场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R- I2 r3 |# @6 H: j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남대문시장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南大门市场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f- a5 y, m/ L0 q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동대문시장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东大门市场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K: Q4 }) x- Z8 q' J( Y1 y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명동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明洞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`/ s0 M8 y% Z2 h9 c) ]5 U( r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전신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电线杆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P( N; Q9 h9 ?* b$ k9 K4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청신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绿灯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f1 ^: X4 x: L1 A7 [3 Q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육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天桥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- q: M+ J+ f4 r7 B/ o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지하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地下道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9 ~- g, v* X/ [% a. p  q;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버스정류장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公车站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|&amp; M5 [% m; z* }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공중전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商店招牌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: }( U4 m% ]* I+ e- {8 L1 `) {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상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간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交通号志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# V/ w; o# h' q5 D3 J.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교통신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斑马线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# [9 A) r6 b$ u7 I4 ]#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횡단보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人行道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b0 f( o. B/ ?2 j5 Z! \5 ?( ^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인타붐비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人潮拥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1 Y0 }  K% Z) j+ f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起床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일어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2 Q% v, t. M8 w# k&amp;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睁开眼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뜨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. F" q&amp; W: S) L* c) J% x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闭上眼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감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$ ^( q! Y2 g2 n5 W&amp; s8 i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伸懒腰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기지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켜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2 L4 c% A: R+ B2 ~' D0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打哈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하품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q( k$ \: g+ l#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闹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알람시계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9 j4 n5 V: w0 C6 X0 N5 i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赖床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늦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자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: K% B: C# ?&amp; ], H5 V: \6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早起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일찍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일어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. h) E3 l&amp; d/ g; G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晚起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늦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일어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" ~1 C5 r9 _" S4 [.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叠被子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이불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정리하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4 u% _&amp; F, s3 Z; _, V0 j$ i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刷牙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이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닦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5 s' X) W$ C. }4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漱口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양치질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4 y$ M&amp; j9 Z) |8 ]/ R$ |" e: n1 F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洗脸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세수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( s% r* q" L! E5 ~+ U( [" D0 L4 }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梳头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머리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빗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_; D0 q; Q: W. h/ h! D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梳子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빗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% i" J! B3 w: `* t) ?% Q4 _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化妆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화장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O; ]  j1 n5 H" K9 e9 I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穿衣服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옷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입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9 y% ~% y* c# z/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买菜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장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보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b" A! l+ ^&amp; e, M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菜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바구니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 xml:space="preserve">! 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J5 P, e: h5 Y! T6 k* @: I$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洗米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쌀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씻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, i1 i/ X# e. ]: @( B' j(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煮饭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밥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짓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&amp; `0 V&amp; C# j; }; e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洗菜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채소를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씻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, \$ o9 z, W' P8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菜刀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식칼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1 v1 E; g) F  C% P' _8 g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切菜板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도마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Y- k! g! g# o- x* R( S  j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熬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국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끓이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k/ [6 T  X&amp; \$ {% `* S: G9 w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蒸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찌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3 s2 v( m, u2 Y8 b7 H2 K# h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煮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삶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u- ~9 ?* n, c; C1 R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炒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볶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' W* P4 u1 g2 ~&amp;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炸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튀기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^4 Z( s' H7 X" s0 x3 m$ K7 {+ V&amp; \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煎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지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" }) X5 ~, x5 z&amp; x. b9 u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굽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4 [1 x" ?8 r5 V5 g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凉拌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비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/ J' e9 R; T- d! y6 m  c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腌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절이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&amp; s$ s! F5 ], o1 v  ~5 [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구두</w:t>
      </w:r>
      <w:r>
        <w:rPr>
          <w:rFonts w:ascii="宋体;SimSun" w:hAnsi="宋体;SimSun" w:cs="宋体;SimSun"/>
          <w:kern w:val="0"/>
          <w:sz w:val="18"/>
          <w:szCs w:val="18"/>
        </w:rPr>
        <w:t>   皮鞋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c7 u&amp; O% W# q* k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하이힐</w:t>
      </w:r>
      <w:r>
        <w:rPr>
          <w:rFonts w:ascii="宋体;SimSun" w:hAnsi="宋体;SimSun" w:cs="宋体;SimSun"/>
          <w:kern w:val="0"/>
          <w:sz w:val="18"/>
          <w:szCs w:val="18"/>
        </w:rPr>
        <w:t>   高跟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! d" l0 A, o3 z.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운동화</w:t>
      </w:r>
      <w:r>
        <w:rPr>
          <w:rFonts w:ascii="宋体;SimSun" w:hAnsi="宋体;SimSun" w:cs="宋体;SimSun"/>
          <w:kern w:val="0"/>
          <w:sz w:val="18"/>
          <w:szCs w:val="18"/>
        </w:rPr>
        <w:t>   运动鞋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9 s- o6 p3 s3 E9 t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로힐</w:t>
      </w:r>
      <w:r>
        <w:rPr>
          <w:rFonts w:ascii="宋体;SimSun" w:hAnsi="宋体;SimSun" w:cs="宋体;SimSun"/>
          <w:kern w:val="0"/>
          <w:sz w:val="18"/>
          <w:szCs w:val="18"/>
        </w:rPr>
        <w:t>   平底鞋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  X# j1 t  I  _# s8 V5 E4 f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헝겊신</w:t>
      </w:r>
      <w:r>
        <w:rPr>
          <w:rFonts w:ascii="宋体;SimSun" w:hAnsi="宋体;SimSun" w:cs="宋体;SimSun"/>
          <w:kern w:val="0"/>
          <w:sz w:val="18"/>
          <w:szCs w:val="18"/>
        </w:rPr>
        <w:t>   布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4 N. i2 @) P( ]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슬리퍼</w:t>
      </w:r>
      <w:r>
        <w:rPr>
          <w:rFonts w:ascii="宋体;SimSun" w:hAnsi="宋体;SimSun" w:cs="宋体;SimSun"/>
          <w:kern w:val="0"/>
          <w:sz w:val="18"/>
          <w:szCs w:val="18"/>
        </w:rPr>
        <w:t>   拖鞋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\8 o6 t1 S# r- g2 A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샌들</w:t>
      </w:r>
      <w:r>
        <w:rPr>
          <w:rFonts w:ascii="宋体;SimSun" w:hAnsi="宋体;SimSun" w:cs="宋体;SimSun"/>
          <w:kern w:val="0"/>
          <w:sz w:val="18"/>
          <w:szCs w:val="18"/>
        </w:rPr>
        <w:t>   凉鞋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2 R8 K/ I/ s% W1 j&amp; }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부츠</w:t>
      </w:r>
      <w:r>
        <w:rPr>
          <w:rFonts w:ascii="宋体;SimSun" w:hAnsi="宋体;SimSun" w:cs="宋体;SimSun"/>
          <w:kern w:val="0"/>
          <w:sz w:val="18"/>
          <w:szCs w:val="18"/>
        </w:rPr>
        <w:t>   长靴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" q2 P* M2 G+ O" ^  u8 Y, G3 F+ Y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장화</w:t>
      </w:r>
      <w:r>
        <w:rPr>
          <w:rFonts w:ascii="宋体;SimSun" w:hAnsi="宋体;SimSun" w:cs="宋体;SimSun"/>
          <w:kern w:val="0"/>
          <w:sz w:val="18"/>
          <w:szCs w:val="18"/>
        </w:rPr>
        <w:t>   雨鞋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}. a3 G; w" `: R7 ]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뱀가죽</w:t>
      </w:r>
      <w:r>
        <w:rPr>
          <w:rFonts w:ascii="宋体;SimSun" w:hAnsi="宋体;SimSun" w:cs="宋体;SimSun"/>
          <w:kern w:val="0"/>
          <w:sz w:val="18"/>
          <w:szCs w:val="18"/>
        </w:rPr>
        <w:t>   蛇皮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; B5 v7 _; c, I* K8 `$ C! s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악어가죽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鳄鱼皮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~/ [+ }1 K  m8 a1 u- b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가죽</w:t>
      </w:r>
      <w:r>
        <w:rPr>
          <w:rFonts w:ascii="宋体;SimSun" w:hAnsi="宋体;SimSun" w:cs="宋体;SimSun"/>
          <w:kern w:val="0"/>
          <w:sz w:val="18"/>
          <w:szCs w:val="18"/>
        </w:rPr>
        <w:t>   真皮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c0 b% K+ j&amp; `0 I: Z' N' a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인조가죽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人工皮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1 E; P1 k% R% ]&amp; B- U) @% |7 z9 N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구두끈</w:t>
      </w:r>
      <w:r>
        <w:rPr>
          <w:rFonts w:ascii="宋体;SimSun" w:hAnsi="宋体;SimSun" w:cs="宋体;SimSun"/>
          <w:kern w:val="0"/>
          <w:sz w:val="18"/>
          <w:szCs w:val="18"/>
        </w:rPr>
        <w:t>   鞋带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! f5 e+ X$ H&amp; G! Y$ O7 ~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구두깔개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鞋垫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V. t) v' _% r. n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굽</w:t>
      </w:r>
      <w:r>
        <w:rPr>
          <w:rFonts w:ascii="宋体;SimSun" w:hAnsi="宋体;SimSun" w:cs="宋体;SimSun"/>
          <w:kern w:val="0"/>
          <w:sz w:val="18"/>
          <w:szCs w:val="18"/>
        </w:rPr>
        <w:t>     鞋跟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. A&amp; [% G$ n%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브랜드</w:t>
      </w:r>
      <w:r>
        <w:rPr>
          <w:rFonts w:ascii="宋体;SimSun" w:hAnsi="宋体;SimSun" w:cs="宋体;SimSun"/>
          <w:kern w:val="0"/>
          <w:sz w:val="18"/>
          <w:szCs w:val="18"/>
        </w:rPr>
        <w:t>   牌子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* w# f2 q; o9 n0 \; T! N: ~; o# f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신어보다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试穿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5 `; g. ?! ^: N  l9 m. Z: k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사이즈</w:t>
      </w:r>
      <w:r>
        <w:rPr>
          <w:rFonts w:ascii="宋体;SimSun" w:hAnsi="宋体;SimSun" w:cs="宋体;SimSun"/>
          <w:kern w:val="0"/>
          <w:sz w:val="18"/>
          <w:szCs w:val="18"/>
        </w:rPr>
        <w:t>   尺寸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R1 y, m5 o4 t* d3 L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크기</w:t>
      </w:r>
      <w:r>
        <w:rPr>
          <w:rFonts w:ascii="宋体;SimSun" w:hAnsi="宋体;SimSun" w:cs="宋体;SimSun"/>
          <w:kern w:val="0"/>
          <w:sz w:val="18"/>
          <w:szCs w:val="18"/>
        </w:rPr>
        <w:t>   大小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9 Z0 J6 A$ ~3 |+ s! T# z4 N6 l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머리둘레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头围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t&amp; ^% x; S# v- i" O; E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가슴둘레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胸围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g2 a; u/ M% U4 R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허리둘레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腰围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8 S1 `% p+ U, }! j2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엉덩이둘레</w:t>
      </w:r>
      <w:r>
        <w:rPr>
          <w:rFonts w:ascii="宋体;SimSun" w:hAnsi="宋体;SimSun" w:cs="宋体;SimSun"/>
          <w:kern w:val="0"/>
          <w:sz w:val="18"/>
          <w:szCs w:val="18"/>
        </w:rPr>
        <w:t>臀围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. I2 D9 ]! \; F* k1 q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다리길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腿长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9 S/ j3 }1 E8 m' e, [) M8 F* Q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크다</w:t>
      </w:r>
      <w:r>
        <w:rPr>
          <w:rFonts w:ascii="宋体;SimSun" w:hAnsi="宋体;SimSun" w:cs="宋体;SimSun"/>
          <w:kern w:val="0"/>
          <w:sz w:val="18"/>
          <w:szCs w:val="18"/>
        </w:rPr>
        <w:t>     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- f. n# o8 {" z7 Q6 N2 X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작다</w:t>
      </w:r>
      <w:r>
        <w:rPr>
          <w:rFonts w:ascii="宋体;SimSun" w:hAnsi="宋体;SimSun" w:cs="宋体;SimSun"/>
          <w:kern w:val="0"/>
          <w:sz w:val="18"/>
          <w:szCs w:val="18"/>
        </w:rPr>
        <w:t>     小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q- j0 G; l! `, z9 U, w; s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맞다</w:t>
      </w:r>
      <w:r>
        <w:rPr>
          <w:rFonts w:ascii="宋体;SimSun" w:hAnsi="宋体;SimSun" w:cs="宋体;SimSun"/>
          <w:kern w:val="0"/>
          <w:sz w:val="18"/>
          <w:szCs w:val="18"/>
        </w:rPr>
        <w:t>     合身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+ L$ Y1 `&amp; ], u% J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꼭끼다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   紧 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o3 A! ~0 u% N7 q1 P. f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농구</w:t>
      </w:r>
      <w:r>
        <w:rPr>
          <w:rFonts w:ascii="宋体;SimSun" w:hAnsi="宋体;SimSun" w:cs="宋体;SimSun"/>
          <w:kern w:val="0"/>
          <w:sz w:val="18"/>
          <w:szCs w:val="18"/>
        </w:rPr>
        <w:t>     篮球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P1 y( X  L; X: M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야구</w:t>
      </w:r>
      <w:r>
        <w:rPr>
          <w:rFonts w:ascii="宋体;SimSun" w:hAnsi="宋体;SimSun" w:cs="宋体;SimSun"/>
          <w:kern w:val="0"/>
          <w:sz w:val="18"/>
          <w:szCs w:val="18"/>
        </w:rPr>
        <w:t>     棒球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R0 C5 g  V; |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추구</w:t>
      </w:r>
      <w:r>
        <w:rPr>
          <w:rFonts w:ascii="宋体;SimSun" w:hAnsi="宋体;SimSun" w:cs="宋体;SimSun"/>
          <w:kern w:val="0"/>
          <w:sz w:val="18"/>
          <w:szCs w:val="18"/>
        </w:rPr>
        <w:t>     足球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\1 h. q, B3 v2 D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베드민턴</w:t>
      </w:r>
      <w:r>
        <w:rPr>
          <w:rFonts w:ascii="宋体;SimSun" w:hAnsi="宋体;SimSun" w:cs="宋体;SimSun"/>
          <w:kern w:val="0"/>
          <w:sz w:val="18"/>
          <w:szCs w:val="18"/>
        </w:rPr>
        <w:t>   羽毛球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3 V( e1 Z" S# {' Q  ~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테니스</w:t>
      </w:r>
      <w:r>
        <w:rPr>
          <w:rFonts w:ascii="宋体;SimSun" w:hAnsi="宋体;SimSun" w:cs="宋体;SimSun"/>
          <w:kern w:val="0"/>
          <w:sz w:val="18"/>
          <w:szCs w:val="18"/>
        </w:rPr>
        <w:t>   网球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z9 B3 v# }; f. c: D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골프</w:t>
      </w:r>
      <w:r>
        <w:rPr>
          <w:rFonts w:ascii="宋体;SimSun" w:hAnsi="宋体;SimSun" w:cs="宋体;SimSun"/>
          <w:kern w:val="0"/>
          <w:sz w:val="18"/>
          <w:szCs w:val="18"/>
        </w:rPr>
        <w:t>     高尔夫球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]2 X7 Z7 \" m" ?% l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미식축구</w:t>
      </w:r>
      <w:r>
        <w:rPr>
          <w:rFonts w:ascii="宋体;SimSun" w:hAnsi="宋体;SimSun" w:cs="宋体;SimSun"/>
          <w:kern w:val="0"/>
          <w:sz w:val="18"/>
          <w:szCs w:val="18"/>
        </w:rPr>
        <w:t>   橄揽球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 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N7 s  {# |; `) _- r' |2 U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탁구</w:t>
      </w:r>
      <w:r>
        <w:rPr>
          <w:rFonts w:ascii="宋体;SimSun" w:hAnsi="宋体;SimSun" w:cs="宋体;SimSun"/>
          <w:kern w:val="0"/>
          <w:sz w:val="18"/>
          <w:szCs w:val="18"/>
        </w:rPr>
        <w:t>     桌球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J# d6 T$ m' T) R0 M- h0 a6 A" 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당구</w:t>
      </w:r>
      <w:r>
        <w:rPr>
          <w:rFonts w:ascii="宋体;SimSun" w:hAnsi="宋体;SimSun" w:cs="宋体;SimSun"/>
          <w:kern w:val="0"/>
          <w:sz w:val="18"/>
          <w:szCs w:val="18"/>
        </w:rPr>
        <w:t>     撞球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, S; s( j. q0 f+ l/ N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배구</w:t>
      </w:r>
      <w:r>
        <w:rPr>
          <w:rFonts w:ascii="宋体;SimSun" w:hAnsi="宋体;SimSun" w:cs="宋体;SimSun"/>
          <w:kern w:val="0"/>
          <w:sz w:val="18"/>
          <w:szCs w:val="18"/>
        </w:rPr>
        <w:t>     排球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 x2 d  k1 l: C6 n&amp; @+ A9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볼링</w:t>
      </w:r>
      <w:r>
        <w:rPr>
          <w:rFonts w:ascii="宋体;SimSun" w:hAnsi="宋体;SimSun" w:cs="宋体;SimSun"/>
          <w:kern w:val="0"/>
          <w:sz w:val="18"/>
          <w:szCs w:val="18"/>
        </w:rPr>
        <w:t>     保龄球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6 s8 Y7 G; z* s) Y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케이팅</w:t>
      </w:r>
      <w:r>
        <w:rPr>
          <w:rFonts w:ascii="宋体;SimSun" w:hAnsi="宋体;SimSun" w:cs="宋体;SimSun"/>
          <w:kern w:val="0"/>
          <w:sz w:val="18"/>
          <w:szCs w:val="18"/>
        </w:rPr>
        <w:t>   溜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, g( T&amp; }5 l* t&amp; t7 d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키</w:t>
      </w:r>
      <w:r>
        <w:rPr>
          <w:rFonts w:ascii="宋体;SimSun" w:hAnsi="宋体;SimSun" w:cs="宋体;SimSun"/>
          <w:kern w:val="0"/>
          <w:sz w:val="18"/>
          <w:szCs w:val="18"/>
        </w:rPr>
        <w:t>     滑雪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]% t9 s( W. n$ \/ j3 A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조깅</w:t>
      </w:r>
      <w:r>
        <w:rPr>
          <w:rFonts w:ascii="宋体;SimSun" w:hAnsi="宋体;SimSun" w:cs="宋体;SimSun"/>
          <w:kern w:val="0"/>
          <w:sz w:val="18"/>
          <w:szCs w:val="18"/>
        </w:rPr>
        <w:t>     慢跑     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H  I) u0 p" c  g" W, r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마라톤경주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马拉松赛跑 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l9 \. o' n/ a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멀리뛰기</w:t>
      </w:r>
      <w:r>
        <w:rPr>
          <w:rFonts w:ascii="宋体;SimSun" w:hAnsi="宋体;SimSun" w:cs="宋体;SimSun"/>
          <w:kern w:val="0"/>
          <w:sz w:val="18"/>
          <w:szCs w:val="18"/>
        </w:rPr>
        <w:t>   跳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]/ M8 i/ M$ b4 g+ Y! g) G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눞이뛰기</w:t>
      </w:r>
      <w:r>
        <w:rPr>
          <w:rFonts w:ascii="宋体;SimSun" w:hAnsi="宋体;SimSun" w:cs="宋体;SimSun"/>
          <w:kern w:val="0"/>
          <w:sz w:val="18"/>
          <w:szCs w:val="18"/>
        </w:rPr>
        <w:t>   跳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p: G1 o1 d9 _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역도</w:t>
      </w:r>
      <w:r>
        <w:rPr>
          <w:rFonts w:ascii="宋体;SimSun" w:hAnsi="宋体;SimSun" w:cs="宋体;SimSun"/>
          <w:kern w:val="0"/>
          <w:sz w:val="18"/>
          <w:szCs w:val="18"/>
        </w:rPr>
        <w:t>     举重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B2 Y, t* j+ n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복싱</w:t>
      </w:r>
      <w:r>
        <w:rPr>
          <w:rFonts w:ascii="宋体;SimSun" w:hAnsi="宋体;SimSun" w:cs="宋体;SimSun"/>
          <w:kern w:val="0"/>
          <w:sz w:val="18"/>
          <w:szCs w:val="18"/>
        </w:rPr>
        <w:t>     拳击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/ @+ Z6 P" k2 X$ `: m8 J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태권도</w:t>
      </w:r>
      <w:r>
        <w:rPr>
          <w:rFonts w:ascii="宋体;SimSun" w:hAnsi="宋体;SimSun" w:cs="宋体;SimSun"/>
          <w:kern w:val="0"/>
          <w:sz w:val="18"/>
          <w:szCs w:val="18"/>
        </w:rPr>
        <w:t>   跆拳道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3 @&amp; M# u( ?+ a&amp; v- g) C7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유도</w:t>
      </w:r>
      <w:r>
        <w:rPr>
          <w:rFonts w:ascii="宋体;SimSun" w:hAnsi="宋体;SimSun" w:cs="宋体;SimSun"/>
          <w:kern w:val="0"/>
          <w:sz w:val="18"/>
          <w:szCs w:val="18"/>
        </w:rPr>
        <w:t>     柔道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E: h( _' g; ^+ w) R' s' }6 F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체조</w:t>
      </w:r>
      <w:r>
        <w:rPr>
          <w:rFonts w:ascii="宋体;SimSun" w:hAnsi="宋体;SimSun" w:cs="宋体;SimSun"/>
          <w:kern w:val="0"/>
          <w:sz w:val="18"/>
          <w:szCs w:val="18"/>
        </w:rPr>
        <w:t>     体操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5 Q. N) F! ~! C2 x/ \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수영</w:t>
      </w:r>
      <w:r>
        <w:rPr>
          <w:rFonts w:ascii="宋体;SimSun" w:hAnsi="宋体;SimSun" w:cs="宋体;SimSun"/>
          <w:kern w:val="0"/>
          <w:sz w:val="18"/>
          <w:szCs w:val="18"/>
        </w:rPr>
        <w:t>     游泳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&amp; v6 I  A$ p4 M1 a* [5 }* \&amp; Q&amp; F7 L9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수중발레</w:t>
      </w:r>
      <w:r>
        <w:rPr>
          <w:rFonts w:ascii="宋体;SimSun" w:hAnsi="宋体;SimSun" w:cs="宋体;SimSun"/>
          <w:kern w:val="0"/>
          <w:sz w:val="18"/>
          <w:szCs w:val="18"/>
        </w:rPr>
        <w:t>   水中芭蕾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J, Q1 X! a1 [$ y/ a  Z# s1 y7 X0 u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잠수</w:t>
      </w:r>
      <w:r>
        <w:rPr>
          <w:rFonts w:ascii="宋体;SimSun" w:hAnsi="宋体;SimSun" w:cs="宋体;SimSun"/>
          <w:kern w:val="0"/>
          <w:sz w:val="18"/>
          <w:szCs w:val="18"/>
        </w:rPr>
        <w:t>     潜水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( L2 o0 H( M- _  ]# u" \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파도타기</w:t>
      </w:r>
      <w:r>
        <w:rPr>
          <w:rFonts w:ascii="宋体;SimSun" w:hAnsi="宋体;SimSun" w:cs="宋体;SimSun"/>
          <w:kern w:val="0"/>
          <w:sz w:val="18"/>
          <w:szCs w:val="18"/>
        </w:rPr>
        <w:t>   冲浪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7 m- {, d&amp; p0 ?% G-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다이빙</w:t>
      </w:r>
      <w:r>
        <w:rPr>
          <w:rFonts w:ascii="宋体;SimSun" w:hAnsi="宋体;SimSun" w:cs="宋体;SimSun"/>
          <w:kern w:val="0"/>
          <w:sz w:val="18"/>
          <w:szCs w:val="18"/>
        </w:rPr>
        <w:t>   跳水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) b* y0 l/ ~7 c/ o6 R1 X( B,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등산</w:t>
      </w:r>
      <w:r>
        <w:rPr>
          <w:rFonts w:ascii="宋体;SimSun" w:hAnsi="宋体;SimSun" w:cs="宋体;SimSun"/>
          <w:kern w:val="0"/>
          <w:sz w:val="18"/>
          <w:szCs w:val="18"/>
        </w:rPr>
        <w:t>     登山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S, N9 W&amp; @: x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자동차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경주</w:t>
      </w:r>
      <w:r>
        <w:rPr>
          <w:rFonts w:ascii="宋体;SimSun" w:hAnsi="宋体;SimSun" w:cs="宋体;SimSun"/>
          <w:kern w:val="0"/>
          <w:sz w:val="18"/>
          <w:szCs w:val="18"/>
        </w:rPr>
        <w:t>赛车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+ t# N" ?$ G8 @5 E9 @; o*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그림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전시회</w:t>
      </w:r>
      <w:r>
        <w:rPr>
          <w:rFonts w:ascii="宋体;SimSun" w:hAnsi="宋体;SimSun" w:cs="宋体;SimSun"/>
          <w:kern w:val="0"/>
          <w:sz w:val="18"/>
          <w:szCs w:val="18"/>
        </w:rPr>
        <w:t>画展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6 A' V% A! V9 K* v  m( m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미술전</w:t>
      </w:r>
      <w:r>
        <w:rPr>
          <w:rFonts w:ascii="宋体;SimSun" w:hAnsi="宋体;SimSun" w:cs="宋体;SimSun"/>
          <w:kern w:val="0"/>
          <w:sz w:val="18"/>
          <w:szCs w:val="18"/>
        </w:rPr>
        <w:t>   美术展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m: T; b2 N3 k+ G! n' X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유화</w:t>
      </w:r>
      <w:r>
        <w:rPr>
          <w:rFonts w:ascii="宋体;SimSun" w:hAnsi="宋体;SimSun" w:cs="宋体;SimSun"/>
          <w:kern w:val="0"/>
          <w:sz w:val="18"/>
          <w:szCs w:val="18"/>
        </w:rPr>
        <w:t>     油画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U+ B) c* G' ~9 y' W* m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수채화</w:t>
      </w:r>
      <w:r>
        <w:rPr>
          <w:rFonts w:ascii="宋体;SimSun" w:hAnsi="宋体;SimSun" w:cs="宋体;SimSun"/>
          <w:kern w:val="0"/>
          <w:sz w:val="18"/>
          <w:szCs w:val="18"/>
        </w:rPr>
        <w:t>   水彩画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, I- C4 z- O- n. [! F7 J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케치</w:t>
      </w:r>
      <w:r>
        <w:rPr>
          <w:rFonts w:ascii="宋体;SimSun" w:hAnsi="宋体;SimSun" w:cs="宋体;SimSun"/>
          <w:kern w:val="0"/>
          <w:sz w:val="18"/>
          <w:szCs w:val="18"/>
        </w:rPr>
        <w:t>   素描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p# {; I, m7 i1 C0 R. C2 T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인상파</w:t>
      </w:r>
      <w:r>
        <w:rPr>
          <w:rFonts w:ascii="宋体;SimSun" w:hAnsi="宋体;SimSun" w:cs="宋体;SimSun"/>
          <w:kern w:val="0"/>
          <w:sz w:val="18"/>
          <w:szCs w:val="18"/>
        </w:rPr>
        <w:t>   印象派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; G; F; a5 [- ?8 c: w0 f/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추상파</w:t>
      </w:r>
      <w:r>
        <w:rPr>
          <w:rFonts w:ascii="宋体;SimSun" w:hAnsi="宋体;SimSun" w:cs="宋体;SimSun"/>
          <w:kern w:val="0"/>
          <w:sz w:val="18"/>
          <w:szCs w:val="18"/>
        </w:rPr>
        <w:t>   抽象派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J# n9 ?" L6 k2 e% E- U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서양화</w:t>
      </w:r>
      <w:r>
        <w:rPr>
          <w:rFonts w:ascii="宋体;SimSun" w:hAnsi="宋体;SimSun" w:cs="宋体;SimSun"/>
          <w:kern w:val="0"/>
          <w:sz w:val="18"/>
          <w:szCs w:val="18"/>
        </w:rPr>
        <w:t>   西洋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' I) [. d: y3 V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국화</w:t>
      </w:r>
      <w:r>
        <w:rPr>
          <w:rFonts w:ascii="宋体;SimSun" w:hAnsi="宋体;SimSun" w:cs="宋体;SimSun"/>
          <w:kern w:val="0"/>
          <w:sz w:val="18"/>
          <w:szCs w:val="18"/>
        </w:rPr>
        <w:t>     国画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9 }1 p&amp; f. c. S, B$ y; ~9 @5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서예전</w:t>
      </w:r>
      <w:r>
        <w:rPr>
          <w:rFonts w:ascii="宋体;SimSun" w:hAnsi="宋体;SimSun" w:cs="宋体;SimSun"/>
          <w:kern w:val="0"/>
          <w:sz w:val="18"/>
          <w:szCs w:val="18"/>
        </w:rPr>
        <w:t>   书法展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# I# P% J  ^&amp; J6 u9 Q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사진전</w:t>
      </w:r>
      <w:r>
        <w:rPr>
          <w:rFonts w:ascii="宋体;SimSun" w:hAnsi="宋体;SimSun" w:cs="宋体;SimSun"/>
          <w:kern w:val="0"/>
          <w:sz w:val="18"/>
          <w:szCs w:val="18"/>
        </w:rPr>
        <w:t>   摄影展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$ L6 i8 v. n. N* d;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도자기전</w:t>
      </w:r>
      <w:r>
        <w:rPr>
          <w:rFonts w:ascii="宋体;SimSun" w:hAnsi="宋体;SimSun" w:cs="宋体;SimSun"/>
          <w:kern w:val="0"/>
          <w:sz w:val="18"/>
          <w:szCs w:val="18"/>
        </w:rPr>
        <w:t>   陶瓷器展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F* c' k5 K$ Q# `" T! d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안내서</w:t>
      </w:r>
      <w:r>
        <w:rPr>
          <w:rFonts w:ascii="宋体;SimSun" w:hAnsi="宋体;SimSun" w:cs="宋体;SimSun"/>
          <w:kern w:val="0"/>
          <w:sz w:val="18"/>
          <w:szCs w:val="18"/>
        </w:rPr>
        <w:t>   导览手册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; y* {/ X) s7 L- E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가격</w:t>
      </w:r>
      <w:r>
        <w:rPr>
          <w:rFonts w:ascii="宋体;SimSun" w:hAnsi="宋体;SimSun" w:cs="宋体;SimSun"/>
          <w:kern w:val="0"/>
          <w:sz w:val="18"/>
          <w:szCs w:val="18"/>
        </w:rPr>
        <w:t>         价钱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! v0 t2 e&amp; N/ h7 M: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현찰로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볼하다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付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z2 o" g7 C5 {% [+ [6 {# w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카드로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볼하다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刷卡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 I% @3 O/ B&amp; t1 Q" d- P5 V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수표</w:t>
      </w:r>
      <w:r>
        <w:rPr>
          <w:rFonts w:ascii="宋体;SimSun" w:hAnsi="宋体;SimSun" w:cs="宋体;SimSun"/>
          <w:kern w:val="0"/>
          <w:sz w:val="18"/>
          <w:szCs w:val="18"/>
        </w:rPr>
        <w:t>         支票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% \4 q5 N' t  o. @: r* u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할보</w:t>
      </w:r>
      <w:r>
        <w:rPr>
          <w:rFonts w:ascii="宋体;SimSun" w:hAnsi="宋体;SimSun" w:cs="宋体;SimSun"/>
          <w:kern w:val="0"/>
          <w:sz w:val="18"/>
          <w:szCs w:val="18"/>
        </w:rPr>
        <w:t>         分期付款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Q3 Q4 q* s&amp; m4 s9 {: W, M( Z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일시볼</w:t>
      </w:r>
      <w:r>
        <w:rPr>
          <w:rFonts w:ascii="宋体;SimSun" w:hAnsi="宋体;SimSun" w:cs="宋体;SimSun"/>
          <w:kern w:val="0"/>
          <w:sz w:val="18"/>
          <w:szCs w:val="18"/>
        </w:rPr>
        <w:t>       一次付清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1 I0 B$ @7 q* a/ M7 x% ^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상품권</w:t>
      </w:r>
      <w:r>
        <w:rPr>
          <w:rFonts w:ascii="宋体;SimSun" w:hAnsi="宋体;SimSun" w:cs="宋体;SimSun"/>
          <w:kern w:val="0"/>
          <w:sz w:val="18"/>
          <w:szCs w:val="18"/>
        </w:rPr>
        <w:t>       礼眷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p, r; t7 R  F+ X* O# O  }! j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폐</w:t>
      </w:r>
      <w:r>
        <w:rPr>
          <w:rFonts w:ascii="宋体;SimSun" w:hAnsi="宋体;SimSun" w:cs="宋体;SimSun"/>
          <w:kern w:val="0"/>
          <w:sz w:val="18"/>
          <w:szCs w:val="18"/>
        </w:rPr>
        <w:t>         纸钞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3 I) x3 B4 O7 K5 i( U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동전</w:t>
      </w:r>
      <w:r>
        <w:rPr>
          <w:rFonts w:ascii="宋体;SimSun" w:hAnsi="宋体;SimSun" w:cs="宋体;SimSun"/>
          <w:kern w:val="0"/>
          <w:sz w:val="18"/>
          <w:szCs w:val="18"/>
        </w:rPr>
        <w:t>         铜板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~5 W; T# ?# X  h' E+ _&amp; i3 j, e, s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싸다</w:t>
      </w:r>
      <w:r>
        <w:rPr>
          <w:rFonts w:ascii="宋体;SimSun" w:hAnsi="宋体;SimSun" w:cs="宋体;SimSun"/>
          <w:kern w:val="0"/>
          <w:sz w:val="18"/>
          <w:szCs w:val="18"/>
        </w:rPr>
        <w:t>       贵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x# f7 w3 D$ o, O- 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싸다</w:t>
      </w:r>
      <w:r>
        <w:rPr>
          <w:rFonts w:ascii="宋体;SimSun" w:hAnsi="宋体;SimSun" w:cs="宋体;SimSun"/>
          <w:kern w:val="0"/>
          <w:sz w:val="18"/>
          <w:szCs w:val="18"/>
        </w:rPr>
        <w:t>         便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I; g( [; W5 V5 G, r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특가</w:t>
      </w:r>
      <w:r>
        <w:rPr>
          <w:rFonts w:ascii="宋体;SimSun" w:hAnsi="宋体;SimSun" w:cs="宋体;SimSun"/>
          <w:kern w:val="0"/>
          <w:sz w:val="18"/>
          <w:szCs w:val="18"/>
        </w:rPr>
        <w:t>         特价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, c1 \# K. T; X: s# Q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디스카운트</w:t>
      </w:r>
      <w:r>
        <w:rPr>
          <w:rFonts w:ascii="宋体;SimSun" w:hAnsi="宋体;SimSun" w:cs="宋体;SimSun"/>
          <w:kern w:val="0"/>
          <w:sz w:val="18"/>
          <w:szCs w:val="18"/>
        </w:rPr>
        <w:t>     打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}* a1 w' L6 Q. Z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무료</w:t>
      </w:r>
      <w:r>
        <w:rPr>
          <w:rFonts w:ascii="宋体;SimSun" w:hAnsi="宋体;SimSun" w:cs="宋体;SimSun"/>
          <w:kern w:val="0"/>
          <w:sz w:val="18"/>
          <w:szCs w:val="18"/>
        </w:rPr>
        <w:t>         免费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t' a. t3 |- H2 [# S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한턱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내다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     请客 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* l3 t6 g0 o0 B  i+ H: U/ }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배상하다</w:t>
      </w:r>
      <w:r>
        <w:rPr>
          <w:rFonts w:ascii="宋体;SimSun" w:hAnsi="宋体;SimSun" w:cs="宋体;SimSun"/>
          <w:kern w:val="0"/>
          <w:sz w:val="18"/>
          <w:szCs w:val="18"/>
        </w:rPr>
        <w:t>       赔偿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+ v+ Y# o5 v0 r/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중량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달다</w:t>
      </w:r>
      <w:r>
        <w:rPr>
          <w:rFonts w:ascii="宋体;SimSun" w:hAnsi="宋体;SimSun" w:cs="宋体;SimSun"/>
          <w:kern w:val="0"/>
          <w:sz w:val="18"/>
          <w:szCs w:val="18"/>
        </w:rPr>
        <w:t>     秤重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) u. K1 O' R0 p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다스</w:t>
      </w:r>
      <w:r>
        <w:rPr>
          <w:rFonts w:ascii="宋体;SimSun" w:hAnsi="宋体;SimSun" w:cs="宋体;SimSun"/>
          <w:kern w:val="0"/>
          <w:sz w:val="18"/>
          <w:szCs w:val="18"/>
        </w:rPr>
        <w:t>         打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0 t! b2 G  d8 o7 V. S+ n* H  z! H&amp; ~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상자</w:t>
      </w:r>
      <w:r>
        <w:rPr>
          <w:rFonts w:ascii="宋体;SimSun" w:hAnsi="宋体;SimSun" w:cs="宋体;SimSun"/>
          <w:kern w:val="0"/>
          <w:sz w:val="18"/>
          <w:szCs w:val="18"/>
        </w:rPr>
        <w:t>         箱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 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l7 P- C! B; `; d4 b9 t; U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개</w:t>
      </w:r>
      <w:r>
        <w:rPr>
          <w:rFonts w:ascii="宋体;SimSun" w:hAnsi="宋体;SimSun" w:cs="宋体;SimSun"/>
          <w:kern w:val="0"/>
          <w:sz w:val="18"/>
          <w:szCs w:val="18"/>
        </w:rPr>
        <w:t>           个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Z: O2 U  I4 j5 i7 }9 E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하지품</w:t>
      </w:r>
      <w:r>
        <w:rPr>
          <w:rFonts w:ascii="宋体;SimSun" w:hAnsi="宋体;SimSun" w:cs="宋体;SimSun"/>
          <w:kern w:val="0"/>
          <w:sz w:val="18"/>
          <w:szCs w:val="18"/>
        </w:rPr>
        <w:t>       暇疵品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3 a8 g# h, x8 z% A, X! ]+ ?( K8 J% q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썩다</w:t>
      </w:r>
      <w:r>
        <w:rPr>
          <w:rFonts w:ascii="宋体;SimSun" w:hAnsi="宋体;SimSun" w:cs="宋体;SimSun"/>
          <w:kern w:val="0"/>
          <w:sz w:val="18"/>
          <w:szCs w:val="18"/>
        </w:rPr>
        <w:t>         腐坏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t4 H2 U' T; P! x5 |6 Q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망가지다</w:t>
      </w:r>
      <w:r>
        <w:rPr>
          <w:rFonts w:ascii="宋体;SimSun" w:hAnsi="宋体;SimSun" w:cs="宋体;SimSun"/>
          <w:kern w:val="0"/>
          <w:sz w:val="18"/>
          <w:szCs w:val="18"/>
        </w:rPr>
        <w:t>       毁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4 x$ I# M- b+ P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긁히다</w:t>
      </w:r>
      <w:r>
        <w:rPr>
          <w:rFonts w:ascii="宋体;SimSun" w:hAnsi="宋体;SimSun" w:cs="宋体;SimSun"/>
          <w:kern w:val="0"/>
          <w:sz w:val="18"/>
          <w:szCs w:val="18"/>
        </w:rPr>
        <w:t>       刮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% L: F% ?( s  x2 E'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고장나다</w:t>
      </w:r>
      <w:r>
        <w:rPr>
          <w:rFonts w:ascii="宋体;SimSun" w:hAnsi="宋体;SimSun" w:cs="宋体;SimSun"/>
          <w:kern w:val="0"/>
          <w:sz w:val="18"/>
          <w:szCs w:val="18"/>
        </w:rPr>
        <w:t>       故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$ T, Q3 q/ T% Q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하자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있다</w:t>
      </w:r>
      <w:r>
        <w:rPr>
          <w:rFonts w:ascii="宋体;SimSun" w:hAnsi="宋体;SimSun" w:cs="宋体;SimSun"/>
          <w:kern w:val="0"/>
          <w:sz w:val="18"/>
          <w:szCs w:val="18"/>
        </w:rPr>
        <w:t>     有暇疵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5 O( s( n* L2 l2 }/ ~8 z- L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반품하다</w:t>
      </w:r>
      <w:r>
        <w:rPr>
          <w:rFonts w:ascii="宋体;SimSun" w:hAnsi="宋体;SimSun" w:cs="宋体;SimSun"/>
          <w:kern w:val="0"/>
          <w:sz w:val="18"/>
          <w:szCs w:val="18"/>
        </w:rPr>
        <w:t>       退货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! x4 x" z2 \* ^# v  @$ g8 ~$ c8 X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교환하다</w:t>
      </w:r>
      <w:r>
        <w:rPr>
          <w:rFonts w:ascii="宋体;SimSun" w:hAnsi="宋体;SimSun" w:cs="宋体;SimSun"/>
          <w:kern w:val="0"/>
          <w:sz w:val="18"/>
          <w:szCs w:val="18"/>
        </w:rPr>
        <w:t>       更换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l  p" {- A: r* ?0 ^8 H0 d  l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잘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사다</w:t>
      </w:r>
      <w:r>
        <w:rPr>
          <w:rFonts w:ascii="宋体;SimSun" w:hAnsi="宋体;SimSun" w:cs="宋体;SimSun"/>
          <w:kern w:val="0"/>
          <w:sz w:val="18"/>
          <w:szCs w:val="18"/>
        </w:rPr>
        <w:t>     买错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&amp; U$ U: e* X2 t5 }+ ]" P. Y( J: p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환볼하다</w:t>
      </w:r>
      <w:r>
        <w:rPr>
          <w:rFonts w:ascii="宋体;SimSun" w:hAnsi="宋体;SimSun" w:cs="宋体;SimSun"/>
          <w:kern w:val="0"/>
          <w:sz w:val="18"/>
          <w:szCs w:val="18"/>
        </w:rPr>
        <w:t>       退钱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|. @7 N$ k/ B8 s, x2 ]0 o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거슬러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주다</w:t>
      </w:r>
      <w:r>
        <w:rPr>
          <w:rFonts w:ascii="宋体;SimSun" w:hAnsi="宋体;SimSun" w:cs="宋体;SimSun"/>
          <w:kern w:val="0"/>
          <w:sz w:val="18"/>
          <w:szCs w:val="18"/>
        </w:rPr>
        <w:t>     找钱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|2 I) w+ w, d! b2 {, k3 Zwww.krchinese.com</w:t>
      </w:r>
      <w:r>
        <w:rPr>
          <w:rFonts w:ascii="宋体;SimSun" w:hAnsi="宋体;SimSun" w:cs="宋体;SimSun"/>
          <w:kern w:val="0"/>
          <w:sz w:val="18"/>
          <w:szCs w:val="18"/>
        </w:rPr>
        <w:t>围裙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앞치마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: W, G1 {/ F+ `6 H: c4 h! F0 m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口罩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마스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A+ W5 ]3 ], {9 Y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头巾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카프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2 w. f1 E: N: k$ ~2 M# N2 b/ @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打扫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청소하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2 b; R8 b" {/ S' X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扫把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빗자루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6 Q% J+ i) A( e  U: ]! m. t$ X/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簸箕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삼태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g) x+ ~0 p3 O3 l* 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鸡毛掸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털이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W5 `3 t( Y, X: Z) ?9 N# T</w:t>
      </w:r>
      <w:r>
        <w:rPr>
          <w:rFonts w:ascii="宋体;SimSun" w:hAnsi="宋体;SimSun" w:cs="宋体;SimSun"/>
          <w:kern w:val="0"/>
          <w:sz w:val="18"/>
          <w:szCs w:val="18"/>
        </w:rPr>
        <w:t>拖地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마루를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청소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, d6 U/ f' s: r- C! w# Z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拖把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대걸레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C" i+ S0 K3 n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水桶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물통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9 U, `, M8 F+ O5 Z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擦窗户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창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닦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4 I5 \3 h6 u4 {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玻璃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유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s8 m&amp; Z( X8 l1 s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木板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목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a9 T+ y0 {( z&amp; z/ x! E3 Z- [www.krchinese.com</w:t>
      </w:r>
      <w:r>
        <w:rPr>
          <w:rFonts w:ascii="宋体;SimSun" w:hAnsi="宋体;SimSun" w:cs="宋体;SimSun"/>
          <w:kern w:val="0"/>
          <w:sz w:val="18"/>
          <w:szCs w:val="18"/>
        </w:rPr>
        <w:t>纱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망사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" k# D4 R# r- X9 a/ Y0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纱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모기창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6 m- ]/ C7 a* @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擦拭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닦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g: s9 k: S' _+ n$ c7 O) x2 d/ p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刷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씻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+ m( c. p# Q( j% V, i7 `8 A2 _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污垢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때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0 `9 H, s3 S# `8 @4 T* F7 l$ N. m# v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灰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먼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a( B) K" n% R% t* Q6 u+ l5 f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整理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정리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4 k. k; F# d# y6 ^/ V: v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杂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어지럽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; M* B3 w0 n$ k6 _" ~0 x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整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가지런히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정리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; |; x5 a" P6 g9 G</w:t>
      </w:r>
      <w:r>
        <w:rPr>
          <w:rFonts w:ascii="宋体;SimSun" w:hAnsi="宋体;SimSun" w:cs="宋体;SimSun"/>
          <w:kern w:val="0"/>
          <w:sz w:val="18"/>
          <w:szCs w:val="18"/>
        </w:rPr>
        <w:t>洗衣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빨래를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빨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" y$ C" W) {8 C" A! ]' H  R#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干净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깨끗하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9 g" l" P. ]. u5 ^0 C% ^* A+ V- J%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脏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더럽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/ C2 P. i$ ^*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湿的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젖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b2 S3 n/ t  x+ S</w:t>
      </w:r>
      <w:r>
        <w:rPr>
          <w:rFonts w:ascii="宋体;SimSun" w:hAnsi="宋体;SimSun" w:cs="宋体;SimSun"/>
          <w:kern w:val="0"/>
          <w:sz w:val="18"/>
          <w:szCs w:val="18"/>
        </w:rPr>
        <w:t>干的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마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6 l" W+ K* j, x, \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晒衣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옷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말리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C8 n2 @* ]( i7 W1 H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晒衣架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빨래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s: |2 N&amp; j. R. w6 d</w:t>
      </w:r>
      <w:r>
        <w:rPr>
          <w:rFonts w:ascii="宋体;SimSun" w:hAnsi="宋体;SimSun" w:cs="宋体;SimSun"/>
          <w:kern w:val="0"/>
          <w:sz w:val="18"/>
          <w:szCs w:val="18"/>
        </w:rPr>
        <w:t>折衣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옷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접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g9 R: H6 n7 |+ ]- X( i" P( {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烫衣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옷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다리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U% \! q0 X! o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皱褶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주름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s. |; W* N&amp; w6 y  {$ M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熨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다리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; }: [" W% o$ B7 ]1 g;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팩시정유장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计程车招牌站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; i8 T2 e. ^% q0 x$ q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콜팩시</w:t>
      </w:r>
      <w:r>
        <w:rPr>
          <w:rFonts w:ascii="宋体;SimSun" w:hAnsi="宋体;SimSun" w:cs="宋体;SimSun"/>
          <w:kern w:val="0"/>
          <w:sz w:val="18"/>
          <w:szCs w:val="18"/>
        </w:rPr>
        <w:t>   预约计程车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M, f) `/ E- w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일반팩시</w:t>
      </w:r>
      <w:r>
        <w:rPr>
          <w:rFonts w:ascii="宋体;SimSun" w:hAnsi="宋体;SimSun" w:cs="宋体;SimSun"/>
          <w:kern w:val="0"/>
          <w:sz w:val="18"/>
          <w:szCs w:val="18"/>
        </w:rPr>
        <w:t>   普通继承车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$ X9 o( o1 S9 }9 z&amp; u6 c4 j. W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모범팩시</w:t>
      </w:r>
      <w:r>
        <w:rPr>
          <w:rFonts w:ascii="宋体;SimSun" w:hAnsi="宋体;SimSun" w:cs="宋体;SimSun"/>
          <w:kern w:val="0"/>
          <w:sz w:val="18"/>
          <w:szCs w:val="18"/>
        </w:rPr>
        <w:t>   模范计程车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?, D6 f" E# i' v' W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승차장</w:t>
      </w:r>
      <w:r>
        <w:rPr>
          <w:rFonts w:ascii="宋体;SimSun" w:hAnsi="宋体;SimSun" w:cs="宋体;SimSun"/>
          <w:kern w:val="0"/>
          <w:sz w:val="18"/>
          <w:szCs w:val="18"/>
        </w:rPr>
        <w:t>   搭乘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$ y( S+ i0 |, d! I&amp; V; H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빈차</w:t>
      </w:r>
      <w:r>
        <w:rPr>
          <w:rFonts w:ascii="宋体;SimSun" w:hAnsi="宋体;SimSun" w:cs="宋体;SimSun"/>
          <w:kern w:val="0"/>
          <w:sz w:val="18"/>
          <w:szCs w:val="18"/>
        </w:rPr>
        <w:t>     空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9 p1 n' U$ |5 o( s  E$ C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합승</w:t>
      </w:r>
      <w:r>
        <w:rPr>
          <w:rFonts w:ascii="宋体;SimSun" w:hAnsi="宋体;SimSun" w:cs="宋体;SimSun"/>
          <w:kern w:val="0"/>
          <w:sz w:val="18"/>
          <w:szCs w:val="18"/>
        </w:rPr>
        <w:t>     共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\2 _. `2 l&amp; S; |9 {6 U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출발지</w:t>
      </w:r>
      <w:r>
        <w:rPr>
          <w:rFonts w:ascii="宋体;SimSun" w:hAnsi="宋体;SimSun" w:cs="宋体;SimSun"/>
          <w:kern w:val="0"/>
          <w:sz w:val="18"/>
          <w:szCs w:val="18"/>
        </w:rPr>
        <w:t>   起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6 v; y$ o- d" [+ I; O/ H) Y: x4 n5 Q7 w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목적지</w:t>
      </w:r>
      <w:r>
        <w:rPr>
          <w:rFonts w:ascii="宋体;SimSun" w:hAnsi="宋体;SimSun" w:cs="宋体;SimSun"/>
          <w:kern w:val="0"/>
          <w:sz w:val="18"/>
          <w:szCs w:val="18"/>
        </w:rPr>
        <w:t>   目的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I) h9 A: w9 `. B+ v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주소</w:t>
      </w:r>
      <w:r>
        <w:rPr>
          <w:rFonts w:ascii="宋体;SimSun" w:hAnsi="宋体;SimSun" w:cs="宋体;SimSun"/>
          <w:kern w:val="0"/>
          <w:sz w:val="18"/>
          <w:szCs w:val="18"/>
        </w:rPr>
        <w:t>     地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7 d! t# e: e; B* r; Y' I6 y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메타</w:t>
      </w:r>
      <w:r>
        <w:rPr>
          <w:rFonts w:ascii="宋体;SimSun" w:hAnsi="宋体;SimSun" w:cs="宋体;SimSun"/>
          <w:kern w:val="0"/>
          <w:sz w:val="18"/>
          <w:szCs w:val="18"/>
        </w:rPr>
        <w:t>     码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7 _0 G, n. V/ l  R. I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메타제</w:t>
      </w:r>
      <w:r>
        <w:rPr>
          <w:rFonts w:ascii="宋体;SimSun" w:hAnsi="宋体;SimSun" w:cs="宋体;SimSun"/>
          <w:kern w:val="0"/>
          <w:sz w:val="18"/>
          <w:szCs w:val="18"/>
        </w:rPr>
        <w:t>   跳表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) _5 w% `, q' W( J! e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게산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방법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计算方法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n0 ^% W1 M- \: o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기본요금</w:t>
      </w:r>
      <w:r>
        <w:rPr>
          <w:rFonts w:ascii="宋体;SimSun" w:hAnsi="宋体;SimSun" w:cs="宋体;SimSun"/>
          <w:kern w:val="0"/>
          <w:sz w:val="18"/>
          <w:szCs w:val="18"/>
        </w:rPr>
        <w:t>   基本费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&amp; A; W6 i5 X# T2 p) i3 F% S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서비스요금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服务费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S$ L+ E  n9 Y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야간서비스요금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夜间服务费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R; o/ b&amp; t: `* G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거슬러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주다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找钱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' F) y1 Z# A/ n7 L. x' _/ S1 o. r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영수증</w:t>
      </w:r>
      <w:r>
        <w:rPr>
          <w:rFonts w:ascii="宋体;SimSun" w:hAnsi="宋体;SimSun" w:cs="宋体;SimSun"/>
          <w:kern w:val="0"/>
          <w:sz w:val="18"/>
          <w:szCs w:val="18"/>
        </w:rPr>
        <w:t>     收据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9 L4 N; B  B3 G( N&amp; A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앞</w:t>
      </w:r>
      <w:r>
        <w:rPr>
          <w:rFonts w:ascii="宋体;SimSun" w:hAnsi="宋体;SimSun" w:cs="宋体;SimSun"/>
          <w:kern w:val="0"/>
          <w:sz w:val="18"/>
          <w:szCs w:val="18"/>
        </w:rPr>
        <w:t>       前面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Y" V) M, X" N' t( r$ y+ F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뒤</w:t>
      </w:r>
      <w:r>
        <w:rPr>
          <w:rFonts w:ascii="宋体;SimSun" w:hAnsi="宋体;SimSun" w:cs="宋体;SimSun"/>
          <w:kern w:val="0"/>
          <w:sz w:val="18"/>
          <w:szCs w:val="18"/>
        </w:rPr>
        <w:t>       后面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4 W# Y/ L% E; Y# \9 C3 Z1 G) U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좌회전</w:t>
      </w:r>
      <w:r>
        <w:rPr>
          <w:rFonts w:ascii="宋体;SimSun" w:hAnsi="宋体;SimSun" w:cs="宋体;SimSun"/>
          <w:kern w:val="0"/>
          <w:sz w:val="18"/>
          <w:szCs w:val="18"/>
        </w:rPr>
        <w:t>     左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: |) x' j( r' r3 R) c3 N  @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우회전</w:t>
      </w:r>
      <w:r>
        <w:rPr>
          <w:rFonts w:ascii="宋体;SimSun" w:hAnsi="宋体;SimSun" w:cs="宋体;SimSun"/>
          <w:kern w:val="0"/>
          <w:sz w:val="18"/>
          <w:szCs w:val="18"/>
        </w:rPr>
        <w:t>     右专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K5 H( O0 c' f9 S9 R* ~3 m7 Z&amp; ^; u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나다</w:t>
      </w:r>
      <w:r>
        <w:rPr>
          <w:rFonts w:ascii="宋体;SimSun" w:hAnsi="宋体;SimSun" w:cs="宋体;SimSun"/>
          <w:kern w:val="0"/>
          <w:sz w:val="18"/>
          <w:szCs w:val="18"/>
        </w:rPr>
        <w:t>     走过头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`# \. F, M( N5 Q, `1 W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멀다</w:t>
      </w:r>
      <w:r>
        <w:rPr>
          <w:rFonts w:ascii="宋体;SimSun" w:hAnsi="宋体;SimSun" w:cs="宋体;SimSun"/>
          <w:kern w:val="0"/>
          <w:sz w:val="18"/>
          <w:szCs w:val="18"/>
        </w:rPr>
        <w:t>       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1 n&amp; I' k. I- b3 E; j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가깝다</w:t>
      </w:r>
      <w:r>
        <w:rPr>
          <w:rFonts w:ascii="宋体;SimSun" w:hAnsi="宋体;SimSun" w:cs="宋体;SimSun"/>
          <w:kern w:val="0"/>
          <w:sz w:val="18"/>
          <w:szCs w:val="18"/>
        </w:rPr>
        <w:t>     近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l+ i: |' S( O2 a6 ?/ J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좌</w:t>
      </w:r>
      <w:r>
        <w:rPr>
          <w:rFonts w:ascii="宋体;SimSun" w:hAnsi="宋体;SimSun" w:cs="宋体;SimSun"/>
          <w:kern w:val="0"/>
          <w:sz w:val="18"/>
          <w:szCs w:val="18"/>
        </w:rPr>
        <w:t>         左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d1 s* N' H6 h2 e4 q5 k; b9 y' ~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우</w:t>
      </w:r>
      <w:r>
        <w:rPr>
          <w:rFonts w:ascii="宋体;SimSun" w:hAnsi="宋体;SimSun" w:cs="宋体;SimSun"/>
          <w:kern w:val="0"/>
          <w:sz w:val="18"/>
          <w:szCs w:val="18"/>
        </w:rPr>
        <w:t>         右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/ l* u- }# s( M3 g9 [, {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분실하다</w:t>
      </w:r>
      <w:r>
        <w:rPr>
          <w:rFonts w:ascii="宋体;SimSun" w:hAnsi="宋体;SimSun" w:cs="宋体;SimSun"/>
          <w:kern w:val="0"/>
          <w:sz w:val="18"/>
          <w:szCs w:val="18"/>
        </w:rPr>
        <w:t>     遗失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u* V# T( O9 l% o) X% H: A5 E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우산</w:t>
      </w:r>
      <w:r>
        <w:rPr>
          <w:rFonts w:ascii="宋体;SimSun" w:hAnsi="宋体;SimSun" w:cs="宋体;SimSun"/>
          <w:kern w:val="0"/>
          <w:sz w:val="18"/>
          <w:szCs w:val="18"/>
        </w:rPr>
        <w:t>       雨伞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6 K' c. r# Y0 u. L  `9 o4 n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손가방</w:t>
      </w:r>
      <w:r>
        <w:rPr>
          <w:rFonts w:ascii="宋体;SimSun" w:hAnsi="宋体;SimSun" w:cs="宋体;SimSun"/>
          <w:kern w:val="0"/>
          <w:sz w:val="18"/>
          <w:szCs w:val="18"/>
        </w:rPr>
        <w:t>     手提包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+ B; X! n$ R. m( U( ?</w:t>
      </w:r>
      <w:r>
        <w:rPr>
          <w:rFonts w:cs="宋体;SimSun" w:ascii="宋体;SimSun" w:hAnsi="宋体;SimSun"/>
          <w:kern w:val="0"/>
          <w:sz w:val="18"/>
          <w:szCs w:val="18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노트</w:t>
      </w:r>
      <w:r>
        <w:rPr>
          <w:rFonts w:ascii="宋体;SimSun" w:hAnsi="宋体;SimSun" w:cs="宋体;SimSun"/>
          <w:kern w:val="0"/>
          <w:sz w:val="18"/>
          <w:szCs w:val="18"/>
        </w:rPr>
        <w:t>       笔记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k5 M$ s+ P; x; |1 ?# H7 V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핸드폰</w:t>
      </w:r>
      <w:r>
        <w:rPr>
          <w:rFonts w:ascii="宋体;SimSun" w:hAnsi="宋体;SimSun" w:cs="宋体;SimSun"/>
          <w:kern w:val="0"/>
          <w:sz w:val="18"/>
          <w:szCs w:val="18"/>
        </w:rPr>
        <w:t>     行动电话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洗头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머리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감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2 c4 w&amp; W9 }  g# A" l%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洗澡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목욕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. D2 l6 f( b( j+ r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擦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등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밀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E$ V: @8 S, _. }# j( S2 e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按摩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안마하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" i- z$ p/ J+ Q* T) r" h+ Z7 N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冲洗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씻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3 l. A( a( |; J3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淋浴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샤워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c" y/ W3 L( @; u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公共澡堂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목욕탕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3 Q1 |5 C! J- d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热水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열탕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N) g- R6 @2 M* o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冷水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냉탕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l8 g4 Y- p- |3 v  @7 j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温水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온탕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# ~6 C  |3 {" ]8 r* i&amp; N&amp; H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蒸汽室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우나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4 R. M. U2 I8 U3 ]# ]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体重计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체중계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# _4 ^% N  r4 O1 L  k7 v1 t* \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更衣室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탈의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&amp; O" H8 c! C9 o' b7 r9 ^2 E- [8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요프로그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歌唱节目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c( S$ H! [' c2 X( D. z( F+ g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연속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连续剧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P7 U  }&amp; Q0 ~, H2 C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뉴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新闻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s; }' G/ y) U# W/ k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침뉴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晨间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5 V$ t7 J: w) U3 S% q7 e' c; h"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정오뉴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午间新闻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t% b. X" R4 }( `( ?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저녁뉴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晚间新闻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p' M" R0 v' w&amp; v# \4 V$ T, g7 `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경제프로그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财经节目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2 \. q9 O1 v- |1 B1 M5 k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행프로그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旅游节目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# U' D/ G/ o" A* V$ f-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요리프로그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美食节目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g( R  P! D( z# a' K0 K2 }8 s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동프로그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儿童节目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) v2 A! c* D7 h3 K5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만화영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卡通影片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S( M; C1 f3 O3 s  l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운동경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体育竞赛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* r4 |" G2 j) A9 ]"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미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리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影集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' E- _0 q5 O. T2 f7 n" v4 P- ^, ~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외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리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外国影集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v; J, ?5 d: L# X$ c0 C( S# T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회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主持人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+ k4 i; l- \. r8 v$ u) G. L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인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人气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4 M1 ?$ M" a1 {!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순위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排行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s% _( I+ H. ?7 i. m1 U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광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广告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x' {9 m' I8 z3 w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프로그램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节目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4 Q( d3 V! D1 s. F4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끝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   结束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) \8 ?+ H$ c4 \' H! e&amp; |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채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频道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/ K6 f" o9 D. _8 R8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리모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遥控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2 N! f1 ?4 p8 w3 N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公寓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파트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?( M' W&amp; W2 @9 Y( C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大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빙딩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c; \6 l! b9 s9 l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平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단독주택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# m6 ]% S' Q- K: E1 {! \$ ^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别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별장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) \% g2 U&amp; F" N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花园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화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; G* w) T9 N4 @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种花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꽃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심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b, i4 S! O8 D- _$ @4 `' ]2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修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나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꾸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% s. Y! h: @3 a+ i6 s6 `4 w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剪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풀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깎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6 b5 @5 ~! W; {) c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水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저수지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P! @, Z; F* c+ A1 q" V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鱼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못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w% W9 c. @9 A: l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阳台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베란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2 [, h9 ?, D0 u! S: |. H8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庭院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정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6 L8 I: m: F  H! F9 G* U7 g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楼梯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계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5 w% t) ?" X&amp; L  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车库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차고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O+ ^/ W&amp; T" D1 n/ m/ ?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烟囱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굴뚝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) I* V7 N2 m4 a. w. X, r% _$ S9 b/ q&amp;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门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문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q; W8 p8 B% d$ x" B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信箱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우편함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6 h" ?0 E: K5 O2 P.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门铃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벨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$ v% D# r4 V6 A8 c2 r! a0 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窗户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0 k) @3 z; z. A" j# U- _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大门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대문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) e6 o! ^&amp; g6 C- Z$ _6 Y) ~/ X+ G%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玄关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현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) F+ z4 o) j8 h; E/ z- m; _)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脚踏垫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발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A# Z$ c# }+ y1 |* Z+ U* G. v' i1 f2 X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客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거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) b3 ~* Z) v4 K, u; _&amp;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地毯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카페트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. c+ X" j$ h4 p3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地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마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$ k9 ~# O" o6 @* s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大理石地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대리석마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r2 t1 T" y9 I# r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瓷砖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타일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! \% F8 O% m1 S2 O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壁纸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벽지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?5 N3 N9 A% L3 n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墙壁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벽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3 X8 J( P$ v. y3 c- G.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天花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천장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9 S" q% t4 @; k1 B6 D8 F8 J: \&amp; ?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水族箱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족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1 P8 q1 @&amp; N3 U! S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主卧室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안방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8 Z* D6 N6 C; j" ^&amp;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卧室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침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&amp; o# F" G. E0 o/ x/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床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침대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K. ?. q; P6 v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炕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온돌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; h" v7 [: c! V: `  \.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画框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그림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1 D+ z6 Y9 V9 Y' T0 k: C; h) A(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装饰品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장식품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; \: x; O* X: L+ }9 A  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海报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포스터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: ]) v, M. \( b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套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원룸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j% P: l, Z! V' Z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书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서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2 w0 l5 n- w2 R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客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랑방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" }  F&amp; l&amp; ]: M/ W1 @$ [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餐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식당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x2 I5 [' F  c5 r3 x5 b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厨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부엌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W. P$ F$ |" T. w+ G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水龙头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도꼭지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a&amp; W- t0 ^- R8 v- F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燃气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스렌지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5 J6 s: X2 n7 Y. N"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抽油烟机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환풍기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: W+ V' I* I/ o1 r1 o( S) j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浴室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욕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- i( R! A) ?+ U( I' }0 V: x! Y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浴缸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욕조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- A- z! p+ `3 P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马桶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변기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9 L4 T$ I, D. K1 P  C( d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莲蓬头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노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x, J7 y' ^1 L' \1 K+ T1 V" c- `9 @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音响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음향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+ U* O: d; y% r$ s9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第一首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첫곡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+ [5 v5 k% L% d0 U$ l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第四首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넷째곡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+ x9 d7 ~  ?! L1 b7 k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主打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타이틀곡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+ c8 X' ~* U6 }' `( [2 a# ~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选播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방송하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3 C3 a5 u4 z3 s4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卡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카세트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1 g+ a; o' c3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唱片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레코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( m2 `2 M&amp; V6 e  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镭射唱片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CD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디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X8 u% S; Z( C# \4 a  s" Z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偶像歌手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인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수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# w5 {/ h* z. o" g  y# }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制作人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프로듀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I% k) H$ D: o1 g- O. q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谱曲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작곡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^+ ~! s9 l0 i9 S0 V! d. s( \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做词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작사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1 p, z% N, N&amp; i8 X2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唱片公司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레코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제작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j7 V5 W  m$ l: Q/ J0 ~2 K( N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唱片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레코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게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9 s3 z8 o4 r2 A) b!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电影原生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영화오리지날테이프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S1 L9 R6 e! Q0 b1 Q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新专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앨범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p1 a3 S( W# W. i: K3 J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畅销专辑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인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앨범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v" f: x! P+ p6 f7 D. u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流行歌曲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유행가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4 d9 M9 h/ R" @/ V, }2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轻音乐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경음악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: Y5 W. A&amp; X/ V( ?% }* {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古典音乐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전음악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Q% t% b$ P3 b' X  I( p1 D$ Z0 f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摇滚歌曲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록음악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! i! R: S2 f1 a4 q- N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舞曲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덴스곡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8 z: ]* [1 D) L) k3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抒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알엔비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 M, x! k" O# l1 x8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轻快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경쾌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4 R: L7 X- s&amp; \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新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신곡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" R# i9 V&amp; V" B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老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옛곡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X) A7 P8 c3 ]* X1 B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翻唱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개편곡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" ?) M( Q+ ^' p+ n( N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韩语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한국노래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3 _' o) I: @# L' S* t2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英语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영어노래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[' X, j1 W" X. B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中文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중국노래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&amp; z' r&amp; K1 \2 m5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广东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광동노래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/ O* i5 X$ \! `' U6 A( g' _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日本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일본노래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v; @4 W) s* D4 o" D7 P+ E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歌词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S&amp; u  H  X" r. B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照片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진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9 B( X5 R3 a9 S8 y5 x&amp; y# o7 _7 H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宣传海报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선전포스터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}8 }% E6 ~: @2 _' u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歌唱节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요프로그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2 h4 d, H/ \% D. P!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连续剧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연속극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! X  G$ J7 L6 y&amp; s# a,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新闻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뉴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% ~4 j( y) c2 k% K1 ~2 E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早间新闻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침뉴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&amp; x) b1 i- @5 V* d' i3 x9 L9 I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午间新闻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정오뉴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3 E. e' S# ?. R  o6 X3 K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晚间新闻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저녁뉴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7 K) _&amp; P$ G. B, l" A/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财经节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경제프로그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_* |; U1 f5 X' g3 w1 U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旅游节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행프로그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2 T&amp; H5 I) v8 w/ d- b9 ]+ H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美食节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요리프로그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/ j# z: ^, l: ?! g! A" g: @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儿童节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동프로그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; h8 e0 l# F# c1 p3 s(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卡通影片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만화영화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4 T+ @  E' N# F* G  b7 E4 u0 L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体育竞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운동경기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- f- K0 z$ P5 [4 e- K(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影集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미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리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?* B# n: H% [( I. `9 q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外国影集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외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리즈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/ r7 @7 S3 p0 y( m!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主持人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회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3 |+ i: m7 }% ~  X  d) b! e( _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人气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인기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b2 X0 a1 F9 w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排行榜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순위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. b" f9 s; F8 Q! |! l4 f%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广告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광고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9 w$ S&amp; ]( Y: b. o" f! R9 N$ }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节目表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프로그램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2 t&amp; ?% q4 S4 `( e"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结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끝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2 T# R6 [. Z, }6 G: N7 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频道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채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y) Y8 J1 u- _, R1 \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遥控器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리모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l% C3 k&amp; f6 v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스트라이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好球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1 I; l2 S, P/ c3 |' }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坏球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&amp; z  R+ U2 }, v1 s% ]5 a: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홈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全垒打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. n' F1 d% @7 _&amp; {( m' D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단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短打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q1 F- E% j5 h  K' w+ W! n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슬라이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杀球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2 [+ h+ r- G; f" l,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읏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出借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 xml:space="preserve">. 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0 H# R8 h. t  d! A5 t.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홈인</w:t>
      </w:r>
      <w:r>
        <w:rPr>
          <w:rFonts w:ascii="宋体;SimSun" w:hAnsi="宋体;SimSun" w:cs="宋体;SimSun"/>
          <w:kern w:val="0"/>
          <w:sz w:val="18"/>
          <w:szCs w:val="18"/>
        </w:rPr>
        <w:t>     进洞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?2 q; C4 K! x, H, J: W* U9 h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특점</w:t>
      </w:r>
      <w:r>
        <w:rPr>
          <w:rFonts w:ascii="宋体;SimSun" w:hAnsi="宋体;SimSun" w:cs="宋体;SimSun"/>
          <w:kern w:val="0"/>
          <w:sz w:val="18"/>
          <w:szCs w:val="18"/>
        </w:rPr>
        <w:t>     得分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q6 e/ R) `* W3 _+ B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골인</w:t>
      </w:r>
      <w:r>
        <w:rPr>
          <w:rFonts w:ascii="宋体;SimSun" w:hAnsi="宋体;SimSun" w:cs="宋体;SimSun"/>
          <w:kern w:val="0"/>
          <w:sz w:val="18"/>
          <w:szCs w:val="18"/>
        </w:rPr>
        <w:t>     得分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足球类</w:t>
      </w:r>
      <w:r>
        <w:rPr>
          <w:rFonts w:cs="宋体;SimSun" w:ascii="宋体;SimSun" w:hAnsi="宋体;SimSun"/>
          <w:kern w:val="0"/>
          <w:sz w:val="18"/>
          <w:szCs w:val="18"/>
        </w:rPr>
        <w:t>)</w:t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k6 z8 W# y: t# R) l: ~. i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점수판</w:t>
      </w:r>
      <w:r>
        <w:rPr>
          <w:rFonts w:ascii="宋体;SimSun" w:hAnsi="宋体;SimSun" w:cs="宋体;SimSun"/>
          <w:kern w:val="0"/>
          <w:sz w:val="18"/>
          <w:szCs w:val="18"/>
        </w:rPr>
        <w:t>   记分板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2 D8 f0 D5 P- l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성적</w:t>
      </w:r>
      <w:r>
        <w:rPr>
          <w:rFonts w:ascii="宋体;SimSun" w:hAnsi="宋体;SimSun" w:cs="宋体;SimSun"/>
          <w:kern w:val="0"/>
          <w:sz w:val="18"/>
          <w:szCs w:val="18"/>
        </w:rPr>
        <w:t>     成绩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. `6 A- @) \8 R- m3 V6 L! x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점수</w:t>
      </w:r>
      <w:r>
        <w:rPr>
          <w:rFonts w:ascii="宋体;SimSun" w:hAnsi="宋体;SimSun" w:cs="宋体;SimSun"/>
          <w:kern w:val="0"/>
          <w:sz w:val="18"/>
          <w:szCs w:val="18"/>
        </w:rPr>
        <w:t>     分数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' e. l! r8 b% \5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시간</w:t>
      </w:r>
      <w:r>
        <w:rPr>
          <w:rFonts w:ascii="宋体;SimSun" w:hAnsi="宋体;SimSun" w:cs="宋体;SimSun"/>
          <w:kern w:val="0"/>
          <w:sz w:val="18"/>
          <w:szCs w:val="18"/>
        </w:rPr>
        <w:t>     时间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[5 Q1 v* E5 |' F5 i: Z2 O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본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초</w:t>
      </w:r>
      <w:r>
        <w:rPr>
          <w:rFonts w:ascii="宋体;SimSun" w:hAnsi="宋体;SimSun" w:cs="宋体;SimSun"/>
          <w:kern w:val="0"/>
          <w:sz w:val="18"/>
          <w:szCs w:val="18"/>
        </w:rPr>
        <w:t>   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分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秒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5 w6 E0 b1 K) E7 K+ @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거리</w:t>
      </w:r>
      <w:r>
        <w:rPr>
          <w:rFonts w:ascii="宋体;SimSun" w:hAnsi="宋体;SimSun" w:cs="宋体;SimSun"/>
          <w:kern w:val="0"/>
          <w:sz w:val="18"/>
          <w:szCs w:val="18"/>
        </w:rPr>
        <w:t>     距离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v, S: _$ _7 b/ k" H: y7 V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미터</w:t>
      </w:r>
      <w:r>
        <w:rPr>
          <w:rFonts w:ascii="宋体;SimSun" w:hAnsi="宋体;SimSun" w:cs="宋体;SimSun"/>
          <w:kern w:val="0"/>
          <w:sz w:val="18"/>
          <w:szCs w:val="18"/>
        </w:rPr>
        <w:t>   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>米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. G; x7 a( V' f, O!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아웃</w:t>
      </w:r>
      <w:r>
        <w:rPr>
          <w:rFonts w:ascii="宋体;SimSun" w:hAnsi="宋体;SimSun" w:cs="宋体;SimSun"/>
          <w:kern w:val="0"/>
          <w:sz w:val="18"/>
          <w:szCs w:val="18"/>
        </w:rPr>
        <w:t>     出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\! P) p' _2 H&amp; N6 Z5 s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반칙하다</w:t>
      </w:r>
      <w:r>
        <w:rPr>
          <w:rFonts w:ascii="宋体;SimSun" w:hAnsi="宋体;SimSun" w:cs="宋体;SimSun"/>
          <w:kern w:val="0"/>
          <w:sz w:val="18"/>
          <w:szCs w:val="18"/>
        </w:rPr>
        <w:t>   犯规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b6 {. A% B4 W# b# Q% u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프리드로</w:t>
      </w:r>
      <w:r>
        <w:rPr>
          <w:rFonts w:ascii="宋体;SimSun" w:hAnsi="宋体;SimSun" w:cs="宋体;SimSun"/>
          <w:kern w:val="0"/>
          <w:sz w:val="18"/>
          <w:szCs w:val="18"/>
        </w:rPr>
        <w:t>   罚球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( w4 F6 O: H, z! k; b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중간휴식</w:t>
      </w:r>
      <w:r>
        <w:rPr>
          <w:rFonts w:ascii="宋体;SimSun" w:hAnsi="宋体;SimSun" w:cs="宋体;SimSun"/>
          <w:kern w:val="0"/>
          <w:sz w:val="18"/>
          <w:szCs w:val="18"/>
        </w:rPr>
        <w:t>   中场休息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+ V6 E, k3 H7 y2 |  L6 ?(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연장전</w:t>
      </w:r>
      <w:r>
        <w:rPr>
          <w:rFonts w:ascii="宋体;SimSun" w:hAnsi="宋体;SimSun" w:cs="宋体;SimSun"/>
          <w:kern w:val="0"/>
          <w:sz w:val="18"/>
          <w:szCs w:val="18"/>
        </w:rPr>
        <w:t>   延长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5 f0 b- A* u, j7 @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시작하다</w:t>
      </w:r>
      <w:r>
        <w:rPr>
          <w:rFonts w:ascii="宋体;SimSun" w:hAnsi="宋体;SimSun" w:cs="宋体;SimSun"/>
          <w:kern w:val="0"/>
          <w:sz w:val="18"/>
          <w:szCs w:val="18"/>
        </w:rPr>
        <w:t>   开始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8 G0 w5 N9 B* z5 l7 _9 }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끝나다</w:t>
      </w:r>
      <w:r>
        <w:rPr>
          <w:rFonts w:ascii="宋体;SimSun" w:hAnsi="宋体;SimSun" w:cs="宋体;SimSun"/>
          <w:kern w:val="0"/>
          <w:sz w:val="18"/>
          <w:szCs w:val="18"/>
        </w:rPr>
        <w:t>   结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9 T: g/ F* e9 F2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승리하다</w:t>
      </w:r>
      <w:r>
        <w:rPr>
          <w:rFonts w:ascii="宋体;SimSun" w:hAnsi="宋体;SimSun" w:cs="宋体;SimSun"/>
          <w:kern w:val="0"/>
          <w:sz w:val="18"/>
          <w:szCs w:val="18"/>
        </w:rPr>
        <w:t>   胜利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/ @4 W7 }. k/ p0 z7 [9 L-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실패하다</w:t>
      </w:r>
      <w:r>
        <w:rPr>
          <w:rFonts w:ascii="宋体;SimSun" w:hAnsi="宋体;SimSun" w:cs="宋体;SimSun"/>
          <w:kern w:val="0"/>
          <w:sz w:val="18"/>
          <w:szCs w:val="18"/>
        </w:rPr>
        <w:t>   失败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b1 A7 f7 x$ U' d# N1 j6 w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기다</w:t>
      </w:r>
      <w:r>
        <w:rPr>
          <w:rFonts w:ascii="宋体;SimSun" w:hAnsi="宋体;SimSun" w:cs="宋体;SimSun"/>
          <w:kern w:val="0"/>
          <w:sz w:val="18"/>
          <w:szCs w:val="18"/>
        </w:rPr>
        <w:t>   赢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; l# {) M6 A# D6 Z: s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다</w:t>
      </w:r>
      <w:r>
        <w:rPr>
          <w:rFonts w:ascii="宋体;SimSun" w:hAnsi="宋体;SimSun" w:cs="宋体;SimSun"/>
          <w:kern w:val="0"/>
          <w:sz w:val="18"/>
          <w:szCs w:val="18"/>
        </w:rPr>
        <w:t>     输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' f5 ]" l8 b# V  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일등</w:t>
      </w:r>
      <w:r>
        <w:rPr>
          <w:rFonts w:ascii="宋体;SimSun" w:hAnsi="宋体;SimSun" w:cs="宋体;SimSun"/>
          <w:kern w:val="0"/>
          <w:sz w:val="18"/>
          <w:szCs w:val="18"/>
        </w:rPr>
        <w:t>     第一名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H6 ~  u8 @9 z6 r! X9 d9 `$ t# S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등</w:t>
      </w:r>
      <w:r>
        <w:rPr>
          <w:rFonts w:ascii="宋体;SimSun" w:hAnsi="宋体;SimSun" w:cs="宋体;SimSun"/>
          <w:kern w:val="0"/>
          <w:sz w:val="18"/>
          <w:szCs w:val="18"/>
        </w:rPr>
        <w:t>     第二名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6 Q/ ]* ]' f( {" U) s7 y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삼등</w:t>
      </w:r>
      <w:r>
        <w:rPr>
          <w:rFonts w:ascii="宋体;SimSun" w:hAnsi="宋体;SimSun" w:cs="宋体;SimSun"/>
          <w:kern w:val="0"/>
          <w:sz w:val="18"/>
          <w:szCs w:val="18"/>
        </w:rPr>
        <w:t>     第三名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) [* H7 e0 p/ N2 ?) z;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금메달</w:t>
      </w:r>
      <w:r>
        <w:rPr>
          <w:rFonts w:ascii="宋体;SimSun" w:hAnsi="宋体;SimSun" w:cs="宋体;SimSun"/>
          <w:kern w:val="0"/>
          <w:sz w:val="18"/>
          <w:szCs w:val="18"/>
        </w:rPr>
        <w:t>   金牌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. N3 ]. Y( I) ]9 N2 N) @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은메달</w:t>
      </w:r>
      <w:r>
        <w:rPr>
          <w:rFonts w:ascii="宋体;SimSun" w:hAnsi="宋体;SimSun" w:cs="宋体;SimSun"/>
          <w:kern w:val="0"/>
          <w:sz w:val="18"/>
          <w:szCs w:val="18"/>
        </w:rPr>
        <w:t>   银牌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9 j7 w3 t+ ?# d3 [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동메달</w:t>
      </w:r>
      <w:r>
        <w:rPr>
          <w:rFonts w:ascii="宋体;SimSun" w:hAnsi="宋体;SimSun" w:cs="宋体;SimSun"/>
          <w:kern w:val="0"/>
          <w:sz w:val="18"/>
          <w:szCs w:val="18"/>
        </w:rPr>
        <w:t>   铜牌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l' E- g" q, N+ A" J2 h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응원대</w:t>
      </w:r>
      <w:r>
        <w:rPr>
          <w:rFonts w:ascii="宋体;SimSun" w:hAnsi="宋体;SimSun" w:cs="宋体;SimSun"/>
          <w:kern w:val="0"/>
          <w:sz w:val="18"/>
          <w:szCs w:val="18"/>
        </w:rPr>
        <w:t>   啦啦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^# }, ~) E5 i2 a2 h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관중</w:t>
      </w:r>
      <w:r>
        <w:rPr>
          <w:rFonts w:ascii="宋体;SimSun" w:hAnsi="宋体;SimSun" w:cs="宋体;SimSun"/>
          <w:kern w:val="0"/>
          <w:sz w:val="18"/>
          <w:szCs w:val="18"/>
        </w:rPr>
        <w:t>     观众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9 U% d0 b$ C/ h&amp; S! |$ X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관중석</w:t>
      </w:r>
      <w:r>
        <w:rPr>
          <w:rFonts w:ascii="宋体;SimSun" w:hAnsi="宋体;SimSun" w:cs="宋体;SimSun"/>
          <w:kern w:val="0"/>
          <w:sz w:val="18"/>
          <w:szCs w:val="18"/>
        </w:rPr>
        <w:t>   观众席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r  c# \% `" X  _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환호하다</w:t>
      </w:r>
      <w:r>
        <w:rPr>
          <w:rFonts w:ascii="宋体;SimSun" w:hAnsi="宋体;SimSun" w:cs="宋体;SimSun"/>
          <w:kern w:val="0"/>
          <w:sz w:val="18"/>
          <w:szCs w:val="18"/>
        </w:rPr>
        <w:t>   欢呼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2 V( ?4 \7 \) E) i+ b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응원하다</w:t>
      </w:r>
      <w:r>
        <w:rPr>
          <w:rFonts w:ascii="宋体;SimSun" w:hAnsi="宋体;SimSun" w:cs="宋体;SimSun"/>
          <w:kern w:val="0"/>
          <w:sz w:val="18"/>
          <w:szCs w:val="18"/>
        </w:rPr>
        <w:t>   加油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O; P9 C+ f" Y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재판</w:t>
      </w:r>
      <w:r>
        <w:rPr>
          <w:rFonts w:ascii="宋体;SimSun" w:hAnsi="宋体;SimSun" w:cs="宋体;SimSun"/>
          <w:kern w:val="0"/>
          <w:sz w:val="18"/>
          <w:szCs w:val="18"/>
        </w:rPr>
        <w:t>     裁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$ D5 ?# e) H$ E8 e6 x6 O!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운동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선수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球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: w/ N&amp; F9 U9 Z* r% c  ^( V: k7 p$ b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팀</w:t>
      </w:r>
      <w:r>
        <w:rPr>
          <w:rFonts w:ascii="宋体;SimSun" w:hAnsi="宋体;SimSun" w:cs="宋体;SimSun"/>
          <w:kern w:val="0"/>
          <w:sz w:val="18"/>
          <w:szCs w:val="18"/>
        </w:rPr>
        <w:t>       球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l0 d7 b) M# @$ S+ R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선수</w:t>
      </w:r>
      <w:r>
        <w:rPr>
          <w:rFonts w:ascii="宋体;SimSun" w:hAnsi="宋体;SimSun" w:cs="宋体;SimSun"/>
          <w:kern w:val="0"/>
          <w:sz w:val="18"/>
          <w:szCs w:val="18"/>
        </w:rPr>
        <w:t>     选手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% C! @4 A' i; {&amp; ~* G&amp; g! J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코치</w:t>
      </w:r>
      <w:r>
        <w:rPr>
          <w:rFonts w:ascii="宋体;SimSun" w:hAnsi="宋体;SimSun" w:cs="宋体;SimSun"/>
          <w:kern w:val="0"/>
          <w:sz w:val="18"/>
          <w:szCs w:val="18"/>
        </w:rPr>
        <w:t>     教练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- K4 Y" w  L# O7 K5 G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文化会馆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문화회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* H2 j% n% N$ h  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艺术厅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예술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( g/ f; e; E0 p. P9 W' z: _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剧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극장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t5 k4 T7 u6 F3 x" M, Q2 K</w:t>
      </w:r>
      <w:r>
        <w:rPr>
          <w:rFonts w:ascii="宋体;SimSun" w:hAnsi="宋体;SimSun" w:cs="宋体;SimSun"/>
          <w:kern w:val="0"/>
          <w:sz w:val="18"/>
          <w:szCs w:val="18"/>
        </w:rPr>
        <w:t>戏院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영화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/ S7 O) k. ]* D!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文化中心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문화센터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' E6 V  \/ P3 j% F. ]: h) V;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露天剧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노천극장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L( F6 Q; g2 C4 F6 C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音乐会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음악회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R' g6 A1 ]; |3 l. T  S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钢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피아노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' F0 P  H1 f7 c0 ]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小提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바이올린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. ?$ I! m2 U  w5 h6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大提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첼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3 e$ w0 K" d9 P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管弦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관현악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4 o$ g# c8 r1 n9 i( l5 Jwww.krchinese.com</w:t>
      </w:r>
      <w:r>
        <w:rPr>
          <w:rFonts w:ascii="宋体;SimSun" w:hAnsi="宋体;SimSun" w:cs="宋体;SimSun"/>
          <w:kern w:val="0"/>
          <w:sz w:val="18"/>
          <w:szCs w:val="18"/>
        </w:rPr>
        <w:t>铜管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금관악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7 f' M" b: C+ w# ^4 r+ d) W* n3 ?3 ~6 mwww.krchinese.com</w:t>
      </w:r>
      <w:r>
        <w:rPr>
          <w:rFonts w:ascii="宋体;SimSun" w:hAnsi="宋体;SimSun" w:cs="宋体;SimSun"/>
          <w:kern w:val="0"/>
          <w:sz w:val="18"/>
          <w:szCs w:val="18"/>
        </w:rPr>
        <w:t>打击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타악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4 d5 H: s&amp; [1 R: ?/ K4 P/ U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交响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교향악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" ]0 s# H3 ~' J9 f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进行曲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행진곡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2 }3 S, T7 a$ C6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伴奏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반주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p9 Z6 W+ }# }# r- @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指挥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휘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8 {' F0 O% j: r+ q0 f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乐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악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r' R8 z6 W1 P: j1 k5 V- p4 c; [</w:t>
      </w:r>
      <w:r>
        <w:rPr>
          <w:rFonts w:ascii="宋体;SimSun" w:hAnsi="宋体;SimSun" w:cs="宋体;SimSun"/>
          <w:kern w:val="0"/>
          <w:sz w:val="18"/>
          <w:szCs w:val="18"/>
        </w:rPr>
        <w:t>节奏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리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9 W" I' n- q% W5 B- B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高音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고음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: C% m, o) q# {  c+ U' R% J&amp; n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中音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중음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W3 W8 Y/ |0 E# j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低音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조음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- V' ~0 r0 G6 w: ]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和声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화성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) {$ i* h# l2 t. t! h; K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传统音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전통음악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9 \% k2 J6 p&amp; t/ n$ [( p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西洋音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서양음악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&amp; s$ k' [( e6 R- v8 Q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传统舞蹈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전통무용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/ Z( q6 d! ~/ s4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民俗舞蹈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민속무용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&amp; G' H: t3 G7 d2 `# R, o5 x8 n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假面具表演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탈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q% \8 a. l/ U+ g4 Y2 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韩式说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판소리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* i  e" C! H9 {/ E) k* f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民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민요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( P* g% b: C* k2 M0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国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국악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; b0 k/ t$ P+ ^! U1 O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武术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무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. m0 _1 g6 B&amp; M) Z/ c' g9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歌剧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오페라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, M5 E% w+ [2 p( kwww.krchinese.com</w:t>
      </w:r>
      <w:r>
        <w:rPr>
          <w:rFonts w:ascii="宋体;SimSun" w:hAnsi="宋体;SimSun" w:cs="宋体;SimSun"/>
          <w:kern w:val="0"/>
          <w:sz w:val="18"/>
          <w:szCs w:val="18"/>
        </w:rPr>
        <w:t>歌舞剧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뮤지컬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  f4 H) M) G* f( Y6 y; W%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舞台剧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연극</w:t>
      </w:r>
      <w:r>
        <w:rPr>
          <w:rFonts w:ascii="宋体;SimSun" w:hAnsi="宋体;SimSun" w:cs="宋体;SimSun"/>
          <w:kern w:val="0"/>
          <w:sz w:val="18"/>
          <w:szCs w:val="18"/>
        </w:rPr>
        <w:t>话剧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]5 y* ?/ Y- [4 G9 L* A; 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舞台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무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/ `. N. S3 H7 f) s6 O/ O  g% ]6 K9 {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灯光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조명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b- |- m8 v6 R9 v0 S9 p+ F/ v% owww.krchinese.com</w:t>
      </w:r>
      <w:r>
        <w:rPr>
          <w:rFonts w:ascii="宋体;SimSun" w:hAnsi="宋体;SimSun" w:cs="宋体;SimSun"/>
          <w:kern w:val="0"/>
          <w:sz w:val="18"/>
          <w:szCs w:val="18"/>
        </w:rPr>
        <w:t>道具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도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J/ e3 }! M+ a* ywww.krchinese.com</w:t>
      </w:r>
      <w:r>
        <w:rPr>
          <w:rFonts w:ascii="宋体;SimSun" w:hAnsi="宋体;SimSun" w:cs="宋体;SimSun"/>
          <w:kern w:val="0"/>
          <w:sz w:val="18"/>
          <w:szCs w:val="18"/>
        </w:rPr>
        <w:t>布景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무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배경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( t7 }8 r6 {7 o( [9 e5 W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对白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대화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5 U6 K5 C' Q2 ?' Y; v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谢幕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커튼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콜에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답례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4 n, B! v( K. J( Q1 A# f/ J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有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재미있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; i0 v# c' y2 n6 ?- u( |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精彩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훌륭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, @* _8 V7 _0 f/ F. _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演唱会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콘서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8 G3 A4 `. B8 P' r6 L4 A" M: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独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솔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* x9 {9 `8 Y+ t2 h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清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반주없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노래하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- `# n; |# \/ ~# S; ]* c" c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合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합창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V: t. ^, i5 o( x, e: n% m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摇滚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로큰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5 i1 x; E$ t6 x+ s# k; R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古典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클래식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; {$ b3 b0 P# Q* X, Y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流行音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팝송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- B( T" \, v: d. h&amp; d% M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歌曲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노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~7 v&amp; a# [0 U. y. swww.krchinese.com</w:t>
      </w:r>
      <w:r>
        <w:rPr>
          <w:rFonts w:ascii="宋体;SimSun" w:hAnsi="宋体;SimSun" w:cs="宋体;SimSun"/>
          <w:kern w:val="0"/>
          <w:sz w:val="18"/>
          <w:szCs w:val="18"/>
        </w:rPr>
        <w:t>配舞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백댄싱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y  i4 w&amp; ~( a/ k" w/ hwww.krchinese.com</w:t>
      </w:r>
      <w:r>
        <w:rPr>
          <w:rFonts w:ascii="宋体;SimSun" w:hAnsi="宋体;SimSun" w:cs="宋体;SimSun"/>
          <w:kern w:val="0"/>
          <w:sz w:val="18"/>
          <w:szCs w:val="18"/>
        </w:rPr>
        <w:t>舞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댄서파트너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5 @&amp; _+ ~/ n! m6 E, [%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희장</w:t>
      </w:r>
      <w:r>
        <w:rPr>
          <w:rFonts w:ascii="宋体;SimSun" w:hAnsi="宋体;SimSun" w:cs="宋体;SimSun"/>
          <w:kern w:val="0"/>
          <w:sz w:val="18"/>
          <w:szCs w:val="18"/>
        </w:rPr>
        <w:t>   董事长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3 t  n/ G6 T* m! {8 i( y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사장</w:t>
      </w:r>
      <w:r>
        <w:rPr>
          <w:rFonts w:ascii="宋体;SimSun" w:hAnsi="宋体;SimSun" w:cs="宋体;SimSun"/>
          <w:kern w:val="0"/>
          <w:sz w:val="18"/>
          <w:szCs w:val="18"/>
        </w:rPr>
        <w:t>   总经理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# i% J' E4 d% Q0 M0 r  q, F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부장</w:t>
      </w:r>
      <w:r>
        <w:rPr>
          <w:rFonts w:ascii="宋体;SimSun" w:hAnsi="宋体;SimSun" w:cs="宋体;SimSun"/>
          <w:kern w:val="0"/>
          <w:sz w:val="18"/>
          <w:szCs w:val="18"/>
        </w:rPr>
        <w:t>   经理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f&amp; z, M, b. p% C&amp; o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과장</w:t>
      </w:r>
      <w:r>
        <w:rPr>
          <w:rFonts w:ascii="宋体;SimSun" w:hAnsi="宋体;SimSun" w:cs="宋体;SimSun"/>
          <w:kern w:val="0"/>
          <w:sz w:val="18"/>
          <w:szCs w:val="18"/>
        </w:rPr>
        <w:t>   科长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  w8 }  U7 R% n8 i3 n&amp;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주임</w:t>
      </w:r>
      <w:r>
        <w:rPr>
          <w:rFonts w:ascii="宋体;SimSun" w:hAnsi="宋体;SimSun" w:cs="宋体;SimSun"/>
          <w:kern w:val="0"/>
          <w:sz w:val="18"/>
          <w:szCs w:val="18"/>
        </w:rPr>
        <w:t>   主任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" b# v3 M: U/ d/ `/ c+ S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조장</w:t>
      </w:r>
      <w:r>
        <w:rPr>
          <w:rFonts w:ascii="宋体;SimSun" w:hAnsi="宋体;SimSun" w:cs="宋体;SimSun"/>
          <w:kern w:val="0"/>
          <w:sz w:val="18"/>
          <w:szCs w:val="18"/>
        </w:rPr>
        <w:t>   组长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s0 Z. T, T3 K8 x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동료</w:t>
      </w:r>
      <w:r>
        <w:rPr>
          <w:rFonts w:ascii="宋体;SimSun" w:hAnsi="宋体;SimSun" w:cs="宋体;SimSun"/>
          <w:kern w:val="0"/>
          <w:sz w:val="18"/>
          <w:szCs w:val="18"/>
        </w:rPr>
        <w:t>   同事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\  ~+ q( w( d7 I% g/ ?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직원</w:t>
      </w:r>
      <w:r>
        <w:rPr>
          <w:rFonts w:ascii="宋体;SimSun" w:hAnsi="宋体;SimSun" w:cs="宋体;SimSun"/>
          <w:kern w:val="0"/>
          <w:sz w:val="18"/>
          <w:szCs w:val="18"/>
        </w:rPr>
        <w:t>   职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5 V" S+ w$ n# v. Q" ?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서</w:t>
      </w:r>
      <w:r>
        <w:rPr>
          <w:rFonts w:ascii="宋体;SimSun" w:hAnsi="宋体;SimSun" w:cs="宋体;SimSun"/>
          <w:kern w:val="0"/>
          <w:sz w:val="18"/>
          <w:szCs w:val="18"/>
        </w:rPr>
        <w:t>   秘书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@8 c&amp; ?: r  Z, s8 Z/ T&amp; S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엄무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业务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- ?: }&amp; t; o6 H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기획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企划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4 W3 @$ Q  g8 H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회계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会计部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8 G1 }# t1 _( |% s9 ]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판촉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营销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5 y( ?' T- o! m9 N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흥보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公关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u9 r! y8 G+ x$ g1 V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공장</w:t>
      </w:r>
      <w:r>
        <w:rPr>
          <w:rFonts w:ascii="宋体;SimSun" w:hAnsi="宋体;SimSun" w:cs="宋体;SimSun"/>
          <w:kern w:val="0"/>
          <w:sz w:val="18"/>
          <w:szCs w:val="18"/>
        </w:rPr>
        <w:t>   研究开发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1 U+ A) p: h1 d- b. J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창고</w:t>
      </w:r>
      <w:r>
        <w:rPr>
          <w:rFonts w:ascii="宋体;SimSun" w:hAnsi="宋体;SimSun" w:cs="宋体;SimSun"/>
          <w:kern w:val="0"/>
          <w:sz w:val="18"/>
          <w:szCs w:val="18"/>
        </w:rPr>
        <w:t>   仓库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u- k0 H: @9 i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전매점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门市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@5 Q+ L* t. O5 i% R&amp; I: ?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地铁；火车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! G+ J- L. L7 P6 u8 H% J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地铁入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전철역입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. b! B4 f, n4 v4 K1 [7 {2 y0 w, P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自动售票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차표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자동판매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D  W, P: }4 T: M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售票处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매표소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5 V7 b4 n0 l' R  i+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硬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동전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K: _, I' |7 s5 n% B</w:t>
      </w:r>
      <w:r>
        <w:rPr>
          <w:rFonts w:ascii="宋体;SimSun" w:hAnsi="宋体;SimSun" w:cs="宋体;SimSun"/>
          <w:kern w:val="0"/>
          <w:sz w:val="18"/>
          <w:szCs w:val="18"/>
        </w:rPr>
        <w:t>纸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폐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1 P5 a+ e6 K. R) U1 S6 ~/ j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价格显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가격표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" x2 X- |7 F+ o6 u( w  b) t3 g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投入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투입구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5 a$ y: O/ Z3 X' f- c1 h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区段钮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구간버튼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v/ Q8 Y; h- X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价格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가격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/ \  @5 |5 ]4 h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定额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정액권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u6 j' d$ _; d! U7 g0 {; Y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五千元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오천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. a! w' C" p7 ^6 }7 [) R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一万元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만원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8 j: ^7 G4 y/ v&amp; w6 u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两万元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만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q&amp; C( o4 O( p&amp; o4 Z&amp; Ywww.krchinese.com</w:t>
      </w:r>
      <w:r>
        <w:rPr>
          <w:rFonts w:ascii="宋体;SimSun" w:hAnsi="宋体;SimSun" w:cs="宋体;SimSun"/>
          <w:kern w:val="0"/>
          <w:sz w:val="18"/>
          <w:szCs w:val="18"/>
        </w:rPr>
        <w:t>月台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플랫폼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% ?" ?8 Z+ E* @: J6 W: j,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危险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위험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k" l( V4 k# _- u+ r3 O) }+ }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退后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뒤로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서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: Q1 G2 Q' W" L7 Z4 u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转乘处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갈아타는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곳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6 q4 o+ t9 `  u) e* |) j9 d0 c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搭乘</w:t>
      </w:r>
      <w:r>
        <w:rPr>
          <w:rFonts w:cs="宋体;SimSun" w:ascii="宋体;SimSun" w:hAnsi="宋体;SimSun"/>
          <w:kern w:val="0"/>
          <w:sz w:val="18"/>
          <w:szCs w:val="18"/>
        </w:rPr>
        <w:t>~</w:t>
      </w:r>
      <w:r>
        <w:rPr>
          <w:rFonts w:ascii="宋体;SimSun" w:hAnsi="宋体;SimSun" w:cs="宋体;SimSun"/>
          <w:kern w:val="0"/>
          <w:sz w:val="18"/>
          <w:szCs w:val="18"/>
        </w:rPr>
        <w:t>号线地铁</w:t>
      </w:r>
      <w:r>
        <w:rPr>
          <w:rFonts w:cs="宋体;SimSun" w:ascii="宋体;SimSun" w:hAnsi="宋体;SimSun"/>
          <w:kern w:val="0"/>
          <w:sz w:val="18"/>
          <w:szCs w:val="18"/>
        </w:rPr>
        <w:t>~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호선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전철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타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n/ K5 \0 V' [! s" }! q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号线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호선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v, t2 N&amp; d&amp; x! Y7 t# q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号线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호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3 K; j3 |( j6 d3 [9 M$ W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搭错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잘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타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" m/ u0 O0 `$ G  }6 s/ a7 r- P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颜色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색깔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8 D  A" d1 l5 @  P) l0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班次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운행편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z* l9 n9 O1 G3 c! `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首班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첫차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; q&amp; T% x1 \/ ~8 O7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末班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막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5 O1 I1 z- P1 r" ~4 x&amp; 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汉城火车站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서울역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" y&amp; U/ L0 f$ h2 Q1 w2 D' H% G</w:t>
      </w:r>
      <w:r>
        <w:rPr>
          <w:rFonts w:ascii="宋体;SimSun" w:hAnsi="宋体;SimSun" w:cs="宋体;SimSun"/>
          <w:kern w:val="0"/>
          <w:sz w:val="18"/>
          <w:szCs w:val="18"/>
        </w:rPr>
        <w:t>会贤洞站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회현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5 X: I) l1 M/ l  ~) ]7 {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东大门站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동대문역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/ J: K' M6 o3 J" [% m" V  N4 u"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国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국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- ]( M6 i2 |, R8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月台服务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역무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}% L5 W1 u! ]1 owww.krchinese.com</w:t>
      </w:r>
      <w:r>
        <w:rPr>
          <w:rFonts w:ascii="宋体;SimSun" w:hAnsi="宋体;SimSun" w:cs="宋体;SimSun"/>
          <w:kern w:val="0"/>
          <w:sz w:val="18"/>
          <w:szCs w:val="18"/>
        </w:rPr>
        <w:t>车上服务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승무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M" `* D) K  s; e- g3 K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普通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보통열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9 z/ B( Z! T' B6 ^- G+ X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快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쾌속열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7 U9 O0 u2 f&amp; A  y; xwww.krchinese.com</w:t>
      </w:r>
      <w:r>
        <w:rPr>
          <w:rFonts w:ascii="宋体;SimSun" w:hAnsi="宋体;SimSun" w:cs="宋体;SimSun"/>
          <w:kern w:val="0"/>
          <w:sz w:val="18"/>
          <w:szCs w:val="18"/>
        </w:rPr>
        <w:t>特快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특급열차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6 h. _&amp; T" S4 y$ S$ S  m+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统一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특일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7 `1 M, z, O1 w1 u2 l&amp; l, c&amp; V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（韩国的普通车）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g: z/ |) I2 V( `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无穷花号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무궁화호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u5 J; w7 h5 `( _, w! D0 ^) W/ _&amp; t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（韩国的快车）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$ v+ b) J  R" M2 {% x+ w2 H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新农村号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새마을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% ~- M  K! _- [/ @* Z+ i8 ~1 B(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（韩国的特快车）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" V" T* v6 c) m1 X, ]+ _; ]% \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时刻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시간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" {$ A8 Q2 ~  U4 Q+ K1 i8 _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站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입석권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; C% I( j4 e( N: j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坐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좌석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" i1 c! W- z  j6 D8 M3 s) O) {www.krchinese.com</w:t>
      </w:r>
      <w:r>
        <w:rPr>
          <w:rFonts w:ascii="宋体;SimSun" w:hAnsi="宋体;SimSun" w:cs="宋体;SimSun"/>
          <w:kern w:val="0"/>
          <w:sz w:val="18"/>
          <w:szCs w:val="18"/>
        </w:rPr>
        <w:t>候车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대기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' k+ e+ ~" y0 O) l0 r' o, U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补票处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정산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D9 @! z: A* `3 K) w' {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遗失物品中心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분실물센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: m! e&amp; d$ v&amp; b/ y- B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留言板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메모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. t1 h  G6 R8 `; J- c7 L% b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贩卖处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매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_" ?( e! D! r. |9 [5 l  ~; M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饮料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음료수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) X- O1 Q* `# v# n&amp; J# e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便当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도시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9 U4 M7 e5 R+ I/ L# c5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乘飞机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B9 l. @' n) Y: i7 x$ S6 d! }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确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확인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" a1 t# \, w3 W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机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행기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. \6 V, i$ v. j" s*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来回机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완복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행기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3 w5 q$ _7 m# K+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单程机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편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행기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x! T; ~- \) b3 H) L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候补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웨이팅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- K3 C( u7 u! ~7 |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头等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일등석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/ L, r" h  A6 r9 l0 [# v/ I1 ?- |4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商务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즈니스클라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2 h  P; n! l9 j! J&amp; ]+ T: B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经济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코노믹클라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+ Z  h3 ^: x. W( o7 s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吸烟座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흡연석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H3 R. {# Y0 ^5 I/ \6 q, |</w:t>
      </w:r>
      <w:r>
        <w:rPr>
          <w:rFonts w:ascii="宋体;SimSun" w:hAnsi="宋体;SimSun" w:cs="宋体;SimSun"/>
          <w:kern w:val="0"/>
          <w:sz w:val="18"/>
          <w:szCs w:val="18"/>
        </w:rPr>
        <w:t>禁烟座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금연석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7 A5 N3 [3 Y, c2 N8 W( @9 R9 U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走道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통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$ x" Y$ g  Q# S*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靠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창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1 M: Y. m( `' G1 O7 m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登机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탑승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y1 }8 [' T9 R/ h8 [5 G  p1 J$ R1 R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登机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탑승권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# t. y) T# h5 ["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护照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여권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?6 Y# B7 b&amp; q5 V" w- J/ K  d+ @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入境申请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입국신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) j# ~8 w2 N&amp; y! M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签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6 C( [( d; H1 L  b8 {5 xwww.krchinese.com</w:t>
      </w:r>
      <w:r>
        <w:rPr>
          <w:rFonts w:ascii="宋体;SimSun" w:hAnsi="宋体;SimSun" w:cs="宋体;SimSun"/>
          <w:kern w:val="0"/>
          <w:sz w:val="18"/>
          <w:szCs w:val="18"/>
        </w:rPr>
        <w:t>再入境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재입국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% {&amp; ?, p$ U/ `1 }#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空中小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튜어디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{5 z" v8 r. c8 {' w/ F5 T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救生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구튜어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4 y1 K, A9 }: N5 z8 j</w:t>
      </w:r>
      <w:r>
        <w:rPr>
          <w:rFonts w:ascii="宋体;SimSun" w:hAnsi="宋体;SimSun" w:cs="宋体;SimSun"/>
          <w:kern w:val="0"/>
          <w:sz w:val="18"/>
          <w:szCs w:val="18"/>
        </w:rPr>
        <w:t>紧急出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상구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4 K2 m% [2 Z: [  C/ s( ^) n%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氧气罩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산소마스크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 G+ h+ T2 ?" a&amp; x  G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起飞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륙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J! e- Y5 p9 h* G3 `% o' Z0 o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降落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착륙하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( F' `9 `, p! [6 X* \5 x! e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座位号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좌석번호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9 M  C# `- Y8 T: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晕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행기멀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/ F+ ^# y$ t6 ^1 w3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呕吐袋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구토주머니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# s+ p; x6 ^8 h# ]%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不舒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몸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불편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B% D9 k5 z7 y6 X* ?www.krchinese.com</w:t>
      </w:r>
      <w:r>
        <w:rPr>
          <w:rFonts w:ascii="宋体;SimSun" w:hAnsi="宋体;SimSun" w:cs="宋体;SimSun"/>
          <w:kern w:val="0"/>
          <w:sz w:val="18"/>
          <w:szCs w:val="18"/>
        </w:rPr>
        <w:t>头痛药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두통약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1 w# ~. d6 Q- W# _" \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胃药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위장약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H. ^8 W8 @# Z9 Y1 z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止痛药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진통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; \9 G2 W$ y- ~: v4 Qwww.krchinese.com</w:t>
      </w:r>
      <w:r>
        <w:rPr>
          <w:rFonts w:ascii="宋体;SimSun" w:hAnsi="宋体;SimSun" w:cs="宋体;SimSun"/>
          <w:kern w:val="0"/>
          <w:sz w:val="18"/>
          <w:szCs w:val="18"/>
        </w:rPr>
        <w:t>安全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안전벨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1 J! y. U7 o$ V3 g5 l: {- K)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系上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메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y' `7 T+ f. x8 Z5 ~# v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解开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풀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{. @" k0 S4 qwww.krchinese.com</w:t>
      </w:r>
      <w:r>
        <w:rPr>
          <w:rFonts w:ascii="宋体;SimSun" w:hAnsi="宋体;SimSun" w:cs="宋体;SimSun"/>
          <w:kern w:val="0"/>
          <w:sz w:val="18"/>
          <w:szCs w:val="18"/>
        </w:rPr>
        <w:t>毛毯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담요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`1 j# u0 g: q, j) C9 p; b: F' a1 h) B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枕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베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P2 M. e0 U- h: b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餐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식판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' ^( y7 K* K!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餐具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식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W, o% ^; l9 o# G, {2 ]&amp; o</w:t>
      </w:r>
      <w:r>
        <w:rPr>
          <w:rFonts w:ascii="宋体;SimSun" w:hAnsi="宋体;SimSun" w:cs="宋体;SimSun"/>
          <w:kern w:val="0"/>
          <w:sz w:val="18"/>
          <w:szCs w:val="18"/>
        </w:rPr>
        <w:t>口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목마르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: t+ u# e5 l' k6 F2 S&amp; L  W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饮料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음료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_0 e4 C: q4 mwww.krchinese.com</w:t>
      </w:r>
      <w:r>
        <w:rPr>
          <w:rFonts w:ascii="宋体;SimSun" w:hAnsi="宋体;SimSun" w:cs="宋体;SimSun"/>
          <w:kern w:val="0"/>
          <w:sz w:val="18"/>
          <w:szCs w:val="18"/>
        </w:rPr>
        <w:t>果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쥬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i  a  t  q6 l) T+ ~- Dwww.krchinese.com</w:t>
      </w:r>
      <w:r>
        <w:rPr>
          <w:rFonts w:ascii="宋体;SimSun" w:hAnsi="宋体;SimSun" w:cs="宋体;SimSun"/>
          <w:kern w:val="0"/>
          <w:sz w:val="18"/>
          <w:szCs w:val="18"/>
        </w:rPr>
        <w:t>汽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사이다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, F  m6 j' H1 \8 b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白开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끓인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물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5 l  A7 q5 q0 y$ [4 N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杂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잡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! h7 c  u0 @5 l) S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报纸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신문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Q3 \7 t* L3 a7 H0 u9 |www.krchinese.com</w:t>
      </w:r>
      <w:r>
        <w:rPr>
          <w:rFonts w:ascii="宋体;SimSun" w:hAnsi="宋体;SimSun" w:cs="宋体;SimSun"/>
          <w:kern w:val="0"/>
          <w:sz w:val="18"/>
          <w:szCs w:val="18"/>
        </w:rPr>
        <w:t>耳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어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, ?: z5 s4 A. H. N7 L' h$ X1 v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乘飞机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5 s7 ?: n9 k9 S  X7 ~9 `8 K9 F8 Nwww.krchinese.com</w:t>
      </w:r>
      <w:r>
        <w:rPr>
          <w:rFonts w:ascii="宋体;SimSun" w:hAnsi="宋体;SimSun" w:cs="宋体;SimSun"/>
          <w:kern w:val="0"/>
          <w:sz w:val="18"/>
          <w:szCs w:val="18"/>
        </w:rPr>
        <w:t>确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확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; w&amp; l/ y- \( Q) ]. q+ R2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机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행기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O' I5 Z$ I, m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来回机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완복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행기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; I9 O/ i- k% i' N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单程机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편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행기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6 ]/ K1 @( n' w- j9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候补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웨이팅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; Y&amp; r1 m- j, ]&amp; v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头等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일등석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4 J. ~1 U1 {/ X0 q# I&amp; X1 H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商务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즈니스클라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5 p. \, W6 j# ~# y9 m' |www.krchinese.com</w:t>
      </w:r>
      <w:r>
        <w:rPr>
          <w:rFonts w:ascii="宋体;SimSun" w:hAnsi="宋体;SimSun" w:cs="宋体;SimSun"/>
          <w:kern w:val="0"/>
          <w:sz w:val="18"/>
          <w:szCs w:val="18"/>
        </w:rPr>
        <w:t>经济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코노믹클라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3 |! b8 F- n- b, }- {' V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吸烟座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흡연석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O+ d. M. ?5 o2 p) W1 ~www.krchinese.com</w:t>
      </w:r>
      <w:r>
        <w:rPr>
          <w:rFonts w:ascii="宋体;SimSun" w:hAnsi="宋体;SimSun" w:cs="宋体;SimSun"/>
          <w:kern w:val="0"/>
          <w:sz w:val="18"/>
          <w:szCs w:val="18"/>
        </w:rPr>
        <w:t>禁烟座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금연석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6 d9 _' w6 S6 T# e9 I% Z8 j.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走道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통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1 o' q2 z) t% ^% p4 l, d, ~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靠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창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: c) J) K' W6 J  t2 m2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登机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탑승구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! B: m- ]/ t  H+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登机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탑승권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0 V- g! }&amp; a* i6 I8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护照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여권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s4 D&amp; E2 t" nwww.krchinese.com</w:t>
      </w:r>
      <w:r>
        <w:rPr>
          <w:rFonts w:ascii="宋体;SimSun" w:hAnsi="宋体;SimSun" w:cs="宋体;SimSun"/>
          <w:kern w:val="0"/>
          <w:sz w:val="18"/>
          <w:szCs w:val="18"/>
        </w:rPr>
        <w:t>入境申请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입국신청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&amp; H- t) @: B5 ]1 h3 l3 k* C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签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자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0 ?! P/ S* L- g1 d( z" e: F7 @% Q4 ]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再入境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재입국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' V+ E8 t! i% R' G* I$ j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空中小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튜어디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! M8 q, f&amp; c4 B) |: l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救生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구튜어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+ x; a5 g3 o% y  h2 P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紧急出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상구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1 n% B3 i1 n9 j$ B- [$ y2 g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氧气罩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산소마스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: P0 @. [: h' }  z$ c# q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起飞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륙하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9 p6 q2 I8 a2 @' P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降落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착륙하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! |" {  G+ Z0 s: a/ c; B/ N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座位号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좌석번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) X) w1 V$ N- r; M/ e$ C4 g9 @6 @6 K" P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晕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행기멀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6 H  I$ e: H8 E* V2 c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呕吐袋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구토주머니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 u' D' x/ Y$ `$ b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不舒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몸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불편하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6 F8 J2 O6 K+ _$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头痛药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두통약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&amp; W/ V+ L8 x4 O% ]7 ?; \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胃药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위장약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6 ?9 G5 e7 Z! g  ^; r  z9 N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止痛药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진통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`) q" K4 w5 W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安全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안전벨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; E' }( U3 j8 {/ e6 M- d&amp; k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系上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메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3 c$ W' A/ O8 l; s6 v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解开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풀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, s2 D6 y; _# X% E/ Q,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毛毯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담요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{% d. C9 t  T7 D</w:t>
      </w:r>
      <w:r>
        <w:rPr>
          <w:rFonts w:ascii="宋体;SimSun" w:hAnsi="宋体;SimSun" w:cs="宋体;SimSun"/>
          <w:kern w:val="0"/>
          <w:sz w:val="18"/>
          <w:szCs w:val="18"/>
        </w:rPr>
        <w:t>枕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베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h1 ]- l7 c, y: r. s4 l</w:t>
      </w:r>
      <w:r>
        <w:rPr>
          <w:rFonts w:ascii="宋体;SimSun" w:hAnsi="宋体;SimSun" w:cs="宋体;SimSun"/>
          <w:kern w:val="0"/>
          <w:sz w:val="18"/>
          <w:szCs w:val="18"/>
        </w:rPr>
        <w:t>餐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식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d6 I3 E7 t- B; B  k; s&amp; H7 ?www.krchinese.com</w:t>
      </w:r>
      <w:r>
        <w:rPr>
          <w:rFonts w:ascii="宋体;SimSun" w:hAnsi="宋体;SimSun" w:cs="宋体;SimSun"/>
          <w:kern w:val="0"/>
          <w:sz w:val="18"/>
          <w:szCs w:val="18"/>
        </w:rPr>
        <w:t>餐具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식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G0 q2 \9 y  C. C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口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목마르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- A; H3 b3 r+ f5 @2 k! b, T/ f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饮料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음료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" r9 ^9 P$ ^1 f  N3 ?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果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쥬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]  A# K6 L% X+ G, _! h&amp; B/ t! Mwww.krchinese.com</w:t>
      </w:r>
      <w:r>
        <w:rPr>
          <w:rFonts w:ascii="宋体;SimSun" w:hAnsi="宋体;SimSun" w:cs="宋体;SimSun"/>
          <w:kern w:val="0"/>
          <w:sz w:val="18"/>
          <w:szCs w:val="18"/>
        </w:rPr>
        <w:t>汽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사이다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8 j, G, E- [8 d( z7 A; Q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白开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끓인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물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7 J. F/ X  \/ |( I/ v- ?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杂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잡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d# R- `6 l- e! y% X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报纸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신문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u  j2 o/ O  {4 V( m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耳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어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5 b# k+ T3 x1 ?5 S( a% Z# F9 i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扑克牌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포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n6 T4 l&amp; @# R5 o8 |2 Lwww.krchinese.com</w:t>
      </w:r>
      <w:r>
        <w:rPr>
          <w:rFonts w:ascii="宋体;SimSun" w:hAnsi="宋体;SimSun" w:cs="宋体;SimSun"/>
          <w:kern w:val="0"/>
          <w:sz w:val="18"/>
          <w:szCs w:val="18"/>
        </w:rPr>
        <w:t>申报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신고하다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화장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化妆棉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}6 ]  L$ x, ~&amp; G( O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스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로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化妆水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" C7 a2 d9 q: M5 d. |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렴화장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收敛化妆水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2 ~0 f5 \+ K. l' k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보습화장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保湿化妆水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2 d8 {0 [! l: t; {1 q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밀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로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乳液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% L* l) n2 Q2 e, c0 ]* B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썬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로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防晒乳液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4 \( M8 i5 `6 w  h7 \6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보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로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身体乳液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A# a7 D3 e6 Z* g&amp; }&amp; R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방수성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防水性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n9 ~( Z3 H) \% m* qwww.krchinese.co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친수성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亲水性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n5 w8 i+ k+ Z# }- ?7 u2 S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핸드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크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护手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4 Q4 }0 q7 \: P!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베이비오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婴儿油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+ A! V. B* l" w6 e9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아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크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眼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: F3 J2 }0 ~+ D3 q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데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크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日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 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Z- J* \, C&amp; i: X/ D3 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나이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크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晚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&amp; Q1 q  M8 `8 p$ O+ u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엔티브로칭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크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隔离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6 ^, Y# f2 j4 H. c/ \7 n2 F, R9 h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썬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오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防晒油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( c+ R, A8 G% U; W- ~: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얼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팩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面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* O2 `6 R9 M+ o, m7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얼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마사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敷脸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$ b2 w8 z# ?* v  j: w  r%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자외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치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隔离紫外线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&amp; g. Q. A9 U* a0 R&amp;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미백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美白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. f9 P; T! N-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각질제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去角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t1 i% D/ p2 m' B" h"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유분제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去油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# k/ c/ L* A( }; _2 B  e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드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방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抗豆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8 H( {* C. |# n$ `9 i(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노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방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抗老化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h, y0 i+ p5 m" g. Iwww.krchinese.co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피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축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紧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P; s; b' a0 U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보습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保湿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 {0 B- Y  S!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여드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青春痘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" `' a8 }# C/ s1 n! ]) Q* c) W2 e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주근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雀斑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* c&amp; J8 [4 O&amp; @4 M+ h2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기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黑斑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|$ b1 u  q5 L) H5 ~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흉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疤痕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; Y* W* n4 c8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주름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皱纹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k% L6 T8 H. [: i2 q/ c5 Z* R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점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痣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h* D0 E8 j, f' y; L2 e1 z'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모공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毛孔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e, V! N&amp; M+ w* M# j9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지성피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油性皮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3 A2 o&amp; d- N- Q* g* @)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건성피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干性皮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V) {  f  Q7 Y9 ^9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흔합성피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混合性皮肤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+ G: k) b0 `. ?'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  <w:t>  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민감성피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过敏性皮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( Q1 M) m( R" A' q/ C(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   米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S# Q. O6 L&amp; ]1 a: x' M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찹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糯米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x' F' s( J, t9 ~0 J3 L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현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造米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+ I$ I) f0 k; b( h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당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冬粉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. h: t0 G/ l% v% E8 T, t2 ]0 U* s* ^+ I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국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面条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 \, ^5 F# e! A: b0 |! ]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라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泡面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$ f" u. A) g# h, j2 a4 \# e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스파케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意大利面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3 R; b- Z7 N6 g0 n% b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밀가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面粉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' {0 H3 A7 ~/ |6 Z9 B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전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太白粉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1 Z9 |7 K5 E. G5 i$ W' B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구마가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地瓜粉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" p! \! ]  X. q1 A2 i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베이킹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파우더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发酵粉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?; d2 y' D" p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통조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罐头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q5 K+ Y$ X' u2 p3 L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분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奶粉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3 @+ L, s! Z9 x, P0 v$ y5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두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豆奶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; P0 }&amp; ]* z5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인스턴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커피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咖啡粉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. f5 p6 J3 z* a1 s2 P*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프리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t>\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奶精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l" P, X( i3 ~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연유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炼乳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4 K) z+ \: m3 |/ m&amp; m' @* n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찻잎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茶叶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{% q( X- H5 y6 x# g! N* K, A7 Y+ b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보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麦粒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}1 s+ b5 U+ r8 _: H  W) t! t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오트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麦片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+ |( a" W, V; }6 i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깨가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芝麻粉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a% k# A0 E3 I3 x4 v.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잡곡가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酒酿粉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C5 R5 @. m% `$ j8 y3 M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소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盐巴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6 Z0 Y2 D9 ]1 w# _. N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화학조미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味精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l+ `$ L&amp; ], |! N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간장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酱油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# a# U  n( d% J: I" y) |7 i* e.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라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기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沙拉油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O% D+ ^9 Z7 U( m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땅콩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기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花生油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  f5 O6 O; a&amp; d*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오리브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기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橄榄油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[+ y4 @$ s0 Z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참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기름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麻油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: j4 ?" }$ K6 h2 b5 s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추가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辣椒粉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5 u4 \+ l# W0 w! [0 v$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후추가루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胡椒粉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; D: J% ]: N; ]&amp; `' [% f. F'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식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醋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: S1 O6 q! d2 F/ P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추장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  辣椒酱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o4 G% A: r5 J/ m* C, K# l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생선다시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鱼粉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% d* [; D  l3 s: i3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쇠고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다시다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牛肉粉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' S: |&amp; I, t) d3 \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새우젓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   虾酱水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 p9 S1 G# q) z; {- Z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清洁用品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: m( v" }6 a, I' i# O( P! K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牙刷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첫솔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" m3 q' L' ~. }8 t, [  A) ]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牙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이쑤시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|$ x/ I/ R&amp; R  C" w5 M, {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牙膏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치약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C+ ~3 \$ v% ^4 A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牙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치약가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Z) n* \' B' V. y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漱口水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양치물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@- V2 n0 v: L3 }7 k/ S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刮胡膏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면도코림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. D" P  o0 z5 ~# i! C  p4 @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刮胡刀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면도칼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$ F: u&amp; h; K1 e6 X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洗面乳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세안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크림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x1 x: @1 g9 l# W1 H1 u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香皂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새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비누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: l% S&amp; s- J% T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洗手乳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새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크림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" y5 F4 `  Q  D' ?0 g1 k7 D% n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沐浴乳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목욕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크림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7 H, r6 S$ L5 l* O5 T0 {/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洗发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샴푸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! R" M&amp; P- n( I. P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护发乳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린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- ]6 C. e: b3 c. b7 Q5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毛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건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s6 ~/ K9 N&amp; d: y3 [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浴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타월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. \; a6 H, n3 a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浴帽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욕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모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j( b( k1 r$ }! r/ l  h+ E9 n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脸盆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세수대야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: J+ O&amp; s9 i) i; v! A9 i3 v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瓢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바가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% r1 A&amp; T8 d- f, C* q&amp; W3 _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洗衣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빨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비누가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Y( t: x+ l2 ^1 x2 D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洗衣肥皂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빨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비누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3 K; C  b&amp; n3 B6 o5 _' o2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刷子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솔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]! a) A9 J9 T1 ~: l+ e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洗衣板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세탁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0 K&amp; V- j% B( \- m( g.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橡皮手套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고무장갑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g: n&amp; |1 q3 ~+ {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漂白水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표백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5 \0 U5 v' E- q' B&amp; s* m' t( {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洗碗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주방용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세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% G' N- }5 ]7 ^! Q3 T%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菜瓜布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수세미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$ p: t7 r# y! |" V&amp; _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柔软精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유연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; B( a6 _$ u4 p) y&amp; {5 X; ^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卫生纸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휴지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 x8 C# _/ L5 L* X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抽取卫生纸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티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v8 r) e9 l' Z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卷筒卫生纸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롤휴지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S% z&amp; j2 |4 J; j* n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卫生棉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생리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( @* n8 m. B9 q$ i+ B4 ~5 z* p3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卫生护垫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팬티라이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z' k&amp; g; E. L4 M! k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尿布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귀저기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$ P% q7 L9 s; b/ ?+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纸尿布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종이귀저기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: m6 `% k) k* M5 K# e0 `6 `5 f3 T/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手推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손수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v/ d. S7 x+ \$ b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购物篮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장바구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[' A/ E% M( |, @% w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制造日期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제조날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3 {. K9 m; R. W* b  Z3 w(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有效期限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유효기간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2 Q3 @8 Z# W3 o* t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保存期限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보존기간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6 u/ k  W- O  n7 f% v  |&amp; L8 v6 q# Q$ P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摊位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진열장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2 a) e: L8 K4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试吃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시식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f- U6 G" i3 z1 z3 Z&amp; K+ f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卖完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매진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@3 d( _' w8 p! Z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重量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중량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; X( w. w# G7 M9 g3 n0 u3 L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克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그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. z( D# p. Z0 R. l. \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千克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킬로그램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: Q0 s, U* n1 I  A3 @+ O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超重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중량초과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&amp; h3 l- m) e# b. g+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不足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중량부족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s) M0 k, H0 @&amp; I" B+ x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刚刚好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알맞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f&amp; R4 e5 Q+ e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家庭号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훼충용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s9 `. R, {2 n0 r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补充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보충용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9 X: z8 k, s  p5 c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包装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포장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' L5 u# k% E) `( g8 h6 x-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包装纸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포장지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8 N' x* o) V8 i+ R5 s: V0 g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礼盒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선물케이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' w0 t4 X: ~3 ?. y" [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生鲜品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새선고기류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4 m  G# h; j2 Y$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蔬果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청과류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5 t&amp; b; t% q# i8 k. p" v" p/ f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日用品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일용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4 s% ]8 d$ V$ B5 R* i  ]9 g9 p- l( f) b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食品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식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l&amp; ^! \! I$ |: U; S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调味料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조미료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6 p" f  P; A" H4 i) D: o: }( X( i% D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冷冻食品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냉동식품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0 e  v$ c0 M' ]. g* T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饮料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음료수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; E, N6 W2 z$ j9 x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笔筒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필통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&amp; V0 K0 i5 Y, u% s8 R7 A2 T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橡皮擦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지우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C. I0 h" O; g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立可白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화이트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1 i* J6 g. k+ P9 e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铅笔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연필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Q$ {: Z. }6 I6 ]! n. S1 T8 y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自动铅笔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샤프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# W+ i7 S9 P# M# B! b# C! m0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笔芯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샤프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4 ?3 _. Q7 r1 r+ ~, \6 Q' L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钢笔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만년필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/ ~$ o! N3 W( [: v# r$ ?; e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原子笔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볼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4 _( T4 i) T&amp; E4 U% s, Z* t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签字笔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사인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" g. X# j. C9 z6 U" l" g: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荧光笔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현광펜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) z5 D# Z7 C: g6 k: h( Z2 R8 p8 e0 _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麦克笔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보드마카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% R; p! ~! r$ z" W2 g$ Y9 T+ \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粗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굵다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8 i$ K. G+ f  U" A/ w5 D# r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细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늘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: }5 g% f/ L6 E# H8 Q# U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圆头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원촉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0 l( r1 P2 n: o' k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扁平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평촉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5 a$ D+ ]0 F2 a( w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黑色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검은색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q- D. g, q; G) S5 Y3 Q5 I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红色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빨간색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% v, S5 v5 |" v" U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蓝色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파란색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! L5 v4 _4 E' f0 f" h# N; R" c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粉红色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핑크색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v&amp; y  e4 r; K6 T2 h6 T  d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橘色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오렌지색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7 s+ L. k7 z2 U6 S$ o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绿色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녹색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4 J, Q" k, X: b; h+ ]9 w$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紫色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자주섹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" Q" f/ H$ S4 a+ _: R; [4 {+ kwww.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长尺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긴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자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# _+ M2 y5 H3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短尺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짧은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- T# I: G7 h  ?# N- C9 D! w9 {$ N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铁尺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철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3 C- |; N$ ]/ O. M6 r0 a( g. S7 P: k% e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三角尺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삼각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( ?8 G! B. L- I: g&amp; {2 B$ w. Y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半圆尺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곡자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8 Z" w7 H: _; {! {: y&amp; }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圆规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컴파스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( @9 J4 w% V&amp; ^" J4 V9 m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订书机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스테이풀러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* v+ [) `( b% Q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订书针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스테이풀러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철침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6 P. B  n7 S* b$ Y$ E, S/ @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剪刀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가위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9 Z4 N8 h( E2 s5 O1 ^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刀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칼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# M% y: _9 d* k&amp; l$ X4 \7 g0 Y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削铅笔刀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연필깎기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  N9 j+ c1 x&amp; O* ]8 O! B. J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大头针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압정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6 @4 ?, M) O. H1 r' ^$ [, c7 p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  <w:lang w:eastAsia="ko-KR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  <w:lang w:eastAsia="ko-KR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回形针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클립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Krchinese.com4 R0 x' E+ d$ `; |2 X0 q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胶水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풀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, g- {1 Y: r" p7 ^, ~% J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强力胶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본드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www.krchinese.com( ~1 C+ `+ o4 ^2 `: p</w:t>
      </w:r>
      <w:r>
        <w:rPr>
          <w:rFonts w:cs="宋体;SimSun" w:ascii="宋体;SimSun" w:hAnsi="宋体;SimSun"/>
          <w:kern w:val="0"/>
          <w:sz w:val="18"/>
          <w:szCs w:val="18"/>
          <w:lang w:eastAsia="ko-KR"/>
        </w:rPr>
        <w:br/>
      </w:r>
      <w:r>
        <w:rPr>
          <w:rFonts w:ascii="宋体;SimSun" w:hAnsi="宋体;SimSun" w:cs="宋体;SimSun"/>
          <w:kern w:val="0"/>
          <w:sz w:val="18"/>
          <w:szCs w:val="18"/>
          <w:lang w:eastAsia="ko-KR"/>
        </w:rPr>
        <w:t>三秒胶</w:t>
      </w:r>
      <w:r>
        <w:rPr>
          <w:rFonts w:ascii="Batang;바탕" w:hAnsi="Batang;바탕" w:cs="Batang;바탕" w:eastAsia="Batang;바탕"/>
          <w:kern w:val="0"/>
          <w:sz w:val="18"/>
          <w:szCs w:val="18"/>
          <w:lang w:eastAsia="ko-KR"/>
        </w:rPr>
        <w:t>순간접착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eastAsia="ko-KR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  <w:lang w:eastAsia="ko-KR"/>
        </w:rPr>
        <w:t xml:space="preserve">/ N0 C4 m" r. ?% 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I; c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胶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카치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테이프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9 V1 O6 _5 W' t3 T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笔记本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공책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1 \* ?  Y( m. R7 U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便条纸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메모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7 H&amp; o' [9 D; P- B$ A6 L+ E" e1 ~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资料夹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서류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! G/ d' e1 ~5 p' L-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档案夹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파일철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: ^/ d$ y. P, i! C( W. ?' o) u# t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名片夹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명함철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$ }3 Z1 h! P0 W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印章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도장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/ x3 Z; D0 [8 m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印泥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인주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p$ L  |3 l( `0 v' |6 j</w:t>
      </w:r>
      <w:r>
        <w:rPr>
          <w:rFonts w:ascii="宋体;SimSun" w:hAnsi="宋体;SimSun" w:cs="宋体;SimSun"/>
          <w:kern w:val="0"/>
          <w:sz w:val="18"/>
          <w:szCs w:val="18"/>
        </w:rPr>
        <w:t>印台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인주대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+ C7 x' [2 F1 F3 w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磁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자석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. S) {) }7 y( l4 b/ A3 K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月历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달력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U( G, d. o- w; Q* s5 A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计算机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계산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. c( z" K2 n) |9 m3 R4 m" O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书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서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w) o+ p: w  b6 d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책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1 B/ j# w/ v2 U7 M&amp; B4 H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畅销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베스트셀러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$ Y&amp; Y+ j, p6 A5 r. J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排行榜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순위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J+ ]. L4 R. n3 B- k- Ewww.krchinese.com</w:t>
      </w:r>
      <w:r>
        <w:rPr>
          <w:rFonts w:ascii="宋体;SimSun" w:hAnsi="宋体;SimSun" w:cs="宋体;SimSun"/>
          <w:kern w:val="0"/>
          <w:sz w:val="18"/>
          <w:szCs w:val="18"/>
        </w:rPr>
        <w:t>推荐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추천도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U, y$ _! i/ T$ n/ \- T: M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新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새로나온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책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j( n2 h" T  `</w:t>
      </w:r>
      <w:r>
        <w:rPr>
          <w:rFonts w:ascii="宋体;SimSun" w:hAnsi="宋体;SimSun" w:cs="宋体;SimSun"/>
          <w:kern w:val="0"/>
          <w:sz w:val="18"/>
          <w:szCs w:val="18"/>
        </w:rPr>
        <w:t>新书介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새로나온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책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소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y6 ]0 x; G( w* N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新书目录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새로나온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책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목록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9 b0 |2 n, z" O" K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旧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헌책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\$ v( E9 Q: V% D+ N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打折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특가도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U+ n4 h+ _/ S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精装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하드커버책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4 @&amp; z# Q0 B7 K-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书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서명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+ C$ o5 z# R2 y( ^4 T/ q- c&amp; g* I- l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作者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저자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: z2 Q* v. ~3 q.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出版社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출판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?$ S! i: ]8 a/ L. k' I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杂志社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잡지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6 r" U+ V- S: b8 P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杂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잡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A7 l3 Z# n% D! [3 e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周刊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주간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3 M- K; G" S8 ?. R1 K&amp; \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双周刊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격주간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$ t# W+ U  o' `%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月刊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월간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9 \  e. k4 K&amp; s# G5 ^- \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季刊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계간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7 ?9 _6 s4 J9 @( Z4 y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年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연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- n+ g" [# a8 S* e! ~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报纸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신문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`4 m7 \5 ~5 g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周报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주간신문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C# X  K) T/ Z, r  B  L1 N4 H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过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월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{$ ]0 r$ E' P' U% B; ?. t6 qwww.krchinese.com</w:t>
      </w:r>
      <w:r>
        <w:rPr>
          <w:rFonts w:ascii="宋体;SimSun" w:hAnsi="宋体;SimSun" w:cs="宋体;SimSun"/>
          <w:kern w:val="0"/>
          <w:sz w:val="18"/>
          <w:szCs w:val="18"/>
        </w:rPr>
        <w:t>价格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가격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( R# r. p" d. {* }4 g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特价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특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&amp; r0 y$ ]( u&amp; N) S,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折价券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쿠폰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" J5 w: E! f&amp; s+ R&amp; j5 k2 c3 B7 j</w:t>
      </w:r>
      <w:r>
        <w:rPr>
          <w:rFonts w:ascii="宋体;SimSun" w:hAnsi="宋体;SimSun" w:cs="宋体;SimSun"/>
          <w:kern w:val="0"/>
          <w:sz w:val="18"/>
          <w:szCs w:val="18"/>
        </w:rPr>
        <w:t>会员价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회원가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) D0 g/ X) I2 Q4 a0 w+ ^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会员卡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회원카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d: x+ @* ?. y! B9 }5 i1 r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贵宾卡 </w:t>
      </w:r>
      <w:r>
        <w:rPr>
          <w:rFonts w:cs="宋体;SimSun" w:ascii="宋体;SimSun" w:hAnsi="宋体;SimSun"/>
          <w:kern w:val="0"/>
          <w:sz w:val="18"/>
          <w:szCs w:val="18"/>
        </w:rPr>
        <w:t>VIP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카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s2 K! O1 L- B$ \- M&amp; o. d# C8 Lwww.krchinese.com</w:t>
      </w:r>
      <w:r>
        <w:rPr>
          <w:rFonts w:ascii="宋体;SimSun" w:hAnsi="宋体;SimSun" w:cs="宋体;SimSun"/>
          <w:kern w:val="0"/>
          <w:sz w:val="18"/>
          <w:szCs w:val="18"/>
        </w:rPr>
        <w:t>定购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구독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W$ W: \/ N( O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邮寄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우편운송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; N8 M6 W9 _- `* O&amp; Y- W</w:t>
      </w:r>
      <w:r>
        <w:rPr>
          <w:rFonts w:ascii="宋体;SimSun" w:hAnsi="宋体;SimSun" w:cs="宋体;SimSun"/>
          <w:kern w:val="0"/>
          <w:sz w:val="18"/>
          <w:szCs w:val="18"/>
        </w:rPr>
        <w:t>收据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연수증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8 `3 u) Y, J' T. F&amp;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更换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교환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: ?' f6 i- r+ f8 {, P3 u: C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赔偿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배상하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, S# y) A6 \2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付现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현찰로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불하다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P- e" l; D4 o% U0 U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赠品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경품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: a" Q/ P2 z4 V/ N2 s6 W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类别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분야별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' ]$ w+ Z7 h8 I9 h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文学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문화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7 \2 V2 h/ C, K- l+ U; h0 M+ Mwww.krchinese.com</w:t>
      </w:r>
      <w:r>
        <w:rPr>
          <w:rFonts w:ascii="宋体;SimSun" w:hAnsi="宋体;SimSun" w:cs="宋体;SimSun"/>
          <w:kern w:val="0"/>
          <w:sz w:val="18"/>
          <w:szCs w:val="18"/>
        </w:rPr>
        <w:t>非文学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문화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! b. m- ^3 x&amp; w$ e  N3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生活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생활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; P  @8 L9 P# G  s! g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旅游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여행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/ R8 I* c; v5 U2 Z* G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休闲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레저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4 K7 ^% q9 B% ?, }/ B. l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饮食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음식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" }, P" }&amp; _/ Q&amp; @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时尚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패션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. P/ X5 J$ v1 F( ?8 n: ]! P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科技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과학기술류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&amp; R* b' R; _6 f, v9 U# Y1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电脑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컴퓨터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X8 C. c* _; |, {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历史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역사류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5 y5 p  h+ ~* X: z/ o% b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地理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리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I! \4 u1 y' j' N7 }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传记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전기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( a. q&amp; p+ T5 \</w:t>
      </w:r>
      <w:r>
        <w:rPr>
          <w:rFonts w:ascii="宋体;SimSun" w:hAnsi="宋体;SimSun" w:cs="宋体;SimSun"/>
          <w:kern w:val="0"/>
          <w:sz w:val="18"/>
          <w:szCs w:val="18"/>
        </w:rPr>
        <w:t>哲学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철학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[. n  v; N4 \7 i. q- j8 s, @6 Vwww.krchinese.com</w:t>
      </w:r>
      <w:r>
        <w:rPr>
          <w:rFonts w:ascii="宋体;SimSun" w:hAnsi="宋体;SimSun" w:cs="宋体;SimSun"/>
          <w:kern w:val="0"/>
          <w:sz w:val="18"/>
          <w:szCs w:val="18"/>
        </w:rPr>
        <w:t>医学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의학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 S; B&amp; f3 {" M3 K1 _" L9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语言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언어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! V- q! V+ d: S7 E, g(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宗教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종교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T. j# H  Y, H- B2 q8 V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童书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아동서적류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6 r! d6 P% J. a/ K8 F: W$ L$ z!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心理励志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심리학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1 G! s. n$ r( Q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小说类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소설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s&amp; f. m5 f: I* R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长篇小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장편소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5 D# K( L9 X  _) V8 I&amp; m8 _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短篇小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단편소설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7 ^) D1 R2 d# P4 K- j. M- {7 \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7 X7 T( c: s0 f9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口袋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포켓북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2 e$ B$ H% k6 d( v, Y; g4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翻译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번역서적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z8 c1 L; g$ ?! C/ l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进口书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외국서적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1 r7 D, s&amp; U1 ^* b$ J, x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食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요리책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, H! y/ s4 V. A6 ^1 g* @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地图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도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 d9 M- K$ T$ M. `8 N6 I; v3 {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写真集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사진첩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J9 Y% b8 Y6 L+ f  ]: i" T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图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도감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h% P4 X# t2 A, O. L0 i+ a' s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家具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가구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% w$ V" [8 r$ [3 z0 Z* S# P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床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침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B, e7 A9 U% f/ b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床头柜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침대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5 ]&amp; @2 [6 O! j- t. K* W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棉被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불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0 v* L( Z- G&amp; `&amp; [( }6 K5 t1 [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床垫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침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매트리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2 w* n% B) T; J&amp; B.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床单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침대시트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" T6 T/ }4 e" z# z6 c: o# x  w* O  @* c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床罩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침대커버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; T7 s% y/ |% N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枕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베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- K  D7 V+ \9 C- s# B. l5 Y: Pwww.krchinese.com</w:t>
      </w:r>
      <w:r>
        <w:rPr>
          <w:rFonts w:ascii="宋体;SimSun" w:hAnsi="宋体;SimSun" w:cs="宋体;SimSun"/>
          <w:kern w:val="0"/>
          <w:sz w:val="18"/>
          <w:szCs w:val="18"/>
        </w:rPr>
        <w:t>凉席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돗자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B6 @&amp; B, j9 e) o  E! owww.krchinese.com</w:t>
      </w:r>
      <w:r>
        <w:rPr>
          <w:rFonts w:ascii="宋体;SimSun" w:hAnsi="宋体;SimSun" w:cs="宋体;SimSun"/>
          <w:kern w:val="0"/>
          <w:sz w:val="18"/>
          <w:szCs w:val="18"/>
        </w:rPr>
        <w:t>书桌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책상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O&amp; X) K. R/ S  s  p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书柜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책장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0 d. @0 U; x. E&amp;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书架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책꽂이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R+ r% J) y7 P) y% C: H</w:t>
      </w:r>
      <w:r>
        <w:rPr>
          <w:rFonts w:ascii="宋体;SimSun" w:hAnsi="宋体;SimSun" w:cs="宋体;SimSun"/>
          <w:kern w:val="0"/>
          <w:sz w:val="18"/>
          <w:szCs w:val="18"/>
        </w:rPr>
        <w:t>抽屉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서랍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7 L/ H% g  @4 L( Z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梳妆台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화장대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( \; B3 K2 q7 [  i# c/ [/ O" c)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电脑桌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컴퓨터책상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l8 {# u4 m% `9 [$ p3 k  t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餐桌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식탁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E1 _: \; w! X2 A' g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碗柜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찬장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+ q' }) n* X5 u* b) J$ e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그릇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R4 U' m4 T&amp; D# s( d. G+ x</w:t>
      </w:r>
      <w:r>
        <w:rPr>
          <w:rFonts w:ascii="宋体;SimSun" w:hAnsi="宋体;SimSun" w:cs="宋体;SimSun"/>
          <w:kern w:val="0"/>
          <w:sz w:val="18"/>
          <w:szCs w:val="18"/>
        </w:rPr>
        <w:t>盘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접시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. x7 L8 `7 L5 p2 `, I- k; S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碟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작은접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N- M" _0 p2 m, A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茶杯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착잔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U0 a( B% H- ]- b4 h' Q5 R/ X</w:t>
      </w:r>
      <w:r>
        <w:rPr>
          <w:rFonts w:ascii="宋体;SimSun" w:hAnsi="宋体;SimSun" w:cs="宋体;SimSun"/>
          <w:kern w:val="0"/>
          <w:sz w:val="18"/>
          <w:szCs w:val="18"/>
        </w:rPr>
        <w:t>汤匙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숟가란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7 m. U/ u. f( U/ H1 K# B  ?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筷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젓가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f3 A+ v) P$ i$ H+ n! R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叉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포크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  s* B1 M! A6 L$ y5 ]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炒菜锅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프라이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: u  N" S&amp; \) V0 K, v0 \0 I; u; j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水壶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주전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L# j( ^. J9 V# E: H" ~! w: ewww.krchinese.com</w:t>
      </w:r>
      <w:r>
        <w:rPr>
          <w:rFonts w:ascii="宋体;SimSun" w:hAnsi="宋体;SimSun" w:cs="宋体;SimSun"/>
          <w:kern w:val="0"/>
          <w:sz w:val="18"/>
          <w:szCs w:val="18"/>
        </w:rPr>
        <w:t>椅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의자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O  c5 G- x% U/ f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沙发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소파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9 E8 {: ]4 M. ?# M* ?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衣柜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옷장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8 q3 [; _( \&amp; _; w- L; `. K9 w, J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衣架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옷걸이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- b: i+ c  x- k- q! x/ W6 g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鞋柜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산발장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4 U+ L! x" h! R$ u3 w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窗帘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커튼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# P- @: e2 t8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坐垫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방석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}: w0 A) i$ R6 y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时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벽시계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E4 S6 _4 X+ C  {1 B" [( E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组装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조립하다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" Y* o6 Q# ^6 F1 ^" w# Q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텔레비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电视机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Q7 [) L; Q, z0 N4 ]6 g, p% M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리모컨</w:t>
      </w:r>
      <w:r>
        <w:rPr>
          <w:rFonts w:ascii="宋体;SimSun" w:hAnsi="宋体;SimSun" w:cs="宋体;SimSun"/>
          <w:kern w:val="0"/>
          <w:sz w:val="18"/>
          <w:szCs w:val="18"/>
        </w:rPr>
        <w:t>   遥控器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 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J" U3 y9 W/ N, ]) W7 g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설명서</w:t>
      </w:r>
      <w:r>
        <w:rPr>
          <w:rFonts w:ascii="宋体;SimSun" w:hAnsi="宋体;SimSun" w:cs="宋体;SimSun"/>
          <w:kern w:val="0"/>
          <w:sz w:val="18"/>
          <w:szCs w:val="18"/>
        </w:rPr>
        <w:t>   说明书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^5 }2 B6 J5 {: g# M: n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보증서</w:t>
      </w:r>
      <w:r>
        <w:rPr>
          <w:rFonts w:ascii="宋体;SimSun" w:hAnsi="宋体;SimSun" w:cs="宋体;SimSun"/>
          <w:kern w:val="0"/>
          <w:sz w:val="18"/>
          <w:szCs w:val="18"/>
        </w:rPr>
        <w:t>   保证书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/ ?  y" H0 |2 M- @' m6 @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보증기한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保证期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8 w% b" z! x# _6 l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조작설명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操作说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; T8 _, L3 l5 y, x$ Q/ o. ~9 x9 a4 Y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사용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방법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使用方法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. M; R* V5 X/ t2 A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기능</w:t>
      </w:r>
      <w:r>
        <w:rPr>
          <w:rFonts w:ascii="宋体;SimSun" w:hAnsi="宋体;SimSun" w:cs="宋体;SimSun"/>
          <w:kern w:val="0"/>
          <w:sz w:val="18"/>
          <w:szCs w:val="18"/>
        </w:rPr>
        <w:t>     功能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q5 O3 H  T/ T! D1 c- C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채널</w:t>
      </w:r>
      <w:r>
        <w:rPr>
          <w:rFonts w:ascii="宋体;SimSun" w:hAnsi="宋体;SimSun" w:cs="宋体;SimSun"/>
          <w:kern w:val="0"/>
          <w:sz w:val="18"/>
          <w:szCs w:val="18"/>
        </w:rPr>
        <w:t>     频道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|) o1 ]$ [- e" t1 \# v% G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소리</w:t>
      </w:r>
      <w:r>
        <w:rPr>
          <w:rFonts w:ascii="宋体;SimSun" w:hAnsi="宋体;SimSun" w:cs="宋体;SimSun"/>
          <w:kern w:val="0"/>
          <w:sz w:val="18"/>
          <w:szCs w:val="18"/>
        </w:rPr>
        <w:t>     音量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$ Q2 b% @* V. }% n0 f7 W6 @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사이즈</w:t>
      </w:r>
      <w:r>
        <w:rPr>
          <w:rFonts w:ascii="宋体;SimSun" w:hAnsi="宋体;SimSun" w:cs="宋体;SimSun"/>
          <w:kern w:val="0"/>
          <w:sz w:val="18"/>
          <w:szCs w:val="18"/>
        </w:rPr>
        <w:t>   尺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0 @. e9 f( w: D5 P0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컬러</w:t>
      </w:r>
      <w:r>
        <w:rPr>
          <w:rFonts w:ascii="宋体;SimSun" w:hAnsi="宋体;SimSun" w:cs="宋体;SimSun"/>
          <w:kern w:val="0"/>
          <w:sz w:val="18"/>
          <w:szCs w:val="18"/>
        </w:rPr>
        <w:t>     彩色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- R$ s- A( w, O1 l" l3 G  X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흑백</w:t>
      </w:r>
      <w:r>
        <w:rPr>
          <w:rFonts w:ascii="宋体;SimSun" w:hAnsi="宋体;SimSun" w:cs="宋体;SimSun"/>
          <w:kern w:val="0"/>
          <w:sz w:val="18"/>
          <w:szCs w:val="18"/>
        </w:rPr>
        <w:t>     黑白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: q8 j" x$ g+ x' w2 f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밝기</w:t>
      </w:r>
      <w:r>
        <w:rPr>
          <w:rFonts w:ascii="宋体;SimSun" w:hAnsi="宋体;SimSun" w:cs="宋体;SimSun"/>
          <w:kern w:val="0"/>
          <w:sz w:val="18"/>
          <w:szCs w:val="18"/>
        </w:rPr>
        <w:t>     明亮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( m1 k. L: l3 p0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영상</w:t>
      </w:r>
      <w:r>
        <w:rPr>
          <w:rFonts w:ascii="宋体;SimSun" w:hAnsi="宋体;SimSun" w:cs="宋体;SimSun"/>
          <w:kern w:val="0"/>
          <w:sz w:val="18"/>
          <w:szCs w:val="18"/>
        </w:rPr>
        <w:t>     影象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3 g/ X; G4 z5 ~. s# E0 W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플러그</w:t>
      </w:r>
      <w:r>
        <w:rPr>
          <w:rFonts w:ascii="宋体;SimSun" w:hAnsi="宋体;SimSun" w:cs="宋体;SimSun"/>
          <w:kern w:val="0"/>
          <w:sz w:val="18"/>
          <w:szCs w:val="18"/>
        </w:rPr>
        <w:t>   画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b; _7 q2 t( P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소케트</w:t>
      </w:r>
      <w:r>
        <w:rPr>
          <w:rFonts w:ascii="宋体;SimSun" w:hAnsi="宋体;SimSun" w:cs="宋体;SimSun"/>
          <w:kern w:val="0"/>
          <w:sz w:val="18"/>
          <w:szCs w:val="18"/>
        </w:rPr>
        <w:t>   插头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2 m# W# P2 B' v  C- P, U* z% K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전선</w:t>
      </w:r>
      <w:r>
        <w:rPr>
          <w:rFonts w:ascii="宋体;SimSun" w:hAnsi="宋体;SimSun" w:cs="宋体;SimSun"/>
          <w:kern w:val="0"/>
          <w:sz w:val="18"/>
          <w:szCs w:val="18"/>
        </w:rPr>
        <w:t>     插座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F; E7 y5 }1 u. N/ ~! i7 D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전압</w:t>
      </w:r>
      <w:r>
        <w:rPr>
          <w:rFonts w:ascii="宋体;SimSun" w:hAnsi="宋体;SimSun" w:cs="宋体;SimSun"/>
          <w:kern w:val="0"/>
          <w:sz w:val="18"/>
          <w:szCs w:val="18"/>
        </w:rPr>
        <w:t>     电线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+ x: r$ Y4 ]! m5 }  t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볼트</w:t>
      </w:r>
      <w:r>
        <w:rPr>
          <w:rFonts w:ascii="宋体;SimSun" w:hAnsi="宋体;SimSun" w:cs="宋体;SimSun"/>
          <w:kern w:val="0"/>
          <w:sz w:val="18"/>
          <w:szCs w:val="18"/>
        </w:rPr>
        <w:t>     电压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8 s&amp; H' I* ~7 `8 ?% [, k1 q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배터러</w:t>
      </w:r>
      <w:r>
        <w:rPr>
          <w:rFonts w:ascii="宋体;SimSun" w:hAnsi="宋体;SimSun" w:cs="宋体;SimSun"/>
          <w:kern w:val="0"/>
          <w:sz w:val="18"/>
          <w:szCs w:val="18"/>
        </w:rPr>
        <w:t>   伏特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e$ g, G7 E# b' m' B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위치</w:t>
      </w:r>
      <w:r>
        <w:rPr>
          <w:rFonts w:ascii="宋体;SimSun" w:hAnsi="宋体;SimSun" w:cs="宋体;SimSun"/>
          <w:kern w:val="0"/>
          <w:sz w:val="18"/>
          <w:szCs w:val="18"/>
        </w:rPr>
        <w:t>   电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+ f1 w3 a. N8 S  _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버튼</w:t>
      </w:r>
      <w:r>
        <w:rPr>
          <w:rFonts w:ascii="宋体;SimSun" w:hAnsi="宋体;SimSun" w:cs="宋体;SimSun"/>
          <w:kern w:val="0"/>
          <w:sz w:val="18"/>
          <w:szCs w:val="18"/>
        </w:rPr>
        <w:t>     开关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6 I# j9 e. w;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켜다</w:t>
      </w:r>
      <w:r>
        <w:rPr>
          <w:rFonts w:ascii="宋体;SimSun" w:hAnsi="宋体;SimSun" w:cs="宋体;SimSun"/>
          <w:kern w:val="0"/>
          <w:sz w:val="18"/>
          <w:szCs w:val="18"/>
        </w:rPr>
        <w:t>     按钮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7 N$ M- P2 o( w+ p5 O$ Q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끄다</w:t>
      </w:r>
      <w:r>
        <w:rPr>
          <w:rFonts w:ascii="宋体;SimSun" w:hAnsi="宋体;SimSun" w:cs="宋体;SimSun"/>
          <w:kern w:val="0"/>
          <w:sz w:val="18"/>
          <w:szCs w:val="18"/>
        </w:rPr>
        <w:t>     关掉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$ r. z&amp; W5 c5 b4 P( Q! o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조정하다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调整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7 d$ u9 |&amp; ^. U$ ]. m# m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선택하다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选择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6 ~! R' f  Z+ {! G+ J" r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누르다</w:t>
      </w:r>
      <w:r>
        <w:rPr>
          <w:rFonts w:ascii="宋体;SimSun" w:hAnsi="宋体;SimSun" w:cs="宋体;SimSun"/>
          <w:kern w:val="0"/>
          <w:sz w:val="18"/>
          <w:szCs w:val="18"/>
        </w:rPr>
        <w:t>   押、按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q&amp; \: f- n  a/ O; L0 J) `5 f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디오플레이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录放影机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* B; P) u6 F# Y6 F; q9 ~3 D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비디오테이프</w:t>
      </w:r>
      <w:r>
        <w:rPr>
          <w:rFonts w:ascii="宋体;SimSun" w:hAnsi="宋体;SimSun" w:cs="宋体;SimSun"/>
          <w:kern w:val="0"/>
          <w:sz w:val="18"/>
          <w:szCs w:val="18"/>
        </w:rPr>
        <w:t>   录影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* ?8 w( |" q&amp; B' T/ A1 K</w:t>
      </w:r>
      <w:r>
        <w:rPr>
          <w:rFonts w:cs="宋体;SimSun" w:ascii="宋体;SimSun" w:hAnsi="宋体;SimSun"/>
          <w:kern w:val="0"/>
          <w:sz w:val="18"/>
          <w:szCs w:val="18"/>
        </w:rPr>
        <w:br/>
        <w:t>VCD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플레이어</w:t>
      </w:r>
      <w:r>
        <w:rPr>
          <w:rFonts w:ascii="宋体;SimSun" w:hAnsi="宋体;SimSun" w:cs="宋体;SimSun"/>
          <w:kern w:val="0"/>
          <w:sz w:val="18"/>
          <w:szCs w:val="18"/>
        </w:rPr>
        <w:t>   光碟机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Y" f( l1 V5 S* Y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예약녹화</w:t>
      </w:r>
      <w:r>
        <w:rPr>
          <w:rFonts w:ascii="宋体;SimSun" w:hAnsi="宋体;SimSun" w:cs="宋体;SimSun"/>
          <w:kern w:val="0"/>
          <w:sz w:val="18"/>
          <w:szCs w:val="18"/>
        </w:rPr>
        <w:t>     预录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?  I( ^: T$ `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절전장치</w:t>
      </w:r>
      <w:r>
        <w:rPr>
          <w:rFonts w:ascii="宋体;SimSun" w:hAnsi="宋体;SimSun" w:cs="宋体;SimSun"/>
          <w:kern w:val="0"/>
          <w:sz w:val="18"/>
          <w:szCs w:val="18"/>
        </w:rPr>
        <w:t>     定时关机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" _( x# e' e) u: C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리와이트</w:t>
      </w:r>
      <w:r>
        <w:rPr>
          <w:rFonts w:ascii="宋体;SimSun" w:hAnsi="宋体;SimSun" w:cs="宋体;SimSun"/>
          <w:kern w:val="0"/>
          <w:sz w:val="18"/>
          <w:szCs w:val="18"/>
        </w:rPr>
        <w:t>     倒带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- Y3 n- T' b8 B, s1 j&amp; |- Q,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쾌속</w:t>
      </w:r>
      <w:r>
        <w:rPr>
          <w:rFonts w:ascii="宋体;SimSun" w:hAnsi="宋体;SimSun" w:cs="宋体;SimSun"/>
          <w:kern w:val="0"/>
          <w:sz w:val="18"/>
          <w:szCs w:val="18"/>
        </w:rPr>
        <w:t>       快转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5 O$ J7 m; [3 l( J# A5 i4 c" [) i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플레이하다</w:t>
      </w:r>
      <w:r>
        <w:rPr>
          <w:rFonts w:ascii="宋体;SimSun" w:hAnsi="宋体;SimSun" w:cs="宋体;SimSun"/>
          <w:kern w:val="0"/>
          <w:sz w:val="18"/>
          <w:szCs w:val="18"/>
        </w:rPr>
        <w:t>   播放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) u" Z6 s3 w/ O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길이</w:t>
      </w:r>
      <w:r>
        <w:rPr>
          <w:rFonts w:ascii="宋体;SimSun" w:hAnsi="宋体;SimSun" w:cs="宋体;SimSun"/>
          <w:kern w:val="0"/>
          <w:sz w:val="18"/>
          <w:szCs w:val="18"/>
        </w:rPr>
        <w:t>       长度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# [  P7 J( n' [$ z  n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고장나다</w:t>
      </w:r>
      <w:r>
        <w:rPr>
          <w:rFonts w:ascii="宋体;SimSun" w:hAnsi="宋体;SimSun" w:cs="宋体;SimSun"/>
          <w:kern w:val="0"/>
          <w:sz w:val="18"/>
          <w:szCs w:val="18"/>
        </w:rPr>
        <w:t>     故障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, r4 e; t1 z: C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음향</w:t>
      </w:r>
      <w:r>
        <w:rPr>
          <w:rFonts w:ascii="宋体;SimSun" w:hAnsi="宋体;SimSun" w:cs="宋体;SimSun"/>
          <w:kern w:val="0"/>
          <w:sz w:val="18"/>
          <w:szCs w:val="18"/>
        </w:rPr>
        <w:t>       音响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y' r1 e. Y( x" I5 r2 j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미니음향</w:t>
      </w:r>
      <w:r>
        <w:rPr>
          <w:rFonts w:ascii="宋体;SimSun" w:hAnsi="宋体;SimSun" w:cs="宋体;SimSun"/>
          <w:kern w:val="0"/>
          <w:sz w:val="18"/>
          <w:szCs w:val="18"/>
        </w:rPr>
        <w:t>     床头音响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; b+ u4 \; ~( n- B$ W: _% k7 E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워크맨</w:t>
      </w:r>
      <w:r>
        <w:rPr>
          <w:rFonts w:ascii="宋体;SimSun" w:hAnsi="宋体;SimSun" w:cs="宋体;SimSun"/>
          <w:kern w:val="0"/>
          <w:sz w:val="18"/>
          <w:szCs w:val="18"/>
        </w:rPr>
        <w:t>       随身听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 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T4 \. z8 Q7 U: Z  a</w:t>
      </w:r>
      <w:r>
        <w:rPr>
          <w:rFonts w:cs="宋体;SimSun" w:ascii="宋体;SimSun" w:hAnsi="宋体;SimSun"/>
          <w:kern w:val="0"/>
          <w:sz w:val="18"/>
          <w:szCs w:val="18"/>
        </w:rPr>
        <w:br/>
        <w:t>CD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플레이어</w:t>
      </w:r>
      <w:r>
        <w:rPr>
          <w:rFonts w:ascii="宋体;SimSun" w:hAnsi="宋体;SimSun" w:cs="宋体;SimSun"/>
          <w:kern w:val="0"/>
          <w:sz w:val="18"/>
          <w:szCs w:val="18"/>
        </w:rPr>
        <w:t>   </w:t>
      </w:r>
      <w:r>
        <w:rPr>
          <w:rFonts w:cs="宋体;SimSun" w:ascii="宋体;SimSun" w:hAnsi="宋体;SimSun"/>
          <w:kern w:val="0"/>
          <w:sz w:val="18"/>
          <w:szCs w:val="18"/>
        </w:rPr>
        <w:t>CD</w:t>
      </w:r>
      <w:r>
        <w:rPr>
          <w:rFonts w:ascii="宋体;SimSun" w:hAnsi="宋体;SimSun" w:cs="宋体;SimSun"/>
          <w:kern w:val="0"/>
          <w:sz w:val="18"/>
          <w:szCs w:val="18"/>
        </w:rPr>
        <w:t>随身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3 l6 j# T- S  W1 E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라디오</w:t>
      </w:r>
      <w:r>
        <w:rPr>
          <w:rFonts w:ascii="宋体;SimSun" w:hAnsi="宋体;SimSun" w:cs="宋体;SimSun"/>
          <w:kern w:val="0"/>
          <w:sz w:val="18"/>
          <w:szCs w:val="18"/>
        </w:rPr>
        <w:t>       收音机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3 `% ~2 n, l  ~1 r3 F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녹음기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       录音机 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&amp; U5 V* q; ?" L&amp; \* L, v  E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카세트</w:t>
      </w:r>
      <w:r>
        <w:rPr>
          <w:rFonts w:ascii="宋体;SimSun" w:hAnsi="宋体;SimSun" w:cs="宋体;SimSun"/>
          <w:kern w:val="0"/>
          <w:sz w:val="18"/>
          <w:szCs w:val="18"/>
        </w:rPr>
        <w:t>       录音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&amp; ^' A. A9 M% n4 e2 u4 s"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피커</w:t>
      </w:r>
      <w:r>
        <w:rPr>
          <w:rFonts w:ascii="宋体;SimSun" w:hAnsi="宋体;SimSun" w:cs="宋体;SimSun"/>
          <w:kern w:val="0"/>
          <w:sz w:val="18"/>
          <w:szCs w:val="18"/>
        </w:rPr>
        <w:t>       喇叭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4 p1 v. D% A&amp; A" z8 d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음향효과</w:t>
      </w:r>
      <w:r>
        <w:rPr>
          <w:rFonts w:ascii="宋体;SimSun" w:hAnsi="宋体;SimSun" w:cs="宋体;SimSun"/>
          <w:kern w:val="0"/>
          <w:sz w:val="18"/>
          <w:szCs w:val="18"/>
        </w:rPr>
        <w:t>     音效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Y9 g) u, d1 J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이어폰</w:t>
      </w:r>
      <w:r>
        <w:rPr>
          <w:rFonts w:ascii="宋体;SimSun" w:hAnsi="宋体;SimSun" w:cs="宋体;SimSun"/>
          <w:kern w:val="0"/>
          <w:sz w:val="18"/>
          <w:szCs w:val="18"/>
        </w:rPr>
        <w:t>       耳机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) G; n' [7 I/ @0 y/ k0 l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娱乐新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 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留学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文化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传统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海外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자기해드</w:t>
      </w:r>
      <w:r>
        <w:rPr>
          <w:rFonts w:ascii="宋体;SimSun" w:hAnsi="宋体;SimSun" w:cs="宋体;SimSun"/>
          <w:kern w:val="0"/>
          <w:sz w:val="18"/>
          <w:szCs w:val="18"/>
        </w:rPr>
        <w:t>     磁头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9 Y2 @6 V( d# U/ H&amp; M" ~+ S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마이크</w:t>
      </w:r>
      <w:r>
        <w:rPr>
          <w:rFonts w:ascii="宋体;SimSun" w:hAnsi="宋体;SimSun" w:cs="宋体;SimSun"/>
          <w:kern w:val="0"/>
          <w:sz w:val="18"/>
          <w:szCs w:val="18"/>
        </w:rPr>
        <w:t>       麦克风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% _/ `* j  U: |% h' l/ q# G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냉장고</w:t>
      </w:r>
      <w:r>
        <w:rPr>
          <w:rFonts w:ascii="宋体;SimSun" w:hAnsi="宋体;SimSun" w:cs="宋体;SimSun"/>
          <w:kern w:val="0"/>
          <w:sz w:val="18"/>
          <w:szCs w:val="18"/>
        </w:rPr>
        <w:t>       电冰箱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5 O$ z# |2 ^$ C/ G8 J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싱글도아</w:t>
      </w:r>
      <w:r>
        <w:rPr>
          <w:rFonts w:ascii="宋体;SimSun" w:hAnsi="宋体;SimSun" w:cs="宋体;SimSun"/>
          <w:kern w:val="0"/>
          <w:sz w:val="18"/>
          <w:szCs w:val="18"/>
        </w:rPr>
        <w:t>     单门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8 w- h4 s4 ]/ w3 v&amp; ~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더블도아</w:t>
      </w:r>
      <w:r>
        <w:rPr>
          <w:rFonts w:ascii="宋体;SimSun" w:hAnsi="宋体;SimSun" w:cs="宋体;SimSun"/>
          <w:kern w:val="0"/>
          <w:sz w:val="18"/>
          <w:szCs w:val="18"/>
        </w:rPr>
        <w:t>     双门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$ W+ n' ]1 a$ _' C3 q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냉동</w:t>
      </w:r>
      <w:r>
        <w:rPr>
          <w:rFonts w:ascii="宋体;SimSun" w:hAnsi="宋体;SimSun" w:cs="宋体;SimSun"/>
          <w:kern w:val="0"/>
          <w:sz w:val="18"/>
          <w:szCs w:val="18"/>
        </w:rPr>
        <w:t>       冷冻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U4 L9 p. a2 e; V  f: X% Iwww.krchinese.com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냉장</w:t>
      </w:r>
      <w:r>
        <w:rPr>
          <w:rFonts w:ascii="宋体;SimSun" w:hAnsi="宋体;SimSun" w:cs="宋体;SimSun"/>
          <w:kern w:val="0"/>
          <w:sz w:val="18"/>
          <w:szCs w:val="18"/>
        </w:rPr>
        <w:t>       冷藏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4 ~* I6 C+ y9 @+ c: q9 H/ N. R  p( a"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온도</w:t>
      </w:r>
      <w:r>
        <w:rPr>
          <w:rFonts w:ascii="宋体;SimSun" w:hAnsi="宋体;SimSun" w:cs="宋体;SimSun"/>
          <w:kern w:val="0"/>
          <w:sz w:val="18"/>
          <w:szCs w:val="18"/>
        </w:rPr>
        <w:t>       温度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! s* p' w1 h0 c9 t, V; t6 k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西装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양복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: s# x3 e: n$ H( n! L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运动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운동복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; S, c8 k3 ]* v&amp; t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睡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잠옷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) e4 Z8 w' n8 A) N! s  C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休闲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게주얼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; e+ I8 V/ w! h; K; ?www.krchinese.com</w:t>
      </w:r>
      <w:r>
        <w:rPr>
          <w:rFonts w:ascii="宋体;SimSun" w:hAnsi="宋体;SimSun" w:cs="宋体;SimSun"/>
          <w:kern w:val="0"/>
          <w:sz w:val="18"/>
          <w:szCs w:val="18"/>
        </w:rPr>
        <w:t>套装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정장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: T/ W5 I( X6 T: z6 @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童装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아동복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8 P, V( A: [# S$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婚纱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웨딩드레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) s  G# N1 I5 X' m. r% g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工作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작업복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' a" \6 ]0 Z* {+ _: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制服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제복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www.krchinese.com) k* o9 q8 {( f, k3 k# a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上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웃옷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# ~6 ]&amp; J2 g/ p6 ], B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衬衫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셔츠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 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N/ N* U- d4 P8 [3 a* h</w:t>
      </w:r>
      <w:r>
        <w:rPr>
          <w:rFonts w:cs="宋体;SimSun" w:ascii="宋体;SimSun" w:hAnsi="宋体;SimSun"/>
          <w:kern w:val="0"/>
          <w:sz w:val="18"/>
          <w:szCs w:val="18"/>
        </w:rPr>
        <w:br/>
        <w:t>POLO</w:t>
      </w:r>
      <w:r>
        <w:rPr>
          <w:rFonts w:ascii="宋体;SimSun" w:hAnsi="宋体;SimSun" w:cs="宋体;SimSun"/>
          <w:kern w:val="0"/>
          <w:sz w:val="18"/>
          <w:szCs w:val="18"/>
        </w:rPr>
        <w:t>衫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폴로셔츠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T, g$ D: P; L" E) [  n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cs="宋体;SimSun" w:ascii="宋体;SimSun" w:hAnsi="宋体;SimSun"/>
          <w:kern w:val="0"/>
          <w:sz w:val="18"/>
          <w:szCs w:val="18"/>
        </w:rPr>
        <w:t>T</w:t>
      </w:r>
      <w:r>
        <w:rPr>
          <w:rFonts w:ascii="宋体;SimSun" w:hAnsi="宋体;SimSun" w:cs="宋体;SimSun"/>
          <w:kern w:val="0"/>
          <w:sz w:val="18"/>
          <w:szCs w:val="18"/>
        </w:rPr>
        <w:t>恤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티셔츠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交友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工作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|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' |- W2 `" S3 O5 D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毛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웨타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" n5 q1 Y# p% m# \, v1 v2 C6 B: M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背心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저끼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" r' k8 I8 W! ?, F; c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外套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외투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 _8 T7 X&amp; }" @8 F# K1 @$ \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风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코트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娱乐新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汉城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大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语 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留学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文化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传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华人论坛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海外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Krchinese.com, D, r: Z" Z: p# n3 ~6 S/ y3 g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短袖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반팔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9 N2 o8 f4 J% M' }' \2 hwww.krchinese.com</w:t>
      </w:r>
      <w:r>
        <w:rPr>
          <w:rFonts w:ascii="宋体;SimSun" w:hAnsi="宋体;SimSun" w:cs="宋体;SimSun"/>
          <w:kern w:val="0"/>
          <w:sz w:val="18"/>
          <w:szCs w:val="18"/>
        </w:rPr>
        <w:t>长袖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긴팔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r&amp; G5 O6 y2 F  m' j0 H  Q" J8 j</w:t>
      </w:r>
      <w:r>
        <w:rPr>
          <w:rFonts w:ascii="宋体;SimSun" w:hAnsi="宋体;SimSun" w:cs="宋体;SimSun"/>
          <w:kern w:val="0"/>
          <w:sz w:val="18"/>
          <w:szCs w:val="18"/>
        </w:rPr>
        <w:t>无袖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민소매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+ P6 d&amp; _5 B, Z" r, J  S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纽扣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단추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网站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在韩国打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奋斗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乐在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华人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留学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黑工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在韩生活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语学习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剧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,</w:t>
      </w:r>
      <w:r>
        <w:rPr>
          <w:rFonts w:ascii="宋体;SimSun" w:hAnsi="宋体;SimSun" w:cs="宋体;SimSun"/>
          <w:color w:val="FFFFFF"/>
          <w:kern w:val="0"/>
          <w:sz w:val="2"/>
          <w:szCs w:val="2"/>
        </w:rPr>
        <w:t>韩国明星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$ C# i" @&amp; h; p# X&amp; M# R4 `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口袋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주머니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% ^6 b6 N" w, R" |  U1 C, Z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拉链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지퍼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O3 h0 |$ v" Y$ ?3 z</w:t>
      </w:r>
      <w:r>
        <w:rPr>
          <w:rFonts w:ascii="宋体;SimSun" w:hAnsi="宋体;SimSun" w:cs="宋体;SimSun"/>
          <w:kern w:val="0"/>
          <w:sz w:val="18"/>
          <w:szCs w:val="18"/>
        </w:rPr>
        <w:t>丝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실크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% h&amp; g- v, t7 ~7 K  U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华人论坛</w:t>
      </w:r>
      <w:r>
        <w:rPr>
          <w:rFonts w:ascii="宋体;SimSun" w:hAnsi="宋体;SimSun" w:cs="宋体;SimSun"/>
          <w:kern w:val="0"/>
          <w:sz w:val="18"/>
          <w:szCs w:val="18"/>
        </w:rPr>
        <w:t>棉质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면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2 f+ G2 f% |% h6 S# Y' U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防水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방수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' J: X6 G- w! ?7 ?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交友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工作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大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娱乐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|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华人论坛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Krchinese.com</w:t>
      </w:r>
      <w:r>
        <w:rPr>
          <w:rFonts w:ascii="宋体;SimSun" w:hAnsi="宋体;SimSun" w:cs="宋体;SimSun"/>
          <w:kern w:val="0"/>
          <w:sz w:val="18"/>
          <w:szCs w:val="18"/>
        </w:rPr>
        <w:t>款式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스타일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1 C/ z! o, ?3 m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颜色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색깔</w:t>
      </w:r>
      <w:r>
        <w:rPr>
          <w:rFonts w:cs="宋体;SimSun" w:ascii="宋体;SimSun" w:hAnsi="宋体;SimSun"/>
          <w:color w:val="FFFFFF"/>
          <w:kern w:val="0"/>
          <w:sz w:val="2"/>
          <w:szCs w:val="2"/>
        </w:rPr>
        <w:t>: O* e5 F- v0 x! M  p; S9 M. ]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裤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바지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cs="宋体;SimSun" w:ascii="宋体;SimSun" w:hAnsi="宋体;SimSun"/>
          <w:vanish/>
          <w:kern w:val="0"/>
          <w:sz w:val="18"/>
          <w:szCs w:val="18"/>
        </w:rPr>
        <w:t>  g8 W. ~; `9 y' Y) t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网站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在韩国打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奋斗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乐在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华人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留学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黑工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在韩生活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语学习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剧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,</w:t>
      </w:r>
      <w:r>
        <w:rPr>
          <w:rFonts w:ascii="宋体;SimSun" w:hAnsi="宋体;SimSun" w:cs="宋体;SimSun"/>
          <w:vanish/>
          <w:kern w:val="0"/>
          <w:sz w:val="18"/>
          <w:szCs w:val="18"/>
        </w:rPr>
        <w:t>韩国明星</w:t>
      </w:r>
      <w:r>
        <w:rPr>
          <w:rFonts w:ascii="宋体;SimSun" w:hAnsi="宋体;SimSun" w:cs="宋体;SimSun"/>
          <w:kern w:val="0"/>
          <w:sz w:val="18"/>
          <w:szCs w:val="18"/>
        </w:rPr>
        <w:t>裙子</w:t>
      </w:r>
      <w:r>
        <w:rPr>
          <w:rFonts w:ascii="Batang;바탕" w:hAnsi="Batang;바탕" w:cs="Batang;바탕" w:eastAsia="Batang;바탕"/>
          <w:kern w:val="0"/>
          <w:sz w:val="18"/>
          <w:szCs w:val="18"/>
        </w:rPr>
        <w:t>치마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40:00Z</dcterms:created>
  <dc:creator>MC SYSTEM</dc:creator>
  <dc:description/>
  <cp:keywords/>
  <dc:language>en-US</dc:language>
  <cp:lastModifiedBy>MC SYSTEM</cp:lastModifiedBy>
  <dcterms:modified xsi:type="dcterms:W3CDTF">2009-04-16T11:41:00Z</dcterms:modified>
  <cp:revision>1</cp:revision>
  <dc:subject/>
  <dc:title>韩语必备单词2000</dc:title>
</cp:coreProperties>
</file>