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缺陷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缺陷管理，可自定义缺陷字段，可上传</w:t>
      </w:r>
      <w:r>
        <w:rPr/>
        <w:t>Word</w:t>
      </w:r>
      <w:r>
        <w:rPr/>
        <w:t>、</w:t>
      </w:r>
      <w:r>
        <w:rPr/>
        <w:t>Excel</w:t>
      </w:r>
      <w:r>
        <w:rPr/>
        <w:t>、图片等附件，可自定义统计报表，具有自动提醒功能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自由设置缺陷字段：可根据情况自由增减缺陷登记、解决、验证所需的字段，能满足各种行业对缺陷管理的不同要求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自由设置下拉选项：用户可自定义缺陷级别、功能模块、原因类别、测试环境等下拉选项，支持多层级选项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支持附件上传：可将缺陷的现场照片、截图、数据文件等各种电子文档上传进来，使得缺陷信息更加丰富具体，方便技术人员诊断、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电脑</w:t>
      </w:r>
      <w:r>
        <w:rPr/>
        <w:t>\</w:t>
      </w:r>
      <w:r>
        <w:rPr/>
        <w:t>手机</w:t>
      </w:r>
      <w:r>
        <w:rPr/>
        <w:t>\iPad</w:t>
      </w:r>
      <w:r>
        <w:rPr/>
        <w:t>都支持：先进的</w:t>
      </w:r>
      <w:r>
        <w:rPr/>
        <w:t>B/S</w:t>
      </w:r>
      <w:r>
        <w:rPr/>
        <w:t>架构，既支持电脑访问，又支持手机、</w:t>
      </w:r>
      <w:r>
        <w:rPr/>
        <w:t>iPad</w:t>
      </w:r>
      <w:r>
        <w:rPr/>
        <w:t>直接访问，能让工程人员随时随地提交、处理缺陷信息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完善的权限控制：系统具有完善的权限控制，不同类型人员可访问哪些表、可作哪些操作都可控制，控制粒度细化到记录、细化到字段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自定义业务流程：系统可自定义业务流程，可自由设置缺陷处理所需环节，以及各环节中用户的操作权限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自定义统计报表：可根据需要自由设置统计报表，充分满足各种统计需要，包括：分类明细表、分类统计表、透视分析图表等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自动提醒功能：利用提醒模板，可灵活设置提醒时机、提醒条件、信件标题、信件内容，系统能将数据套入模板，生成提醒邮件或短信，自动发送出去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可扩展性强：以信息管理平台为基础，数据表、统计报表、角色权限、业务流程等都可自定义，可根据需要随时扩展调整，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8:00Z</dcterms:modified>
  <cp:revision>190</cp:revision>
  <dc:subject/>
  <dc:title/>
</cp:coreProperties>
</file>