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23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1295</wp:posOffset>
            </wp:positionH>
            <wp:positionV relativeFrom="paragraph">
              <wp:posOffset>-746760</wp:posOffset>
            </wp:positionV>
            <wp:extent cx="2313305" cy="107315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5740</wp:posOffset>
            </wp:positionH>
            <wp:positionV relativeFrom="paragraph">
              <wp:posOffset>-767080</wp:posOffset>
            </wp:positionV>
            <wp:extent cx="1510030" cy="10731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174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822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-807720</wp:posOffset>
            </wp:positionV>
            <wp:extent cx="1510030" cy="107315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7174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1460</wp:posOffset>
            </wp:positionH>
            <wp:positionV relativeFrom="paragraph">
              <wp:posOffset>-603250</wp:posOffset>
            </wp:positionV>
            <wp:extent cx="492125" cy="492125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0926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96440</wp:posOffset>
            </wp:positionH>
            <wp:positionV relativeFrom="paragraph">
              <wp:posOffset>-570865</wp:posOffset>
            </wp:positionV>
            <wp:extent cx="492125" cy="49212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-542925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2.7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21920</wp:posOffset>
                </wp:positionV>
                <wp:extent cx="4847590" cy="2000250"/>
                <wp:effectExtent l="0" t="635" r="635" b="635"/>
                <wp:wrapNone/>
                <wp:docPr id="1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760" cy="2000160"/>
                        </a:xfrm>
                        <a:prstGeom prst="roundRect">
                          <a:avLst>
                            <a:gd name="adj" fmla="val 10856"/>
                          </a:avLst>
                        </a:prstGeom>
                        <a:solidFill>
                          <a:srgbClr val="dbd3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d3d2" stroked="f" o:allowincell="f" style="position:absolute;margin-left:98.65pt;margin-top:9.6pt;width:381.65pt;height:15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2c2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2880</wp:posOffset>
                </wp:positionH>
                <wp:positionV relativeFrom="paragraph">
                  <wp:posOffset>269240</wp:posOffset>
                </wp:positionV>
                <wp:extent cx="4413250" cy="16617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并有较强的观察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30.85pt;mso-wrap-distance-left:9.05pt;mso-wrap-distance-right:9.05pt;mso-wrap-distance-top:0pt;mso-wrap-distance-bottom:0pt;margin-top:21.2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并有较强的观察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22"/>
          <w:lang w:eastAsia="zh-CN"/>
        </w:rPr>
      </w:pPr>
      <w:r>
        <w:rPr>
          <w:color w:val="000000"/>
          <w:sz w:val="18"/>
          <w:szCs w:val="2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0</wp:posOffset>
            </wp:positionH>
            <wp:positionV relativeFrom="paragraph">
              <wp:posOffset>100330</wp:posOffset>
            </wp:positionV>
            <wp:extent cx="1611630" cy="1544320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1335</wp:posOffset>
                </wp:positionH>
                <wp:positionV relativeFrom="paragraph">
                  <wp:posOffset>1905</wp:posOffset>
                </wp:positionV>
                <wp:extent cx="1613535" cy="1613535"/>
                <wp:effectExtent l="13335" t="13335" r="12700" b="12700"/>
                <wp:wrapNone/>
                <wp:docPr id="1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3520" cy="161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54d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1pt;margin-top:0.15pt;width:127pt;height:12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54d6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6880</wp:posOffset>
            </wp:positionH>
            <wp:positionV relativeFrom="paragraph">
              <wp:posOffset>262890</wp:posOffset>
            </wp:positionV>
            <wp:extent cx="1563370" cy="875030"/>
            <wp:effectExtent l="0" t="0" r="0" b="0"/>
            <wp:wrapNone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www.downcc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2164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教育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背景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职业技术学院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专业类别：   </w:t>
      </w:r>
      <w:hyperlink r:id="rId15" w:tgtFrame="http://www.shangxueba.com/jingy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 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名称：   高护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职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护理资格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详细技能： 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P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常用办公软件，有良好的服务意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识，熟练使用电脑、传真机、复印机、打印机等各种办公设备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7675</wp:posOffset>
            </wp:positionH>
            <wp:positionV relativeFrom="paragraph">
              <wp:posOffset>255270</wp:posOffset>
            </wp:positionV>
            <wp:extent cx="1563370" cy="875030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 </w:t>
      </w:r>
      <w:hyperlink r:id="rId18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护理、保健、卫生服务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</w:t>
      </w:r>
      <w:hyperlink r:id="rId19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 医疗、护理、保健、卫生服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护士长申领各种</w:t>
      </w:r>
      <w:hyperlink r:id="rId20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6863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熟练进行各项护理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应变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在实际操作中不断地学习，因而能很快融入到新的工作中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擅长对常见血液病、多发病进行观察和护理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对病人的心理护理的基本技巧有一定地认知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过三甲医院及其他医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68630</wp:posOffset>
            </wp:positionH>
            <wp:positionV relativeFrom="paragraph">
              <wp:posOffset>3016250</wp:posOffset>
            </wp:positionV>
            <wp:extent cx="1563370" cy="87503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其他要求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希望单位能提供住宿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2.png"/><Relationship Id="rId1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1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2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uhan</cp:lastModifiedBy>
  <dcterms:modified xsi:type="dcterms:W3CDTF">2017-06-03T10:3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