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仿宋_GB2312" w:hAnsi="仿宋_GB2312" w:cs="仿宋;仿宋_GB2312"/>
          <w:sz w:val="32"/>
          <w:szCs w:val="32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工程例会会议</w:t>
      </w:r>
      <w:r>
        <w:rPr>
          <w:rFonts w:ascii="黑体" w:hAnsi="黑体" w:cs="黑体" w:eastAsia="黑体"/>
          <w:sz w:val="44"/>
          <w:szCs w:val="44"/>
        </w:rPr>
        <w:t>纪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为加快推进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;仿宋_GB2312" w:eastAsia="仿宋_GB2312"/>
          <w:sz w:val="32"/>
          <w:szCs w:val="32"/>
        </w:rPr>
        <w:t>项目工程进度，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</w:rPr>
        <w:t>在施工现场项目部会议室主持召开了工程推进协调会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;仿宋_GB2312" w:eastAsia="仿宋_GB2312"/>
          <w:sz w:val="32"/>
          <w:szCs w:val="32"/>
        </w:rPr>
        <w:t>会议听取了项目进展完成情况的汇报，研讨了需要协调的问题和下阶段工程计划，对如何加快推进项目建设和管理工作提出了具体的要求，现将会议主要内容纪要如下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;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仿宋_GB2312" w:eastAsia="仿宋_GB2312"/>
          <w:b/>
          <w:bCs/>
          <w:sz w:val="32"/>
          <w:szCs w:val="32"/>
          <w:lang w:eastAsia="zh-CN"/>
        </w:rPr>
        <w:t>一、工程进展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;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正式开工建设，目前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已开挖并完成现场五方验槽；厂区围墙施工工程量完成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，其中栅栏基础已全部完成，砖砌围墙完成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。一条主干道路基平整工作已完成。施工单位现场搭临均已完成。参照上月协调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确定的工程</w:t>
      </w:r>
      <w:r>
        <w:rPr>
          <w:rFonts w:ascii="仿宋_GB2312" w:hAnsi="仿宋_GB2312" w:cs="仿宋_GB2312" w:eastAsia="仿宋_GB2312"/>
          <w:sz w:val="30"/>
          <w:szCs w:val="30"/>
        </w:rPr>
        <w:t>计划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项，完成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项工作，完成率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总体进度受控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;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;仿宋_GB2312" w:eastAsia="仿宋_GB2312"/>
          <w:b/>
          <w:bCs/>
          <w:sz w:val="32"/>
          <w:szCs w:val="32"/>
          <w:lang w:eastAsia="zh-CN"/>
        </w:rPr>
        <w:t>二、需要协调的问题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;仿宋_GB2312" w:eastAsia="仿宋_GB2312"/>
          <w:b w:val="false"/>
          <w:bCs w:val="false"/>
          <w:sz w:val="32"/>
          <w:szCs w:val="32"/>
          <w:lang w:val="en-US" w:eastAsia="zh-CN"/>
        </w:rPr>
        <w:t>、关于工期节点安排：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各参建单位围绕项目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投产目标，倒排土建、安装工期，通过研讨，确定了本月工程月度计划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、关于图纸设计优化：结合现场图纸会审意见，</w:t>
      </w:r>
      <w:r>
        <w:rPr>
          <w:rFonts w:ascii="仿宋_GB2312" w:hAnsi="仿宋_GB2312" w:cs="仿宋;仿宋_GB2312" w:eastAsia="仿宋_GB2312"/>
          <w:sz w:val="32"/>
          <w:szCs w:val="32"/>
        </w:rPr>
        <w:t>本着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;仿宋_GB2312" w:eastAsia="仿宋_GB2312"/>
          <w:sz w:val="32"/>
          <w:szCs w:val="32"/>
        </w:rPr>
        <w:t>节约成本，提高效率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;仿宋_GB2312" w:eastAsia="仿宋_GB2312"/>
          <w:sz w:val="32"/>
          <w:szCs w:val="32"/>
        </w:rPr>
        <w:t>的原则，结合成熟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技术</w:t>
      </w:r>
      <w:r>
        <w:rPr>
          <w:rFonts w:ascii="仿宋_GB2312" w:hAnsi="仿宋_GB2312" w:cs="仿宋;仿宋_GB2312" w:eastAsia="仿宋_GB2312"/>
          <w:sz w:val="32"/>
          <w:szCs w:val="32"/>
        </w:rPr>
        <w:t>经验的基础上，经会议研讨，确定对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</w:rPr>
        <w:t>进行技改、解决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现在存在的</w:t>
      </w:r>
      <w:r>
        <w:rPr>
          <w:rFonts w:ascii="仿宋_GB2312" w:hAnsi="仿宋_GB2312" w:cs="仿宋;仿宋_GB2312" w:eastAsia="仿宋_GB2312"/>
          <w:sz w:val="32"/>
          <w:szCs w:val="32"/>
        </w:rPr>
        <w:t>问题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;仿宋_GB2312" w:eastAsia="仿宋_GB2312"/>
          <w:sz w:val="32"/>
          <w:szCs w:val="32"/>
        </w:rPr>
        <w:t>增做玻璃隔断解决采光问题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提出设计优化建议，由项目管理组办理图纸会审单会签后反馈设计院确认，</w:t>
      </w:r>
      <w:r>
        <w:rPr>
          <w:rFonts w:ascii="仿宋_GB2312" w:hAnsi="仿宋_GB2312" w:cs="仿宋;仿宋_GB2312" w:eastAsia="仿宋_GB2312"/>
          <w:sz w:val="32"/>
          <w:szCs w:val="32"/>
        </w:rPr>
        <w:t>施工单位按设计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回复意见</w:t>
      </w:r>
      <w:r>
        <w:rPr>
          <w:rFonts w:ascii="仿宋_GB2312" w:hAnsi="仿宋_GB2312" w:cs="仿宋;仿宋_GB2312" w:eastAsia="仿宋_GB2312"/>
          <w:sz w:val="32"/>
          <w:szCs w:val="32"/>
        </w:rPr>
        <w:t>进行施工。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图纸会审要求在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前由业主牵头全部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确认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完成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、关于</w:t>
      </w:r>
      <w:r>
        <w:rPr>
          <w:rFonts w:ascii="仿宋_GB2312" w:hAnsi="仿宋_GB2312" w:cs="仿宋;仿宋_GB2312" w:eastAsia="仿宋_GB2312"/>
          <w:sz w:val="32"/>
          <w:szCs w:val="32"/>
        </w:rPr>
        <w:t>解决甲供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材料</w:t>
      </w:r>
      <w:r>
        <w:rPr>
          <w:rFonts w:ascii="仿宋_GB2312" w:hAnsi="仿宋_GB2312" w:cs="仿宋;仿宋_GB2312" w:eastAsia="仿宋_GB2312"/>
          <w:sz w:val="32"/>
          <w:szCs w:val="32"/>
        </w:rPr>
        <w:t>到货事宜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，目前甲供材料报告正在办理报批手续，为避免影响后续施工，会议研讨确定：一方面在材料尚未到场期间，局部调整工程节点计划，先行将基础土方开挖完成，另一方面由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亲自牵头加快材料报批手续，材料到场后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，由施工单位在节前组织完成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±0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施工，再此期间施工单位必须保证各班组连续施工，节前完成计划目标任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、关于施工单位提出部分工程量与招标清单存在差异事宜，由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牵头处理并协调置业公司、审计部在三日内给予施工单位明确回复意见。在此期间由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先行组织招标代理机构进行复核工程量。在复核确认后可组织施工单位、招标代理机构与业主一并完成相关工程量差异的确认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、关于施工单位搭临临时住人事宜，在上期协调会中明确施工现场的搭临设施只允许办公，不得住人，所有劳务人员均由施工单位自行安排至厂外住宿。对于现场办公场所临时住宿人员，施工单位必须在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前无条件全部搬走，否则由监理公司开具处罚通知单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;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;仿宋_GB2312" w:eastAsia="仿宋_GB2312"/>
          <w:b/>
          <w:bCs/>
          <w:sz w:val="32"/>
          <w:szCs w:val="32"/>
          <w:lang w:eastAsia="zh-CN"/>
        </w:rPr>
        <w:t>三、下一步工作重点及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通过业主牵头组织项目管理组进行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天现场检查，认为项目开工以来，工程进度基本受控，施工围墙及门卫室外观质量较好，但施工单位项目部人员未按合同履约规定执行，人员配置不到位。项目部、监理公司管理氛围较差，工作散漫，未能建立健全管理体系，项目部技术、安全交底、图纸自审等技术环节严重缺失。且</w:t>
      </w:r>
      <w:r>
        <w:rPr>
          <w:rFonts w:ascii="仿宋_GB2312" w:hAnsi="仿宋_GB2312" w:cs="仿宋;仿宋_GB2312" w:eastAsia="仿宋_GB2312"/>
          <w:sz w:val="32"/>
          <w:szCs w:val="32"/>
        </w:rPr>
        <w:t>会议制度不健全、文明办公不规范，尤其表现在办公环境卫生较差，不符合安全文明工地标准，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对此由项目管理组制定管理措施，加强督促施工单位、监理公司立即</w:t>
      </w:r>
      <w:r>
        <w:rPr>
          <w:rFonts w:ascii="仿宋_GB2312" w:hAnsi="仿宋_GB2312" w:cs="仿宋;仿宋_GB2312" w:eastAsia="仿宋_GB2312"/>
          <w:sz w:val="32"/>
          <w:szCs w:val="32"/>
        </w:rPr>
        <w:t>整改。为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规范、</w:t>
      </w:r>
      <w:r>
        <w:rPr>
          <w:rFonts w:ascii="仿宋_GB2312" w:hAnsi="仿宋_GB2312" w:cs="仿宋;仿宋_GB2312" w:eastAsia="仿宋_GB2312"/>
          <w:sz w:val="32"/>
          <w:szCs w:val="32"/>
        </w:rPr>
        <w:t>指导现场后续工程施工，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会议</w:t>
      </w:r>
      <w:r>
        <w:rPr>
          <w:rFonts w:ascii="仿宋_GB2312" w:hAnsi="仿宋_GB2312" w:cs="仿宋;仿宋_GB2312" w:eastAsia="仿宋_GB2312"/>
          <w:sz w:val="32"/>
          <w:szCs w:val="32"/>
        </w:rPr>
        <w:t>提出了以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下工作重点和要求</w:t>
      </w:r>
      <w:r>
        <w:rPr>
          <w:rFonts w:ascii="仿宋_GB2312" w:hAnsi="仿宋_GB2312" w:cs="仿宋;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会议明确现场工作例会制度，每天下午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点由项目管理组牵头组织各有关单位召开现场日协调会，做到“日清日结”，并有会议记录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在项目管理方面，各项工序的监管工作要求尽快规范和完善，各项技术交底均要监理书面技术交底记录，做到工程经济签证、竣工资料与工程进度实现“三同时”，保证工程管理资料能够形成连贯性和可追溯性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为加强项目过程的控制，规避竣工时间长、确认差异性大等因素，现场要求将所有未按图施工及变更确认的时间、主要内容在一张总图上进行标识和记录，确保现场经济签证的准确性和真实性，标注的总图要求上墙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在工程质量方面，监理公司、业主公司、施工单位要严把质量关，要通过质量体系来保证，隐蔽工程资料要齐全、并要附施工过程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隐蔽拍照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月份雨季较多，对于已开挖的基坑要做好四周的排水和边坡的防雨，基坑四周要有必要的安全防护措施。</w:t>
      </w:r>
      <w:r>
        <w:rPr>
          <w:rFonts w:ascii="仿宋_GB2312" w:hAnsi="仿宋_GB2312" w:cs="仿宋;仿宋_GB2312" w:eastAsia="仿宋_GB2312"/>
          <w:sz w:val="32"/>
          <w:szCs w:val="32"/>
        </w:rPr>
        <w:t>现场要悬挂安全标语，在安全隐患处要做好安全防护和配置安全用具和劳保用品，确保施工现场安全生产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春节将至，项目管理组要牵头做好节前准备和节后复工计划安排。对于春节期间不安排施工的情况下，要求施工单位必须完成所有围墙封闭，无围墙段也要采用临时封闭措施。业主公司与施工单位近期要排定春节值班名单并成立联合保卫小组，做好春节期间的现场安全、防寒防冻及防盗工作，确保春节期间施工现场的材料、设备及人员的安全。同时节后施工单位、监理公司必须排定节后的复工计划报业主公司，项目管理组要做好施工人员、监理人员进场的督促工作，并将节后每日复工及人员到位情况上报设备部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今后在施工管理中将大量推用简单的标准化模板。对此各相关单位要“严标准、细工作”，对于存在的问题要及时反馈给业主公司，以便及时修改为其它后续项目积累经验。</w:t>
      </w:r>
    </w:p>
    <w:p>
      <w:pPr>
        <w:pStyle w:val="Normal"/>
        <w:jc w:val="left"/>
        <w:rPr>
          <w:rFonts w:ascii="仿宋_GB2312" w:hAnsi="仿宋_GB2312" w:eastAsia="仿宋_GB2312" w:cs="仿宋;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会议最后，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对会议进行了总结，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项目作为公司标准化试点项目，前期质量和进度基本受控，但现场仍存在不少问题，需要各方进一步加强管理。关于近期工作要求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、要求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各参建单位</w:t>
      </w:r>
      <w:r>
        <w:rPr>
          <w:rFonts w:ascii="仿宋_GB2312" w:hAnsi="仿宋_GB2312" w:cs="仿宋;仿宋_GB2312" w:eastAsia="仿宋_GB2312"/>
          <w:sz w:val="32"/>
          <w:szCs w:val="32"/>
        </w:rPr>
        <w:t>全力以赴，合理组织施工；要按照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会议</w:t>
      </w:r>
      <w:r>
        <w:rPr>
          <w:rFonts w:ascii="仿宋_GB2312" w:hAnsi="仿宋_GB2312" w:cs="仿宋;仿宋_GB2312" w:eastAsia="仿宋_GB2312"/>
          <w:sz w:val="32"/>
          <w:szCs w:val="32"/>
        </w:rPr>
        <w:t>排定的工期节点确保整个工程进度，要把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</w:rPr>
        <w:t>项目做成标准化项目，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月份重点工作</w:t>
      </w:r>
      <w:r>
        <w:rPr>
          <w:rFonts w:ascii="仿宋_GB2312" w:hAnsi="仿宋_GB2312" w:cs="仿宋;仿宋_GB2312" w:eastAsia="仿宋_GB2312"/>
          <w:sz w:val="32"/>
          <w:szCs w:val="32"/>
        </w:rPr>
        <w:t>必须完成围墙的封闭和总图道路的畅通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、施工单位、监理公司和业主单位要加强对施工现场工程质量的管理，要将好的工程质量保持下去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;仿宋_GB2312"/>
          <w:sz w:val="32"/>
          <w:szCs w:val="32"/>
          <w:lang w:eastAsia="zh-CN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;仿宋_GB2312" w:eastAsia="仿宋_GB2312"/>
          <w:sz w:val="32"/>
          <w:szCs w:val="32"/>
        </w:rPr>
        <w:t>、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对于会上提出关于工程结算、过程资料办理的好的建议，各参加单位要认真领会，项目管理组要组织学习，保证工程各相关手续齐全、规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;仿宋_GB2312" w:eastAsia="仿宋_GB2312"/>
          <w:sz w:val="32"/>
          <w:szCs w:val="32"/>
        </w:rPr>
        <w:t>、关于工期要求，公司要求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;仿宋_GB2312" w:eastAsia="仿宋_GB2312"/>
          <w:sz w:val="32"/>
          <w:szCs w:val="32"/>
        </w:rPr>
        <w:t>投产，工期已确定，是不允许更改的，工期很紧，需要各参建单位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即刻就要紧张起来，树立目标，</w:t>
      </w:r>
      <w:r>
        <w:rPr>
          <w:rFonts w:ascii="仿宋_GB2312" w:hAnsi="仿宋_GB2312" w:cs="仿宋;仿宋_GB2312" w:eastAsia="仿宋_GB2312"/>
          <w:sz w:val="32"/>
          <w:szCs w:val="32"/>
        </w:rPr>
        <w:t>努力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按期</w:t>
      </w:r>
      <w:r>
        <w:rPr>
          <w:rFonts w:ascii="仿宋_GB2312" w:hAnsi="仿宋_GB2312" w:cs="仿宋;仿宋_GB2312" w:eastAsia="仿宋_GB2312"/>
          <w:sz w:val="32"/>
          <w:szCs w:val="32"/>
        </w:rPr>
        <w:t>完成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节点目标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sz w:val="32"/>
          <w:szCs w:val="32"/>
        </w:rPr>
        <w:t>、在安全的管理，工程建设过程的人身安全，施工、监理、建设单位要放到工作的首位，确保项目安全无事故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 Char Char Char Char Char Char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4-01-07T11:34:26Z</dcterms:modified>
  <cp:revision>44</cp:revision>
  <dc:subject/>
  <dc:title>宁波海螺年产4万吨塑料型材项目2013年1月月度协调会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