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佳博条码编辑软件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佳博</w:t>
      </w:r>
      <w:r>
        <w:rPr/>
        <w:t>GP-3120T</w:t>
      </w:r>
      <w:r>
        <w:rPr/>
        <w:t>、</w:t>
      </w:r>
      <w:r>
        <w:rPr/>
        <w:t>GP-3150TIN</w:t>
      </w:r>
      <w:r>
        <w:rPr/>
        <w:t>条码机，和</w:t>
      </w:r>
      <w:r>
        <w:rPr/>
        <w:t>GP-58T</w:t>
      </w:r>
      <w:r>
        <w:rPr/>
        <w:t>、</w:t>
      </w:r>
      <w:r>
        <w:rPr/>
        <w:t>GP-2120T</w:t>
      </w:r>
      <w:r>
        <w:rPr/>
        <w:t>条码机均适用此软件，打印热敏标签纸时，要设置标签纸的页边距，四边都设为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若此编辑软件不会使用，请致电技术支持：</w:t>
      </w:r>
      <w:r>
        <w:rPr/>
        <w:t>0756-3883847</w:t>
      </w:r>
      <w:r>
        <w:rPr/>
        <w:t>，</w:t>
      </w:r>
      <w:r>
        <w:rPr/>
        <w:t>3883868</w:t>
      </w:r>
      <w:r>
        <w:rPr/>
        <w:t>，</w:t>
      </w:r>
      <w:r>
        <w:rPr/>
        <w:t>3883822</w:t>
      </w:r>
      <w:r>
        <w:rPr/>
        <w:t>。</w:t>
      </w:r>
    </w:p>
    <w:p>
      <w:pPr>
        <w:pStyle w:val="Normal"/>
        <w:rPr/>
      </w:pPr>
      <w:r>
        <w:rPr/>
        <w:t>珠海厂家：上午：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30</w:t>
      </w:r>
      <w:r>
        <w:rPr/>
        <w:t>，下午：</w:t>
      </w:r>
      <w:r>
        <w:rPr/>
        <w:t>13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30</w:t>
      </w:r>
      <w:r>
        <w:rPr/>
        <w:t>，星期天休息</w:t>
      </w:r>
    </w:p>
    <w:p>
      <w:pPr>
        <w:pStyle w:val="Normal"/>
        <w:rPr/>
      </w:pPr>
      <w:r>
        <w:rPr/>
        <w:t>北京维修点：李工：</w:t>
      </w:r>
      <w:r>
        <w:rPr/>
        <w:t>18610776011</w:t>
      </w:r>
      <w:r>
        <w:rPr/>
        <w:t>，秦工：</w:t>
      </w:r>
      <w:r>
        <w:rPr/>
        <w:t>18610776022</w:t>
      </w:r>
      <w:r>
        <w:rPr/>
        <w:t>，星期天可打电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3-11-27T06:15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