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故障诊断及对策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8.1 </w:t>
      </w:r>
      <w:r>
        <w:rPr>
          <w:rFonts w:ascii="宋体;SimSun" w:hAnsi="宋体;SimSun" w:cs="宋体;SimSun"/>
          <w:b/>
          <w:szCs w:val="21"/>
        </w:rPr>
        <w:t>故障报警及对策</w:t>
      </w:r>
    </w:p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V3000</w:t>
      </w:r>
      <w:r>
        <w:rPr>
          <w:rFonts w:ascii="宋体;SimSun" w:hAnsi="宋体;SimSun" w:cs="宋体;SimSun"/>
          <w:sz w:val="18"/>
          <w:szCs w:val="18"/>
        </w:rPr>
        <w:t>变频器共有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项警示信息及保护功能，一旦故障发生，保护功能动作，变频器停止输出，变频器故障继电器接点动作，并在变频器显示面板上显示故障代码。用户在寻求服务之前，可以先按本节提示进行自查，分析故障原因，找出解决方法。如果属于</w:t>
      </w:r>
      <w:r>
        <w:rPr>
          <w:rFonts w:ascii="宋体;SimSun" w:hAnsi="宋体;SimSun" w:cs="宋体;SimSun"/>
          <w:sz w:val="18"/>
          <w:szCs w:val="18"/>
        </w:rPr>
        <w:t>表格</w:t>
      </w:r>
      <w:r>
        <w:rPr>
          <w:rFonts w:ascii="宋体;SimSun" w:hAnsi="宋体;SimSun" w:cs="宋体;SimSun"/>
          <w:sz w:val="18"/>
          <w:szCs w:val="18"/>
        </w:rPr>
        <w:t>内所述原因，请寻求服务，与您所购变频器的代理商或直接与我公司联系。</w:t>
      </w:r>
    </w:p>
    <w:p>
      <w:pPr>
        <w:pStyle w:val="Normal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 xml:space="preserve">项警示信息中 </w:t>
      </w:r>
      <w:r>
        <w:rPr>
          <w:rFonts w:cs="宋体;SimSun" w:ascii="宋体;SimSun" w:hAnsi="宋体;SimSun"/>
          <w:sz w:val="18"/>
          <w:szCs w:val="18"/>
        </w:rPr>
        <w:t>Er</w:t>
      </w:r>
      <w:r>
        <w:rPr>
          <w:rFonts w:cs="宋体;SimSun" w:ascii="宋体;SimSun" w:hAnsi="宋体;SimSun"/>
          <w:sz w:val="18"/>
          <w:szCs w:val="18"/>
        </w:rPr>
        <w:t>.H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为硬件过流或过压信号，大部分情况下硬件过压故障造成 </w:t>
      </w:r>
      <w:r>
        <w:rPr>
          <w:rFonts w:cs="宋体;SimSun" w:ascii="宋体;SimSun" w:hAnsi="宋体;SimSun"/>
          <w:sz w:val="18"/>
          <w:szCs w:val="18"/>
        </w:rPr>
        <w:t>Er</w:t>
      </w:r>
      <w:r>
        <w:rPr>
          <w:rFonts w:cs="宋体;SimSun" w:ascii="宋体;SimSun" w:hAnsi="宋体;SimSun"/>
          <w:sz w:val="18"/>
          <w:szCs w:val="18"/>
        </w:rPr>
        <w:t>.HD</w:t>
      </w:r>
      <w:r>
        <w:rPr/>
        <w:t xml:space="preserve"> </w:t>
      </w:r>
      <w:r>
        <w:rPr/>
        <w:t>报警。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706"/>
        <w:gridCol w:w="2408"/>
        <w:gridCol w:w="2406"/>
      </w:tblGrid>
      <w:tr>
        <w:trPr>
          <w:tblHeader w:val="true"/>
          <w:trHeight w:val="934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故障名称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24" w:after="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操作面板显示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故障原因排查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故障处理对策</w:t>
            </w:r>
          </w:p>
        </w:tc>
      </w:tr>
      <w:tr>
        <w:trPr>
          <w:trHeight w:val="2436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逆变单元保护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SC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输出回路短路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和变频器接线过长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模块过热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内部接线松动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主控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逆变模块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外围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装电抗器或输出滤波器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风道是否堵塞、风扇是否正常工作并排除存在问题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插好所有连接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</w:tc>
      </w:tr>
      <w:tr>
        <w:trPr>
          <w:trHeight w:val="3431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加速过电流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109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C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输出回路存在接地或短路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控制方式为矢量且没有进行参数辨识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速时间太短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手动转矩提升或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V/F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曲线不合适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压偏低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对正在旋转的电机进行启动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速过程中突加负载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选型偏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外围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进行电机参数辨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增大加速时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调整手动提升转矩或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曲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择转速追踪启动或等电机停止后再启动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突加负载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用功率等级更大的变频器</w:t>
            </w:r>
          </w:p>
        </w:tc>
      </w:tr>
      <w:tr>
        <w:trPr>
          <w:trHeight w:val="2556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减速过电流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C3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输出回路存在接地或短路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控制方式为矢量且没有进行参数辨识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速时间太短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压偏低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速过程中突加负载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没有加装制动单元和制动电阻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外围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进行电机参数辨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增大减速时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突加负载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装制动单元及电阻</w:t>
            </w:r>
          </w:p>
        </w:tc>
      </w:tr>
      <w:tr>
        <w:trPr>
          <w:trHeight w:val="2021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恒速过电流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C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输出回路存在接地或短路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控制方式为矢量且没有进行参数辨识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压偏低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运行中是否有突加负载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选型偏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外围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进行电机参数辨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突加负载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用功率等级更大的变频器</w:t>
            </w:r>
          </w:p>
        </w:tc>
      </w:tr>
      <w:tr>
        <w:trPr>
          <w:trHeight w:val="1396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加速过电压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U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输入电压偏高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速过程中存在外力拖动电机运行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速时间过短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没有加装制动单元和制动电阻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此外动力或加装制动电阻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增大加速时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装制动单元及电阻</w:t>
            </w:r>
          </w:p>
        </w:tc>
      </w:tr>
      <w:tr>
        <w:trPr>
          <w:trHeight w:val="1884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减速过电压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U3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输入电压偏高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速过程中存在外力拖动电机运行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速时间过短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没有加装制动单元和制动电阻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此外动力或加装制动电阻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增大减速时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加装制动单元及电阻</w:t>
            </w:r>
          </w:p>
        </w:tc>
      </w:tr>
      <w:tr>
        <w:trPr>
          <w:trHeight w:val="1229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恒速过电压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U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输入电压偏高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运行过程中存在外力拖动电机运行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取消此外动力或加装制动电阻</w:t>
            </w:r>
          </w:p>
        </w:tc>
      </w:tr>
      <w:tr>
        <w:trPr>
          <w:trHeight w:val="687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电源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43" w:after="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POE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输入电压不在规范规定的范围内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将电压调至规范要求的范围内</w:t>
            </w:r>
          </w:p>
        </w:tc>
      </w:tr>
      <w:tr>
        <w:trPr>
          <w:trHeight w:val="2013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欠压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LU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瞬时停电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输入端电压不在规范要求的范围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母线电压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整流桥及缓冲电阻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控制板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调整电压到正常范围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</w:tc>
      </w:tr>
      <w:tr>
        <w:trPr>
          <w:trHeight w:val="1261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过载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L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负载是否过大或发生电机堵转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选型偏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小负载并检查电机及机械情况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用功率等级更大的变频器</w:t>
            </w:r>
          </w:p>
        </w:tc>
      </w:tr>
      <w:tr>
        <w:trPr>
          <w:trHeight w:val="1400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过载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L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保护参数设定是否合适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负载是否过大或发生电机堵转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选型偏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正确设定此参数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小负载并检查电机及机械情况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用功率等级更大的变频器</w:t>
            </w:r>
          </w:p>
        </w:tc>
      </w:tr>
      <w:tr>
        <w:trPr>
          <w:trHeight w:val="1390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入缺相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PL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三相输入电源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防雷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主控板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并排除外围线路中存在的问题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</w:tc>
      </w:tr>
      <w:tr>
        <w:trPr>
          <w:trHeight w:val="2029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出缺相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PL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到电机的引线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运行时变频器三相输出不平衡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模块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外围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电机三相绕组是否正常并排除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寻求技术支持</w:t>
            </w:r>
          </w:p>
        </w:tc>
      </w:tr>
      <w:tr>
        <w:trPr>
          <w:trHeight w:val="1392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模块过热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T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环境温度过高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风道堵塞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风扇损坏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模块热敏电阻损坏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逆变模块损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降低环境温度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清理风道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风扇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热敏电阻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逆变模块</w:t>
            </w:r>
          </w:p>
        </w:tc>
      </w:tr>
      <w:tr>
        <w:trPr>
          <w:trHeight w:val="1158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部设备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UT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通过多功能端子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DI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输入外部故障的信号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通过虚拟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IO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功能输入外部故障的信号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</w:tc>
      </w:tr>
      <w:tr>
        <w:trPr>
          <w:trHeight w:val="1213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通讯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C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上位机工作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通讯线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通讯扩展卡设置不正确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通讯参数组设置不正确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上位机接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通讯连接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正确设置通讯扩展卡类型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正确设置通讯参数</w:t>
            </w:r>
          </w:p>
        </w:tc>
      </w:tr>
      <w:tr>
        <w:trPr>
          <w:trHeight w:val="615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接触器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rL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和电源不正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接触器不正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驱动板或电源板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接触器</w:t>
            </w:r>
          </w:p>
        </w:tc>
      </w:tr>
      <w:tr>
        <w:trPr>
          <w:trHeight w:val="609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流检测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CSP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霍尔器件异常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驱动板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霍尔器件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驱动板</w:t>
            </w:r>
          </w:p>
        </w:tc>
      </w:tr>
      <w:tr>
        <w:trPr>
          <w:trHeight w:val="602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调谐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TUN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参数未按铭牌设置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参数辨识过程超时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根据铭牌正确设定电机参数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查变频器到电机引线</w:t>
            </w:r>
          </w:p>
        </w:tc>
      </w:tr>
      <w:tr>
        <w:trPr>
          <w:trHeight w:val="1454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码盘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ENC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编码器型号不匹配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编码器连线错误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编码器损坏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G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卡异常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根据实际正确设定编码器类型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排除线路故障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编码器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更换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G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卡</w:t>
            </w:r>
          </w:p>
        </w:tc>
      </w:tr>
      <w:tr>
        <w:trPr>
          <w:trHeight w:val="599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EPROM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读写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EEP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EEPROM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芯片损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主控板</w:t>
            </w:r>
          </w:p>
        </w:tc>
      </w:tr>
      <w:tr>
        <w:trPr>
          <w:trHeight w:val="603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硬件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H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存在过压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存在过流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按过压故障处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按过流故障处理</w:t>
            </w:r>
          </w:p>
        </w:tc>
      </w:tr>
      <w:tr>
        <w:trPr>
          <w:trHeight w:val="319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对地短路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43" w:after="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SG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对地短路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更换电缆或电机</w:t>
            </w:r>
          </w:p>
        </w:tc>
      </w:tr>
      <w:tr>
        <w:trPr>
          <w:trHeight w:val="603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累计运行时间到达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t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累计运行时间达到设定值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使用参数初始化功能清除记录信息</w:t>
            </w:r>
          </w:p>
        </w:tc>
      </w:tr>
      <w:tr>
        <w:trPr>
          <w:trHeight w:val="1081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US1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通过多功能端子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输入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信号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通过虚拟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IO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功能输入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信号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</w:tc>
      </w:tr>
      <w:tr>
        <w:trPr>
          <w:trHeight w:val="1218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US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通过多功能端子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输入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信号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通过虚拟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IO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功能输入用户自定义故障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的信号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复位运行</w:t>
            </w:r>
          </w:p>
        </w:tc>
      </w:tr>
      <w:tr>
        <w:trPr>
          <w:trHeight w:val="608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累计上电时间到达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PT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累计上电时间达到设定值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使用参数初始化功能清除记录信息</w:t>
            </w:r>
          </w:p>
        </w:tc>
      </w:tr>
      <w:tr>
        <w:trPr>
          <w:trHeight w:val="616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掉载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L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运行电流小于设定参数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确认负载是否脱离或参数设置是否符合实际运行工况</w:t>
            </w:r>
          </w:p>
        </w:tc>
      </w:tr>
      <w:tr>
        <w:trPr>
          <w:trHeight w:val="610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运行时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PID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反馈丢失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PID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ID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反馈小于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3-21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设定值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、检查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ID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反馈信号或设置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3-2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为一个合适值</w:t>
            </w:r>
          </w:p>
        </w:tc>
      </w:tr>
      <w:tr>
        <w:trPr>
          <w:trHeight w:val="1222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逐波限流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CBC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负载是否过大或发生电机堵转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变频器选型偏小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减小负载并检查电机及机械情况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选用功率等级更大的变频器</w:t>
            </w:r>
          </w:p>
        </w:tc>
      </w:tr>
      <w:tr>
        <w:trPr>
          <w:trHeight w:val="1238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速度偏差过大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sE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编码器参数设定不正确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没有进行参数辨识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速度偏差过大检测参数设置不合理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正确设置编码器参数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进行电机参数辨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根据实际情况合理设置检测参数</w:t>
            </w:r>
          </w:p>
        </w:tc>
      </w:tr>
      <w:tr>
        <w:trPr>
          <w:trHeight w:val="1165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过速度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E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编码器参数设定不正确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没有进行参数辨识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过速度检测参数设置不合理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正确设置编码器参数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进行电机参数辨识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根据实际情况合理设置检测参数</w:t>
            </w:r>
          </w:p>
        </w:tc>
      </w:tr>
      <w:tr>
        <w:trPr>
          <w:trHeight w:val="1277" w:hRule="exact"/>
        </w:trPr>
        <w:tc>
          <w:tcPr>
            <w:tcW w:w="88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过温故障</w:t>
            </w:r>
          </w:p>
        </w:tc>
        <w:tc>
          <w:tcPr>
            <w:tcW w:w="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t2</w:t>
            </w:r>
          </w:p>
        </w:tc>
        <w:tc>
          <w:tcPr>
            <w:tcW w:w="240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温度传感器接线松动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电机温度过高</w:t>
            </w:r>
          </w:p>
        </w:tc>
        <w:tc>
          <w:tcPr>
            <w:tcW w:w="24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检测温度传感器接线并排除故障</w:t>
            </w:r>
          </w:p>
          <w:p>
            <w:pPr>
              <w:pStyle w:val="Normal"/>
              <w:autoSpaceDE w:val="false"/>
              <w:spacing w:lineRule="exact" w:line="260" w:before="8" w:after="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、降低载频或采取其它散热措施对电机进行散热处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8.2 </w:t>
      </w:r>
      <w:r>
        <w:rPr>
          <w:rFonts w:ascii="宋体;SimSun" w:hAnsi="宋体;SimSun" w:cs="宋体;SimSun"/>
          <w:b/>
        </w:rPr>
        <w:t>常见故障及其处理方法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3030" simplePos="0" locked="0" layoutInCell="0" allowOverlap="1" relativeHeight="2">
                <wp:simplePos x="0" y="0"/>
                <wp:positionH relativeFrom="page">
                  <wp:posOffset>3632200</wp:posOffset>
                </wp:positionH>
                <wp:positionV relativeFrom="paragraph">
                  <wp:posOffset>492125</wp:posOffset>
                </wp:positionV>
                <wp:extent cx="635" cy="233045"/>
                <wp:effectExtent l="635" t="635" r="0" b="0"/>
                <wp:wrapNone/>
                <wp:docPr id="1" name="任意多边形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67"/>
                              </a:lnTo>
                              <a:lnTo>
                                <a:pt x="0" y="3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ceb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07" coordsize="20,368" path="m0,0l0,0l0,367l0,367l0,0e" fillcolor="#ccebff" stroked="f" o:allowincell="f" style="position:absolute;margin-left:286pt;margin-top:38.75pt;width:0pt;height:18.3pt;mso-wrap-style:none;v-text-anchor:middle;mso-position-horizontal-relative:page">
                <v:fill o:detectmouseclick="t" type="solid" color2="#3314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18"/>
          <w:szCs w:val="18"/>
        </w:rPr>
        <w:t>变频器使用过程中可能会遇到下列故障情况，请参考下述方法进行简单故障分析：</w:t>
      </w:r>
    </w:p>
    <w:p>
      <w:pPr>
        <w:pStyle w:val="Normal"/>
        <w:spacing w:lineRule="exact" w:line="260"/>
        <w:jc w:val="center"/>
        <w:rPr/>
      </w:pPr>
      <w:r>
        <w:rPr/>
        <w:t>表</w:t>
      </w:r>
      <w:r>
        <w:rPr/>
        <w:t>8-1</w:t>
      </w:r>
      <w:r>
        <w:rPr/>
        <w:t>常见故障及其处理方法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455"/>
        <w:gridCol w:w="2231"/>
        <w:gridCol w:w="2340"/>
      </w:tblGrid>
      <w:tr>
        <w:trPr>
          <w:tblHeader w:val="true"/>
          <w:trHeight w:val="533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24" w:after="0"/>
              <w:ind w:left="57" w:right="5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  <w:p>
            <w:pPr>
              <w:pStyle w:val="Normal"/>
              <w:autoSpaceDE w:val="false"/>
              <w:spacing w:lineRule="exact" w:line="260" w:before="24" w:after="0"/>
              <w:ind w:left="57" w:right="5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24" w:after="0"/>
              <w:ind w:left="57" w:right="5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现象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24" w:after="0"/>
              <w:ind w:left="55" w:right="5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能原因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exact" w:line="260" w:before="24" w:after="0"/>
              <w:ind w:left="55" w:right="5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决方法</w:t>
            </w:r>
          </w:p>
        </w:tc>
      </w:tr>
      <w:tr>
        <w:trPr>
          <w:trHeight w:val="1857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无显示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网电压没有或者过低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驱动板上的开关电源故障；整流桥损坏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缓冲电阻损坏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板、键盘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板与驱动板、键盘之间连线断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输入电源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母线电压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1868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显示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五个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驱动板与控制板之间的连线接触不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板上相关器件损坏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或者电机线有对地短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霍尔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网电压过低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929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显示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SGD”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报警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或者输出线对地短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损坏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用摇表测量电机和输出线的绝缘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1096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变频器显示正常，运行后显示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停止不动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并马上停机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风扇损坏或者堵转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围控制端子接线有短路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更换风扇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排除外部短路故障；</w:t>
            </w:r>
          </w:p>
        </w:tc>
      </w:tr>
      <w:tr>
        <w:trPr>
          <w:trHeight w:val="1052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5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频繁报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ot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（模块过热）故障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载频设置太高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风扇损坏或者风道堵塞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内部器件损坏（热电偶或其他）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降低载频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更换风扇、清理风道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。</w:t>
            </w:r>
          </w:p>
        </w:tc>
      </w:tr>
      <w:tr>
        <w:trPr>
          <w:trHeight w:val="1436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6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运行后电机不转动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及电机线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参数设置错误（电机参数）；驱动板与控制板连线接触不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驱动板故障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重新确认变频器与电机之间连线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更换电机或清除机械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并重新设置电机参数；</w:t>
            </w:r>
          </w:p>
        </w:tc>
      </w:tr>
      <w:tr>
        <w:trPr>
          <w:trHeight w:val="1405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7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/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端子失效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参数设置错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外部信号错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跳线松动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板故障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并重新设置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b3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组相关参数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重新接外部信号线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重新确认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跳线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1394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8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闭环矢量控制时，电机速度无法提升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编码器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编码器接错线或者接触不良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 xml:space="preserve">PG 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卡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驱动板故障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更换码盘并重新确认接线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更换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PG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卡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服务；</w:t>
            </w:r>
          </w:p>
        </w:tc>
      </w:tr>
      <w:tr>
        <w:trPr>
          <w:trHeight w:val="1086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9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变频器频繁报过流和过压故障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电机参数设置不对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加减速时间不合适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负载波动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重新设置电机参数或者进行电机谐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设置合适的加减速时间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1401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上电（或运行）报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.rL1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软启动接触器未吸合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接触器电缆是否松动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检查接触器是否有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 xml:space="preserve">检查接触器 </w:t>
            </w: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</w:rPr>
              <w:t>24V</w:t>
            </w: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供电电源是否有故障；</w:t>
            </w:r>
          </w:p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寻求厂家服务；</w:t>
            </w:r>
          </w:p>
        </w:tc>
      </w:tr>
      <w:tr>
        <w:trPr>
          <w:trHeight w:val="1247" w:hRule="exact"/>
        </w:trPr>
        <w:tc>
          <w:tcPr>
            <w:tcW w:w="38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jc w:val="center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45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autoSpaceDE w:val="false"/>
              <w:spacing w:lineRule="exact" w:line="260"/>
              <w:ind w:left="94" w:right="-20" w:firstLine="180"/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2"/>
                <w:sz w:val="18"/>
                <w:szCs w:val="18"/>
              </w:rPr>
              <w:t>上电显示</w:t>
            </w:r>
          </w:p>
        </w:tc>
        <w:tc>
          <w:tcPr>
            <w:tcW w:w="223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控制板上相关器件损坏；</w:t>
            </w:r>
          </w:p>
        </w:tc>
        <w:tc>
          <w:tcPr>
            <w:tcW w:w="234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55" w:right="110" w:hanging="0"/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position w:val="-1"/>
                <w:sz w:val="18"/>
                <w:szCs w:val="18"/>
              </w:rPr>
              <w:t>更换控制板；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051" w:h="11906"/>
      <w:pgMar w:left="737" w:right="737" w:gutter="170" w:header="567" w:top="964" w:footer="567" w:bottom="737"/>
      <w:pgNumType w:start="17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故障诊断及对策</w:t>
    </w:r>
    <w:r>
      <w:rPr>
        <w:rFonts w:eastAsia="Calibri"/>
      </w:rPr>
      <w:t xml:space="preserve">                                          </w:t>
    </w:r>
    <w:r>
      <w:rPr/>
      <w:t>K</w:t>
    </w:r>
    <w:r>
      <w:rPr/>
      <w:t>V3000</w:t>
    </w:r>
    <w:r>
      <w:rPr/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K</w:t>
    </w:r>
    <w:r>
      <w:rPr/>
      <w:t>V3000</w:t>
    </w:r>
    <w:r>
      <w:rPr/>
      <w:t>用户手册</w:t>
    </w:r>
    <w:r>
      <w:rPr>
        <w:rFonts w:eastAsia="Calibri"/>
      </w:rPr>
      <w:t xml:space="preserve">                                          </w:t>
    </w:r>
    <w:r>
      <w:rPr/>
      <w:t>故障诊断及对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59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10T05:50:00Z</dcterms:modified>
  <cp:revision>9</cp:revision>
  <dc:subject/>
  <dc:title>前 言</dc:title>
</cp:coreProperties>
</file>