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五章  功能码简表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00</w:t>
      </w:r>
      <w:r>
        <w:rPr>
          <w:rFonts w:cs="宋体;SimSun" w:ascii="宋体;SimSun" w:hAnsi="宋体;SimSun"/>
          <w:sz w:val="18"/>
          <w:szCs w:val="18"/>
        </w:rPr>
        <w:t>-00</w:t>
      </w:r>
      <w:r>
        <w:rPr>
          <w:rFonts w:cs="宋体;SimSun" w:ascii="宋体;SimSun" w:hAnsi="宋体;SimSun"/>
          <w:spacing w:val="16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设为非</w:t>
      </w:r>
      <w:r>
        <w:rPr>
          <w:rFonts w:cs="宋体;SimSun" w:ascii="宋体;SimSun" w:hAnsi="宋体;SimSun"/>
          <w:sz w:val="18"/>
          <w:szCs w:val="18"/>
        </w:rPr>
        <w:t>0</w:t>
      </w:r>
      <w:r>
        <w:rPr>
          <w:rFonts w:ascii="宋体;SimSun" w:hAnsi="宋体;SimSun" w:cs="宋体;SimSun"/>
          <w:sz w:val="18"/>
          <w:szCs w:val="18"/>
        </w:rPr>
        <w:t>值，即设置了参数保护密码，在功能参数模式和用户更改参数模式下，参数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菜单必须在正确输入密码后才能进入，取消密码，需将</w:t>
      </w:r>
      <w:r>
        <w:rPr>
          <w:rFonts w:cs="宋体;SimSun" w:ascii="宋体;SimSun" w:hAnsi="宋体;SimSun"/>
          <w:sz w:val="18"/>
          <w:szCs w:val="18"/>
        </w:rPr>
        <w:t>00</w:t>
      </w:r>
      <w:r>
        <w:rPr>
          <w:rFonts w:cs="宋体;SimSun" w:ascii="宋体;SimSun" w:hAnsi="宋体;SimSun"/>
          <w:sz w:val="18"/>
          <w:szCs w:val="18"/>
        </w:rPr>
        <w:t>-00</w:t>
      </w:r>
      <w:r>
        <w:rPr>
          <w:rFonts w:ascii="宋体;SimSun" w:hAnsi="宋体;SimSun" w:cs="宋体;SimSun"/>
          <w:sz w:val="18"/>
          <w:szCs w:val="18"/>
        </w:rPr>
        <w:t>设为</w:t>
      </w:r>
      <w:r>
        <w:rPr>
          <w:rFonts w:cs="宋体;SimSun" w:ascii="宋体;SimSun" w:hAnsi="宋体;SimSun"/>
          <w:sz w:val="18"/>
          <w:szCs w:val="18"/>
        </w:rPr>
        <w:t>0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用户定制参数模式下的参数菜单不受密码保护。</w:t>
      </w:r>
      <w:r>
        <w:rPr>
          <w:rFonts w:ascii="宋体;SimSun" w:hAnsi="宋体;SimSun" w:cs="宋体;SimSun"/>
          <w:sz w:val="18"/>
          <w:szCs w:val="18"/>
        </w:rPr>
        <w:t xml:space="preserve"> </w:t>
      </w:r>
    </w:p>
    <w:p>
      <w:pPr>
        <w:pStyle w:val="0"/>
        <w:spacing w:lineRule="exact" w:line="260"/>
        <w:ind w:firstLine="361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功能码表中没有说明的参数为厂家保留参数，请勿修改，以免引起故障！</w:t>
      </w:r>
    </w:p>
    <w:p>
      <w:pPr>
        <w:pStyle w:val="0"/>
        <w:spacing w:lineRule="exact" w:line="2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功能表中符号说明如下：</w:t>
      </w:r>
    </w:p>
    <w:p>
      <w:pPr>
        <w:pStyle w:val="0"/>
        <w:spacing w:lineRule="exact" w:line="260" w:before="156" w:after="156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“</w:t>
      </w:r>
      <w:r>
        <w:rPr>
          <w:rFonts w:cs="宋体;SimSun" w:ascii="宋体;SimSun" w:hAnsi="宋体;SimSun"/>
          <w:sz w:val="18"/>
          <w:szCs w:val="18"/>
        </w:rPr>
        <w:t>○</w:t>
      </w:r>
      <w:r>
        <w:rPr>
          <w:rFonts w:cs="宋体;SimSun" w:ascii="宋体;SimSun" w:hAnsi="宋体;SimSun"/>
          <w:sz w:val="18"/>
          <w:szCs w:val="18"/>
        </w:rPr>
        <w:t>”</w:t>
      </w:r>
      <w:r>
        <w:rPr>
          <w:rFonts w:ascii="宋体;SimSun" w:hAnsi="宋体;SimSun" w:cs="宋体;SimSun"/>
          <w:sz w:val="18"/>
          <w:szCs w:val="18"/>
        </w:rPr>
        <w:t>：表示该参数的设定值在变频器处于停机、运行状态中，均可更改；</w:t>
      </w:r>
    </w:p>
    <w:p>
      <w:pPr>
        <w:pStyle w:val="0"/>
        <w:spacing w:lineRule="exact" w:line="260" w:before="156" w:after="156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“</w:t>
      </w:r>
      <w:r>
        <w:rPr>
          <w:rFonts w:cs="宋体;SimSun" w:ascii="宋体;SimSun" w:hAnsi="宋体;SimSun"/>
          <w:sz w:val="18"/>
          <w:szCs w:val="18"/>
        </w:rPr>
        <w:t>●</w:t>
      </w:r>
      <w:r>
        <w:rPr>
          <w:rFonts w:cs="宋体;SimSun" w:ascii="宋体;SimSun" w:hAnsi="宋体;SimSun"/>
          <w:sz w:val="18"/>
          <w:szCs w:val="18"/>
        </w:rPr>
        <w:t>”</w:t>
      </w:r>
      <w:r>
        <w:rPr>
          <w:rFonts w:ascii="宋体;SimSun" w:hAnsi="宋体;SimSun" w:cs="宋体;SimSun"/>
          <w:sz w:val="18"/>
          <w:szCs w:val="18"/>
        </w:rPr>
        <w:t>：表示该参数的设定值在变频器处于运行状态时，不可更改；</w:t>
      </w:r>
    </w:p>
    <w:p>
      <w:pPr>
        <w:pStyle w:val="0"/>
        <w:spacing w:lineRule="exact" w:line="260" w:before="156" w:after="156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“</w:t>
      </w:r>
      <w:r>
        <w:rPr>
          <w:rFonts w:cs="宋体;SimSun" w:ascii="宋体;SimSun" w:hAnsi="宋体;SimSun"/>
          <w:sz w:val="18"/>
          <w:szCs w:val="18"/>
        </w:rPr>
        <w:t>※</w:t>
      </w:r>
      <w:r>
        <w:rPr>
          <w:rFonts w:cs="宋体;SimSun" w:ascii="宋体;SimSun" w:hAnsi="宋体;SimSun"/>
          <w:sz w:val="18"/>
          <w:szCs w:val="18"/>
        </w:rPr>
        <w:t>”</w:t>
      </w:r>
      <w:r>
        <w:rPr>
          <w:rFonts w:ascii="宋体;SimSun" w:hAnsi="宋体;SimSun" w:cs="宋体;SimSun"/>
          <w:sz w:val="18"/>
          <w:szCs w:val="18"/>
        </w:rPr>
        <w:t>：表示该参数的数值是实际检测记录值，不能更改；</w:t>
      </w:r>
    </w:p>
    <w:p>
      <w:pPr>
        <w:pStyle w:val="0"/>
        <w:spacing w:lineRule="exact" w:line="260" w:before="156" w:after="156"/>
        <w:ind w:first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18"/>
          <w:szCs w:val="18"/>
        </w:rPr>
        <w:t>“</w:t>
      </w:r>
      <w:r>
        <w:rPr>
          <w:rFonts w:cs="宋体;SimSun" w:ascii="宋体;SimSun" w:hAnsi="宋体;SimSun"/>
          <w:sz w:val="18"/>
          <w:szCs w:val="18"/>
        </w:rPr>
        <w:t>◆</w:t>
      </w:r>
      <w:r>
        <w:rPr>
          <w:rFonts w:cs="宋体;SimSun" w:ascii="宋体;SimSun" w:hAnsi="宋体;SimSun"/>
          <w:sz w:val="18"/>
          <w:szCs w:val="18"/>
        </w:rPr>
        <w:t>”</w:t>
      </w:r>
      <w:r>
        <w:rPr>
          <w:rFonts w:ascii="宋体;SimSun" w:hAnsi="宋体;SimSun" w:cs="宋体;SimSun"/>
          <w:sz w:val="18"/>
          <w:szCs w:val="18"/>
        </w:rPr>
        <w:t>：表示该参数是</w:t>
      </w:r>
      <w:r>
        <w:rPr>
          <w:rFonts w:ascii="宋体;SimSun" w:hAnsi="宋体;SimSun" w:cs="宋体;SimSun"/>
          <w:sz w:val="18"/>
          <w:szCs w:val="18"/>
        </w:rPr>
        <w:t>“</w:t>
      </w:r>
      <w:r>
        <w:rPr>
          <w:rFonts w:ascii="宋体;SimSun" w:hAnsi="宋体;SimSun" w:cs="宋体;SimSun"/>
          <w:sz w:val="18"/>
          <w:szCs w:val="18"/>
        </w:rPr>
        <w:t>厂家参数</w:t>
      </w:r>
      <w:r>
        <w:rPr>
          <w:rFonts w:ascii="宋体;SimSun" w:hAnsi="宋体;SimSun" w:cs="宋体;SimSun"/>
          <w:sz w:val="18"/>
          <w:szCs w:val="18"/>
        </w:rPr>
        <w:t>”</w:t>
      </w:r>
      <w:r>
        <w:rPr>
          <w:rFonts w:ascii="宋体;SimSun" w:hAnsi="宋体;SimSun" w:cs="宋体;SimSun"/>
          <w:sz w:val="18"/>
          <w:szCs w:val="18"/>
        </w:rPr>
        <w:t>，仅限于我公司专业人员设置，禁止用户进行操作</w:t>
      </w:r>
      <w:r>
        <w:rPr>
          <w:rStyle w:val="Style6"/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1080"/>
        <w:gridCol w:w="1980"/>
        <w:gridCol w:w="900"/>
        <w:gridCol w:w="900"/>
        <w:gridCol w:w="562"/>
      </w:tblGrid>
      <w:tr>
        <w:trPr>
          <w:trHeight w:val="450" w:hRule="atLeast"/>
        </w:trPr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00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组 系统参数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ind w:left="-107" w:firstLine="319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描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最小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单位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-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用户密码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5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  <w:tr>
        <w:trPr>
          <w:trHeight w:val="81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-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控制模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PG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矢量控制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有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PG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矢量控制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2: VF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控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  <w:tr>
        <w:trPr>
          <w:trHeight w:val="81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-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命令源选择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面板命令通道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端子命令通道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通信命令通道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  <w:tr>
        <w:trPr>
          <w:trHeight w:val="1047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-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STOP/RST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: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仅键盘操作方式下，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STOP/RST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键停机功能有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1: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任何操作方式下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STOP/RST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键停机功能均有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  <w:tr>
        <w:trPr>
          <w:trHeight w:val="61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ind w:left="-107" w:firstLine="319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描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最小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单位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817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-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参数初始化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 无操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 恢复出厂设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包括电机参数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 xml:space="preserve">2: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恢复出厂设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包括电机参数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 清除记录信息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  <w:tr>
        <w:trPr>
          <w:trHeight w:val="135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-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参数拷贝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 无操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 参数上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 参数下载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包括电机参数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  <w:br/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 参数下载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包括电机参数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注：参数下载不更新厂家参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  <w:tr>
        <w:trPr>
          <w:trHeight w:val="85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-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菜单模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-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基本菜单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1-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用户已修改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2-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用户自定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  <w:tr>
        <w:trPr>
          <w:trHeight w:val="81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-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参数组显示选择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个位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:1x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组显示选择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位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:2x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组显示选择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百位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:3x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组显示选择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1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-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用户参数只读密码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5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  <w:tr>
        <w:trPr>
          <w:trHeight w:val="135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-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M/JOG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选择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-M/JOG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无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1-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操作面板与通信命令通道切换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2-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正反转切换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3-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正转点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4-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反转点动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-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P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型显示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-G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型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;2-P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型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9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型</w:t>
            </w:r>
          </w:p>
          <w:p>
            <w:pPr>
              <w:pStyle w:val="Normal"/>
              <w:widowControl/>
              <w:spacing w:lineRule="exact" w:line="260"/>
              <w:ind w:firstLine="9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确定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※</w:t>
            </w:r>
          </w:p>
        </w:tc>
      </w:tr>
      <w:tr>
        <w:trPr>
          <w:trHeight w:val="428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-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产品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※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-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软件版本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※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-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性能软件版本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※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ind w:left="-107" w:firstLine="319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描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最小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单位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-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性能版本临时软件版本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※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-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软件临时版本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※</w:t>
            </w:r>
          </w:p>
        </w:tc>
      </w:tr>
      <w:tr>
        <w:trPr>
          <w:trHeight w:val="450" w:hRule="atLeast"/>
        </w:trPr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01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组 频率设定参数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描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最小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单位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1-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频率指令单位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: 0.1Hz; 2: 0.01Hz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  <w:tr>
        <w:trPr>
          <w:trHeight w:val="54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1-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最大操作频率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.00Hz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20.00Hz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频率单位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:0.01Hz)</w:t>
              <w:br/>
              <w:t>50.0Hz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200.0Hz 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频率单位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:0.1Hz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Hz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.00Hz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162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1-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上限频率源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1-03</w:t>
              <w:br/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VI1</w:t>
              <w:br/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VI2</w:t>
              <w:br/>
              <w:t xml:space="preserve">3: VI3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扩展）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4: HDI</w:t>
              <w:br/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通迅给定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1-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上限频率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下限频率～最大频率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Hz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.00Hz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1-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上限频率偏置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Hz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最大频率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Hz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Hz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1-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下限频率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Hz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上限频率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Hz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Hz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1-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预置频率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Hz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最大频率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Hz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.00Hz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1-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运行时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UP/DOWN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基准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-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运行频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;1-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频率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1-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主频率源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X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选择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数字设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UP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OWN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调节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掉电不记忆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  <w:br/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数字设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UP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OWN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调节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掉电记忆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  <w:br/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VI1</w:t>
              <w:br/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VI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描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最小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单位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139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: VI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扩展）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5: HDI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脉冲设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多段速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PLC</w:t>
              <w:br/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PID</w:t>
              <w:br/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通讯给定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71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1-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辅助频率源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Y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选择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数字设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UP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OWN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调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掉电不记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  <w:br/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数字设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UP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OWN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调节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掉电记忆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  <w:br/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VI1</w:t>
              <w:br/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VI2</w:t>
              <w:br/>
              <w:t xml:space="preserve">4: VI3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扩展）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: HDI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脉冲设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多段速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PLC</w:t>
              <w:br/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PID</w:t>
              <w:br/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通讯给定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  <w:tr>
        <w:trPr>
          <w:trHeight w:val="54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1-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辅助频率源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Y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范围选择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相对于最大频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相对于频率源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1-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辅助频率源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Y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范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0%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～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  <w:tr>
        <w:trPr>
          <w:trHeight w:val="29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1-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频率源选择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个位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频率源选择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:</w:t>
              <w:br/>
              <w:t xml:space="preserve"> 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主频率源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X;</w:t>
              <w:br/>
              <w:t xml:space="preserve"> 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主辅运算结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由十位决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  <w:br/>
              <w:t xml:space="preserve"> 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主频率源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X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与辅助频率源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Y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切换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 xml:space="preserve"> 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主频率源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X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与主辅运算结果切换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 xml:space="preserve"> 4: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辅助频率源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Y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与主辅运算结果切换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位：频率源主辅运算关系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:</w:t>
              <w:br/>
              <w:t xml:space="preserve"> 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主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辅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X+Y)</w:t>
              <w:br/>
              <w:t xml:space="preserve"> 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主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辅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X-Y)</w:t>
              <w:br/>
              <w:t xml:space="preserve"> 2: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二者最大值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X,Y)</w:t>
            </w:r>
          </w:p>
          <w:p>
            <w:pPr>
              <w:pStyle w:val="Normal"/>
              <w:widowControl/>
              <w:spacing w:lineRule="exact" w:line="260"/>
              <w:ind w:firstLine="9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: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二者最小值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X,Y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  <w:tr>
        <w:trPr>
          <w:trHeight w:val="50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描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最小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单位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1-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叠加时辅助频率源偏置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0.00Hz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 最大频率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Hz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Hz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  <w:tr>
        <w:trPr>
          <w:trHeight w:val="378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1-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命令源捆绑频率源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个位：操作面板命令绑定频率源选择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 xml:space="preserve">    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无绑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 xml:space="preserve">    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数字设定频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 xml:space="preserve">    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VI1</w:t>
              <w:br/>
              <w:t xml:space="preserve">    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VI2</w:t>
              <w:br/>
              <w:t xml:space="preserve">    4: VI3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扩展）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 xml:space="preserve">    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DI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脉冲设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 xml:space="preserve">    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多段速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 xml:space="preserve">    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简易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PLC</w:t>
              <w:br/>
              <w:t xml:space="preserve">    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PID</w:t>
              <w:br/>
              <w:t xml:space="preserve">    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通讯给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十位：端子命令绑定频率源选择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百位：通讯命令绑定频率源选择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千位：自动运行绑定频率源选择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1-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频率停机记忆选择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-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停机不记忆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;1-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停机记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  <w:tr>
        <w:trPr>
          <w:trHeight w:val="661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1-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点动运行频率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Hz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最大频率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Hz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00Hz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471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1-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跳跃频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Hz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最大频率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Hz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Hz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  <w:tr>
        <w:trPr>
          <w:trHeight w:val="463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1-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跳跃频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Hz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最大频率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Hz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Hz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1-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跳跃频率幅度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Hz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最大频率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Hz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Hz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1-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加速过程中跳频是否有效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-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无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;1-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有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  <w:tr>
        <w:trPr>
          <w:trHeight w:val="661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1-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下垂控制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Hz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00Hz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Hz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Hz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  <w:tr>
        <w:trPr>
          <w:trHeight w:val="450" w:hRule="atLeast"/>
        </w:trPr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02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组 起停控制参数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描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最小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单位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81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2-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启动方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直接启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转速追踪启动（当用此功能时需要设置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-01=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VF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模式控制）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预励磁启动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  <w:tr>
        <w:trPr>
          <w:trHeight w:val="81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2-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转速追踪方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从停机频率开始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从零速开始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从最大频率开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2-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转速追踪快慢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2-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启动频率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Hz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00Hz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Hz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Hz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2-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启动频率保持时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s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2-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启动直流制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预励磁电流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2-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启动直流制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预励磁时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s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54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2-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停机方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减速停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自由停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2-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停机直流制动开始频率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Hz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最大频率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Hz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Hz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2-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停机直流制动等待时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s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2-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停机直流制动电流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0%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～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2-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停机直流制动时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s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469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2-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禁止反转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-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使能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;1-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禁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  <w:tr>
        <w:trPr>
          <w:trHeight w:val="46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描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最小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单位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2-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正反转切换死区时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s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54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2-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运行方向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方向一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方向相反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  <w:tr>
        <w:trPr>
          <w:trHeight w:val="81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2-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频率低于下限频率动作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以下限频率运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;</w:t>
              <w:br/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停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;</w:t>
              <w:br/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零速运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2-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端子点动优先选择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: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无效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: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有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450" w:hRule="atLeast"/>
        </w:trPr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03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组 加减速时间设定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描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最小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单位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81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3-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加减速方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-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直线加减速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1-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曲线方式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  <w:br/>
              <w:t>2-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曲线方式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3-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加减速时间单位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: 1s; 1: 0.1s; 2: 0.01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3-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加速时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000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型确定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3-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减速时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000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型确定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3-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加速时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000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型确定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3-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减速时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000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型确定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3-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加速时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000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型确定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3-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减速时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000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型确定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3-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加速时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000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型确定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3-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减速时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000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型确定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3-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曲线开始段时间比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0.0%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～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.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.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描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最小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单位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3-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曲线结束段时间比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0.0%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～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.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.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3-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加速时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与加速时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切换频率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Hz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最大频率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Hz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Hz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3-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减速时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与减速时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切换频率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Hz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最大频率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Hz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Hz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3-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点动加速时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000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型确定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3-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点动减速时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000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型确定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450" w:hRule="atLeast"/>
        </w:trPr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04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组 辅助功能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描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最小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单位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4-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上电到达时间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h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535h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h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h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4-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运行到达时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h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535h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h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h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54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4-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运行时间到动作选择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继续运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停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4-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休眠频率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Hz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休眠唤醒频率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Hz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Hz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4-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休眠延时时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000.0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s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4-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休眠唤醒频率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休眠频率～最大频率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Hz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Hz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4-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唤醒延时时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000.0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s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4-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定时功能运行选择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无效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有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50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描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最小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单位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142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4-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定时运行时间选择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设定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I1</w:t>
            </w:r>
          </w:p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I2</w:t>
              <w:br/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VI3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扩展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模拟量输入量程对应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F04.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4-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定时运行时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 Min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00.0Mi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Mi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 Min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4-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本次运行到达时间设定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 Min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00.0Mi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Mi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 Min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54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4-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启动保护功能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不保护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保护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54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4-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风扇控制选择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：运行时风扇运转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风扇一直运转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450" w:hRule="atLeast"/>
        </w:trPr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05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组 电机参数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描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最小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单位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1080" w:hRule="atLeast"/>
        </w:trPr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-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参数调谐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0: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无功能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 xml:space="preserve">1: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异步电机静态调谐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 xml:space="preserve">2: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异步电机完全调谐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异步电机静态完整调谐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-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机额定功率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kw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0.0kw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kw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型确定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-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机额定电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V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0V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V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型确定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  <w:tr>
        <w:trPr>
          <w:trHeight w:val="54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-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机额定电流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0.01A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～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5.35A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变频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&lt;=55KW)</w:t>
              <w:br/>
              <w:t xml:space="preserve">0.1A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～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53.5A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变频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&gt;=75KW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型确定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-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机额定频率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Hz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最大操作频率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Hz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.00Hz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-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机额定转速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rpm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535rpm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rpm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型确定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描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最小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单位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54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-0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异步电机定子电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1Ω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.535Ω  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变频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&lt;=55KW)</w:t>
              <w:br/>
              <w:t>0.0001Ω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5535Ω 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变频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&gt;=75KW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1Ω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调谐参数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  <w:tr>
        <w:trPr>
          <w:trHeight w:val="54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-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异步电机转子电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1Ω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.535Ω  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变频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&lt;=55KW)</w:t>
              <w:br/>
              <w:t>0.0001Ω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5535Ω 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变频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&gt;=75KW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1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调谐参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  <w:tr>
        <w:trPr>
          <w:trHeight w:val="54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-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异步电机漏感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mH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5.35mH   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变频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&lt;=55KW)</w:t>
              <w:br/>
              <w:t>0.001mH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5535mH  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变频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&gt;=75KW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1mH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调谐参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  <w:tr>
        <w:trPr>
          <w:trHeight w:val="54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-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异步电机互感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mH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53.5 mH   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变频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&lt;=55KW)</w:t>
              <w:br/>
              <w:t>0.01mH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.535 mH  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变频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&gt;=75KW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mH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调谐参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  <w:tr>
        <w:trPr>
          <w:trHeight w:val="54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-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异步电机空载电流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0.01A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～ 额定电流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变频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&lt;=55KW)</w:t>
              <w:br/>
              <w:t xml:space="preserve">0.1A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～ 额定电流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变频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&gt;=75KW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调谐参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-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编码器线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27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2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  <w:tr>
        <w:trPr>
          <w:trHeight w:val="54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-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编码器类型选择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增量式编码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旋转变压器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  <w:tr>
        <w:trPr>
          <w:trHeight w:val="54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-13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编码器输入方向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-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正向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1-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反向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-1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旋变极对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-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编码器故障检测时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：不检测；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0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s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  <w:tr>
        <w:trPr>
          <w:trHeight w:val="450" w:hRule="atLeast"/>
        </w:trPr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06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组 矢量控制参数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描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最小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单位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6-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速度环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KP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3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描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最小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单位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6-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速度环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Ti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00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50s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6-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切换频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0Hz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6-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1Hz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00Hz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6-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速度环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KP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2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6-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速度环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Ti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00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00s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6-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切换频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6-0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～最大频率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1Hz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.00Hz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54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6-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速度环积分属性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-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积分分离无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1-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积分分离有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6-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SR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输入滤波时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0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31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1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2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6-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励磁电流环比例增益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6-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励磁电流环积分增益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6-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转矩电流环比例增益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6-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转矩电流环比例增益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162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6-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速度控制转矩上限源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数字给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VI1</w:t>
              <w:br/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VI2</w:t>
              <w:br/>
              <w:t>3: VI3</w:t>
              <w:br/>
              <w:t>4: HDI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脉冲给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通信给定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6-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转矩上限数字设定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.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0.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6-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SVC/VC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转差增益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450" w:hRule="atLeast"/>
        </w:trPr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07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组 转矩控制参数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描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最小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单位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7-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速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转矩控制选择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-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速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;1-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转矩控制模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描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最小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单位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56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7-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转矩控制指令源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数字给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I1</w:t>
              <w:br/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I2</w:t>
              <w:br/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I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扩展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HDI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脉冲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通讯给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in(VI1,VI2)</w:t>
              <w:br/>
              <w:t>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ax(VI1,VI2)</w:t>
              <w:br/>
              <w:t>(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选项的满量程对应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7-0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设定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7-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转矩指令数字给定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200.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.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162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7-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转矩控制速度限定方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数字给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VI1</w:t>
              <w:br/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VI2</w:t>
              <w:br/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VI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扩展）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DI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脉冲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通讯给定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7-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转矩控制速度数字限定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最大频率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Hz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.00Hz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7-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转矩控制加速时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0.00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0s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7-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转矩控制减速时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0.00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0s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450" w:hRule="atLeast"/>
        </w:trPr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 xml:space="preserve">组 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VF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 xml:space="preserve">控制参数 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描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最小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单位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-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V/F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曲线设定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直线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/F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曲线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多点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/F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曲线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平方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/F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曲线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3: 1.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次幂曲线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4: 1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次幂曲线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5: 1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次幂曲线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6: 1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次幂曲线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10:VF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完全分离模式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11:VF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半分离模式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描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最小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单位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54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-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转矩提升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自动转矩提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  <w:br/>
              <w:t>0.1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.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型确定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-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转矩提升截止频率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Hz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电机额定频率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.00Hz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-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V/F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频率点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0Hz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-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Hz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Hz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-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V/F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压点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-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/F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频率点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-0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-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Hz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Hz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-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V/F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压点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-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V/F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频率点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-0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～电机额定频率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Hz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Hz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-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V/F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压点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-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V/F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转差补偿系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-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F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稳定因子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70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-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VF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离的电压源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数字设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VI1</w:t>
              <w:br/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VI2</w:t>
              <w:br/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VI3</w:t>
              <w:br/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DI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脉冲设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多段指令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简易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PLC</w:t>
              <w:br/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PID</w:t>
              <w:br/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通讯给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注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对应电机额定电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-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VF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离的电压数字设定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V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电机额定电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V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V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  <w:tr>
        <w:trPr>
          <w:trHeight w:val="54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-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VF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离的电压上升时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0.0s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注：表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V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变化到电机额定电压的时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s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  <w:tr>
        <w:trPr>
          <w:trHeight w:val="54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-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VF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过励磁增益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  <w:tr>
        <w:trPr>
          <w:trHeight w:val="450" w:hRule="atLeast"/>
        </w:trPr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 xml:space="preserve">09 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控制优化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描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最小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单位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9-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载波频率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0.5kHz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～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.0kHz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kHz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型确定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30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9-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DPWM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切换上限频率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Hz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5.00Hz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Hz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.00Hz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  <w:tr>
        <w:trPr>
          <w:trHeight w:val="5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9-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PWM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调制方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异步调制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同步调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9-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载波频率随温度调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: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;1: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是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  <w:tr>
        <w:trPr>
          <w:trHeight w:val="54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9-04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随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PWM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深度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随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PWM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无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PWM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载频随机深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9-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死区补偿方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-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补偿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;1-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补偿方式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;2-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补偿方式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5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9-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VC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优化模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-SVC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模式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  <w:br/>
              <w:t>2-SVC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模式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  <w:tr>
        <w:trPr>
          <w:trHeight w:val="450" w:hRule="atLeast"/>
        </w:trPr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 xml:space="preserve">0E 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用户定制参数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描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最小单位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E-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用户定制参数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u00.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E-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用户定制参数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u00.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E-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用户定制参数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u00.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E-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用户定制参数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u00.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E-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用户定制参数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u00.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E-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用户定制参数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u00.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E-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用户定制参数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u00.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描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最小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单位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E-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用户定制参数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u00.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E-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用户定制参数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u00.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E-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用户定制参数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u00.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E-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用户定制参数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u00.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E-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用户定制参数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u00.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E-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用户定制参数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u00.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E-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用户定制参数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u00.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E-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用户定制参数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u00.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E-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用户定制参数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u00.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E-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用户定制参数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u00.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E-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用户定制参数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u00.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E-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用户定制参数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u00.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E-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用户定制参数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u00.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E-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用户定制参数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u00.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E-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用户定制参数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u00.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E-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用户定制参数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u00.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E-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用户定制参数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u00.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E-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用户定制参数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u00.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描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最小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单位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E-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用户定制参数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u00.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E-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用户定制参数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u00.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E-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用户定制参数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u00.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E-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用户定制参数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u00.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E-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用户定制参数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u00.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E-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用户定制参数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u00.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E-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用户定制参数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u00.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  <w:tr>
        <w:trPr>
          <w:trHeight w:val="450" w:hRule="atLeast"/>
        </w:trPr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组 模拟量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脉冲量输入曲线设定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范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最小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单位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-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VI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曲线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最小输入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V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-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V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V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-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VI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曲线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最小输入对应设定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100.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-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VI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曲线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最大输入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-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00V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V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00V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-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VI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曲线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最大输入对应设定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100.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-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VI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曲线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最小输入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V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-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V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V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-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VI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曲线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最小输入对应设定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100.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-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VI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曲线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最大输入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-0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00V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V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00V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-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VI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曲线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最大输入对应设定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100.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描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最小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单位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-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VI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曲线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最小输入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V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-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V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V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-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VI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曲线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最小输入对应设定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100.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-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VI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曲线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最大输入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-0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00V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V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00V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-1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VI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曲线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最大输入对应设定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100.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-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VI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曲线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最小输入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V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-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V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V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-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VI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曲线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最小输入对应设定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100.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-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VI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曲线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拐点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输入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-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-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V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33V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-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VI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曲线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拐点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输入对应设定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100.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.3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-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VI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曲线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拐点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输入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-1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-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V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67V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-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VI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曲线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拐点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输入对应设定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100.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.7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-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VI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曲线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最大输入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-1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00V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V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00V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-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VI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曲线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最大输入对应设定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100.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-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VI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曲线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最小输入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V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-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V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V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-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VI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曲线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最小输入对应设定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100.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-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VI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曲线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拐点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输入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-2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-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V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33V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描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最小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单位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-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VI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曲线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拐点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输入对应设定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100.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.3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-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VI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曲线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拐点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输入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-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-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V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67V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-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VI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曲线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拐点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输入对应设定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100.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.7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-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VI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曲线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最大输入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-2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00V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V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00V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-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VI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曲线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最大输入对应设定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100.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-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脉冲输入曲线最小输入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kHz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-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kHz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kHz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-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脉冲输入曲线最小输入对应设定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100.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-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脉冲输入曲线最大输入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-2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0kHz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kHz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0kHz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-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脉冲输入曲线最大输入对应设定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100.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-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VI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曲线设定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个位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: VI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曲线设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1-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曲线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  <w:br/>
              <w:t>2-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曲线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  <w:br/>
              <w:t>3-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曲线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  <w:br/>
              <w:t>4-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曲线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  <w:br/>
              <w:t>5-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曲线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位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: VI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曲线设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VI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百位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: VI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曲线设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VI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2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描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最小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单位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419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-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VI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低于最小设定选择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个位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:VI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低于最小设定选择</w:t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: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对应最小输入设定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:0.0% </w:t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位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:VI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低于最小设定选择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百位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:VI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低于最小设定选择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同上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-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VI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输入滤波时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00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s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-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VI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输入滤波时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00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0s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-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VI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输入滤波时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00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s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-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pulse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输入滤波时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00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s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-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VI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输入电压保护值下限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V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-3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V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V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-3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VI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输入电压保护值上限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-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00V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V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00V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566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-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VI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跳跃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100.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661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-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VI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跳跃幅值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593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-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VI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跳跃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100.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63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-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VI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跳跃幅值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591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-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VI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跳跃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100.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-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VI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跳跃幅值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450" w:hRule="atLeast"/>
        </w:trPr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组 脉冲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模拟量输出端子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描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最小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单位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127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-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MP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选择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 运行频率对应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最大操作频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 设定频率对应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最大操作频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 输出电流对应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倍电机额定电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 输出转矩对应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额定扭矩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转矩绝对值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) </w:t>
              <w:br/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 输出功率对应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倍电机额定功率</w:t>
            </w:r>
          </w:p>
          <w:p>
            <w:pPr>
              <w:pStyle w:val="Normal"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 输出电压对应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倍变频器母线电压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 电机转速对应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最大操作频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 输出电流对应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0A</w:t>
              <w:br/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 输出电压对应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000V) </w:t>
              <w:br/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 输出转矩对应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-20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%)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机额定转矩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脉冲输入对应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Hz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00kHz </w:t>
              <w:br/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长度对应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长度设定值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记数值对应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～计数设定值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通讯设定对应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2767</w:t>
              <w:br/>
              <w:t>1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VI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对应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V</w:t>
              <w:br/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VI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对应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V</w:t>
              <w:br/>
              <w:t>1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VI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对应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V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178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-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MN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输出选择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168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-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MN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输出选择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-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MP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输出最大频率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kHz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0kHz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kHz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.00kHz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描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最小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单位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-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MN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零偏系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100.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%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59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-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MN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增益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10.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00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-0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MN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零偏系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100.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%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519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-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MN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增益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10.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450" w:hRule="atLeast"/>
        </w:trPr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 xml:space="preserve">F12 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开关输入端子参数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描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最小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单位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130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-00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X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选择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: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无功能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1: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正转运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RUN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或运行命令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2: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反转运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REV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或正反运行方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3: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三线式运行控制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4: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正转点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(FJOG) </w:t>
              <w:br/>
              <w:t>5: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反转点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(RJOG) </w:t>
              <w:br/>
              <w:t>6: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多段指令端子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 </w:t>
              <w:br/>
              <w:t>7: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多段指令端子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 </w:t>
              <w:br/>
              <w:t>8: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多段指令端子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 </w:t>
              <w:br/>
              <w:t>9: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多段指令端子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4  </w:t>
              <w:br/>
              <w:t>10: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端子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UP </w:t>
              <w:br/>
              <w:t>11: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端子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DOWN   </w:t>
              <w:br/>
              <w:t>12: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加减速时间选择端子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 </w:t>
              <w:br/>
              <w:t>13: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加减速时间选择端子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 </w:t>
            </w:r>
          </w:p>
          <w:p>
            <w:pPr>
              <w:pStyle w:val="Normal"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UP/DOWN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清零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端子、键盘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: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频率源切换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16: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频率源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X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与预置频率切换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  <w:tr>
        <w:trPr>
          <w:trHeight w:val="130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-01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X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选择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  <w:tr>
        <w:trPr>
          <w:trHeight w:val="130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-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X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选择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  <w:tr>
        <w:trPr>
          <w:trHeight w:val="189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-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X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选择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  <w:tr>
        <w:trPr>
          <w:trHeight w:val="45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描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最小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单位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130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-04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X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选择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7: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频率源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Y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与预置频率切换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18: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运行命令切换端子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19: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控制命令切换端子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 </w:t>
              <w:br/>
              <w:t>20: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速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转矩控制切换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21: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转矩控制禁止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22:PID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暂停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23:PID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积分暂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24:PID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作用方向取反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25:PID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参数切换</w:t>
            </w:r>
          </w:p>
          <w:p>
            <w:pPr>
              <w:pStyle w:val="Normal"/>
              <w:widowControl/>
              <w:spacing w:lineRule="exact" w:line="26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6:PLC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状态复位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27: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摆频暂停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28: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计数器输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29: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计数器复位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30: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长度计数输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31: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长度复位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32: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脉冲频率输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仅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DI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有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  <w:br/>
              <w:t>33: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频率修改使能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34: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加减速禁止 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5: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厂家保留参数</w:t>
            </w:r>
          </w:p>
          <w:p>
            <w:pPr>
              <w:pStyle w:val="Normal"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6: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厂家保留参数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37: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故障复位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(RST) </w:t>
              <w:br/>
              <w:t>38: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外部故障常开输入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39: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外部故障常闭输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40: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用户自定义故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  <w:br/>
              <w:t>41: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用户自定义故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  <w:br/>
              <w:t>42: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运行暂停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43: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自由停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44: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紧急停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45: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外部停车端子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 </w:t>
              <w:br/>
              <w:t>46: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外部停车端子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  <w:br/>
              <w:t>47: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减速直流制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48: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立即直流制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49: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本次运行时间清零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  <w:tr>
        <w:trPr>
          <w:trHeight w:val="130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-05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X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选择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  <w:tr>
        <w:trPr>
          <w:trHeight w:val="99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-0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X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选择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  <w:tr>
        <w:trPr>
          <w:trHeight w:val="130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-07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X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选择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  <w:tr>
        <w:trPr>
          <w:trHeight w:val="130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-0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DI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选择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  <w:tr>
        <w:trPr>
          <w:trHeight w:val="130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-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X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选择（扩展）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描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最小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单位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-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X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端子滤波时间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0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000s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1s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0s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126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-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端子命令方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两线式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  <w:br/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两线式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  <w:br/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三线式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  <w:br/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三线式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-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UP/DOWN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变化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端子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Hz/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～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5.35Hz/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测试）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Hz/s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00Hz/s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-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X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开通延时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00.0s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s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s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-1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X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关断延时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00.0s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s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s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55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-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X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开通延</w:t>
            </w:r>
          </w:p>
          <w:p>
            <w:pPr>
              <w:pStyle w:val="Normal"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时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00.0s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s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s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-1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X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关断延时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00.0s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s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s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61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-1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X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开通延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00.0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s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s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-1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X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关断延时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00.0s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s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s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162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-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X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逻辑选择状态字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-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低有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;1-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高有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: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个位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X1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位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X2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百位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X3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千位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X4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万位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X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  <w:tr>
        <w:trPr>
          <w:trHeight w:val="162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-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X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逻辑选择状态字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-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低有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;1-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高有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: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个位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X6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位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X7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百位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X8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千位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DI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万位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X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  <w:tr>
        <w:trPr>
          <w:trHeight w:val="450" w:hRule="atLeast"/>
        </w:trPr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组 开关输出端子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描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最小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单位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54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-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M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端子输出模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0: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脉冲输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FMP)</w:t>
              <w:br/>
              <w:t xml:space="preserve">1: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开关量输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FMR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○</w:t>
            </w:r>
          </w:p>
        </w:tc>
      </w:tr>
      <w:tr>
        <w:trPr>
          <w:trHeight w:val="173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-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MR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输出功能选择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0: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无输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 xml:space="preserve">1: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变频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READY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信号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 xml:space="preserve">2: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变频器运行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 xml:space="preserve">3: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故障输出</w:t>
            </w:r>
          </w:p>
          <w:p>
            <w:pPr>
              <w:pStyle w:val="Normal"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4: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故障输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自由停机故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但欠压不输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5: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摆频限定中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6: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转矩限定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 xml:space="preserve">7: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上限频率到达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 xml:space="preserve">8: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下限频率到达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运行有关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  <w:br/>
              <w:t xml:space="preserve">9: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下限频率到达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停机也输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0: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反向运行中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1: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零速运行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停机时不输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  <w:br/>
              <w:t xml:space="preserve">12: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零速运行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停机时也输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3: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记数值到达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 xml:space="preserve">14: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定记数值到达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 xml:space="preserve">15: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长度到达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16: PLC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循环完成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 xml:space="preserve">17: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频率水平检测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DT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输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 xml:space="preserve">18: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频率水平检测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DT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输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 xml:space="preserve">19: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频率到达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 xml:space="preserve">20: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频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到达输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 xml:space="preserve">21: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频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到达输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 xml:space="preserve">22: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到达输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 xml:space="preserve">23: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到达输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20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-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继电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选择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TA1-TB1-TC1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20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-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继电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选择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TA2-TB2-TC2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20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-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O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选择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45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描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最小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单位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20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-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O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功能选择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加外扩展功能可实现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4: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模块温度到达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 xml:space="preserve">25: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定时到达输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 xml:space="preserve">26: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零电流状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 xml:space="preserve">27: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输出电流超限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 xml:space="preserve">28: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欠压状态输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 xml:space="preserve">29: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变频器过载预报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 xml:space="preserve">30: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机过温预报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 xml:space="preserve">31: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机过载预报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 xml:space="preserve">32: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掉载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33: VI1&gt;VI2</w:t>
              <w:br/>
              <w:t>34: VI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输入超限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5: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告警输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所有故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  <w:br/>
              <w:t xml:space="preserve">36: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本次运行时间到达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 xml:space="preserve">37: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累计上电时间到达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 xml:space="preserve">38: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累计运行时间到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48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-0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FMR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导通延时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00.0s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s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s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-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FMR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关闭延时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00.0s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s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s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-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继电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常开延时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TA1-TB1-TC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00.0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s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-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继电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常闭延时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TA1-TB1-TC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00.0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s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-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继电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常开延时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TA2-TB2-TC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00.0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s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-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继电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常闭延时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TA2-TB2-TC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00.0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s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描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最小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单位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-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O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导通延时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00.0s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s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s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-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O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关闭延时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00.0s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s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s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-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O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导通延时（扩展）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s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00.0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1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s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599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-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O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关闭延时（扩展）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s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00.0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1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s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162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-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O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输出逻辑选择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正逻辑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; 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反逻辑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个位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MR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位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RELAY1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百位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RELAY2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千位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O1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万位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O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-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频率检测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FDT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平）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Hz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最大频率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Hz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.00Hz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-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频率检测滞后值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DT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平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.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-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频率检测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FDT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平）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Hz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最大频率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Hz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.00Hz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-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频率检测滞后值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DT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平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.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-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频率到达宽度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%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最大频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-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模块温度到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℃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5℃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-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任意到达频率检测值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Hz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最大频率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Hz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.00Hz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-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任意到达频率检出宽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最大频率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-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任意到达频率检测值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Hz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最大频率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Hz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.00Hz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描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最小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单位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-2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任意到达频率检出宽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最大频率）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0%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-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零电流检测水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%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机额定电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.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-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零电流检测延时时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00.00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0s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-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输出电流超限值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0.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.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-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流超限检测延时时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00.00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0s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-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任意到达电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电机额定电流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-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任意到达电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宽度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电机额定电流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-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任意到达电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电机额定电流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-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任意到达电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宽度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电机额定电流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450" w:hRule="atLeast"/>
        </w:trPr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组 通信参数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描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最小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单位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63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-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串口通讯模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odbus</w:t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其他保留）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114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-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Modbus</w:t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波特率选择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:300BPS</w:t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:600BPS</w:t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:1200BPS</w:t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:2400BPS</w:t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:4800BPS</w:t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:9600BPS</w:t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:19200BP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45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描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最小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单位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114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-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Modbus</w:t>
            </w:r>
          </w:p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数据格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无校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&lt;8,N,2&gt;</w:t>
            </w:r>
          </w:p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偶校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&lt;8,E,1&gt;</w:t>
            </w:r>
          </w:p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奇校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&lt;8,0,1&gt;</w:t>
            </w:r>
          </w:p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无校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&lt;8,N,1&gt;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-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广播地址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7(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为广播地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-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Modbu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应答时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ms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m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m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ms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55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-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串口通信超时时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无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0.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0.0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s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5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-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ODBUS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据传送格式选择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非标准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ODBUS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协议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标准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ODBUS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协议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54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-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通讯读取电流分辨率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0.01A </w:t>
              <w:br/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450" w:hRule="atLeast"/>
        </w:trPr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 xml:space="preserve">组 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PID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参数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描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最小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单位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184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-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PID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给定源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-01</w:t>
              <w:br/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I1</w:t>
              <w:br/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I2</w:t>
              <w:br/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I3</w:t>
              <w:br/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HDI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脉冲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通迅给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多段指令给定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-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PID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键盘给定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.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-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PID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给定变化时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0.00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s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-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PID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反馈源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VI1</w:t>
              <w:br/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VI2</w:t>
              <w:br/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VI3</w:t>
              <w:br/>
              <w:t xml:space="preserve">3: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HDI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脉冲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VI1-VI2</w:t>
              <w:br/>
              <w:t>5: VI1+VI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  <w:tr>
        <w:trPr>
          <w:trHeight w:val="45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描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最小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单位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86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PID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反馈源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: MAX(|VI1|,|VI2|)</w:t>
              <w:br/>
              <w:t>7: MIN(|VI1|,|VI2|)</w:t>
              <w:br/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通迅给定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  <w:tr>
        <w:trPr>
          <w:trHeight w:val="54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-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PID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作用方向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正作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反作用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-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PID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给定反馈量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5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-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比例增益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KP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-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积分时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TI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00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00s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-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微分时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TD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0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000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1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0s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-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比例增益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KP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-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积分时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TI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00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00s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-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微分时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TD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00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1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0s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81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-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PID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切换条件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不切换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通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X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端子切换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根据偏差自动切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-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PID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参数切换偏差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-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.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-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PID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参数切换偏差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-1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.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0.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162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-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PID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积分属性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个位：积分分离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无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有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位：输出到限值后是否停止积分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继续积分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停止积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-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PID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初始值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-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PID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初始值保持时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0.00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s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描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最小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单位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-1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PID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反转截止频率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Hz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最大频率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Hz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Hz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-1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PID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偏差极限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0.0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-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PID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微分限幅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-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两次输出偏差正最大偏差限幅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-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两次输出偏差负最大偏差限幅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-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PID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反馈滤波时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0.00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.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-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PID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输出滤波时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0.00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.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54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-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PID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反馈丢失检测值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不判断反馈丢失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0.1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0.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-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PID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反馈丢失检测时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.0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.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54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-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PID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停机运算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停机不运算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停机时运算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450" w:hRule="atLeast"/>
        </w:trPr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组 多段速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描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最小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单位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-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多段速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100.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%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-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多段速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100.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-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多段速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100.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-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多段速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100.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-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多段速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100.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-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多段速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100.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-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多段速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100.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描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最小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单位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-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多段速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100.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%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-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多段速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100.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-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多段速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100.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-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多段速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100.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-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多段速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100.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-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多段速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100.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-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多段速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100.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-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多段速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100.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-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多段速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100.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199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-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段指令源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功能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-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给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;</w:t>
              <w:br/>
              <w:t>1:VI1</w:t>
              <w:br/>
              <w:t>2:VI2</w:t>
              <w:br/>
              <w:t>3:VI3</w:t>
              <w:br/>
              <w:t>4:HDI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脉冲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5:PID</w:t>
              <w:br/>
              <w:t>6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置频率给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UP/DOWN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可修改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  <w:tr>
        <w:trPr>
          <w:trHeight w:val="81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-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PLC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运行方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单次运行结束停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单次运行结束保持终值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一直循环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5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-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PLC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掉电记忆选择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个位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：掉电不记忆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掉电记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十位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：停机不记忆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停机记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●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-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PLC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段运行时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s(h)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53.5s(h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s(h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 s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-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PLC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段运行时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s(h)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53.5s(h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s(h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 s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-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PLC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段运行时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s(h)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53.5s(h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s(h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 s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-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PLC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段运行时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s(h)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53.5s(h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s(h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 s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-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PLC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段运行时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s(h)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53.5s(h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s(h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 s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描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最小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单位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-2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PLC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段运行时间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s(h)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53.5s(h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s(h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 s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-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PLC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段运行时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s(h)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53.5s(h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s(h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 s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-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PLC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段运行时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s(h)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53.5s(h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s(h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 s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-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PLC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段运行时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s(h)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53.5s(h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s(h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 s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-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PLC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段运行时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s(h)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53.5s(h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s(h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 s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-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PLC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段运行时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s(h)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53.5s(h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s(h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 s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-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PLC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段运行时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s(h)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53.5s(h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s(h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 s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-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PLC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段运行时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s(h)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53.5s(h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s(h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 s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-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PLC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段运行时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s(h)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53.5s(h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s(h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 s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-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PLC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段运行时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s(h)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53.5s(h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s(h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 s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-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PLC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段运行时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s(h)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53.5s(h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s(h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 s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54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-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PLC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运行时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秒）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小时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-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段加速时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000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型确定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-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段减速时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000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型确定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-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段加速时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000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型确定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描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最小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单位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-3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段减速时间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000s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s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型确定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-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段加速时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000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型确定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-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段减速时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000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型确定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-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段加速时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000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型确定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-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段减速时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000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型确定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-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段加速时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000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型确定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-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段减速时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000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型确定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-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段加速时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000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型确定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-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段减速时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000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型确定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-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段加速时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000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型确定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-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段减速时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000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型确定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-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段加速时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000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型确定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-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段减速时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000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型确定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-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段加速时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000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型确定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-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段减速时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000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型确定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-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段加速时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000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型确定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-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段减速时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000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型确定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-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段加速时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000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型确定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描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最小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单位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-5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段减速时间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000s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s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型确定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-5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段加速时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000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型确定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-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段减速时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000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型确定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-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段加速时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000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型确定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-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段减速时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000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型确定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-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段加速时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000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型确定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-6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段减速时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000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型确定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-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段加速时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000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型确定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-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段减速时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000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型确定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-6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段加速时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000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型确定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-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段减速时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000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型确定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450" w:hRule="atLeast"/>
        </w:trPr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组 摆频、定长和计数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描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最小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单位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54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-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摆幅设定方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相对于中心频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相对于最大频率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-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摆频幅度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-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突跳频率幅度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.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-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摆频周期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00.0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0s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-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三角波上升时间系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.0s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描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最小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单位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39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-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长度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m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535m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m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0m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456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-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实际长度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m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535m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m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m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-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每米脉冲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53.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-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计数值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5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-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定计数值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5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450" w:hRule="atLeast"/>
        </w:trPr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组 故障保护设定参数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描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最小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单位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54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-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机过载保护选择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禁止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允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-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机过载保护增益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.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-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机过载预警系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-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过压失速增益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-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过电压失速保护电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-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过流失速增益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-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过电流失速保护电流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-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变频器过压点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.0V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00.0V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V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型确定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-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变频器欠压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.0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0.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-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制动单元使用率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0%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～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描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最小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单位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-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上电对地短路保护选择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-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无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;1-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有效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54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-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输入缺相保护选择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不保护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保护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54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-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输出缺相保护选择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不保护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保护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54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-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掉载保护选择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无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有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30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-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掉载保护使能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0-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不使能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;1-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使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-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掉载检测水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.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-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掉载检测时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.0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0s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-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过速度检测值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％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.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％（最大频率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.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-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过速度检测时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0.0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0s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-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速度偏差过大检测值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％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.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％（最大频率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.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-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速度偏差过大检测时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0.0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.0s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81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-2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瞬时停电动作选择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无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减速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减速停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-2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瞬时停电电压回升判断时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0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s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-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瞬时停电动作判断电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0.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标准母线电压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0.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-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瞬停动作暂停判断电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0.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标准母线电压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0.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描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最小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单位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-2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故障自动复位次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54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-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故障自动复位期间故障继电器动作选择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: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动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1: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动作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-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故障自动复位间隔时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0s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8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-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机温度传感器类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无温度传感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PT100</w:t>
              <w:br/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PT1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30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-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机过热保护阈值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℃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20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0℃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30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-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机过热预报警阈值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℃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20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℃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16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-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故障保护动作选择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个位：电机过载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自由停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按停机方式停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继续运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位：输入缺相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百位：输出缺相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千位：外部故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万位：通讯异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16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-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故障保护动作选择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个位：编码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PG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卡异常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自由停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位：功能码读写异常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自由停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按停机方式停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百位：保留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千位：电机过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万位：运行时间到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45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描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最小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单位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166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-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故障保护动作选择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个位：用户自定义故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  <w:br/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自由停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按停机方式停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继续运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位：用户自定义故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  <w:br/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自由停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按停机方式停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继续运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百位：上电时间到达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自由停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按停机方式停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：继续运行 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千位：掉载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自由停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减速停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减速到电机额定频率的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继续运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行，不掉载时自动恢复到设定频率运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万位：运行时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PID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反馈丢失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自由停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按停机方式停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继续运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000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135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-3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故障保护动作选择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个位：速度偏差过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自由停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按停机方式停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继续运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位：电机超速度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135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-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故障时继续运行频率选择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以当前的运行频率运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以设定频率运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以上限频率运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以下限频率运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以异常备用频率运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45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描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最小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单位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-3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异常备用频率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1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对应最大频率）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0%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450" w:hRule="atLeast"/>
        </w:trPr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31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组故障诊断参数</w:t>
            </w:r>
          </w:p>
        </w:tc>
      </w:tr>
      <w:tr>
        <w:trPr>
          <w:trHeight w:val="46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描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最小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单位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1-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一次故障类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w w:val="99"/>
                <w:sz w:val="18"/>
                <w:szCs w:val="18"/>
              </w:rPr>
              <w:t>E</w:t>
            </w:r>
            <w:r>
              <w:rPr>
                <w:rFonts w:cs="宋体;SimSun" w:ascii="宋体;SimSun" w:hAnsi="宋体;SimSun"/>
                <w:sz w:val="18"/>
                <w:szCs w:val="18"/>
              </w:rPr>
              <w:t>r</w:t>
            </w:r>
            <w:r>
              <w:rPr>
                <w:rFonts w:cs="宋体;SimSun" w:ascii="宋体;SimSun" w:hAnsi="宋体;SimSun"/>
                <w:sz w:val="18"/>
                <w:szCs w:val="18"/>
              </w:rPr>
              <w:t>.*</w:t>
            </w:r>
            <w:r>
              <w:rPr>
                <w:rFonts w:cs="宋体;SimSun" w:ascii="宋体;SimSun" w:hAnsi="宋体;SimSun"/>
                <w:sz w:val="18"/>
                <w:szCs w:val="18"/>
              </w:rPr>
              <w:t>**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－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※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1-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二次故障类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w w:val="99"/>
                <w:sz w:val="18"/>
                <w:szCs w:val="18"/>
              </w:rPr>
              <w:t>E</w:t>
            </w:r>
            <w:r>
              <w:rPr>
                <w:rFonts w:cs="宋体;SimSun" w:ascii="宋体;SimSun" w:hAnsi="宋体;SimSun"/>
                <w:sz w:val="18"/>
                <w:szCs w:val="18"/>
              </w:rPr>
              <w:t>r</w:t>
            </w:r>
            <w:r>
              <w:rPr>
                <w:rFonts w:cs="宋体;SimSun" w:ascii="宋体;SimSun" w:hAnsi="宋体;SimSun"/>
                <w:sz w:val="18"/>
                <w:szCs w:val="18"/>
              </w:rPr>
              <w:t>.*</w:t>
            </w:r>
            <w:r>
              <w:rPr>
                <w:rFonts w:cs="宋体;SimSun" w:ascii="宋体;SimSun" w:hAnsi="宋体;SimSun"/>
                <w:sz w:val="18"/>
                <w:szCs w:val="18"/>
              </w:rPr>
              <w:t>**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－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※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1-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三次故障类型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最近一次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w w:val="99"/>
                <w:sz w:val="18"/>
                <w:szCs w:val="18"/>
              </w:rPr>
              <w:t>E</w:t>
            </w:r>
            <w:r>
              <w:rPr>
                <w:rFonts w:cs="宋体;SimSun" w:ascii="宋体;SimSun" w:hAnsi="宋体;SimSun"/>
                <w:sz w:val="18"/>
                <w:szCs w:val="18"/>
              </w:rPr>
              <w:t>r</w:t>
            </w:r>
            <w:r>
              <w:rPr>
                <w:rFonts w:cs="宋体;SimSun" w:ascii="宋体;SimSun" w:hAnsi="宋体;SimSun"/>
                <w:sz w:val="18"/>
                <w:szCs w:val="18"/>
              </w:rPr>
              <w:t>.*</w:t>
            </w:r>
            <w:r>
              <w:rPr>
                <w:rFonts w:cs="宋体;SimSun" w:ascii="宋体;SimSun" w:hAnsi="宋体;SimSun"/>
                <w:sz w:val="18"/>
                <w:szCs w:val="18"/>
              </w:rPr>
              <w:t>**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－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※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1-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最近一次故障时频率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w w:val="99"/>
                <w:sz w:val="18"/>
                <w:szCs w:val="18"/>
              </w:rPr>
              <w:t>E</w:t>
            </w:r>
            <w:r>
              <w:rPr>
                <w:rFonts w:cs="宋体;SimSun" w:ascii="宋体;SimSun" w:hAnsi="宋体;SimSun"/>
                <w:sz w:val="18"/>
                <w:szCs w:val="18"/>
              </w:rPr>
              <w:t>r</w:t>
            </w:r>
            <w:r>
              <w:rPr>
                <w:rFonts w:cs="宋体;SimSun" w:ascii="宋体;SimSun" w:hAnsi="宋体;SimSun"/>
                <w:sz w:val="18"/>
                <w:szCs w:val="18"/>
              </w:rPr>
              <w:t>.*</w:t>
            </w:r>
            <w:r>
              <w:rPr>
                <w:rFonts w:cs="宋体;SimSun" w:ascii="宋体;SimSun" w:hAnsi="宋体;SimSun"/>
                <w:sz w:val="18"/>
                <w:szCs w:val="18"/>
              </w:rPr>
              <w:t>**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－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※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6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1-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6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最近一次故障时电流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6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w w:val="99"/>
                <w:sz w:val="18"/>
                <w:szCs w:val="18"/>
              </w:rPr>
              <w:t>E</w:t>
            </w:r>
            <w:r>
              <w:rPr>
                <w:rFonts w:cs="宋体;SimSun" w:ascii="宋体;SimSun" w:hAnsi="宋体;SimSun"/>
                <w:sz w:val="18"/>
                <w:szCs w:val="18"/>
              </w:rPr>
              <w:t>r</w:t>
            </w:r>
            <w:r>
              <w:rPr>
                <w:rFonts w:cs="宋体;SimSun" w:ascii="宋体;SimSun" w:hAnsi="宋体;SimSun"/>
                <w:sz w:val="18"/>
                <w:szCs w:val="18"/>
              </w:rPr>
              <w:t>.*</w:t>
            </w:r>
            <w:r>
              <w:rPr>
                <w:rFonts w:cs="宋体;SimSun" w:ascii="宋体;SimSun" w:hAnsi="宋体;SimSun"/>
                <w:sz w:val="18"/>
                <w:szCs w:val="18"/>
              </w:rPr>
              <w:t>**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6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－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6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6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※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6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1-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6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最近一次故障时母线电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w w:val="99"/>
                <w:sz w:val="18"/>
                <w:szCs w:val="18"/>
              </w:rPr>
              <w:t>E</w:t>
            </w:r>
            <w:r>
              <w:rPr>
                <w:rFonts w:cs="宋体;SimSun" w:ascii="宋体;SimSun" w:hAnsi="宋体;SimSun"/>
                <w:sz w:val="18"/>
                <w:szCs w:val="18"/>
              </w:rPr>
              <w:t>r</w:t>
            </w:r>
            <w:r>
              <w:rPr>
                <w:rFonts w:cs="宋体;SimSun" w:ascii="宋体;SimSun" w:hAnsi="宋体;SimSun"/>
                <w:sz w:val="18"/>
                <w:szCs w:val="18"/>
              </w:rPr>
              <w:t>.*</w:t>
            </w:r>
            <w:r>
              <w:rPr>
                <w:rFonts w:cs="宋体;SimSun" w:ascii="宋体;SimSun" w:hAnsi="宋体;SimSun"/>
                <w:sz w:val="18"/>
                <w:szCs w:val="18"/>
              </w:rPr>
              <w:t>**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6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－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6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6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※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6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1-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6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最近一次故障时输入端子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w w:val="99"/>
                <w:sz w:val="18"/>
                <w:szCs w:val="18"/>
              </w:rPr>
              <w:t>E</w:t>
            </w:r>
            <w:r>
              <w:rPr>
                <w:rFonts w:cs="宋体;SimSun" w:ascii="宋体;SimSun" w:hAnsi="宋体;SimSun"/>
                <w:sz w:val="18"/>
                <w:szCs w:val="18"/>
              </w:rPr>
              <w:t>r</w:t>
            </w:r>
            <w:r>
              <w:rPr>
                <w:rFonts w:cs="宋体;SimSun" w:ascii="宋体;SimSun" w:hAnsi="宋体;SimSun"/>
                <w:sz w:val="18"/>
                <w:szCs w:val="18"/>
              </w:rPr>
              <w:t>.*</w:t>
            </w:r>
            <w:r>
              <w:rPr>
                <w:rFonts w:cs="宋体;SimSun" w:ascii="宋体;SimSun" w:hAnsi="宋体;SimSun"/>
                <w:sz w:val="18"/>
                <w:szCs w:val="18"/>
              </w:rPr>
              <w:t>**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6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－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6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6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※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6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1-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6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最近一次故障时输出端子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w w:val="99"/>
                <w:sz w:val="18"/>
                <w:szCs w:val="18"/>
              </w:rPr>
              <w:t>E</w:t>
            </w:r>
            <w:r>
              <w:rPr>
                <w:rFonts w:cs="宋体;SimSun" w:ascii="宋体;SimSun" w:hAnsi="宋体;SimSun"/>
                <w:sz w:val="18"/>
                <w:szCs w:val="18"/>
              </w:rPr>
              <w:t>r</w:t>
            </w:r>
            <w:r>
              <w:rPr>
                <w:rFonts w:cs="宋体;SimSun" w:ascii="宋体;SimSun" w:hAnsi="宋体;SimSun"/>
                <w:sz w:val="18"/>
                <w:szCs w:val="18"/>
              </w:rPr>
              <w:t>.*</w:t>
            </w:r>
            <w:r>
              <w:rPr>
                <w:rFonts w:cs="宋体;SimSun" w:ascii="宋体;SimSun" w:hAnsi="宋体;SimSun"/>
                <w:sz w:val="18"/>
                <w:szCs w:val="18"/>
              </w:rPr>
              <w:t>**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6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－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6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6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※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6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1-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6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最近一次故障时变频器状态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w w:val="99"/>
                <w:sz w:val="18"/>
                <w:szCs w:val="18"/>
              </w:rPr>
              <w:t>E</w:t>
            </w:r>
            <w:r>
              <w:rPr>
                <w:rFonts w:cs="宋体;SimSun" w:ascii="宋体;SimSun" w:hAnsi="宋体;SimSun"/>
                <w:sz w:val="18"/>
                <w:szCs w:val="18"/>
              </w:rPr>
              <w:t>r</w:t>
            </w:r>
            <w:r>
              <w:rPr>
                <w:rFonts w:cs="宋体;SimSun" w:ascii="宋体;SimSun" w:hAnsi="宋体;SimSun"/>
                <w:sz w:val="18"/>
                <w:szCs w:val="18"/>
              </w:rPr>
              <w:t>.*</w:t>
            </w:r>
            <w:r>
              <w:rPr>
                <w:rFonts w:cs="宋体;SimSun" w:ascii="宋体;SimSun" w:hAnsi="宋体;SimSun"/>
                <w:sz w:val="18"/>
                <w:szCs w:val="18"/>
              </w:rPr>
              <w:t>**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6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－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6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6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※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6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1-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6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最近一次故障上电时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6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w w:val="99"/>
                <w:sz w:val="18"/>
                <w:szCs w:val="18"/>
              </w:rPr>
              <w:t>E</w:t>
            </w:r>
            <w:r>
              <w:rPr>
                <w:rFonts w:cs="宋体;SimSun" w:ascii="宋体;SimSun" w:hAnsi="宋体;SimSun"/>
                <w:sz w:val="18"/>
                <w:szCs w:val="18"/>
              </w:rPr>
              <w:t>r</w:t>
            </w:r>
            <w:r>
              <w:rPr>
                <w:rFonts w:cs="宋体;SimSun" w:ascii="宋体;SimSun" w:hAnsi="宋体;SimSun"/>
                <w:sz w:val="18"/>
                <w:szCs w:val="18"/>
              </w:rPr>
              <w:t>.*</w:t>
            </w:r>
            <w:r>
              <w:rPr>
                <w:rFonts w:cs="宋体;SimSun" w:ascii="宋体;SimSun" w:hAnsi="宋体;SimSun"/>
                <w:sz w:val="18"/>
                <w:szCs w:val="18"/>
              </w:rPr>
              <w:t>**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6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－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6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6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※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6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1-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6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最近一次故障运行时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w w:val="99"/>
                <w:sz w:val="18"/>
                <w:szCs w:val="18"/>
              </w:rPr>
              <w:t>E</w:t>
            </w:r>
            <w:r>
              <w:rPr>
                <w:rFonts w:cs="宋体;SimSun" w:ascii="宋体;SimSun" w:hAnsi="宋体;SimSun"/>
                <w:sz w:val="18"/>
                <w:szCs w:val="18"/>
              </w:rPr>
              <w:t>r</w:t>
            </w:r>
            <w:r>
              <w:rPr>
                <w:rFonts w:cs="宋体;SimSun" w:ascii="宋体;SimSun" w:hAnsi="宋体;SimSun"/>
                <w:sz w:val="18"/>
                <w:szCs w:val="18"/>
              </w:rPr>
              <w:t>.*</w:t>
            </w:r>
            <w:r>
              <w:rPr>
                <w:rFonts w:cs="宋体;SimSun" w:ascii="宋体;SimSun" w:hAnsi="宋体;SimSun"/>
                <w:sz w:val="18"/>
                <w:szCs w:val="18"/>
              </w:rPr>
              <w:t>**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6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－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6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6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※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6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1-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6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二次故障时频率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w w:val="99"/>
                <w:sz w:val="18"/>
                <w:szCs w:val="18"/>
              </w:rPr>
              <w:t>E</w:t>
            </w:r>
            <w:r>
              <w:rPr>
                <w:rFonts w:cs="宋体;SimSun" w:ascii="宋体;SimSun" w:hAnsi="宋体;SimSun"/>
                <w:sz w:val="18"/>
                <w:szCs w:val="18"/>
              </w:rPr>
              <w:t>r</w:t>
            </w:r>
            <w:r>
              <w:rPr>
                <w:rFonts w:cs="宋体;SimSun" w:ascii="宋体;SimSun" w:hAnsi="宋体;SimSun"/>
                <w:sz w:val="18"/>
                <w:szCs w:val="18"/>
              </w:rPr>
              <w:t>.*</w:t>
            </w:r>
            <w:r>
              <w:rPr>
                <w:rFonts w:cs="宋体;SimSun" w:ascii="宋体;SimSun" w:hAnsi="宋体;SimSun"/>
                <w:sz w:val="18"/>
                <w:szCs w:val="18"/>
              </w:rPr>
              <w:t>**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6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－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6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6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※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描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最小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单位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1-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二次故障时电流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w w:val="99"/>
                <w:sz w:val="18"/>
                <w:szCs w:val="18"/>
              </w:rPr>
              <w:t>E</w:t>
            </w:r>
            <w:r>
              <w:rPr>
                <w:rFonts w:cs="宋体;SimSun" w:ascii="宋体;SimSun" w:hAnsi="宋体;SimSun"/>
                <w:sz w:val="18"/>
                <w:szCs w:val="18"/>
              </w:rPr>
              <w:t>r</w:t>
            </w:r>
            <w:r>
              <w:rPr>
                <w:rFonts w:cs="宋体;SimSun" w:ascii="宋体;SimSun" w:hAnsi="宋体;SimSun"/>
                <w:sz w:val="18"/>
                <w:szCs w:val="18"/>
              </w:rPr>
              <w:t>.*</w:t>
            </w:r>
            <w:r>
              <w:rPr>
                <w:rFonts w:cs="宋体;SimSun" w:ascii="宋体;SimSun" w:hAnsi="宋体;SimSun"/>
                <w:sz w:val="18"/>
                <w:szCs w:val="18"/>
              </w:rPr>
              <w:t>**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－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※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1-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二次故障时母线电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w w:val="99"/>
                <w:sz w:val="18"/>
                <w:szCs w:val="18"/>
              </w:rPr>
              <w:t>E</w:t>
            </w:r>
            <w:r>
              <w:rPr>
                <w:rFonts w:cs="宋体;SimSun" w:ascii="宋体;SimSun" w:hAnsi="宋体;SimSun"/>
                <w:sz w:val="18"/>
                <w:szCs w:val="18"/>
              </w:rPr>
              <w:t>r</w:t>
            </w:r>
            <w:r>
              <w:rPr>
                <w:rFonts w:cs="宋体;SimSun" w:ascii="宋体;SimSun" w:hAnsi="宋体;SimSun"/>
                <w:sz w:val="18"/>
                <w:szCs w:val="18"/>
              </w:rPr>
              <w:t>.*</w:t>
            </w:r>
            <w:r>
              <w:rPr>
                <w:rFonts w:cs="宋体;SimSun" w:ascii="宋体;SimSun" w:hAnsi="宋体;SimSun"/>
                <w:sz w:val="18"/>
                <w:szCs w:val="18"/>
              </w:rPr>
              <w:t>**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－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※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1-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二次故障时输入端子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w w:val="99"/>
                <w:sz w:val="18"/>
                <w:szCs w:val="18"/>
              </w:rPr>
              <w:t>E</w:t>
            </w:r>
            <w:r>
              <w:rPr>
                <w:rFonts w:cs="宋体;SimSun" w:ascii="宋体;SimSun" w:hAnsi="宋体;SimSun"/>
                <w:sz w:val="18"/>
                <w:szCs w:val="18"/>
              </w:rPr>
              <w:t>r</w:t>
            </w:r>
            <w:r>
              <w:rPr>
                <w:rFonts w:cs="宋体;SimSun" w:ascii="宋体;SimSun" w:hAnsi="宋体;SimSun"/>
                <w:sz w:val="18"/>
                <w:szCs w:val="18"/>
              </w:rPr>
              <w:t>.*</w:t>
            </w:r>
            <w:r>
              <w:rPr>
                <w:rFonts w:cs="宋体;SimSun" w:ascii="宋体;SimSun" w:hAnsi="宋体;SimSun"/>
                <w:sz w:val="18"/>
                <w:szCs w:val="18"/>
              </w:rPr>
              <w:t>**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－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※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1-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二次故障时输出端子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w w:val="99"/>
                <w:sz w:val="18"/>
                <w:szCs w:val="18"/>
              </w:rPr>
              <w:t>E</w:t>
            </w:r>
            <w:r>
              <w:rPr>
                <w:rFonts w:cs="宋体;SimSun" w:ascii="宋体;SimSun" w:hAnsi="宋体;SimSun"/>
                <w:sz w:val="18"/>
                <w:szCs w:val="18"/>
              </w:rPr>
              <w:t>r</w:t>
            </w:r>
            <w:r>
              <w:rPr>
                <w:rFonts w:cs="宋体;SimSun" w:ascii="宋体;SimSun" w:hAnsi="宋体;SimSun"/>
                <w:sz w:val="18"/>
                <w:szCs w:val="18"/>
              </w:rPr>
              <w:t>.*</w:t>
            </w:r>
            <w:r>
              <w:rPr>
                <w:rFonts w:cs="宋体;SimSun" w:ascii="宋体;SimSun" w:hAnsi="宋体;SimSun"/>
                <w:sz w:val="18"/>
                <w:szCs w:val="18"/>
              </w:rPr>
              <w:t>**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－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※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1-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二次故障时变频器状态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w w:val="99"/>
                <w:sz w:val="18"/>
                <w:szCs w:val="18"/>
              </w:rPr>
              <w:t>E</w:t>
            </w:r>
            <w:r>
              <w:rPr>
                <w:rFonts w:cs="宋体;SimSun" w:ascii="宋体;SimSun" w:hAnsi="宋体;SimSun"/>
                <w:sz w:val="18"/>
                <w:szCs w:val="18"/>
              </w:rPr>
              <w:t>r</w:t>
            </w:r>
            <w:r>
              <w:rPr>
                <w:rFonts w:cs="宋体;SimSun" w:ascii="宋体;SimSun" w:hAnsi="宋体;SimSun"/>
                <w:sz w:val="18"/>
                <w:szCs w:val="18"/>
              </w:rPr>
              <w:t>.*</w:t>
            </w:r>
            <w:r>
              <w:rPr>
                <w:rFonts w:cs="宋体;SimSun" w:ascii="宋体;SimSun" w:hAnsi="宋体;SimSun"/>
                <w:sz w:val="18"/>
                <w:szCs w:val="18"/>
              </w:rPr>
              <w:t>**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－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※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1-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二次故障上电时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w w:val="99"/>
                <w:sz w:val="18"/>
                <w:szCs w:val="18"/>
              </w:rPr>
              <w:t>E</w:t>
            </w:r>
            <w:r>
              <w:rPr>
                <w:rFonts w:cs="宋体;SimSun" w:ascii="宋体;SimSun" w:hAnsi="宋体;SimSun"/>
                <w:sz w:val="18"/>
                <w:szCs w:val="18"/>
              </w:rPr>
              <w:t>r</w:t>
            </w:r>
            <w:r>
              <w:rPr>
                <w:rFonts w:cs="宋体;SimSun" w:ascii="宋体;SimSun" w:hAnsi="宋体;SimSun"/>
                <w:sz w:val="18"/>
                <w:szCs w:val="18"/>
              </w:rPr>
              <w:t>.*</w:t>
            </w:r>
            <w:r>
              <w:rPr>
                <w:rFonts w:cs="宋体;SimSun" w:ascii="宋体;SimSun" w:hAnsi="宋体;SimSun"/>
                <w:sz w:val="18"/>
                <w:szCs w:val="18"/>
              </w:rPr>
              <w:t>**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－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※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1-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二次故障运行时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w w:val="99"/>
                <w:sz w:val="18"/>
                <w:szCs w:val="18"/>
              </w:rPr>
              <w:t>E</w:t>
            </w:r>
            <w:r>
              <w:rPr>
                <w:rFonts w:cs="宋体;SimSun" w:ascii="宋体;SimSun" w:hAnsi="宋体;SimSun"/>
                <w:sz w:val="18"/>
                <w:szCs w:val="18"/>
              </w:rPr>
              <w:t>r</w:t>
            </w:r>
            <w:r>
              <w:rPr>
                <w:rFonts w:cs="宋体;SimSun" w:ascii="宋体;SimSun" w:hAnsi="宋体;SimSun"/>
                <w:sz w:val="18"/>
                <w:szCs w:val="18"/>
              </w:rPr>
              <w:t>.*</w:t>
            </w:r>
            <w:r>
              <w:rPr>
                <w:rFonts w:cs="宋体;SimSun" w:ascii="宋体;SimSun" w:hAnsi="宋体;SimSun"/>
                <w:sz w:val="18"/>
                <w:szCs w:val="18"/>
              </w:rPr>
              <w:t>**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－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※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1-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一次故障时频率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w w:val="99"/>
                <w:sz w:val="18"/>
                <w:szCs w:val="18"/>
              </w:rPr>
              <w:t>E</w:t>
            </w:r>
            <w:r>
              <w:rPr>
                <w:rFonts w:cs="宋体;SimSun" w:ascii="宋体;SimSun" w:hAnsi="宋体;SimSun"/>
                <w:sz w:val="18"/>
                <w:szCs w:val="18"/>
              </w:rPr>
              <w:t>r</w:t>
            </w:r>
            <w:r>
              <w:rPr>
                <w:rFonts w:cs="宋体;SimSun" w:ascii="宋体;SimSun" w:hAnsi="宋体;SimSun"/>
                <w:sz w:val="18"/>
                <w:szCs w:val="18"/>
              </w:rPr>
              <w:t>.*</w:t>
            </w:r>
            <w:r>
              <w:rPr>
                <w:rFonts w:cs="宋体;SimSun" w:ascii="宋体;SimSun" w:hAnsi="宋体;SimSun"/>
                <w:sz w:val="18"/>
                <w:szCs w:val="18"/>
              </w:rPr>
              <w:t>**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－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※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1-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一次故障时电流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w w:val="99"/>
                <w:sz w:val="18"/>
                <w:szCs w:val="18"/>
              </w:rPr>
              <w:t>E</w:t>
            </w:r>
            <w:r>
              <w:rPr>
                <w:rFonts w:cs="宋体;SimSun" w:ascii="宋体;SimSun" w:hAnsi="宋体;SimSun"/>
                <w:sz w:val="18"/>
                <w:szCs w:val="18"/>
              </w:rPr>
              <w:t>r</w:t>
            </w:r>
            <w:r>
              <w:rPr>
                <w:rFonts w:cs="宋体;SimSun" w:ascii="宋体;SimSun" w:hAnsi="宋体;SimSun"/>
                <w:sz w:val="18"/>
                <w:szCs w:val="18"/>
              </w:rPr>
              <w:t>.*</w:t>
            </w:r>
            <w:r>
              <w:rPr>
                <w:rFonts w:cs="宋体;SimSun" w:ascii="宋体;SimSun" w:hAnsi="宋体;SimSun"/>
                <w:sz w:val="18"/>
                <w:szCs w:val="18"/>
              </w:rPr>
              <w:t>**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－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※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1-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一次故障时母线电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w w:val="99"/>
                <w:sz w:val="18"/>
                <w:szCs w:val="18"/>
              </w:rPr>
              <w:t>E</w:t>
            </w:r>
            <w:r>
              <w:rPr>
                <w:rFonts w:cs="宋体;SimSun" w:ascii="宋体;SimSun" w:hAnsi="宋体;SimSun"/>
                <w:sz w:val="18"/>
                <w:szCs w:val="18"/>
              </w:rPr>
              <w:t>r</w:t>
            </w:r>
            <w:r>
              <w:rPr>
                <w:rFonts w:cs="宋体;SimSun" w:ascii="宋体;SimSun" w:hAnsi="宋体;SimSun"/>
                <w:sz w:val="18"/>
                <w:szCs w:val="18"/>
              </w:rPr>
              <w:t>.*</w:t>
            </w:r>
            <w:r>
              <w:rPr>
                <w:rFonts w:cs="宋体;SimSun" w:ascii="宋体;SimSun" w:hAnsi="宋体;SimSun"/>
                <w:sz w:val="18"/>
                <w:szCs w:val="18"/>
              </w:rPr>
              <w:t>**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－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※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1-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一次故障时输入端子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w w:val="99"/>
                <w:sz w:val="18"/>
                <w:szCs w:val="18"/>
              </w:rPr>
              <w:t>E</w:t>
            </w:r>
            <w:r>
              <w:rPr>
                <w:rFonts w:cs="宋体;SimSun" w:ascii="宋体;SimSun" w:hAnsi="宋体;SimSun"/>
                <w:sz w:val="18"/>
                <w:szCs w:val="18"/>
              </w:rPr>
              <w:t>r</w:t>
            </w:r>
            <w:r>
              <w:rPr>
                <w:rFonts w:cs="宋体;SimSun" w:ascii="宋体;SimSun" w:hAnsi="宋体;SimSun"/>
                <w:sz w:val="18"/>
                <w:szCs w:val="18"/>
              </w:rPr>
              <w:t>.*</w:t>
            </w:r>
            <w:r>
              <w:rPr>
                <w:rFonts w:cs="宋体;SimSun" w:ascii="宋体;SimSun" w:hAnsi="宋体;SimSun"/>
                <w:sz w:val="18"/>
                <w:szCs w:val="18"/>
              </w:rPr>
              <w:t>**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－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※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1-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一次故障时输出端子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w w:val="99"/>
                <w:sz w:val="18"/>
                <w:szCs w:val="18"/>
              </w:rPr>
              <w:t>E</w:t>
            </w:r>
            <w:r>
              <w:rPr>
                <w:rFonts w:cs="宋体;SimSun" w:ascii="宋体;SimSun" w:hAnsi="宋体;SimSun"/>
                <w:sz w:val="18"/>
                <w:szCs w:val="18"/>
              </w:rPr>
              <w:t>r</w:t>
            </w:r>
            <w:r>
              <w:rPr>
                <w:rFonts w:cs="宋体;SimSun" w:ascii="宋体;SimSun" w:hAnsi="宋体;SimSun"/>
                <w:sz w:val="18"/>
                <w:szCs w:val="18"/>
              </w:rPr>
              <w:t>.*</w:t>
            </w:r>
            <w:r>
              <w:rPr>
                <w:rFonts w:cs="宋体;SimSun" w:ascii="宋体;SimSun" w:hAnsi="宋体;SimSun"/>
                <w:sz w:val="18"/>
                <w:szCs w:val="18"/>
              </w:rPr>
              <w:t>**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－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※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1-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一次故障时变频器状态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w w:val="99"/>
                <w:sz w:val="18"/>
                <w:szCs w:val="18"/>
              </w:rPr>
              <w:t>E</w:t>
            </w:r>
            <w:r>
              <w:rPr>
                <w:rFonts w:cs="宋体;SimSun" w:ascii="宋体;SimSun" w:hAnsi="宋体;SimSun"/>
                <w:sz w:val="18"/>
                <w:szCs w:val="18"/>
              </w:rPr>
              <w:t>r</w:t>
            </w:r>
            <w:r>
              <w:rPr>
                <w:rFonts w:cs="宋体;SimSun" w:ascii="宋体;SimSun" w:hAnsi="宋体;SimSun"/>
                <w:sz w:val="18"/>
                <w:szCs w:val="18"/>
              </w:rPr>
              <w:t>.*</w:t>
            </w:r>
            <w:r>
              <w:rPr>
                <w:rFonts w:cs="宋体;SimSun" w:ascii="宋体;SimSun" w:hAnsi="宋体;SimSun"/>
                <w:sz w:val="18"/>
                <w:szCs w:val="18"/>
              </w:rPr>
              <w:t>**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－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※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1-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一次故障上电时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w w:val="99"/>
                <w:sz w:val="18"/>
                <w:szCs w:val="18"/>
              </w:rPr>
              <w:t>E</w:t>
            </w:r>
            <w:r>
              <w:rPr>
                <w:rFonts w:cs="宋体;SimSun" w:ascii="宋体;SimSun" w:hAnsi="宋体;SimSun"/>
                <w:sz w:val="18"/>
                <w:szCs w:val="18"/>
              </w:rPr>
              <w:t>r</w:t>
            </w:r>
            <w:r>
              <w:rPr>
                <w:rFonts w:cs="宋体;SimSun" w:ascii="宋体;SimSun" w:hAnsi="宋体;SimSun"/>
                <w:sz w:val="18"/>
                <w:szCs w:val="18"/>
              </w:rPr>
              <w:t>.*</w:t>
            </w:r>
            <w:r>
              <w:rPr>
                <w:rFonts w:cs="宋体;SimSun" w:ascii="宋体;SimSun" w:hAnsi="宋体;SimSun"/>
                <w:sz w:val="18"/>
                <w:szCs w:val="18"/>
              </w:rPr>
              <w:t>**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－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※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1-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一次故障运行时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w w:val="99"/>
                <w:sz w:val="18"/>
                <w:szCs w:val="18"/>
              </w:rPr>
              <w:t>E</w:t>
            </w:r>
            <w:r>
              <w:rPr>
                <w:rFonts w:cs="宋体;SimSun" w:ascii="宋体;SimSun" w:hAnsi="宋体;SimSun"/>
                <w:sz w:val="18"/>
                <w:szCs w:val="18"/>
              </w:rPr>
              <w:t>r</w:t>
            </w:r>
            <w:r>
              <w:rPr>
                <w:rFonts w:cs="宋体;SimSun" w:ascii="宋体;SimSun" w:hAnsi="宋体;SimSun"/>
                <w:sz w:val="18"/>
                <w:szCs w:val="18"/>
              </w:rPr>
              <w:t>.*</w:t>
            </w:r>
            <w:r>
              <w:rPr>
                <w:rFonts w:cs="宋体;SimSun" w:ascii="宋体;SimSun" w:hAnsi="宋体;SimSun"/>
                <w:sz w:val="18"/>
                <w:szCs w:val="18"/>
              </w:rPr>
              <w:t>**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※</w:t>
            </w:r>
          </w:p>
        </w:tc>
      </w:tr>
      <w:tr>
        <w:trPr>
          <w:trHeight w:val="450" w:hRule="atLeast"/>
        </w:trPr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3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32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组 显示参数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36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36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36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描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36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最小</w:t>
            </w:r>
          </w:p>
          <w:p>
            <w:pPr>
              <w:pStyle w:val="Normal"/>
              <w:widowControl/>
              <w:spacing w:lineRule="exact" w:line="236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单位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36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36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189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6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2-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6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LED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显示参数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  <w:p>
            <w:pPr>
              <w:pStyle w:val="Normal"/>
              <w:widowControl/>
              <w:spacing w:lineRule="exact" w:line="236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6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LED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显示参数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  <w:br/>
              <w:t>0-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参与显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,1-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参与显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个位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: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运行频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z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位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: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频率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z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百位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: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母线电压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V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千位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: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输出电压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V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万位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: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输出电流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6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6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11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6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189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2-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LED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显示参数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LED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显示参数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  <w:br/>
              <w:t>0-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参与显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,1-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参与显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个位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: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输出功率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kW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位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: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输出转矩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百位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: X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输入状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千位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: DO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输出状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万位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: VI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压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V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189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2-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LED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显示参数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LED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显示参数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  <w:br/>
              <w:t>0-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参与显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,1-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参与显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个位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: VI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压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V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位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: VI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压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V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百位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: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计数值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千位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: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长度值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万位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: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负载速度显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189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2-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LED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显示参数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LED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显示参数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  <w:br/>
              <w:t>0-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参与显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,1-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参与显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个位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: PID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位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PID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反馈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百位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PLC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阶段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千位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DI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输入脉冲频率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kHz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）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万位：运行频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z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）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45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描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最小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单位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162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2-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LED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显示参数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LED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显示参数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个位：剩余运行时间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位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VI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校正前电压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V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）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百位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VI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校正前电压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V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）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千位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VI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校正前电压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V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）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万位：线速度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000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162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2-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LED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显示参数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LED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显示参数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个位：当前上电时间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our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位：当前运行时间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Min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百位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: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散热器温度显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℃)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千位：通讯设定值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万位：编码器反馈速度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z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1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108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2-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LED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显示参数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LED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显示参数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个位：主频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X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显示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z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位：辅频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Y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显示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z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百位、千位、万位：保留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527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2-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窗口显示参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1   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由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2-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个位到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2-0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的十位，共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个参数值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2-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负载速度显示系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0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5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84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2-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负载速度显示小数点位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0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位小数位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位小数位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位小数位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位小数位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2-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散热器温度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℃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※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2-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累积上电时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535h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h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※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描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最小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单位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2-1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累积运行时间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535h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h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※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2-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累积耗电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53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※</w:t>
            </w:r>
          </w:p>
        </w:tc>
      </w:tr>
      <w:tr>
        <w:trPr>
          <w:trHeight w:val="270" w:hRule="atLeast"/>
        </w:trPr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组 监控参数组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描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最小单位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-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运行频率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Hz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※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-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设定频率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Hz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※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-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母线电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V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※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-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输出电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V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※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-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输出电流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※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-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输出功率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kw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※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-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输出转矩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※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-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故障信息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※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-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设定频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%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※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-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运行频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%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※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-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变频器运行状态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※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-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I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V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※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-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I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V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※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-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I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压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扩展）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V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※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-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I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校正前电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V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※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-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I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校正前电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V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※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-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I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校正前电压                       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V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※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-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数值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※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-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长度值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m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※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-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载速度显示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rpm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※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-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PID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设定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※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描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最小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单位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39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-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PID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反馈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※</w:t>
            </w:r>
          </w:p>
        </w:tc>
      </w:tr>
      <w:tr>
        <w:trPr>
          <w:trHeight w:val="456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-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PLC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阶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※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-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PLC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当前剩余时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s(h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※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-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HDI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输入脉冲频率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kHz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※</w:t>
            </w:r>
          </w:p>
        </w:tc>
      </w:tr>
      <w:tr>
        <w:trPr>
          <w:trHeight w:val="489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-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反馈速度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Hz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※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-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剩余运行时间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※</w:t>
            </w:r>
          </w:p>
        </w:tc>
      </w:tr>
      <w:tr>
        <w:trPr>
          <w:trHeight w:val="54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-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线速度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m/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※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-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当前上电时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h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※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-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当前运行时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h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※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-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讯设定值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※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-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反馈速度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Hz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※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-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频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X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显示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Hz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※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-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辅频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Y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显示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01Hz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※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-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机温度值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※</w:t>
            </w:r>
          </w:p>
        </w:tc>
      </w:tr>
      <w:tr>
        <w:trPr>
          <w:trHeight w:val="487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-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目标转矩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※</w:t>
            </w:r>
          </w:p>
        </w:tc>
      </w:tr>
      <w:tr>
        <w:trPr>
          <w:trHeight w:val="46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-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旋变位置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※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-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功率因素角度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※</w:t>
            </w:r>
          </w:p>
        </w:tc>
      </w:tr>
      <w:tr>
        <w:trPr>
          <w:trHeight w:val="549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-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BZ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位置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※</w:t>
            </w:r>
          </w:p>
        </w:tc>
      </w:tr>
      <w:tr>
        <w:trPr>
          <w:trHeight w:val="54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码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描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最小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单位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默认值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属性</w:t>
            </w:r>
          </w:p>
        </w:tc>
      </w:tr>
      <w:tr>
        <w:trPr>
          <w:trHeight w:val="39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-3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F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离目标电压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V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※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-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F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离输出电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V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※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-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X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输入状态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※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-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O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输出状态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※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-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X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输入直观显示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※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-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O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输入直观显示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※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-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X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功能状态直观显示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※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-4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O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功能状态直观显示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※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8051" w:h="11906"/>
      <w:pgMar w:left="737" w:right="737" w:gutter="170" w:header="567" w:top="964" w:footer="567" w:bottom="737"/>
      <w:pgNumType w:start="5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汉仪书宋一简">
    <w:charset w:val="86"/>
    <w:family w:val="moder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Times New Roman" w:hAnsi="Times New Roman" w:cs="Times New Roman"/>
      </w:rPr>
      <w:t>功能码简表</w:t>
    </w:r>
    <w:r>
      <w:rPr>
        <w:rFonts w:ascii="Times New Roman" w:hAnsi="Times New Roman" w:cs="Times New Roman" w:eastAsia="Times New Roman"/>
      </w:rPr>
      <w:t xml:space="preserve">                                              </w:t>
    </w:r>
    <w:r>
      <w:rPr>
        <w:rFonts w:cs="Times New Roman" w:ascii="Times New Roman" w:hAnsi="Times New Roman"/>
      </w:rPr>
      <w:t>K</w:t>
    </w:r>
    <w:r>
      <w:rPr>
        <w:rFonts w:cs="Times New Roman" w:ascii="Times New Roman" w:hAnsi="Times New Roman"/>
      </w:rPr>
      <w:t>V3000</w:t>
    </w:r>
    <w:r>
      <w:rPr>
        <w:rFonts w:ascii="Times New Roman" w:hAnsi="Times New Roman" w:cs="Times New Roman"/>
      </w:rPr>
      <w:t>用户手册</w:t>
    </w:r>
    <w:r>
      <w:rPr>
        <w:rFonts w:ascii="Times New Roman" w:hAnsi="Times New Roman" w:cs="Times New Roman" w:eastAsia="Times New Roman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Times New Roman" w:ascii="Times New Roman" w:hAnsi="Times New Roman"/>
      </w:rPr>
      <w:t>K</w:t>
    </w:r>
    <w:r>
      <w:rPr>
        <w:rFonts w:cs="Times New Roman" w:ascii="Times New Roman" w:hAnsi="Times New Roman"/>
      </w:rPr>
      <w:t>V3000</w:t>
    </w:r>
    <w:r>
      <w:rPr>
        <w:rFonts w:ascii="Times New Roman" w:hAnsi="Times New Roman" w:cs="Times New Roman"/>
      </w:rPr>
      <w:t>用户手册</w:t>
    </w:r>
    <w:r>
      <w:rPr>
        <w:rFonts w:ascii="Times New Roman" w:hAnsi="Times New Roman" w:cs="Times New Roman" w:eastAsia="Times New Roman"/>
      </w:rPr>
      <w:t xml:space="preserve">                          </w:t>
    </w:r>
    <w:r>
      <w:rPr>
        <w:rFonts w:ascii="Times New Roman" w:hAnsi="Times New Roman" w:cs="Times New Roman" w:eastAsia="Times New Roman"/>
      </w:rPr>
      <w:t xml:space="preserve">                    </w:t>
    </w:r>
    <w:r>
      <w:rPr>
        <w:rFonts w:ascii="Times New Roman" w:hAnsi="Times New Roman" w:cs="Times New Roman"/>
      </w:rPr>
      <w:t>功能码简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0.75pt;height:0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Cambria" w:hAnsi="Cambria" w:cs="Cambria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left" w:pos="420" w:leader="none"/>
      </w:tabs>
      <w:spacing w:lineRule="auto" w:line="372" w:before="280" w:after="290"/>
      <w:ind w:left="2100" w:hanging="420"/>
      <w:outlineLvl w:val="4"/>
    </w:pPr>
    <w:rPr>
      <w:rFonts w:ascii="宋体;SimSun" w:hAnsi="宋体;SimSun" w:cs="宋体;SimSu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left" w:pos="420" w:leader="none"/>
      </w:tabs>
      <w:spacing w:lineRule="auto" w:line="316" w:before="240" w:after="64"/>
      <w:ind w:left="2520" w:hanging="420"/>
      <w:outlineLvl w:val="5"/>
    </w:pPr>
    <w:rPr>
      <w:rFonts w:ascii="Arial" w:hAnsi="Arial" w:eastAsia="黑体;SimHei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left" w:pos="420" w:leader="none"/>
      </w:tabs>
      <w:spacing w:lineRule="auto" w:line="316" w:before="240" w:after="64"/>
      <w:ind w:left="2940" w:hanging="420"/>
      <w:outlineLvl w:val="6"/>
    </w:pPr>
    <w:rPr>
      <w:rFonts w:ascii="宋体;SimSun" w:hAnsi="宋体;SimSun" w:cs="宋体;SimSu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6" w:before="240" w:after="64"/>
      <w:outlineLvl w:val="7"/>
    </w:pPr>
    <w:rPr>
      <w:rFonts w:ascii="Cambria" w:hAnsi="Cambria" w:cs="Cambria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left" w:pos="420" w:leader="none"/>
      </w:tabs>
      <w:spacing w:lineRule="auto" w:line="316" w:before="120" w:after="0"/>
      <w:ind w:left="3780" w:hanging="420"/>
      <w:outlineLvl w:val="8"/>
    </w:pPr>
    <w:rPr>
      <w:rFonts w:ascii="Arial" w:hAnsi="Arial" w:cs="Arial"/>
      <w:b/>
      <w:sz w:val="24"/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宋体;SimSun" w:hAnsi="宋体;SimSun" w:eastAsia="宋体;SimSu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宋体;SimSun" w:hAnsi="宋体;SimSun" w:eastAsia="宋体;SimSu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宋体;SimSun" w:hAnsi="宋体;SimSun" w:eastAsia="宋体;SimSun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宋体;SimSun" w:hAnsi="宋体;SimSun" w:eastAsia="宋体;SimSun" w:cs="Times New Roman"/>
      <w:lang w:val="en-US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宋体;SimSun" w:hAnsi="宋体;SimSun" w:eastAsia="宋体;SimSun" w:cs="宋体;SimSu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宋体;SimSun" w:cs="Times New Roman"/>
      <w:b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Style5">
    <w:name w:val="默认段落字体"/>
    <w:qFormat/>
    <w:rPr/>
  </w:style>
  <w:style w:type="character" w:styleId="CharChar6">
    <w:name w:val=" Char Char6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Char5">
    <w:name w:val=" Char Char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Char15">
    <w:name w:val=" Char Char15"/>
    <w:qFormat/>
    <w:rPr>
      <w:rFonts w:ascii="Calibri" w:hAnsi="Calibri" w:eastAsia="宋体;SimSun" w:cs="Calibri"/>
      <w:b/>
      <w:bCs/>
      <w:kern w:val="2"/>
      <w:sz w:val="44"/>
      <w:szCs w:val="44"/>
      <w:lang w:val="en-US" w:eastAsia="zh-CN" w:bidi="ar-SA"/>
    </w:rPr>
  </w:style>
  <w:style w:type="character" w:styleId="CharChar14">
    <w:name w:val=" Char Char14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harChar13">
    <w:name w:val=" Char Char13"/>
    <w:basedOn w:val="Style5"/>
    <w:qFormat/>
    <w:rPr>
      <w:rFonts w:ascii="Calibri" w:hAnsi="Calibri" w:eastAsia="宋体;SimSun" w:cs="Calibri"/>
      <w:b/>
      <w:bCs/>
      <w:kern w:val="2"/>
      <w:sz w:val="32"/>
      <w:szCs w:val="32"/>
      <w:lang w:val="en-US" w:eastAsia="zh-CN" w:bidi="ar-SA"/>
    </w:rPr>
  </w:style>
  <w:style w:type="character" w:styleId="CharChar12">
    <w:name w:val=" Char Char12"/>
    <w:basedOn w:val="Style5"/>
    <w:qFormat/>
    <w:rPr>
      <w:rFonts w:ascii="Cambria" w:hAnsi="Cambria" w:eastAsia="宋体;SimSun" w:cs="Cambria"/>
      <w:b/>
      <w:bCs/>
      <w:kern w:val="2"/>
      <w:sz w:val="28"/>
      <w:szCs w:val="28"/>
      <w:lang w:val="en-US" w:eastAsia="zh-CN" w:bidi="ar-SA"/>
    </w:rPr>
  </w:style>
  <w:style w:type="character" w:styleId="CharChar11">
    <w:name w:val=" Char Char11"/>
    <w:basedOn w:val="Style5"/>
    <w:qFormat/>
    <w:rPr>
      <w:rFonts w:ascii="宋体;SimSun" w:hAnsi="宋体;SimSun" w:eastAsia="宋体;SimSun" w:cs="宋体;SimSun"/>
      <w:b/>
      <w:bCs/>
      <w:kern w:val="2"/>
      <w:sz w:val="28"/>
      <w:szCs w:val="28"/>
      <w:lang w:val="en-US" w:eastAsia="zh-CN" w:bidi="ar-SA"/>
    </w:rPr>
  </w:style>
  <w:style w:type="character" w:styleId="CharChar10">
    <w:name w:val=" Char Char10"/>
    <w:basedOn w:val="Style5"/>
    <w:qFormat/>
    <w:rPr>
      <w:rFonts w:ascii="Arial" w:hAnsi="Arial" w:eastAsia="黑体;SimHei" w:cs="Arial"/>
      <w:b/>
      <w:bCs/>
      <w:kern w:val="2"/>
      <w:sz w:val="24"/>
      <w:szCs w:val="24"/>
      <w:lang w:val="en-US" w:eastAsia="zh-CN" w:bidi="ar-SA"/>
    </w:rPr>
  </w:style>
  <w:style w:type="character" w:styleId="CharChar9">
    <w:name w:val=" Char Char9"/>
    <w:basedOn w:val="Style5"/>
    <w:qFormat/>
    <w:rPr>
      <w:rFonts w:ascii="宋体;SimSun" w:hAnsi="宋体;SimSun" w:eastAsia="宋体;SimSun" w:cs="宋体;SimSun"/>
      <w:b/>
      <w:bCs/>
      <w:kern w:val="2"/>
      <w:sz w:val="24"/>
      <w:szCs w:val="24"/>
      <w:lang w:val="en-US" w:eastAsia="zh-CN" w:bidi="ar-SA"/>
    </w:rPr>
  </w:style>
  <w:style w:type="character" w:styleId="CharChar8">
    <w:name w:val=" Char Char8"/>
    <w:basedOn w:val="Style5"/>
    <w:qFormat/>
    <w:rPr>
      <w:rFonts w:ascii="Cambria" w:hAnsi="Cambria" w:eastAsia="宋体;SimSun" w:cs="Cambria"/>
      <w:kern w:val="2"/>
      <w:sz w:val="24"/>
      <w:szCs w:val="24"/>
      <w:lang w:val="en-US" w:eastAsia="zh-CN" w:bidi="ar-SA"/>
    </w:rPr>
  </w:style>
  <w:style w:type="character" w:styleId="CharChar7">
    <w:name w:val=" Char Char7"/>
    <w:basedOn w:val="Style5"/>
    <w:qFormat/>
    <w:rPr>
      <w:rFonts w:ascii="Arial" w:hAnsi="Arial" w:eastAsia="宋体;SimSun" w:cs="Arial"/>
      <w:b/>
      <w:kern w:val="2"/>
      <w:sz w:val="24"/>
      <w:szCs w:val="21"/>
      <w:lang w:val="en-US" w:eastAsia="zh-CN" w:bidi="ar-SA"/>
    </w:rPr>
  </w:style>
  <w:style w:type="character" w:styleId="CharChar4">
    <w:name w:val=" Char Char4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文档结构图 Char"/>
    <w:qFormat/>
    <w:rPr>
      <w:rFonts w:ascii="宋体;SimSun" w:hAnsi="宋体;SimSun" w:cs="宋体;SimSun"/>
      <w:sz w:val="18"/>
      <w:szCs w:val="24"/>
      <w:shd w:fill="000080" w:val="clear"/>
      <w:lang w:bidi="ar-SA"/>
    </w:rPr>
  </w:style>
  <w:style w:type="character" w:styleId="Char1">
    <w:name w:val="日期 Char"/>
    <w:qFormat/>
    <w:rPr>
      <w:rFonts w:ascii="宋体;SimSun" w:hAnsi="宋体;SimSun" w:cs="宋体;SimSun"/>
      <w:lang w:bidi="ar-SA"/>
    </w:rPr>
  </w:style>
  <w:style w:type="character" w:styleId="CharChar3">
    <w:name w:val=" Char Char3"/>
    <w:qFormat/>
    <w:rPr>
      <w:sz w:val="18"/>
      <w:szCs w:val="18"/>
      <w:lang w:bidi="ar-SA"/>
    </w:rPr>
  </w:style>
  <w:style w:type="character" w:styleId="Char11">
    <w:name w:val="脚注文本 Char1"/>
    <w:basedOn w:val="Style5"/>
    <w:qFormat/>
    <w:rPr>
      <w:rFonts w:ascii="Calibri" w:hAnsi="Calibri" w:eastAsia="宋体;SimSun" w:cs="Times New Roman"/>
      <w:sz w:val="18"/>
      <w:szCs w:val="18"/>
    </w:rPr>
  </w:style>
  <w:style w:type="character" w:styleId="1">
    <w:name w:val="页码1"/>
    <w:qFormat/>
    <w:rPr/>
  </w:style>
  <w:style w:type="character" w:styleId="CharChar2">
    <w:name w:val=" Char Char2"/>
    <w:qFormat/>
    <w:rPr>
      <w:rFonts w:ascii="Cambria" w:hAnsi="Cambria" w:cs="Cambria"/>
      <w:b/>
      <w:bCs/>
      <w:kern w:val="2"/>
      <w:sz w:val="32"/>
      <w:szCs w:val="32"/>
      <w:lang w:bidi="ar-SA"/>
    </w:rPr>
  </w:style>
  <w:style w:type="character" w:styleId="Char12">
    <w:name w:val="副标题 Char1"/>
    <w:basedOn w:val="Style5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Char1">
    <w:name w:val=" Char Char1"/>
    <w:qFormat/>
    <w:rPr>
      <w:rFonts w:ascii="Cambria" w:hAnsi="Cambria" w:cs="Cambria"/>
      <w:b/>
      <w:bCs/>
      <w:sz w:val="32"/>
      <w:szCs w:val="32"/>
      <w:lang w:bidi="ar-SA"/>
    </w:rPr>
  </w:style>
  <w:style w:type="character" w:styleId="Char13">
    <w:name w:val="标题 Char1"/>
    <w:basedOn w:val="Style5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Char">
    <w:name w:val=" Char Char"/>
    <w:qFormat/>
    <w:rPr>
      <w:sz w:val="18"/>
      <w:szCs w:val="24"/>
      <w:lang w:bidi="ar-SA"/>
    </w:rPr>
  </w:style>
  <w:style w:type="character" w:styleId="Char14">
    <w:name w:val="正文文本 Char1"/>
    <w:basedOn w:val="Style5"/>
    <w:qFormat/>
    <w:rPr>
      <w:rFonts w:ascii="Calibri" w:hAnsi="Calibri" w:eastAsia="宋体;SimSun" w:cs="Times New Roma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eading1Char">
    <w:name w:val="Heading 1 Char"/>
    <w:basedOn w:val="Style5"/>
    <w:qFormat/>
    <w:rPr>
      <w:rFonts w:ascii="Calibri" w:hAnsi="Calibri" w:eastAsia="宋体;SimSun" w:cs="Calibri"/>
      <w:b/>
      <w:bCs/>
      <w:kern w:val="2"/>
      <w:sz w:val="44"/>
      <w:szCs w:val="44"/>
      <w:lang w:val="en-US" w:eastAsia="zh-CN" w:bidi="ar-SA"/>
    </w:rPr>
  </w:style>
  <w:style w:type="character" w:styleId="Heading2Char">
    <w:name w:val="Heading 2 Char"/>
    <w:basedOn w:val="Style5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Char2">
    <w:name w:val="无间隔 Char"/>
    <w:basedOn w:val="Style5"/>
    <w:qFormat/>
    <w:rPr>
      <w:rFonts w:ascii="Calibri" w:hAnsi="Calibri" w:cs="Calibri"/>
      <w:kern w:val="2"/>
      <w:sz w:val="21"/>
      <w:szCs w:val="22"/>
      <w:lang w:val="en-US" w:eastAsia="zh-CN" w:bidi="ar-SA"/>
    </w:rPr>
  </w:style>
  <w:style w:type="character" w:styleId="0Char">
    <w:name w:val="正前后0 Char"/>
    <w:qFormat/>
    <w:rPr>
      <w:rFonts w:cs="Arial"/>
      <w:sz w:val="15"/>
      <w:szCs w:val="16"/>
      <w:lang w:val="en-US" w:eastAsia="zh-CN" w:bidi="ar-SA"/>
    </w:rPr>
  </w:style>
  <w:style w:type="character" w:styleId="1Char">
    <w:name w:val="表格-居中1 Char"/>
    <w:qFormat/>
    <w:rPr>
      <w:rFonts w:eastAsia="宋体;SimSun" w:cs="宋体;SimSun"/>
      <w:sz w:val="15"/>
      <w:szCs w:val="16"/>
      <w:lang w:val="en-US" w:bidi="ar-SA"/>
    </w:rPr>
  </w:style>
  <w:style w:type="character" w:styleId="1Char1">
    <w:name w:val="表格-左对齐1 Char"/>
    <w:qFormat/>
    <w:rPr>
      <w:rFonts w:eastAsia="宋体;SimSun"/>
      <w:sz w:val="15"/>
      <w:szCs w:val="16"/>
      <w:lang w:val="en-US" w:eastAsia="zh-CN" w:bidi="ar-SA"/>
    </w:rPr>
  </w:style>
  <w:style w:type="character" w:styleId="Char3">
    <w:name w:val="图标题 Char"/>
    <w:qFormat/>
    <w:rPr>
      <w:rFonts w:ascii="宋体;SimSun" w:hAnsi="宋体;SimSun" w:eastAsia="宋体;SimSun" w:cs="宋体;SimSun"/>
      <w:sz w:val="18"/>
      <w:szCs w:val="18"/>
      <w:lang w:val="en-US" w:eastAsia="en-US" w:bidi="ar-SA"/>
    </w:rPr>
  </w:style>
  <w:style w:type="character" w:styleId="Char4">
    <w:name w:val="表头 Char"/>
    <w:qFormat/>
    <w:rPr>
      <w:rFonts w:eastAsia="宋体;SimSun" w:cs="宋体;SimSun"/>
      <w:b/>
      <w:sz w:val="15"/>
      <w:szCs w:val="15"/>
      <w:lang w:val="en-US" w:eastAsia="zh-CN" w:bidi="ar-SA"/>
    </w:rPr>
  </w:style>
  <w:style w:type="character" w:styleId="Style6">
    <w:name w:val="书籍标题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kern w:val="0"/>
      <w:sz w:val="18"/>
      <w:szCs w:val="24"/>
      <w:lang w:val="en-US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列出段落"/>
    <w:basedOn w:val="Normal"/>
    <w:qFormat/>
    <w:pPr>
      <w:ind w:firstLine="420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420"/>
        <w:tab w:val="right" w:pos="9736" w:leader="dot"/>
      </w:tabs>
      <w:spacing w:lineRule="exact" w:line="240"/>
      <w:ind w:left="420" w:hanging="0"/>
      <w:jc w:val="left"/>
    </w:pPr>
    <w:rPr/>
  </w:style>
  <w:style w:type="paragraph" w:styleId="Xl85">
    <w:name w:val="xl8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宋体;SimSun" w:hAnsi="宋体;SimSun" w:cs="宋体;SimSun"/>
      <w:kern w:val="0"/>
      <w:sz w:val="18"/>
      <w:szCs w:val="18"/>
    </w:rPr>
  </w:style>
  <w:style w:type="paragraph" w:styleId="Style8">
    <w:name w:val="批注框文本"/>
    <w:basedOn w:val="Normal"/>
    <w:qFormat/>
    <w:pPr/>
    <w:rPr>
      <w:sz w:val="18"/>
      <w:szCs w:val="18"/>
    </w:rPr>
  </w:style>
  <w:style w:type="paragraph" w:styleId="Style9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1">
    <w:name w:val="文档结构图1"/>
    <w:basedOn w:val="Normal"/>
    <w:qFormat/>
    <w:pPr>
      <w:shd w:fill="000080" w:val="clear"/>
    </w:pPr>
    <w:rPr>
      <w:rFonts w:ascii="宋体;SimSun" w:hAnsi="宋体;SimSun" w:cs="宋体;SimSun"/>
      <w:kern w:val="0"/>
      <w:sz w:val="18"/>
      <w:szCs w:val="24"/>
      <w:shd w:fill="000080" w:val="clear"/>
      <w:lang w:val="en-US"/>
    </w:rPr>
  </w:style>
  <w:style w:type="paragraph" w:styleId="12">
    <w:name w:val="日期1"/>
    <w:basedOn w:val="Normal"/>
    <w:next w:val="Normal"/>
    <w:qFormat/>
    <w:pPr/>
    <w:rPr>
      <w:rFonts w:ascii="宋体;SimSun" w:hAnsi="宋体;SimSun" w:cs="宋体;SimSun"/>
      <w:kern w:val="0"/>
      <w:sz w:val="20"/>
      <w:szCs w:val="20"/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Style10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13">
    <w:name w:val="无间隔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4">
    <w:name w:val="1"/>
    <w:basedOn w:val="Normal"/>
    <w:qFormat/>
    <w:pPr>
      <w:autoSpaceDE w:val="false"/>
      <w:spacing w:lineRule="atLeast" w:line="360"/>
      <w:ind w:firstLine="397"/>
    </w:pPr>
    <w:rPr>
      <w:rFonts w:ascii="汉仪书宋一简" w:hAnsi="汉仪书宋一简" w:eastAsia="汉仪书宋一简" w:cs="Times New Roman"/>
      <w:kern w:val="0"/>
      <w:sz w:val="20"/>
      <w:szCs w:val="20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2"/>
    </w:rPr>
  </w:style>
  <w:style w:type="paragraph" w:styleId="Font1">
    <w:name w:val="fon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2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10">
    <w:name w:val="font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11">
    <w:name w:val="font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12">
    <w:name w:val="font12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  <w:sz w:val="24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66">
    <w:name w:val="xl16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67">
    <w:name w:val="xl1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69">
    <w:name w:val="xl169"/>
    <w:basedOn w:val="Normal"/>
    <w:qFormat/>
    <w:pPr>
      <w:widowControl/>
      <w:pBdr>
        <w:top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70">
    <w:name w:val="xl1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71">
    <w:name w:val="xl1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72">
    <w:name w:val="xl1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173">
    <w:name w:val="xl1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74">
    <w:name w:val="xl17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75">
    <w:name w:val="xl1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76">
    <w:name w:val="xl1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177">
    <w:name w:val="xl1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178">
    <w:name w:val="xl1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79">
    <w:name w:val="xl17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80">
    <w:name w:val="xl1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Xl181">
    <w:name w:val="xl1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82">
    <w:name w:val="xl1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83">
    <w:name w:val="xl1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184">
    <w:name w:val="xl1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85">
    <w:name w:val="xl185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86">
    <w:name w:val="xl18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87">
    <w:name w:val="xl1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88">
    <w:name w:val="xl1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89">
    <w:name w:val="xl1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190">
    <w:name w:val="xl1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kern w:val="0"/>
      <w:sz w:val="24"/>
      <w:szCs w:val="24"/>
    </w:rPr>
  </w:style>
  <w:style w:type="paragraph" w:styleId="Xl191">
    <w:name w:val="xl1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kern w:val="0"/>
      <w:sz w:val="24"/>
      <w:szCs w:val="24"/>
    </w:rPr>
  </w:style>
  <w:style w:type="paragraph" w:styleId="Xl192">
    <w:name w:val="xl19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93">
    <w:name w:val="xl19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194">
    <w:name w:val="xl1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95">
    <w:name w:val="xl1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196">
    <w:name w:val="xl1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97">
    <w:name w:val="xl1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198">
    <w:name w:val="xl1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99">
    <w:name w:val="xl19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00">
    <w:name w:val="xl20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01">
    <w:name w:val="xl2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202">
    <w:name w:val="xl2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03">
    <w:name w:val="xl2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04">
    <w:name w:val="xl20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05">
    <w:name w:val="xl2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06">
    <w:name w:val="xl2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207">
    <w:name w:val="xl2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08">
    <w:name w:val="xl2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09">
    <w:name w:val="xl2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210">
    <w:name w:val="xl2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11">
    <w:name w:val="xl21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12">
    <w:name w:val="xl21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13">
    <w:name w:val="xl21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14">
    <w:name w:val="xl2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15">
    <w:name w:val="xl2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16">
    <w:name w:val="xl216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17">
    <w:name w:val="xl21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18">
    <w:name w:val="xl21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19">
    <w:name w:val="xl21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20">
    <w:name w:val="xl22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21">
    <w:name w:val="xl221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22">
    <w:name w:val="xl2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23">
    <w:name w:val="xl223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24">
    <w:name w:val="xl22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25">
    <w:name w:val="xl22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26">
    <w:name w:val="xl2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27">
    <w:name w:val="xl2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28">
    <w:name w:val="xl22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29">
    <w:name w:val="xl229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30">
    <w:name w:val="xl2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231">
    <w:name w:val="xl2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32">
    <w:name w:val="xl2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33">
    <w:name w:val="xl2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Xl234">
    <w:name w:val="xl2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Xl235">
    <w:name w:val="xl2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36">
    <w:name w:val="xl2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237">
    <w:name w:val="xl2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38">
    <w:name w:val="xl2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39">
    <w:name w:val="xl2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Xl240">
    <w:name w:val="xl2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Xl241">
    <w:name w:val="xl2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42">
    <w:name w:val="xl242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43">
    <w:name w:val="xl2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44">
    <w:name w:val="xl24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45">
    <w:name w:val="xl2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Xl246">
    <w:name w:val="xl2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247">
    <w:name w:val="xl2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Xl248">
    <w:name w:val="xl2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49">
    <w:name w:val="xl2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50">
    <w:name w:val="xl2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51">
    <w:name w:val="xl2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252">
    <w:name w:val="xl2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53">
    <w:name w:val="xl25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54">
    <w:name w:val="xl2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55">
    <w:name w:val="xl2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56">
    <w:name w:val="xl256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57">
    <w:name w:val="xl25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58">
    <w:name w:val="xl2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59">
    <w:name w:val="xl2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Xl260">
    <w:name w:val="xl26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61">
    <w:name w:val="xl2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62">
    <w:name w:val="xl262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63">
    <w:name w:val="xl26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64">
    <w:name w:val="xl2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65">
    <w:name w:val="xl2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Xl266">
    <w:name w:val="xl2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Xl267">
    <w:name w:val="xl2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68">
    <w:name w:val="xl26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69">
    <w:name w:val="xl2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Xl270">
    <w:name w:val="xl2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271">
    <w:name w:val="xl2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Arial" w:hAnsi="Arial" w:cs="Arial"/>
      <w:kern w:val="0"/>
      <w:sz w:val="24"/>
      <w:szCs w:val="24"/>
    </w:rPr>
  </w:style>
  <w:style w:type="paragraph" w:styleId="Xl272">
    <w:name w:val="xl27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273">
    <w:name w:val="xl2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74">
    <w:name w:val="xl274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75">
    <w:name w:val="xl27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76">
    <w:name w:val="xl27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77">
    <w:name w:val="xl2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Xl278">
    <w:name w:val="xl2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79">
    <w:name w:val="xl2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bottom"/>
    </w:pPr>
    <w:rPr>
      <w:rFonts w:ascii="宋体;SimSun" w:hAnsi="宋体;SimSun" w:cs="宋体;SimSun"/>
      <w:kern w:val="0"/>
      <w:sz w:val="24"/>
      <w:szCs w:val="24"/>
    </w:rPr>
  </w:style>
  <w:style w:type="paragraph" w:styleId="Xl280">
    <w:name w:val="xl2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81">
    <w:name w:val="xl2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82">
    <w:name w:val="xl282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83">
    <w:name w:val="xl28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284">
    <w:name w:val="xl28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85">
    <w:name w:val="xl2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86">
    <w:name w:val="xl2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Xl287">
    <w:name w:val="xl2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88">
    <w:name w:val="xl28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89">
    <w:name w:val="xl28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90">
    <w:name w:val="xl29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0">
    <w:name w:val="正前后0"/>
    <w:basedOn w:val="Style9"/>
    <w:qFormat/>
    <w:pPr>
      <w:spacing w:lineRule="auto" w:line="300"/>
      <w:ind w:firstLine="200"/>
      <w:jc w:val="left"/>
    </w:pPr>
    <w:rPr>
      <w:rFonts w:ascii="Times New Roman" w:hAnsi="Times New Roman" w:cs="Arial"/>
      <w:kern w:val="0"/>
      <w:sz w:val="15"/>
      <w:szCs w:val="16"/>
    </w:rPr>
  </w:style>
  <w:style w:type="paragraph" w:styleId="15">
    <w:name w:val="表格-居中1"/>
    <w:basedOn w:val="Normal"/>
    <w:qFormat/>
    <w:pPr>
      <w:ind w:left="75" w:right="75" w:hanging="0"/>
      <w:jc w:val="center"/>
    </w:pPr>
    <w:rPr>
      <w:rFonts w:ascii="Times New Roman" w:hAnsi="Times New Roman" w:cs="宋体;SimSun"/>
      <w:kern w:val="0"/>
      <w:sz w:val="15"/>
      <w:szCs w:val="16"/>
    </w:rPr>
  </w:style>
  <w:style w:type="paragraph" w:styleId="16">
    <w:name w:val="表格-左对齐1"/>
    <w:basedOn w:val="Normal"/>
    <w:qFormat/>
    <w:pPr>
      <w:ind w:left="75" w:right="75" w:hanging="0"/>
      <w:jc w:val="left"/>
    </w:pPr>
    <w:rPr>
      <w:rFonts w:ascii="Times New Roman" w:hAnsi="Times New Roman" w:cs="Times New Roman"/>
      <w:kern w:val="0"/>
      <w:sz w:val="15"/>
      <w:szCs w:val="16"/>
    </w:rPr>
  </w:style>
  <w:style w:type="paragraph" w:styleId="Style11">
    <w:name w:val="图标题"/>
    <w:basedOn w:val="Normal"/>
    <w:qFormat/>
    <w:pPr>
      <w:spacing w:lineRule="exact" w:line="260" w:before="156" w:after="156"/>
      <w:ind w:left="289" w:hanging="0"/>
      <w:jc w:val="center"/>
    </w:pPr>
    <w:rPr>
      <w:rFonts w:ascii="宋体;SimSun" w:hAnsi="宋体;SimSun" w:cs="宋体;SimSun"/>
      <w:kern w:val="0"/>
      <w:sz w:val="18"/>
      <w:szCs w:val="18"/>
      <w:lang w:val="en-US" w:eastAsia="en-US"/>
    </w:rPr>
  </w:style>
  <w:style w:type="paragraph" w:styleId="Style12">
    <w:name w:val="表头"/>
    <w:basedOn w:val="Normal"/>
    <w:qFormat/>
    <w:pPr>
      <w:ind w:left="80" w:right="80" w:hanging="0"/>
      <w:jc w:val="center"/>
    </w:pPr>
    <w:rPr>
      <w:rFonts w:ascii="Times New Roman" w:hAnsi="Times New Roman" w:cs="宋体;SimSun"/>
      <w:b/>
      <w:kern w:val="0"/>
      <w:sz w:val="15"/>
      <w:szCs w:val="15"/>
    </w:rPr>
  </w:style>
  <w:style w:type="paragraph" w:styleId="HTML">
    <w:name w:val="HTML 地址"/>
    <w:basedOn w:val="Normal"/>
    <w:qFormat/>
    <w:pPr/>
    <w:rPr>
      <w:i/>
      <w:iCs/>
    </w:rPr>
  </w:style>
  <w:style w:type="paragraph" w:styleId="HTML1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称呼"/>
    <w:basedOn w:val="Normal"/>
    <w:next w:val="Normal"/>
    <w:qFormat/>
    <w:pPr/>
    <w:rPr/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5">
    <w:name w:val="电子邮件签名"/>
    <w:basedOn w:val="Normal"/>
    <w:qFormat/>
    <w:pPr/>
    <w:rPr/>
  </w:style>
  <w:style w:type="paragraph" w:styleId="Style16">
    <w:name w:val="宏文本"/>
    <w:qFormat/>
    <w:pPr>
      <w:widowControl w:val="false"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tyle17">
    <w:name w:val="结束语"/>
    <w:basedOn w:val="Normal"/>
    <w:qFormat/>
    <w:pPr>
      <w:ind w:left="100" w:hanging="0"/>
    </w:pPr>
    <w:rPr/>
  </w:style>
  <w:style w:type="paragraph" w:styleId="2">
    <w:name w:val="列表 2"/>
    <w:basedOn w:val="Normal"/>
    <w:qFormat/>
    <w:pPr>
      <w:ind w:left="100" w:hanging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5">
    <w:name w:val="列表 5"/>
    <w:basedOn w:val="Normal"/>
    <w:qFormat/>
    <w:pPr>
      <w:ind w:left="100" w:hanging="200"/>
    </w:pPr>
    <w:rPr/>
  </w:style>
  <w:style w:type="paragraph" w:styleId="Style18">
    <w:name w:val="列表编号"/>
    <w:basedOn w:val="Normal"/>
    <w:qFormat/>
    <w:pPr>
      <w:numPr>
        <w:ilvl w:val="0"/>
        <w:numId w:val="10"/>
      </w:numPr>
    </w:pPr>
    <w:rPr/>
  </w:style>
  <w:style w:type="paragraph" w:styleId="21">
    <w:name w:val="列表编号 2"/>
    <w:basedOn w:val="Normal"/>
    <w:qFormat/>
    <w:pPr>
      <w:numPr>
        <w:ilvl w:val="0"/>
        <w:numId w:val="5"/>
      </w:numPr>
    </w:pPr>
    <w:rPr/>
  </w:style>
  <w:style w:type="paragraph" w:styleId="31">
    <w:name w:val="列表编号 3"/>
    <w:basedOn w:val="Normal"/>
    <w:qFormat/>
    <w:pPr>
      <w:numPr>
        <w:ilvl w:val="0"/>
        <w:numId w:val="4"/>
      </w:numPr>
    </w:pPr>
    <w:rPr/>
  </w:style>
  <w:style w:type="paragraph" w:styleId="41">
    <w:name w:val="列表编号 4"/>
    <w:basedOn w:val="Normal"/>
    <w:qFormat/>
    <w:pPr>
      <w:numPr>
        <w:ilvl w:val="0"/>
        <w:numId w:val="3"/>
      </w:numPr>
    </w:pPr>
    <w:rPr/>
  </w:style>
  <w:style w:type="paragraph" w:styleId="51">
    <w:name w:val="列表编号 5"/>
    <w:basedOn w:val="Normal"/>
    <w:qFormat/>
    <w:pPr>
      <w:numPr>
        <w:ilvl w:val="0"/>
        <w:numId w:val="2"/>
      </w:numPr>
    </w:pPr>
    <w:rPr/>
  </w:style>
  <w:style w:type="paragraph" w:styleId="Style19">
    <w:name w:val="列表接续"/>
    <w:basedOn w:val="Normal"/>
    <w:qFormat/>
    <w:pPr>
      <w:spacing w:before="0" w:after="120"/>
      <w:ind w:left="420" w:hanging="0"/>
    </w:pPr>
    <w:rPr/>
  </w:style>
  <w:style w:type="paragraph" w:styleId="22">
    <w:name w:val="列表接续 2"/>
    <w:basedOn w:val="Normal"/>
    <w:qFormat/>
    <w:pPr>
      <w:spacing w:before="0" w:after="120"/>
      <w:ind w:left="840" w:hanging="0"/>
    </w:pPr>
    <w:rPr/>
  </w:style>
  <w:style w:type="paragraph" w:styleId="32">
    <w:name w:val="列表接续 3"/>
    <w:basedOn w:val="Normal"/>
    <w:qFormat/>
    <w:pPr>
      <w:spacing w:before="0" w:after="120"/>
      <w:ind w:left="1260" w:hanging="0"/>
    </w:pPr>
    <w:rPr/>
  </w:style>
  <w:style w:type="paragraph" w:styleId="42">
    <w:name w:val="列表接续 4"/>
    <w:basedOn w:val="Normal"/>
    <w:qFormat/>
    <w:pPr>
      <w:spacing w:before="0" w:after="120"/>
      <w:ind w:left="1680" w:hanging="0"/>
    </w:pPr>
    <w:rPr/>
  </w:style>
  <w:style w:type="paragraph" w:styleId="52">
    <w:name w:val="列表接续 5"/>
    <w:basedOn w:val="Normal"/>
    <w:qFormat/>
    <w:pPr>
      <w:spacing w:before="0" w:after="120"/>
      <w:ind w:left="2100" w:hanging="0"/>
    </w:pPr>
    <w:rPr/>
  </w:style>
  <w:style w:type="paragraph" w:styleId="Style20">
    <w:name w:val="列表项目符号"/>
    <w:basedOn w:val="Normal"/>
    <w:qFormat/>
    <w:pPr>
      <w:numPr>
        <w:ilvl w:val="0"/>
        <w:numId w:val="11"/>
      </w:numPr>
    </w:pPr>
    <w:rPr/>
  </w:style>
  <w:style w:type="paragraph" w:styleId="23">
    <w:name w:val="列表项目符号 2"/>
    <w:basedOn w:val="Normal"/>
    <w:qFormat/>
    <w:pPr>
      <w:numPr>
        <w:ilvl w:val="0"/>
        <w:numId w:val="9"/>
      </w:numPr>
    </w:pPr>
    <w:rPr/>
  </w:style>
  <w:style w:type="paragraph" w:styleId="33">
    <w:name w:val="列表项目符号 3"/>
    <w:basedOn w:val="Normal"/>
    <w:qFormat/>
    <w:pPr>
      <w:numPr>
        <w:ilvl w:val="0"/>
        <w:numId w:val="8"/>
      </w:numPr>
    </w:pPr>
    <w:rPr/>
  </w:style>
  <w:style w:type="paragraph" w:styleId="43">
    <w:name w:val="列表项目符号 4"/>
    <w:basedOn w:val="Normal"/>
    <w:qFormat/>
    <w:pPr>
      <w:numPr>
        <w:ilvl w:val="0"/>
        <w:numId w:val="7"/>
      </w:numPr>
    </w:pPr>
    <w:rPr/>
  </w:style>
  <w:style w:type="paragraph" w:styleId="53">
    <w:name w:val="列表项目符号 5"/>
    <w:basedOn w:val="Normal"/>
    <w:qFormat/>
    <w:pPr>
      <w:numPr>
        <w:ilvl w:val="0"/>
        <w:numId w:val="6"/>
      </w:numPr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Style23">
    <w:name w:val="普通(网站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Style24">
    <w:name w:val="日期"/>
    <w:basedOn w:val="Normal"/>
    <w:next w:val="Normal"/>
    <w:qFormat/>
    <w:pPr>
      <w:ind w:left="100" w:hanging="0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  <w:szCs w:val="24"/>
    </w:rPr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4">
    <w:name w:val="索引 4"/>
    <w:basedOn w:val="Normal"/>
    <w:next w:val="Normal"/>
    <w:qFormat/>
    <w:pPr>
      <w:ind w:left="600" w:hanging="0"/>
    </w:pPr>
    <w:rPr/>
  </w:style>
  <w:style w:type="paragraph" w:styleId="54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25">
    <w:name w:val="图表目录"/>
    <w:basedOn w:val="Normal"/>
    <w:next w:val="Normal"/>
    <w:qFormat/>
    <w:pPr>
      <w:ind w:hanging="20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26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Style27">
    <w:name w:val="文档结构图"/>
    <w:basedOn w:val="Normal"/>
    <w:qFormat/>
    <w:pPr>
      <w:shd w:fill="000080" w:val="clear"/>
    </w:pPr>
    <w:rPr/>
  </w:style>
  <w:style w:type="paragraph" w:styleId="Style28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Style29">
    <w:name w:val="引文目录"/>
    <w:basedOn w:val="Normal"/>
    <w:next w:val="Normal"/>
    <w:qFormat/>
    <w:pPr>
      <w:ind w:left="420" w:hanging="0"/>
    </w:pPr>
    <w:rPr/>
  </w:style>
  <w:style w:type="paragraph" w:styleId="Style30">
    <w:name w:val="引文目录标题"/>
    <w:basedOn w:val="Normal"/>
    <w:next w:val="Normal"/>
    <w:qFormat/>
    <w:pPr>
      <w:spacing w:before="120" w:after="0"/>
    </w:pPr>
    <w:rPr>
      <w:rFonts w:ascii="Arial" w:hAnsi="Arial" w:cs="Arial"/>
      <w:sz w:val="24"/>
      <w:szCs w:val="24"/>
    </w:rPr>
  </w:style>
  <w:style w:type="paragraph" w:styleId="Style31">
    <w:name w:val="正文首行缩进"/>
    <w:basedOn w:val="TextBody"/>
    <w:qFormat/>
    <w:pPr>
      <w:ind w:firstLine="420"/>
    </w:pPr>
    <w:rPr>
      <w:rFonts w:ascii="Calibri" w:hAnsi="Calibri" w:cs="Calibri"/>
      <w:kern w:val="2"/>
      <w:sz w:val="21"/>
      <w:szCs w:val="22"/>
      <w:lang w:val="en-US" w:eastAsia="zh-CN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4">
    <w:name w:val="正文首行缩进 2"/>
    <w:basedOn w:val="TextBodyIndent"/>
    <w:qFormat/>
    <w:pPr>
      <w:ind w:left="420" w:firstLine="420"/>
    </w:pPr>
    <w:rPr/>
  </w:style>
  <w:style w:type="paragraph" w:styleId="Style32">
    <w:name w:val="正文缩进"/>
    <w:basedOn w:val="Normal"/>
    <w:qFormat/>
    <w:pPr>
      <w:ind w:firstLine="420"/>
    </w:pPr>
    <w:rPr/>
  </w:style>
  <w:style w:type="paragraph" w:styleId="25">
    <w:name w:val="正文文本 2"/>
    <w:basedOn w:val="Normal"/>
    <w:qFormat/>
    <w:pPr>
      <w:spacing w:lineRule="auto" w:line="480" w:before="0" w:after="120"/>
    </w:pPr>
    <w:rPr/>
  </w:style>
  <w:style w:type="paragraph" w:styleId="34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5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33">
    <w:name w:val="注释标题"/>
    <w:basedOn w:val="Normal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1:52:00Z</dcterms:created>
  <dc:creator>Administrator</dc:creator>
  <dc:description/>
  <cp:keywords/>
  <dc:language>en-US</dc:language>
  <cp:lastModifiedBy>微软用户</cp:lastModifiedBy>
  <cp:lastPrinted>2014-12-02T19:42:00Z</cp:lastPrinted>
  <dcterms:modified xsi:type="dcterms:W3CDTF">2014-12-10T08:59:00Z</dcterms:modified>
  <cp:revision>142</cp:revision>
  <dc:subject/>
  <dc:title>前 言</dc:title>
</cp:coreProperties>
</file>