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7462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5345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981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2088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