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女性的眼睛</w:t>
      </w:r>
      <w:r>
        <w:rPr>
          <w:rFonts w:ascii="宋体;SimSun" w:hAnsi="宋体;SimSun" w:cs="宋体;SimSun"/>
          <w:kern w:val="0"/>
          <w:sz w:val="24"/>
        </w:rPr>
        <w:t xml:space="preserve"> 先画一条向上弯的曲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曲线最高处的线条要画得略微粗些。这里画的是脸部右边的眼睛，因此曲线左端要比右端高（日式的大眼睛眼角有些下垂）。 其实这个还没成型眼睛的顶端是稍带些棱角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7090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接下来，画眼睛的下半部分。为了确定其位置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我们从上眼线的边缘开始向下轻轻画两条斜线作为辅助线。辅助线的倾斜程度决定眼睛会有多大多宽。通过辅助线画出下眼线，眼角稍微向下往右倾斜一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右下角的线条要画得略粗些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709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眼睛里面画一个长的椭圆形。也有些漫画人物的虹膜是个大的圆形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里把它画成细长的椭圆形，可以把形状调宽些。椭圆形上部将被上眼线所遮盖，上部几乎都要被眼框边缘掩盖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7545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下一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画出眼珠高光的轮廓线。通常漫画人物的眼睛会有一些阴影。漫画中女孩一般也都具有明显的阴影和光泽。确立你画中选择的光源，并且在整个画面中都是始终不变的。举例来说，如果在一张画中光线是从左边照射的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那么画面其余部分的高光区也必须源于左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否则光线所产生的明暗关系就不协调了。画两个长椭圆形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大的椭圆形在眼珠的左上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与虹膜的边缘重叠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很小的那个在眼睛的另一边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754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接着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在高光的下面画上瞳孔。高亮区一般位于上端，千万别把瞳孔画到高光下面了。 再画出睫毛，我们所画的这个眼睛，睫毛是从眼睛右上部长出的连续的穗状物。睫毛要顺着眼睛的曲线来画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看起来才会像是由眼上长出的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7025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选一支大的画笔，用纯黑色在整个画面上涂抹。 所勾的边线将会变成它应有的黑色。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70255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现在开始画另一种风格的眼睛。先画一条细长的曲线。左边应该比右边低，而且线左边的转折处要锐利一点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040" cy="570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为了便于定义眼睛的底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从眼睛的边缘开始轻轻画两条对角交叉线作为辅助线。此处的辅助线没那样垂直。辅助线越趋于水平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眼睛将会越小。但是也别画得太过于平直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05560" cy="570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擦掉辅助线，画出眼球的轮廓线。 如果没有眼皮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眼球将会是一个完美的圆形。然而，眼球既被眼皮的边缘挡住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则我们看不到眼珠的顶端和底部。眼球不要画太小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85825" cy="370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下一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画出虹膜上的高光，其位置及画法如前所述，不过这里眼珠自身的亮光要小很多，也要更圆一些。然后，在眼睛的上面画出双眼皮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23925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在虹膜的余下部分画好眉毛及阴影。记得在高光下面画好瞳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且无论眼珠的其它部分多暗，相比之下瞳孔都要稍微突出一些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66825" cy="476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虽然形状和比例有所改变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眼睛最高的边缘总是比较厚；眼珠上总是画出多层的阴影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鼻子</w:t>
      </w:r>
      <w:r>
        <w:rPr>
          <w:rFonts w:ascii="宋体;SimSun" w:hAnsi="宋体;SimSun" w:cs="宋体;SimSun"/>
          <w:b/>
          <w:kern w:val="0"/>
          <w:sz w:val="24"/>
        </w:rPr>
        <w:t xml:space="preserve">和嘴巴 </w:t>
      </w:r>
      <w:r>
        <w:rPr>
          <w:rFonts w:ascii="宋体;SimSun" w:hAnsi="宋体;SimSun" w:cs="宋体;SimSun"/>
          <w:kern w:val="0"/>
          <w:sz w:val="24"/>
        </w:rPr>
        <w:t>此处所示为基本动画风格的鼻子和嘴巴。它由三基本的简单形状所组成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一片楔形的鼻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一条细长的线作为嘴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还有定义下唇的一条较短的线</w:t>
      </w:r>
      <w:r>
        <w:rPr>
          <w:rFonts w:cs="宋体;SimSun" w:ascii="宋体;SimSun" w:hAnsi="宋体;SimSun"/>
          <w:kern w:val="0"/>
          <w:sz w:val="24"/>
        </w:rPr>
        <w:t>.(</w:t>
      </w:r>
      <w:r>
        <w:rPr>
          <w:rFonts w:ascii="宋体;SimSun" w:hAnsi="宋体;SimSun" w:cs="宋体;SimSun"/>
          <w:kern w:val="0"/>
          <w:sz w:val="24"/>
        </w:rPr>
        <w:t>不过这条较短的下唇线也并非一定要画出来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在如图的正视图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你可以先用笔轻轻画出一些线条来确定鼻子和嘴的位置。鼻子和嘴的尺寸和形状可根据不同的人物而调整，但必须保证它们在一条直线上，为助于定位，你可以画一条如图所示的垂直辅助线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28750" cy="144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画侧面的鼻子和嘴比画正面或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侧面要困难些。首要考虑的是鼻子、嘴唇及下巴构成的曲线。上唇要向内弯曲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下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在侧面像中要稍微靠后些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是向外的曲线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51865" cy="1162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脸的下部由一些反差很大曲线所组成。注意这两幅的画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鼻子的曲线对着脸部，然后在上唇上面往右边微微弯回来。上唇向内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下唇的曲线则向外。下巴不是一条单纯的直线，它是一条圆滑向外的曲线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86560" cy="151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有些风格的嘴巴只是一条细的直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其他一些风格里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嘴唇画得更好些。动画中嘴相对要画得小些。鼻子的画法各异：有些画成楔形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有些具有阴影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有的画得很细致。 女性人物的鼻子趋于小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着墨较少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男性的鼻子一般久长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棱角分明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2896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当画这种角度的脸孔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注意不要把鼻子画得太尖，脸画得太平整。面部曲线应确定恰当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否则画的这张脸看起来就不自然了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7365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漫画式头发是由许多股发线组成。方法通常是把它们画成不同大小、形状的发丛。这是每种头发风格的一些最简单的形式。在大多情况下，在发丛的底部的线条更弯曲一些。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619375" cy="2542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注意如何改变每一股头发的大小和形状使其具有不同的特征。每一股头发可以是纤细而直长的，也可以是粗而弯曲的。头发画得非常细致，或非常简单，全在于头发股数的多少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417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注意从第一步开始的基本发线是怎么运用的。那些相似的形状通常贯穿于许多不同的发型之中。 在每一股头发上酌情画一条向外弯的曲线作为发丝，将会让头发显得更形象一些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2295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注意头发在弯曲旋转时，其内部是如何重叠、嵌套的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头发是带有卷曲的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419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正视图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首先画一个大的圆形，将其水平三等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再用一条垂直线把它对半分开。水平线的间距不一定要十分准确，其比例取决于你所想画的人物面部造型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81125" cy="1514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下一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在圆形正下方作个小标记。从圆形到标记的距离与圆形第三等分的长度相同。标记位置即人物的下巴。下巴标记位置的高低是调整脸的形状及脸部外观的一种方法。接着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画两条对角辅助线，必须是圆周的切线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并与下巴标记的边缘交叉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52600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然后，要让脸部丰满起来。 在脸的两边画出两个圆角的三角形。调整三角形的厚度及颧骨的高度则可改变脸的形状及外观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41805" cy="1933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加上眼睛，鼻子和嘴巴。不同人物眼睛的位置会稍微不同，但它们通常位于圆形较低的部分。鼻子大约在脸下方的中间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即圆周下面的区域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而嘴则直接在鼻子之下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67510" cy="17608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接着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擦掉辅助线并填好眼睛的细节部分。可以加上细节，头发、衣服、珠宝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1600" cy="17608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3/4 </w:t>
      </w:r>
      <w:r>
        <w:rPr>
          <w:rFonts w:ascii="宋体;SimSun" w:hAnsi="宋体;SimSun" w:cs="宋体;SimSun"/>
          <w:b/>
          <w:bCs/>
          <w:kern w:val="0"/>
          <w:sz w:val="24"/>
        </w:rPr>
        <w:t>视图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75080" cy="1286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先画一个大圆形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把辅助线转到左上方。 头部的这一部份是个三维空间的球体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所以不论旋转到哪个方向，辅助线都应该与球体的曲线一致。将脸部水平分成三份，再垂直分为二等份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37665" cy="171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接下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将垂直辅助曲线延长到球体下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在球体下选择一个点表现下巴的位置。从圆周到下巴的距离应该比圆形第三段的长度长一点。画两条与圆周边缘相切并且和下巴标记位置接触的辅助线。左边的一条辅助线应比右边的要陡一些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60855" cy="1637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稍微将脸部轮廓画得圆润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在辅助线两边画两个圆角的三角形。脸的左边应该弯出与圆周相接触，而右边的曲线应该平滑倾斜一点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29410" cy="154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接着画眼睛，鼻子和嘴。眼睛位于圆形的较下部的那一半里。五官都要沿着中央的辅助线来排列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鼻子一般在眼的正下方，嘴巴一般在鼻子的正下方。注意一点，嘴巴别伸到鼻子的左边去了；在这个角度看，它的大部份是处于垂直辅助曲线的右边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75740" cy="1667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将线条进行一些优化后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5:52:00Z</dcterms:created>
  <dc:creator>微软用户</dc:creator>
  <dc:description/>
  <cp:keywords/>
  <dc:language>en-US</dc:language>
  <cp:lastModifiedBy>微软用户</cp:lastModifiedBy>
  <dcterms:modified xsi:type="dcterms:W3CDTF">2009-08-15T06:50:00Z</dcterms:modified>
  <cp:revision>1</cp:revision>
  <dc:subject/>
  <dc:title> </dc:title>
</cp:coreProperties>
</file>