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950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5pt;margin-top:0pt;width:497.5pt;height:378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155726" r:id="rId2"/>
        </w:objec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6:15:00Z</dcterms:created>
  <dc:creator>jhjh</dc:creator>
  <dc:description/>
  <dc:language>en-US</dc:language>
  <cp:lastModifiedBy>zhf</cp:lastModifiedBy>
  <dcterms:modified xsi:type="dcterms:W3CDTF">2005-07-08T08:02:00Z</dcterms:modified>
  <cp:revision>2</cp:revision>
  <dc:subject/>
  <dc:title/>
</cp:coreProperties>
</file>