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990600</wp:posOffset>
                </wp:positionV>
                <wp:extent cx="10401300" cy="7231380"/>
                <wp:effectExtent l="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480" cy="7231320"/>
                          <a:chOff x="0" y="0"/>
                          <a:chExt cx="10401480" cy="7231320"/>
                        </a:xfrm>
                      </wpg:grpSpPr>
                      <wps:wsp>
                        <wps:cNvSpPr/>
                        <wps:spPr>
                          <a:xfrm>
                            <a:off x="116280" y="0"/>
                            <a:ext cx="10172880" cy="7132320"/>
                          </a:xfrm>
                          <a:prstGeom prst="rect">
                            <a:avLst/>
                          </a:prstGeom>
                          <a:solidFill>
                            <a:srgbClr val="ffe2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772400" y="0"/>
                            <a:ext cx="2629080" cy="262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2629080" cy="2629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28760" y="1389600"/>
                              <a:ext cx="1753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">
                                  <a:moveTo>
                                    <a:pt x="0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21680" y="784080"/>
                              <a:ext cx="10123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433">
                                  <a:moveTo>
                                    <a:pt x="497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4" y="405"/>
                                  </a:lnTo>
                                  <a:lnTo>
                                    <a:pt x="448" y="389"/>
                                  </a:lnTo>
                                  <a:lnTo>
                                    <a:pt x="432" y="373"/>
                                  </a:lnTo>
                                  <a:lnTo>
                                    <a:pt x="416" y="357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383" y="319"/>
                                  </a:lnTo>
                                  <a:lnTo>
                                    <a:pt x="373" y="297"/>
                                  </a:lnTo>
                                  <a:lnTo>
                                    <a:pt x="356" y="281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05" y="15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59" y="60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410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3" y="21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75" y="265"/>
                                  </a:lnTo>
                                  <a:lnTo>
                                    <a:pt x="497" y="287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29" y="335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605" y="389"/>
                                  </a:lnTo>
                                  <a:lnTo>
                                    <a:pt x="621" y="395"/>
                                  </a:lnTo>
                                  <a:lnTo>
                                    <a:pt x="637" y="405"/>
                                  </a:lnTo>
                                  <a:lnTo>
                                    <a:pt x="654" y="411"/>
                                  </a:lnTo>
                                  <a:lnTo>
                                    <a:pt x="664" y="411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7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24" y="422"/>
                                  </a:lnTo>
                                  <a:lnTo>
                                    <a:pt x="735" y="422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62" y="416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9" y="411"/>
                                  </a:lnTo>
                                  <a:lnTo>
                                    <a:pt x="800" y="411"/>
                                  </a:lnTo>
                                  <a:lnTo>
                                    <a:pt x="810" y="405"/>
                                  </a:lnTo>
                                  <a:lnTo>
                                    <a:pt x="821" y="400"/>
                                  </a:lnTo>
                                  <a:lnTo>
                                    <a:pt x="870" y="368"/>
                                  </a:lnTo>
                                  <a:lnTo>
                                    <a:pt x="1113" y="135"/>
                                  </a:lnTo>
                                  <a:lnTo>
                                    <a:pt x="967" y="141"/>
                                  </a:lnTo>
                                  <a:lnTo>
                                    <a:pt x="810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789" y="151"/>
                                  </a:lnTo>
                                  <a:lnTo>
                                    <a:pt x="778" y="151"/>
                                  </a:lnTo>
                                  <a:lnTo>
                                    <a:pt x="767" y="151"/>
                                  </a:lnTo>
                                  <a:lnTo>
                                    <a:pt x="756" y="151"/>
                                  </a:lnTo>
                                  <a:lnTo>
                                    <a:pt x="745" y="151"/>
                                  </a:lnTo>
                                  <a:lnTo>
                                    <a:pt x="729" y="151"/>
                                  </a:lnTo>
                                  <a:lnTo>
                                    <a:pt x="718" y="151"/>
                                  </a:lnTo>
                                  <a:lnTo>
                                    <a:pt x="708" y="151"/>
                                  </a:lnTo>
                                  <a:lnTo>
                                    <a:pt x="697" y="151"/>
                                  </a:lnTo>
                                  <a:lnTo>
                                    <a:pt x="681" y="151"/>
                                  </a:lnTo>
                                  <a:lnTo>
                                    <a:pt x="670" y="146"/>
                                  </a:lnTo>
                                  <a:lnTo>
                                    <a:pt x="659" y="146"/>
                                  </a:lnTo>
                                  <a:lnTo>
                                    <a:pt x="643" y="146"/>
                                  </a:lnTo>
                                  <a:lnTo>
                                    <a:pt x="632" y="141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29" y="81"/>
                                  </a:lnTo>
                                  <a:lnTo>
                                    <a:pt x="540" y="65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870" y="27"/>
                                  </a:lnTo>
                                  <a:lnTo>
                                    <a:pt x="886" y="33"/>
                                  </a:lnTo>
                                  <a:lnTo>
                                    <a:pt x="924" y="27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1324" y="1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486" y="11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2" y="11"/>
                                  </a:lnTo>
                                  <a:lnTo>
                                    <a:pt x="1594" y="49"/>
                                  </a:lnTo>
                                  <a:lnTo>
                                    <a:pt x="1556" y="103"/>
                                  </a:lnTo>
                                  <a:lnTo>
                                    <a:pt x="1470" y="124"/>
                                  </a:lnTo>
                                  <a:lnTo>
                                    <a:pt x="1459" y="135"/>
                                  </a:lnTo>
                                  <a:lnTo>
                                    <a:pt x="1448" y="151"/>
                                  </a:lnTo>
                                  <a:lnTo>
                                    <a:pt x="1437" y="162"/>
                                  </a:lnTo>
                                  <a:lnTo>
                                    <a:pt x="1432" y="178"/>
                                  </a:lnTo>
                                  <a:lnTo>
                                    <a:pt x="1421" y="189"/>
                                  </a:lnTo>
                                  <a:lnTo>
                                    <a:pt x="1416" y="206"/>
                                  </a:lnTo>
                                  <a:lnTo>
                                    <a:pt x="1405" y="222"/>
                                  </a:lnTo>
                                  <a:lnTo>
                                    <a:pt x="1405" y="238"/>
                                  </a:lnTo>
                                  <a:lnTo>
                                    <a:pt x="1389" y="29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5" y="314"/>
                                  </a:lnTo>
                                  <a:lnTo>
                                    <a:pt x="1313" y="195"/>
                                  </a:lnTo>
                                  <a:lnTo>
                                    <a:pt x="1227" y="227"/>
                                  </a:lnTo>
                                  <a:lnTo>
                                    <a:pt x="1108" y="368"/>
                                  </a:lnTo>
                                  <a:lnTo>
                                    <a:pt x="1059" y="405"/>
                                  </a:lnTo>
                                  <a:lnTo>
                                    <a:pt x="1043" y="433"/>
                                  </a:lnTo>
                                  <a:lnTo>
                                    <a:pt x="49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2680" y="317160"/>
                              <a:ext cx="15804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0">
                                  <a:moveTo>
                                    <a:pt x="130" y="190"/>
                                  </a:moveTo>
                                  <a:lnTo>
                                    <a:pt x="119" y="17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3" y="157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3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560" y="427320"/>
                              <a:ext cx="1228680" cy="9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1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3"/>
                                  </a:lnTo>
                                  <a:lnTo>
                                    <a:pt x="616" y="145"/>
                                  </a:lnTo>
                                  <a:lnTo>
                                    <a:pt x="649" y="151"/>
                                  </a:lnTo>
                                  <a:lnTo>
                                    <a:pt x="670" y="145"/>
                                  </a:lnTo>
                                  <a:lnTo>
                                    <a:pt x="676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7" y="194"/>
                                  </a:lnTo>
                                  <a:lnTo>
                                    <a:pt x="708" y="210"/>
                                  </a:lnTo>
                                  <a:lnTo>
                                    <a:pt x="719" y="227"/>
                                  </a:lnTo>
                                  <a:lnTo>
                                    <a:pt x="730" y="237"/>
                                  </a:lnTo>
                                  <a:lnTo>
                                    <a:pt x="746" y="254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773" y="281"/>
                                  </a:lnTo>
                                  <a:lnTo>
                                    <a:pt x="794" y="297"/>
                                  </a:lnTo>
                                  <a:lnTo>
                                    <a:pt x="811" y="308"/>
                                  </a:lnTo>
                                  <a:lnTo>
                                    <a:pt x="827" y="313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29"/>
                                  </a:lnTo>
                                  <a:lnTo>
                                    <a:pt x="897" y="335"/>
                                  </a:lnTo>
                                  <a:lnTo>
                                    <a:pt x="924" y="340"/>
                                  </a:lnTo>
                                  <a:lnTo>
                                    <a:pt x="957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70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4" y="626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302" y="686"/>
                                  </a:lnTo>
                                  <a:lnTo>
                                    <a:pt x="1324" y="740"/>
                                  </a:lnTo>
                                  <a:lnTo>
                                    <a:pt x="1335" y="799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40" y="983"/>
                                  </a:lnTo>
                                  <a:lnTo>
                                    <a:pt x="1335" y="1048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6" y="1172"/>
                                  </a:lnTo>
                                  <a:lnTo>
                                    <a:pt x="1340" y="1194"/>
                                  </a:lnTo>
                                  <a:lnTo>
                                    <a:pt x="1346" y="1226"/>
                                  </a:lnTo>
                                  <a:lnTo>
                                    <a:pt x="1346" y="1259"/>
                                  </a:lnTo>
                                  <a:lnTo>
                                    <a:pt x="1351" y="1291"/>
                                  </a:lnTo>
                                  <a:lnTo>
                                    <a:pt x="1357" y="1324"/>
                                  </a:lnTo>
                                  <a:lnTo>
                                    <a:pt x="1357" y="1340"/>
                                  </a:lnTo>
                                  <a:lnTo>
                                    <a:pt x="1367" y="1383"/>
                                  </a:lnTo>
                                  <a:lnTo>
                                    <a:pt x="1373" y="1421"/>
                                  </a:lnTo>
                                  <a:lnTo>
                                    <a:pt x="1400" y="1421"/>
                                  </a:lnTo>
                                  <a:lnTo>
                                    <a:pt x="1432" y="1394"/>
                                  </a:lnTo>
                                  <a:lnTo>
                                    <a:pt x="1475" y="1291"/>
                                  </a:lnTo>
                                  <a:lnTo>
                                    <a:pt x="1470" y="908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1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502" y="383"/>
                                  </a:lnTo>
                                  <a:lnTo>
                                    <a:pt x="1443" y="443"/>
                                  </a:lnTo>
                                  <a:lnTo>
                                    <a:pt x="1427" y="518"/>
                                  </a:lnTo>
                                  <a:lnTo>
                                    <a:pt x="1411" y="545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84" y="318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30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24" y="270"/>
                                  </a:lnTo>
                                  <a:lnTo>
                                    <a:pt x="1535" y="275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7" y="297"/>
                                  </a:lnTo>
                                  <a:lnTo>
                                    <a:pt x="1567" y="302"/>
                                  </a:lnTo>
                                  <a:lnTo>
                                    <a:pt x="1584" y="313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67"/>
                                  </a:lnTo>
                                  <a:lnTo>
                                    <a:pt x="1670" y="378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2" y="399"/>
                                  </a:lnTo>
                                  <a:lnTo>
                                    <a:pt x="1740" y="572"/>
                                  </a:lnTo>
                                  <a:lnTo>
                                    <a:pt x="1746" y="599"/>
                                  </a:lnTo>
                                  <a:lnTo>
                                    <a:pt x="1746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1"/>
                                  </a:lnTo>
                                  <a:lnTo>
                                    <a:pt x="1784" y="929"/>
                                  </a:lnTo>
                                  <a:lnTo>
                                    <a:pt x="1784" y="994"/>
                                  </a:lnTo>
                                  <a:lnTo>
                                    <a:pt x="1784" y="1140"/>
                                  </a:lnTo>
                                  <a:lnTo>
                                    <a:pt x="1794" y="1172"/>
                                  </a:lnTo>
                                  <a:lnTo>
                                    <a:pt x="1794" y="1205"/>
                                  </a:lnTo>
                                  <a:lnTo>
                                    <a:pt x="1800" y="1248"/>
                                  </a:lnTo>
                                  <a:lnTo>
                                    <a:pt x="1821" y="1275"/>
                                  </a:lnTo>
                                  <a:lnTo>
                                    <a:pt x="1859" y="1259"/>
                                  </a:lnTo>
                                  <a:lnTo>
                                    <a:pt x="1875" y="1194"/>
                                  </a:lnTo>
                                  <a:lnTo>
                                    <a:pt x="1892" y="1005"/>
                                  </a:lnTo>
                                  <a:lnTo>
                                    <a:pt x="1908" y="502"/>
                                  </a:lnTo>
                                  <a:lnTo>
                                    <a:pt x="1929" y="345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4"/>
                                  </a:lnTo>
                                  <a:lnTo>
                                    <a:pt x="1919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8" y="54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73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4" y="64"/>
                                  </a:lnTo>
                                  <a:lnTo>
                                    <a:pt x="1789" y="81"/>
                                  </a:lnTo>
                                  <a:lnTo>
                                    <a:pt x="1794" y="102"/>
                                  </a:lnTo>
                                  <a:lnTo>
                                    <a:pt x="1800" y="124"/>
                                  </a:lnTo>
                                  <a:lnTo>
                                    <a:pt x="1805" y="145"/>
                                  </a:lnTo>
                                  <a:lnTo>
                                    <a:pt x="1811" y="167"/>
                                  </a:lnTo>
                                  <a:lnTo>
                                    <a:pt x="1805" y="286"/>
                                  </a:lnTo>
                                  <a:lnTo>
                                    <a:pt x="1805" y="318"/>
                                  </a:lnTo>
                                  <a:lnTo>
                                    <a:pt x="1794" y="351"/>
                                  </a:lnTo>
                                  <a:lnTo>
                                    <a:pt x="1546" y="167"/>
                                  </a:lnTo>
                                  <a:lnTo>
                                    <a:pt x="1540" y="156"/>
                                  </a:lnTo>
                                  <a:lnTo>
                                    <a:pt x="1535" y="145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4" y="129"/>
                                  </a:lnTo>
                                  <a:lnTo>
                                    <a:pt x="1519" y="118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502" y="108"/>
                                  </a:lnTo>
                                  <a:lnTo>
                                    <a:pt x="1492" y="97"/>
                                  </a:lnTo>
                                  <a:lnTo>
                                    <a:pt x="1486" y="75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1384" y="16"/>
                                  </a:lnTo>
                                  <a:lnTo>
                                    <a:pt x="1384" y="32"/>
                                  </a:lnTo>
                                  <a:lnTo>
                                    <a:pt x="1384" y="43"/>
                                  </a:lnTo>
                                  <a:lnTo>
                                    <a:pt x="1384" y="59"/>
                                  </a:lnTo>
                                  <a:lnTo>
                                    <a:pt x="1384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1"/>
                                  </a:lnTo>
                                  <a:lnTo>
                                    <a:pt x="1211" y="145"/>
                                  </a:lnTo>
                                  <a:lnTo>
                                    <a:pt x="1178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30" y="216"/>
                                  </a:lnTo>
                                  <a:lnTo>
                                    <a:pt x="1119" y="221"/>
                                  </a:lnTo>
                                  <a:lnTo>
                                    <a:pt x="1103" y="227"/>
                                  </a:lnTo>
                                  <a:lnTo>
                                    <a:pt x="1092" y="227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32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2"/>
                                  </a:lnTo>
                                  <a:lnTo>
                                    <a:pt x="984" y="232"/>
                                  </a:lnTo>
                                  <a:lnTo>
                                    <a:pt x="967" y="227"/>
                                  </a:lnTo>
                                  <a:lnTo>
                                    <a:pt x="957" y="221"/>
                                  </a:lnTo>
                                  <a:lnTo>
                                    <a:pt x="940" y="216"/>
                                  </a:lnTo>
                                  <a:lnTo>
                                    <a:pt x="924" y="205"/>
                                  </a:lnTo>
                                  <a:lnTo>
                                    <a:pt x="908" y="194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65" y="135"/>
                                  </a:lnTo>
                                  <a:lnTo>
                                    <a:pt x="870" y="129"/>
                                  </a:lnTo>
                                  <a:lnTo>
                                    <a:pt x="876" y="129"/>
                                  </a:lnTo>
                                  <a:lnTo>
                                    <a:pt x="886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13" y="118"/>
                                  </a:lnTo>
                                  <a:lnTo>
                                    <a:pt x="924" y="118"/>
                                  </a:lnTo>
                                  <a:lnTo>
                                    <a:pt x="930" y="118"/>
                                  </a:lnTo>
                                  <a:lnTo>
                                    <a:pt x="940" y="118"/>
                                  </a:lnTo>
                                  <a:lnTo>
                                    <a:pt x="951" y="118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967" y="118"/>
                                  </a:lnTo>
                                  <a:lnTo>
                                    <a:pt x="978" y="113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4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11" y="108"/>
                                  </a:lnTo>
                                  <a:lnTo>
                                    <a:pt x="1016" y="102"/>
                                  </a:lnTo>
                                  <a:lnTo>
                                    <a:pt x="1027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43" y="91"/>
                                  </a:lnTo>
                                  <a:lnTo>
                                    <a:pt x="1048" y="86"/>
                                  </a:lnTo>
                                  <a:lnTo>
                                    <a:pt x="1108" y="64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1040" y="289800"/>
                              <a:ext cx="1228680" cy="117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54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24" y="703"/>
                                  </a:lnTo>
                                  <a:lnTo>
                                    <a:pt x="1535" y="708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7" y="730"/>
                                  </a:lnTo>
                                  <a:lnTo>
                                    <a:pt x="1567" y="735"/>
                                  </a:lnTo>
                                  <a:lnTo>
                                    <a:pt x="1584" y="746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21" y="773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0"/>
                                  </a:lnTo>
                                  <a:lnTo>
                                    <a:pt x="1670" y="811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2" y="832"/>
                                  </a:lnTo>
                                  <a:lnTo>
                                    <a:pt x="1740" y="1005"/>
                                  </a:lnTo>
                                  <a:lnTo>
                                    <a:pt x="1746" y="1032"/>
                                  </a:lnTo>
                                  <a:lnTo>
                                    <a:pt x="1746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24"/>
                                  </a:lnTo>
                                  <a:lnTo>
                                    <a:pt x="1784" y="1362"/>
                                  </a:lnTo>
                                  <a:lnTo>
                                    <a:pt x="1784" y="1427"/>
                                  </a:lnTo>
                                  <a:lnTo>
                                    <a:pt x="1784" y="1573"/>
                                  </a:lnTo>
                                  <a:lnTo>
                                    <a:pt x="1794" y="1605"/>
                                  </a:lnTo>
                                  <a:lnTo>
                                    <a:pt x="1794" y="1638"/>
                                  </a:lnTo>
                                  <a:lnTo>
                                    <a:pt x="1800" y="1681"/>
                                  </a:lnTo>
                                  <a:lnTo>
                                    <a:pt x="1821" y="1708"/>
                                  </a:lnTo>
                                  <a:lnTo>
                                    <a:pt x="1859" y="1692"/>
                                  </a:lnTo>
                                  <a:lnTo>
                                    <a:pt x="1875" y="1627"/>
                                  </a:lnTo>
                                  <a:lnTo>
                                    <a:pt x="1892" y="1438"/>
                                  </a:lnTo>
                                  <a:lnTo>
                                    <a:pt x="1908" y="935"/>
                                  </a:lnTo>
                                  <a:lnTo>
                                    <a:pt x="1929" y="778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57"/>
                                  </a:lnTo>
                                  <a:lnTo>
                                    <a:pt x="1919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8" y="487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5" y="400"/>
                                  </a:lnTo>
                                  <a:lnTo>
                                    <a:pt x="1848" y="378"/>
                                  </a:lnTo>
                                  <a:lnTo>
                                    <a:pt x="1838" y="357"/>
                                  </a:lnTo>
                                  <a:lnTo>
                                    <a:pt x="1821" y="335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62" y="281"/>
                                  </a:lnTo>
                                  <a:lnTo>
                                    <a:pt x="1735" y="265"/>
                                  </a:lnTo>
                                  <a:lnTo>
                                    <a:pt x="1713" y="254"/>
                                  </a:lnTo>
                                  <a:lnTo>
                                    <a:pt x="1675" y="243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43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5" y="319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702" y="346"/>
                                  </a:lnTo>
                                  <a:lnTo>
                                    <a:pt x="1719" y="362"/>
                                  </a:lnTo>
                                  <a:lnTo>
                                    <a:pt x="1729" y="378"/>
                                  </a:lnTo>
                                  <a:lnTo>
                                    <a:pt x="1740" y="395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3"/>
                                  </a:lnTo>
                                  <a:lnTo>
                                    <a:pt x="1773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4" y="497"/>
                                  </a:lnTo>
                                  <a:lnTo>
                                    <a:pt x="1789" y="514"/>
                                  </a:lnTo>
                                  <a:lnTo>
                                    <a:pt x="1794" y="535"/>
                                  </a:lnTo>
                                  <a:lnTo>
                                    <a:pt x="1800" y="557"/>
                                  </a:lnTo>
                                  <a:lnTo>
                                    <a:pt x="1805" y="578"/>
                                  </a:lnTo>
                                  <a:lnTo>
                                    <a:pt x="1811" y="600"/>
                                  </a:lnTo>
                                  <a:lnTo>
                                    <a:pt x="1805" y="719"/>
                                  </a:lnTo>
                                  <a:lnTo>
                                    <a:pt x="1805" y="751"/>
                                  </a:lnTo>
                                  <a:lnTo>
                                    <a:pt x="1794" y="784"/>
                                  </a:lnTo>
                                  <a:lnTo>
                                    <a:pt x="1546" y="600"/>
                                  </a:lnTo>
                                  <a:lnTo>
                                    <a:pt x="1540" y="589"/>
                                  </a:lnTo>
                                  <a:lnTo>
                                    <a:pt x="1535" y="578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24" y="562"/>
                                  </a:lnTo>
                                  <a:lnTo>
                                    <a:pt x="1519" y="551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502" y="541"/>
                                  </a:lnTo>
                                  <a:lnTo>
                                    <a:pt x="1492" y="530"/>
                                  </a:lnTo>
                                  <a:lnTo>
                                    <a:pt x="1486" y="508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1492" y="297"/>
                                  </a:lnTo>
                                  <a:lnTo>
                                    <a:pt x="1508" y="238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9" y="206"/>
                                  </a:lnTo>
                                  <a:lnTo>
                                    <a:pt x="1524" y="189"/>
                                  </a:lnTo>
                                  <a:lnTo>
                                    <a:pt x="1535" y="178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551" y="151"/>
                                  </a:lnTo>
                                  <a:lnTo>
                                    <a:pt x="1562" y="135"/>
                                  </a:lnTo>
                                  <a:lnTo>
                                    <a:pt x="1573" y="124"/>
                                  </a:lnTo>
                                  <a:lnTo>
                                    <a:pt x="1659" y="103"/>
                                  </a:lnTo>
                                  <a:lnTo>
                                    <a:pt x="1697" y="49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6"/>
                                  </a:lnTo>
                                  <a:lnTo>
                                    <a:pt x="1427" y="16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027" y="27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7" y="38"/>
                                  </a:lnTo>
                                  <a:lnTo>
                                    <a:pt x="859" y="43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1"/>
                                  </a:lnTo>
                                  <a:lnTo>
                                    <a:pt x="724" y="141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2" y="146"/>
                                  </a:lnTo>
                                  <a:lnTo>
                                    <a:pt x="773" y="146"/>
                                  </a:lnTo>
                                  <a:lnTo>
                                    <a:pt x="784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1" y="151"/>
                                  </a:lnTo>
                                  <a:lnTo>
                                    <a:pt x="821" y="151"/>
                                  </a:lnTo>
                                  <a:lnTo>
                                    <a:pt x="832" y="151"/>
                                  </a:lnTo>
                                  <a:lnTo>
                                    <a:pt x="848" y="151"/>
                                  </a:lnTo>
                                  <a:lnTo>
                                    <a:pt x="859" y="151"/>
                                  </a:lnTo>
                                  <a:lnTo>
                                    <a:pt x="870" y="151"/>
                                  </a:lnTo>
                                  <a:lnTo>
                                    <a:pt x="881" y="151"/>
                                  </a:lnTo>
                                  <a:lnTo>
                                    <a:pt x="892" y="151"/>
                                  </a:lnTo>
                                  <a:lnTo>
                                    <a:pt x="903" y="151"/>
                                  </a:lnTo>
                                  <a:lnTo>
                                    <a:pt x="913" y="151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35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913" y="405"/>
                                  </a:lnTo>
                                  <a:lnTo>
                                    <a:pt x="903" y="411"/>
                                  </a:lnTo>
                                  <a:lnTo>
                                    <a:pt x="892" y="411"/>
                                  </a:lnTo>
                                  <a:lnTo>
                                    <a:pt x="876" y="416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4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7" y="422"/>
                                  </a:lnTo>
                                  <a:lnTo>
                                    <a:pt x="811" y="422"/>
                                  </a:lnTo>
                                  <a:lnTo>
                                    <a:pt x="800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67" y="411"/>
                                  </a:lnTo>
                                  <a:lnTo>
                                    <a:pt x="757" y="411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24" y="395"/>
                                  </a:lnTo>
                                  <a:lnTo>
                                    <a:pt x="708" y="389"/>
                                  </a:lnTo>
                                  <a:lnTo>
                                    <a:pt x="649" y="357"/>
                                  </a:lnTo>
                                  <a:lnTo>
                                    <a:pt x="632" y="335"/>
                                  </a:lnTo>
                                  <a:lnTo>
                                    <a:pt x="616" y="314"/>
                                  </a:lnTo>
                                  <a:lnTo>
                                    <a:pt x="600" y="287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13" y="173"/>
                                  </a:lnTo>
                                  <a:lnTo>
                                    <a:pt x="492" y="146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9" y="108"/>
                                  </a:lnTo>
                                  <a:lnTo>
                                    <a:pt x="422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362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227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81" y="162"/>
                                  </a:lnTo>
                                  <a:lnTo>
                                    <a:pt x="308" y="151"/>
                                  </a:lnTo>
                                  <a:lnTo>
                                    <a:pt x="351" y="162"/>
                                  </a:lnTo>
                                  <a:lnTo>
                                    <a:pt x="367" y="178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27"/>
                                  </a:lnTo>
                                  <a:lnTo>
                                    <a:pt x="432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1"/>
                                  </a:lnTo>
                                  <a:lnTo>
                                    <a:pt x="476" y="297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503" y="335"/>
                                  </a:lnTo>
                                  <a:lnTo>
                                    <a:pt x="519" y="357"/>
                                  </a:lnTo>
                                  <a:lnTo>
                                    <a:pt x="535" y="373"/>
                                  </a:lnTo>
                                  <a:lnTo>
                                    <a:pt x="551" y="389"/>
                                  </a:lnTo>
                                  <a:lnTo>
                                    <a:pt x="567" y="405"/>
                                  </a:lnTo>
                                  <a:lnTo>
                                    <a:pt x="584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7" y="433"/>
                                  </a:lnTo>
                                  <a:lnTo>
                                    <a:pt x="530" y="443"/>
                                  </a:lnTo>
                                  <a:lnTo>
                                    <a:pt x="227" y="427"/>
                                  </a:lnTo>
                                  <a:lnTo>
                                    <a:pt x="27" y="4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22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3" y="492"/>
                                  </a:lnTo>
                                  <a:lnTo>
                                    <a:pt x="119" y="492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84" y="508"/>
                                  </a:lnTo>
                                  <a:lnTo>
                                    <a:pt x="200" y="514"/>
                                  </a:lnTo>
                                  <a:lnTo>
                                    <a:pt x="222" y="519"/>
                                  </a:lnTo>
                                  <a:lnTo>
                                    <a:pt x="238" y="524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303" y="541"/>
                                  </a:lnTo>
                                  <a:lnTo>
                                    <a:pt x="324" y="541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616" y="578"/>
                                  </a:lnTo>
                                  <a:lnTo>
                                    <a:pt x="649" y="584"/>
                                  </a:lnTo>
                                  <a:lnTo>
                                    <a:pt x="670" y="578"/>
                                  </a:lnTo>
                                  <a:lnTo>
                                    <a:pt x="676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7" y="627"/>
                                  </a:lnTo>
                                  <a:lnTo>
                                    <a:pt x="708" y="643"/>
                                  </a:lnTo>
                                  <a:lnTo>
                                    <a:pt x="719" y="660"/>
                                  </a:lnTo>
                                  <a:lnTo>
                                    <a:pt x="730" y="670"/>
                                  </a:lnTo>
                                  <a:lnTo>
                                    <a:pt x="746" y="687"/>
                                  </a:lnTo>
                                  <a:lnTo>
                                    <a:pt x="757" y="703"/>
                                  </a:lnTo>
                                  <a:lnTo>
                                    <a:pt x="773" y="714"/>
                                  </a:lnTo>
                                  <a:lnTo>
                                    <a:pt x="794" y="730"/>
                                  </a:lnTo>
                                  <a:lnTo>
                                    <a:pt x="811" y="741"/>
                                  </a:lnTo>
                                  <a:lnTo>
                                    <a:pt x="827" y="746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2"/>
                                  </a:lnTo>
                                  <a:lnTo>
                                    <a:pt x="897" y="768"/>
                                  </a:lnTo>
                                  <a:lnTo>
                                    <a:pt x="924" y="773"/>
                                  </a:lnTo>
                                  <a:lnTo>
                                    <a:pt x="957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70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4" y="1059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302" y="1119"/>
                                  </a:lnTo>
                                  <a:lnTo>
                                    <a:pt x="1324" y="1173"/>
                                  </a:lnTo>
                                  <a:lnTo>
                                    <a:pt x="1335" y="1232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40" y="1416"/>
                                  </a:lnTo>
                                  <a:lnTo>
                                    <a:pt x="1335" y="1481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6" y="1605"/>
                                  </a:lnTo>
                                  <a:lnTo>
                                    <a:pt x="1340" y="1627"/>
                                  </a:lnTo>
                                  <a:lnTo>
                                    <a:pt x="1346" y="1659"/>
                                  </a:lnTo>
                                  <a:lnTo>
                                    <a:pt x="1346" y="1692"/>
                                  </a:lnTo>
                                  <a:lnTo>
                                    <a:pt x="1351" y="1724"/>
                                  </a:lnTo>
                                  <a:lnTo>
                                    <a:pt x="1357" y="1757"/>
                                  </a:lnTo>
                                  <a:lnTo>
                                    <a:pt x="1357" y="1773"/>
                                  </a:lnTo>
                                  <a:lnTo>
                                    <a:pt x="1367" y="1816"/>
                                  </a:lnTo>
                                  <a:lnTo>
                                    <a:pt x="1373" y="1854"/>
                                  </a:lnTo>
                                  <a:lnTo>
                                    <a:pt x="1400" y="1854"/>
                                  </a:lnTo>
                                  <a:lnTo>
                                    <a:pt x="1432" y="1827"/>
                                  </a:lnTo>
                                  <a:lnTo>
                                    <a:pt x="1475" y="1724"/>
                                  </a:lnTo>
                                  <a:lnTo>
                                    <a:pt x="1470" y="1341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24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502" y="816"/>
                                  </a:lnTo>
                                  <a:lnTo>
                                    <a:pt x="1443" y="876"/>
                                  </a:lnTo>
                                  <a:lnTo>
                                    <a:pt x="1427" y="951"/>
                                  </a:lnTo>
                                  <a:lnTo>
                                    <a:pt x="1411" y="978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84" y="751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30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4880" y="619560"/>
                              <a:ext cx="3535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75">
                                  <a:moveTo>
                                    <a:pt x="54" y="356"/>
                                  </a:moveTo>
                                  <a:lnTo>
                                    <a:pt x="65" y="356"/>
                                  </a:lnTo>
                                  <a:lnTo>
                                    <a:pt x="71" y="356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92" y="356"/>
                                  </a:lnTo>
                                  <a:lnTo>
                                    <a:pt x="103" y="356"/>
                                  </a:lnTo>
                                  <a:lnTo>
                                    <a:pt x="108" y="356"/>
                                  </a:lnTo>
                                  <a:lnTo>
                                    <a:pt x="119" y="351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84" y="329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52" y="173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19" y="119"/>
                                  </a:lnTo>
                                  <a:lnTo>
                                    <a:pt x="525" y="189"/>
                                  </a:lnTo>
                                  <a:lnTo>
                                    <a:pt x="525" y="221"/>
                                  </a:lnTo>
                                  <a:lnTo>
                                    <a:pt x="525" y="254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5" y="281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25" y="308"/>
                                  </a:lnTo>
                                  <a:lnTo>
                                    <a:pt x="519" y="308"/>
                                  </a:lnTo>
                                  <a:lnTo>
                                    <a:pt x="422" y="329"/>
                                  </a:lnTo>
                                  <a:lnTo>
                                    <a:pt x="352" y="383"/>
                                  </a:lnTo>
                                  <a:lnTo>
                                    <a:pt x="319" y="432"/>
                                  </a:lnTo>
                                  <a:lnTo>
                                    <a:pt x="281" y="454"/>
                                  </a:lnTo>
                                  <a:lnTo>
                                    <a:pt x="271" y="454"/>
                                  </a:lnTo>
                                  <a:lnTo>
                                    <a:pt x="260" y="459"/>
                                  </a:lnTo>
                                  <a:lnTo>
                                    <a:pt x="244" y="465"/>
                                  </a:lnTo>
                                  <a:lnTo>
                                    <a:pt x="233" y="465"/>
                                  </a:lnTo>
                                  <a:lnTo>
                                    <a:pt x="216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3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08" y="465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7" y="367"/>
                                  </a:lnTo>
                                  <a:lnTo>
                                    <a:pt x="27" y="367"/>
                                  </a:lnTo>
                                  <a:lnTo>
                                    <a:pt x="33" y="362"/>
                                  </a:lnTo>
                                  <a:lnTo>
                                    <a:pt x="38" y="362"/>
                                  </a:lnTo>
                                  <a:lnTo>
                                    <a:pt x="49" y="356"/>
                                  </a:lnTo>
                                  <a:lnTo>
                                    <a:pt x="54" y="3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560" y="17136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8560" y="17136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724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440" y="147240"/>
                              <a:ext cx="225180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4640" y="1369080"/>
                              <a:ext cx="17856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45800" y="759960"/>
                              <a:ext cx="101268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433">
                                  <a:moveTo>
                                    <a:pt x="498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0" y="406"/>
                                  </a:lnTo>
                                  <a:lnTo>
                                    <a:pt x="444" y="389"/>
                                  </a:lnTo>
                                  <a:lnTo>
                                    <a:pt x="427" y="373"/>
                                  </a:lnTo>
                                  <a:lnTo>
                                    <a:pt x="411" y="357"/>
                                  </a:lnTo>
                                  <a:lnTo>
                                    <a:pt x="395" y="341"/>
                                  </a:lnTo>
                                  <a:lnTo>
                                    <a:pt x="384" y="319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41" y="265"/>
                                  </a:lnTo>
                                  <a:lnTo>
                                    <a:pt x="325" y="249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65" y="179"/>
                                  </a:lnTo>
                                  <a:lnTo>
                                    <a:pt x="244" y="168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4" y="222"/>
                                  </a:lnTo>
                                  <a:lnTo>
                                    <a:pt x="460" y="244"/>
                                  </a:lnTo>
                                  <a:lnTo>
                                    <a:pt x="476" y="26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09" y="314"/>
                                  </a:lnTo>
                                  <a:lnTo>
                                    <a:pt x="525" y="335"/>
                                  </a:lnTo>
                                  <a:lnTo>
                                    <a:pt x="546" y="362"/>
                                  </a:lnTo>
                                  <a:lnTo>
                                    <a:pt x="600" y="395"/>
                                  </a:lnTo>
                                  <a:lnTo>
                                    <a:pt x="617" y="400"/>
                                  </a:lnTo>
                                  <a:lnTo>
                                    <a:pt x="633" y="406"/>
                                  </a:lnTo>
                                  <a:lnTo>
                                    <a:pt x="649" y="411"/>
                                  </a:lnTo>
                                  <a:lnTo>
                                    <a:pt x="665" y="416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2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19" y="422"/>
                                  </a:lnTo>
                                  <a:lnTo>
                                    <a:pt x="736" y="422"/>
                                  </a:lnTo>
                                  <a:lnTo>
                                    <a:pt x="746" y="422"/>
                                  </a:lnTo>
                                  <a:lnTo>
                                    <a:pt x="763" y="422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06" y="411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871" y="368"/>
                                  </a:lnTo>
                                  <a:lnTo>
                                    <a:pt x="1114" y="141"/>
                                  </a:lnTo>
                                  <a:lnTo>
                                    <a:pt x="968" y="141"/>
                                  </a:lnTo>
                                  <a:lnTo>
                                    <a:pt x="811" y="152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790" y="157"/>
                                  </a:lnTo>
                                  <a:lnTo>
                                    <a:pt x="779" y="157"/>
                                  </a:lnTo>
                                  <a:lnTo>
                                    <a:pt x="768" y="157"/>
                                  </a:lnTo>
                                  <a:lnTo>
                                    <a:pt x="757" y="157"/>
                                  </a:lnTo>
                                  <a:lnTo>
                                    <a:pt x="741" y="157"/>
                                  </a:lnTo>
                                  <a:lnTo>
                                    <a:pt x="730" y="157"/>
                                  </a:lnTo>
                                  <a:lnTo>
                                    <a:pt x="719" y="157"/>
                                  </a:lnTo>
                                  <a:lnTo>
                                    <a:pt x="708" y="157"/>
                                  </a:lnTo>
                                  <a:lnTo>
                                    <a:pt x="692" y="152"/>
                                  </a:lnTo>
                                  <a:lnTo>
                                    <a:pt x="681" y="15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54" y="146"/>
                                  </a:lnTo>
                                  <a:lnTo>
                                    <a:pt x="644" y="146"/>
                                  </a:lnTo>
                                  <a:lnTo>
                                    <a:pt x="633" y="146"/>
                                  </a:lnTo>
                                  <a:lnTo>
                                    <a:pt x="617" y="141"/>
                                  </a:lnTo>
                                  <a:lnTo>
                                    <a:pt x="530" y="87"/>
                                  </a:lnTo>
                                  <a:lnTo>
                                    <a:pt x="541" y="65"/>
                                  </a:lnTo>
                                  <a:lnTo>
                                    <a:pt x="736" y="44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790" y="38"/>
                                  </a:lnTo>
                                  <a:lnTo>
                                    <a:pt x="871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52" y="22"/>
                                  </a:lnTo>
                                  <a:lnTo>
                                    <a:pt x="1325" y="22"/>
                                  </a:lnTo>
                                  <a:lnTo>
                                    <a:pt x="1379" y="11"/>
                                  </a:lnTo>
                                  <a:lnTo>
                                    <a:pt x="1487" y="11"/>
                                  </a:lnTo>
                                  <a:lnTo>
                                    <a:pt x="1514" y="6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3" y="11"/>
                                  </a:lnTo>
                                  <a:lnTo>
                                    <a:pt x="1595" y="54"/>
                                  </a:lnTo>
                                  <a:lnTo>
                                    <a:pt x="1552" y="103"/>
                                  </a:lnTo>
                                  <a:lnTo>
                                    <a:pt x="1471" y="130"/>
                                  </a:lnTo>
                                  <a:lnTo>
                                    <a:pt x="1460" y="141"/>
                                  </a:lnTo>
                                  <a:lnTo>
                                    <a:pt x="1449" y="152"/>
                                  </a:lnTo>
                                  <a:lnTo>
                                    <a:pt x="1438" y="168"/>
                                  </a:lnTo>
                                  <a:lnTo>
                                    <a:pt x="1427" y="179"/>
                                  </a:lnTo>
                                  <a:lnTo>
                                    <a:pt x="1422" y="195"/>
                                  </a:lnTo>
                                  <a:lnTo>
                                    <a:pt x="1411" y="206"/>
                                  </a:lnTo>
                                  <a:lnTo>
                                    <a:pt x="1406" y="222"/>
                                  </a:lnTo>
                                  <a:lnTo>
                                    <a:pt x="1400" y="244"/>
                                  </a:lnTo>
                                  <a:lnTo>
                                    <a:pt x="1389" y="298"/>
                                  </a:lnTo>
                                  <a:lnTo>
                                    <a:pt x="1395" y="352"/>
                                  </a:lnTo>
                                  <a:lnTo>
                                    <a:pt x="1384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6" y="319"/>
                                  </a:lnTo>
                                  <a:lnTo>
                                    <a:pt x="1314" y="200"/>
                                  </a:lnTo>
                                  <a:lnTo>
                                    <a:pt x="1222" y="233"/>
                                  </a:lnTo>
                                  <a:lnTo>
                                    <a:pt x="1103" y="368"/>
                                  </a:lnTo>
                                  <a:lnTo>
                                    <a:pt x="1060" y="406"/>
                                  </a:lnTo>
                                  <a:lnTo>
                                    <a:pt x="1044" y="433"/>
                                  </a:lnTo>
                                  <a:lnTo>
                                    <a:pt x="4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8920" y="293400"/>
                              <a:ext cx="15804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130" y="189"/>
                                  </a:moveTo>
                                  <a:lnTo>
                                    <a:pt x="119" y="172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43" y="178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13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6600" y="401400"/>
                              <a:ext cx="1228680" cy="90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7">
                                  <a:moveTo>
                                    <a:pt x="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19" y="113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616" y="146"/>
                                  </a:lnTo>
                                  <a:lnTo>
                                    <a:pt x="648" y="151"/>
                                  </a:lnTo>
                                  <a:lnTo>
                                    <a:pt x="665" y="151"/>
                                  </a:lnTo>
                                  <a:lnTo>
                                    <a:pt x="675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2" y="194"/>
                                  </a:lnTo>
                                  <a:lnTo>
                                    <a:pt x="702" y="210"/>
                                  </a:lnTo>
                                  <a:lnTo>
                                    <a:pt x="713" y="227"/>
                                  </a:lnTo>
                                  <a:lnTo>
                                    <a:pt x="729" y="243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56" y="270"/>
                                  </a:lnTo>
                                  <a:lnTo>
                                    <a:pt x="773" y="286"/>
                                  </a:lnTo>
                                  <a:lnTo>
                                    <a:pt x="789" y="297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27" y="319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35"/>
                                  </a:lnTo>
                                  <a:lnTo>
                                    <a:pt x="892" y="335"/>
                                  </a:lnTo>
                                  <a:lnTo>
                                    <a:pt x="919" y="340"/>
                                  </a:lnTo>
                                  <a:lnTo>
                                    <a:pt x="956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65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3" y="627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297" y="691"/>
                                  </a:lnTo>
                                  <a:lnTo>
                                    <a:pt x="1319" y="746"/>
                                  </a:lnTo>
                                  <a:lnTo>
                                    <a:pt x="1335" y="800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35" y="989"/>
                                  </a:lnTo>
                                  <a:lnTo>
                                    <a:pt x="1335" y="1054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0" y="1173"/>
                                  </a:lnTo>
                                  <a:lnTo>
                                    <a:pt x="1340" y="1200"/>
                                  </a:lnTo>
                                  <a:lnTo>
                                    <a:pt x="1340" y="1232"/>
                                  </a:lnTo>
                                  <a:lnTo>
                                    <a:pt x="1346" y="1264"/>
                                  </a:lnTo>
                                  <a:lnTo>
                                    <a:pt x="1351" y="1297"/>
                                  </a:lnTo>
                                  <a:lnTo>
                                    <a:pt x="1351" y="1329"/>
                                  </a:lnTo>
                                  <a:lnTo>
                                    <a:pt x="1351" y="1340"/>
                                  </a:lnTo>
                                  <a:lnTo>
                                    <a:pt x="1367" y="1389"/>
                                  </a:lnTo>
                                  <a:lnTo>
                                    <a:pt x="1367" y="1421"/>
                                  </a:lnTo>
                                  <a:lnTo>
                                    <a:pt x="1394" y="1427"/>
                                  </a:lnTo>
                                  <a:lnTo>
                                    <a:pt x="1427" y="1399"/>
                                  </a:lnTo>
                                  <a:lnTo>
                                    <a:pt x="1470" y="1291"/>
                                  </a:lnTo>
                                  <a:lnTo>
                                    <a:pt x="1470" y="913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7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497" y="383"/>
                                  </a:lnTo>
                                  <a:lnTo>
                                    <a:pt x="1437" y="443"/>
                                  </a:lnTo>
                                  <a:lnTo>
                                    <a:pt x="1421" y="519"/>
                                  </a:lnTo>
                                  <a:lnTo>
                                    <a:pt x="1410" y="546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78" y="319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24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19" y="270"/>
                                  </a:lnTo>
                                  <a:lnTo>
                                    <a:pt x="1529" y="281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6" y="297"/>
                                  </a:lnTo>
                                  <a:lnTo>
                                    <a:pt x="1567" y="308"/>
                                  </a:lnTo>
                                  <a:lnTo>
                                    <a:pt x="1578" y="319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16" y="346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73"/>
                                  </a:lnTo>
                                  <a:lnTo>
                                    <a:pt x="1664" y="383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1" y="400"/>
                                  </a:lnTo>
                                  <a:lnTo>
                                    <a:pt x="1735" y="573"/>
                                  </a:lnTo>
                                  <a:lnTo>
                                    <a:pt x="1740" y="605"/>
                                  </a:lnTo>
                                  <a:lnTo>
                                    <a:pt x="1740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7"/>
                                  </a:lnTo>
                                  <a:lnTo>
                                    <a:pt x="1783" y="935"/>
                                  </a:lnTo>
                                  <a:lnTo>
                                    <a:pt x="1783" y="994"/>
                                  </a:lnTo>
                                  <a:lnTo>
                                    <a:pt x="1783" y="1140"/>
                                  </a:lnTo>
                                  <a:lnTo>
                                    <a:pt x="1789" y="1173"/>
                                  </a:lnTo>
                                  <a:lnTo>
                                    <a:pt x="1794" y="1210"/>
                                  </a:lnTo>
                                  <a:lnTo>
                                    <a:pt x="1800" y="1254"/>
                                  </a:lnTo>
                                  <a:lnTo>
                                    <a:pt x="1816" y="1275"/>
                                  </a:lnTo>
                                  <a:lnTo>
                                    <a:pt x="1854" y="1259"/>
                                  </a:lnTo>
                                  <a:lnTo>
                                    <a:pt x="1870" y="1194"/>
                                  </a:lnTo>
                                  <a:lnTo>
                                    <a:pt x="1891" y="1005"/>
                                  </a:lnTo>
                                  <a:lnTo>
                                    <a:pt x="1902" y="502"/>
                                  </a:lnTo>
                                  <a:lnTo>
                                    <a:pt x="1924" y="346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8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2" y="59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5"/>
                                  </a:lnTo>
                                  <a:lnTo>
                                    <a:pt x="1767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3" y="65"/>
                                  </a:lnTo>
                                  <a:lnTo>
                                    <a:pt x="1789" y="86"/>
                                  </a:lnTo>
                                  <a:lnTo>
                                    <a:pt x="1794" y="108"/>
                                  </a:lnTo>
                                  <a:lnTo>
                                    <a:pt x="1800" y="129"/>
                                  </a:lnTo>
                                  <a:lnTo>
                                    <a:pt x="1805" y="146"/>
                                  </a:lnTo>
                                  <a:lnTo>
                                    <a:pt x="1805" y="167"/>
                                  </a:lnTo>
                                  <a:lnTo>
                                    <a:pt x="1800" y="286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794" y="356"/>
                                  </a:lnTo>
                                  <a:lnTo>
                                    <a:pt x="1540" y="167"/>
                                  </a:lnTo>
                                  <a:lnTo>
                                    <a:pt x="1535" y="156"/>
                                  </a:lnTo>
                                  <a:lnTo>
                                    <a:pt x="1535" y="151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19" y="129"/>
                                  </a:lnTo>
                                  <a:lnTo>
                                    <a:pt x="1513" y="124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486" y="102"/>
                                  </a:lnTo>
                                  <a:lnTo>
                                    <a:pt x="1481" y="75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78" y="21"/>
                                  </a:lnTo>
                                  <a:lnTo>
                                    <a:pt x="1378" y="32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3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7"/>
                                  </a:lnTo>
                                  <a:lnTo>
                                    <a:pt x="1210" y="146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29" y="221"/>
                                  </a:lnTo>
                                  <a:lnTo>
                                    <a:pt x="1113" y="227"/>
                                  </a:lnTo>
                                  <a:lnTo>
                                    <a:pt x="1102" y="227"/>
                                  </a:lnTo>
                                  <a:lnTo>
                                    <a:pt x="1086" y="232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7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27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7"/>
                                  </a:lnTo>
                                  <a:lnTo>
                                    <a:pt x="983" y="232"/>
                                  </a:lnTo>
                                  <a:lnTo>
                                    <a:pt x="967" y="232"/>
                                  </a:lnTo>
                                  <a:lnTo>
                                    <a:pt x="951" y="221"/>
                                  </a:lnTo>
                                  <a:lnTo>
                                    <a:pt x="935" y="216"/>
                                  </a:lnTo>
                                  <a:lnTo>
                                    <a:pt x="924" y="210"/>
                                  </a:lnTo>
                                  <a:lnTo>
                                    <a:pt x="908" y="200"/>
                                  </a:lnTo>
                                  <a:lnTo>
                                    <a:pt x="854" y="135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70" y="135"/>
                                  </a:lnTo>
                                  <a:lnTo>
                                    <a:pt x="875" y="129"/>
                                  </a:lnTo>
                                  <a:lnTo>
                                    <a:pt x="881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2" y="124"/>
                                  </a:lnTo>
                                  <a:lnTo>
                                    <a:pt x="908" y="119"/>
                                  </a:lnTo>
                                  <a:lnTo>
                                    <a:pt x="919" y="119"/>
                                  </a:lnTo>
                                  <a:lnTo>
                                    <a:pt x="929" y="119"/>
                                  </a:lnTo>
                                  <a:lnTo>
                                    <a:pt x="940" y="119"/>
                                  </a:lnTo>
                                  <a:lnTo>
                                    <a:pt x="951" y="119"/>
                                  </a:lnTo>
                                  <a:lnTo>
                                    <a:pt x="956" y="119"/>
                                  </a:lnTo>
                                  <a:lnTo>
                                    <a:pt x="967" y="119"/>
                                  </a:lnTo>
                                  <a:lnTo>
                                    <a:pt x="973" y="119"/>
                                  </a:lnTo>
                                  <a:lnTo>
                                    <a:pt x="983" y="113"/>
                                  </a:lnTo>
                                  <a:lnTo>
                                    <a:pt x="989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05" y="108"/>
                                  </a:lnTo>
                                  <a:lnTo>
                                    <a:pt x="1016" y="108"/>
                                  </a:lnTo>
                                  <a:lnTo>
                                    <a:pt x="1021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37" y="97"/>
                                  </a:lnTo>
                                  <a:lnTo>
                                    <a:pt x="1043" y="92"/>
                                  </a:lnTo>
                                  <a:lnTo>
                                    <a:pt x="1102" y="65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29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9080" y="263880"/>
                              <a:ext cx="1228680" cy="11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60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19" y="703"/>
                                  </a:lnTo>
                                  <a:lnTo>
                                    <a:pt x="1529" y="714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6" y="730"/>
                                  </a:lnTo>
                                  <a:lnTo>
                                    <a:pt x="1567" y="741"/>
                                  </a:lnTo>
                                  <a:lnTo>
                                    <a:pt x="1578" y="752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6" y="779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6"/>
                                  </a:lnTo>
                                  <a:lnTo>
                                    <a:pt x="1664" y="816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1" y="833"/>
                                  </a:lnTo>
                                  <a:lnTo>
                                    <a:pt x="1735" y="1006"/>
                                  </a:lnTo>
                                  <a:lnTo>
                                    <a:pt x="1740" y="1038"/>
                                  </a:lnTo>
                                  <a:lnTo>
                                    <a:pt x="1740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30"/>
                                  </a:lnTo>
                                  <a:lnTo>
                                    <a:pt x="1783" y="1368"/>
                                  </a:lnTo>
                                  <a:lnTo>
                                    <a:pt x="1783" y="1427"/>
                                  </a:lnTo>
                                  <a:lnTo>
                                    <a:pt x="1783" y="1573"/>
                                  </a:lnTo>
                                  <a:lnTo>
                                    <a:pt x="1789" y="1606"/>
                                  </a:lnTo>
                                  <a:lnTo>
                                    <a:pt x="1794" y="1643"/>
                                  </a:lnTo>
                                  <a:lnTo>
                                    <a:pt x="1800" y="1687"/>
                                  </a:lnTo>
                                  <a:lnTo>
                                    <a:pt x="1816" y="1708"/>
                                  </a:lnTo>
                                  <a:lnTo>
                                    <a:pt x="1854" y="1692"/>
                                  </a:lnTo>
                                  <a:lnTo>
                                    <a:pt x="1870" y="1627"/>
                                  </a:lnTo>
                                  <a:lnTo>
                                    <a:pt x="1891" y="1438"/>
                                  </a:lnTo>
                                  <a:lnTo>
                                    <a:pt x="1902" y="935"/>
                                  </a:lnTo>
                                  <a:lnTo>
                                    <a:pt x="1924" y="779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62"/>
                                  </a:lnTo>
                                  <a:lnTo>
                                    <a:pt x="1918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2" y="492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4" y="400"/>
                                  </a:lnTo>
                                  <a:lnTo>
                                    <a:pt x="1848" y="379"/>
                                  </a:lnTo>
                                  <a:lnTo>
                                    <a:pt x="1832" y="357"/>
                                  </a:lnTo>
                                  <a:lnTo>
                                    <a:pt x="1816" y="341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56" y="287"/>
                                  </a:lnTo>
                                  <a:lnTo>
                                    <a:pt x="1735" y="271"/>
                                  </a:lnTo>
                                  <a:lnTo>
                                    <a:pt x="1708" y="254"/>
                                  </a:lnTo>
                                  <a:lnTo>
                                    <a:pt x="1675" y="244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37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4" y="319"/>
                                  </a:lnTo>
                                  <a:lnTo>
                                    <a:pt x="1681" y="335"/>
                                  </a:lnTo>
                                  <a:lnTo>
                                    <a:pt x="1702" y="352"/>
                                  </a:lnTo>
                                  <a:lnTo>
                                    <a:pt x="1713" y="362"/>
                                  </a:lnTo>
                                  <a:lnTo>
                                    <a:pt x="1729" y="384"/>
                                  </a:lnTo>
                                  <a:lnTo>
                                    <a:pt x="1740" y="400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8"/>
                                  </a:lnTo>
                                  <a:lnTo>
                                    <a:pt x="1767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3" y="498"/>
                                  </a:lnTo>
                                  <a:lnTo>
                                    <a:pt x="1789" y="519"/>
                                  </a:lnTo>
                                  <a:lnTo>
                                    <a:pt x="1794" y="541"/>
                                  </a:lnTo>
                                  <a:lnTo>
                                    <a:pt x="1800" y="562"/>
                                  </a:lnTo>
                                  <a:lnTo>
                                    <a:pt x="1805" y="579"/>
                                  </a:lnTo>
                                  <a:lnTo>
                                    <a:pt x="1805" y="600"/>
                                  </a:lnTo>
                                  <a:lnTo>
                                    <a:pt x="1800" y="719"/>
                                  </a:lnTo>
                                  <a:lnTo>
                                    <a:pt x="1805" y="752"/>
                                  </a:lnTo>
                                  <a:lnTo>
                                    <a:pt x="1794" y="789"/>
                                  </a:lnTo>
                                  <a:lnTo>
                                    <a:pt x="1540" y="600"/>
                                  </a:lnTo>
                                  <a:lnTo>
                                    <a:pt x="1535" y="589"/>
                                  </a:lnTo>
                                  <a:lnTo>
                                    <a:pt x="1535" y="584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19" y="562"/>
                                  </a:lnTo>
                                  <a:lnTo>
                                    <a:pt x="1513" y="557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97" y="541"/>
                                  </a:lnTo>
                                  <a:lnTo>
                                    <a:pt x="1486" y="535"/>
                                  </a:lnTo>
                                  <a:lnTo>
                                    <a:pt x="1481" y="508"/>
                                  </a:lnTo>
                                  <a:lnTo>
                                    <a:pt x="1497" y="352"/>
                                  </a:lnTo>
                                  <a:lnTo>
                                    <a:pt x="1491" y="298"/>
                                  </a:lnTo>
                                  <a:lnTo>
                                    <a:pt x="1502" y="244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3" y="206"/>
                                  </a:lnTo>
                                  <a:lnTo>
                                    <a:pt x="1524" y="195"/>
                                  </a:lnTo>
                                  <a:lnTo>
                                    <a:pt x="1529" y="179"/>
                                  </a:lnTo>
                                  <a:lnTo>
                                    <a:pt x="1540" y="168"/>
                                  </a:lnTo>
                                  <a:lnTo>
                                    <a:pt x="1551" y="152"/>
                                  </a:lnTo>
                                  <a:lnTo>
                                    <a:pt x="1562" y="141"/>
                                  </a:lnTo>
                                  <a:lnTo>
                                    <a:pt x="1573" y="130"/>
                                  </a:lnTo>
                                  <a:lnTo>
                                    <a:pt x="1654" y="103"/>
                                  </a:lnTo>
                                  <a:lnTo>
                                    <a:pt x="1697" y="54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7" y="0"/>
                                  </a:lnTo>
                                  <a:lnTo>
                                    <a:pt x="1616" y="6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11"/>
                                  </a:lnTo>
                                  <a:lnTo>
                                    <a:pt x="1427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27" y="33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2" y="38"/>
                                  </a:lnTo>
                                  <a:lnTo>
                                    <a:pt x="859" y="49"/>
                                  </a:lnTo>
                                  <a:lnTo>
                                    <a:pt x="838" y="44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719" y="141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56" y="146"/>
                                  </a:lnTo>
                                  <a:lnTo>
                                    <a:pt x="773" y="152"/>
                                  </a:lnTo>
                                  <a:lnTo>
                                    <a:pt x="783" y="152"/>
                                  </a:lnTo>
                                  <a:lnTo>
                                    <a:pt x="794" y="152"/>
                                  </a:lnTo>
                                  <a:lnTo>
                                    <a:pt x="810" y="157"/>
                                  </a:lnTo>
                                  <a:lnTo>
                                    <a:pt x="821" y="157"/>
                                  </a:lnTo>
                                  <a:lnTo>
                                    <a:pt x="832" y="157"/>
                                  </a:lnTo>
                                  <a:lnTo>
                                    <a:pt x="843" y="157"/>
                                  </a:lnTo>
                                  <a:lnTo>
                                    <a:pt x="859" y="157"/>
                                  </a:lnTo>
                                  <a:lnTo>
                                    <a:pt x="870" y="157"/>
                                  </a:lnTo>
                                  <a:lnTo>
                                    <a:pt x="881" y="157"/>
                                  </a:lnTo>
                                  <a:lnTo>
                                    <a:pt x="892" y="157"/>
                                  </a:lnTo>
                                  <a:lnTo>
                                    <a:pt x="902" y="152"/>
                                  </a:lnTo>
                                  <a:lnTo>
                                    <a:pt x="913" y="152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41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6"/>
                                  </a:lnTo>
                                  <a:lnTo>
                                    <a:pt x="908" y="411"/>
                                  </a:lnTo>
                                  <a:lnTo>
                                    <a:pt x="897" y="411"/>
                                  </a:lnTo>
                                  <a:lnTo>
                                    <a:pt x="886" y="416"/>
                                  </a:lnTo>
                                  <a:lnTo>
                                    <a:pt x="875" y="416"/>
                                  </a:lnTo>
                                  <a:lnTo>
                                    <a:pt x="865" y="422"/>
                                  </a:lnTo>
                                  <a:lnTo>
                                    <a:pt x="848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810" y="422"/>
                                  </a:lnTo>
                                  <a:lnTo>
                                    <a:pt x="794" y="422"/>
                                  </a:lnTo>
                                  <a:lnTo>
                                    <a:pt x="783" y="416"/>
                                  </a:lnTo>
                                  <a:lnTo>
                                    <a:pt x="767" y="416"/>
                                  </a:lnTo>
                                  <a:lnTo>
                                    <a:pt x="751" y="411"/>
                                  </a:lnTo>
                                  <a:lnTo>
                                    <a:pt x="735" y="406"/>
                                  </a:lnTo>
                                  <a:lnTo>
                                    <a:pt x="719" y="400"/>
                                  </a:lnTo>
                                  <a:lnTo>
                                    <a:pt x="702" y="395"/>
                                  </a:lnTo>
                                  <a:lnTo>
                                    <a:pt x="648" y="362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4" y="292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4"/>
                                  </a:lnTo>
                                  <a:lnTo>
                                    <a:pt x="546" y="222"/>
                                  </a:lnTo>
                                  <a:lnTo>
                                    <a:pt x="529" y="195"/>
                                  </a:lnTo>
                                  <a:lnTo>
                                    <a:pt x="508" y="173"/>
                                  </a:lnTo>
                                  <a:lnTo>
                                    <a:pt x="492" y="152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3" y="108"/>
                                  </a:lnTo>
                                  <a:lnTo>
                                    <a:pt x="421" y="92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56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227" y="157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67" y="179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33"/>
                                  </a:lnTo>
                                  <a:lnTo>
                                    <a:pt x="427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7"/>
                                  </a:lnTo>
                                  <a:lnTo>
                                    <a:pt x="470" y="303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13" y="357"/>
                                  </a:lnTo>
                                  <a:lnTo>
                                    <a:pt x="529" y="373"/>
                                  </a:lnTo>
                                  <a:lnTo>
                                    <a:pt x="546" y="389"/>
                                  </a:lnTo>
                                  <a:lnTo>
                                    <a:pt x="562" y="406"/>
                                  </a:lnTo>
                                  <a:lnTo>
                                    <a:pt x="583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2" y="438"/>
                                  </a:lnTo>
                                  <a:lnTo>
                                    <a:pt x="529" y="443"/>
                                  </a:lnTo>
                                  <a:lnTo>
                                    <a:pt x="227" y="433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9" y="498"/>
                                  </a:lnTo>
                                  <a:lnTo>
                                    <a:pt x="135" y="498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200" y="519"/>
                                  </a:lnTo>
                                  <a:lnTo>
                                    <a:pt x="216" y="525"/>
                                  </a:lnTo>
                                  <a:lnTo>
                                    <a:pt x="232" y="525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41"/>
                                  </a:lnTo>
                                  <a:lnTo>
                                    <a:pt x="302" y="541"/>
                                  </a:lnTo>
                                  <a:lnTo>
                                    <a:pt x="319" y="546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52"/>
                                  </a:lnTo>
                                  <a:lnTo>
                                    <a:pt x="616" y="579"/>
                                  </a:lnTo>
                                  <a:lnTo>
                                    <a:pt x="648" y="584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5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2" y="627"/>
                                  </a:lnTo>
                                  <a:lnTo>
                                    <a:pt x="702" y="643"/>
                                  </a:lnTo>
                                  <a:lnTo>
                                    <a:pt x="713" y="660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6" y="703"/>
                                  </a:lnTo>
                                  <a:lnTo>
                                    <a:pt x="773" y="719"/>
                                  </a:lnTo>
                                  <a:lnTo>
                                    <a:pt x="789" y="730"/>
                                  </a:lnTo>
                                  <a:lnTo>
                                    <a:pt x="805" y="741"/>
                                  </a:lnTo>
                                  <a:lnTo>
                                    <a:pt x="827" y="752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8"/>
                                  </a:lnTo>
                                  <a:lnTo>
                                    <a:pt x="892" y="768"/>
                                  </a:lnTo>
                                  <a:lnTo>
                                    <a:pt x="919" y="773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65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3" y="1060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297" y="1124"/>
                                  </a:lnTo>
                                  <a:lnTo>
                                    <a:pt x="1319" y="1179"/>
                                  </a:lnTo>
                                  <a:lnTo>
                                    <a:pt x="1335" y="1233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35" y="1422"/>
                                  </a:lnTo>
                                  <a:lnTo>
                                    <a:pt x="1335" y="1487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0" y="1606"/>
                                  </a:lnTo>
                                  <a:lnTo>
                                    <a:pt x="1340" y="1633"/>
                                  </a:lnTo>
                                  <a:lnTo>
                                    <a:pt x="1340" y="1665"/>
                                  </a:lnTo>
                                  <a:lnTo>
                                    <a:pt x="1346" y="1697"/>
                                  </a:lnTo>
                                  <a:lnTo>
                                    <a:pt x="1351" y="1730"/>
                                  </a:lnTo>
                                  <a:lnTo>
                                    <a:pt x="1351" y="1762"/>
                                  </a:lnTo>
                                  <a:lnTo>
                                    <a:pt x="1351" y="1773"/>
                                  </a:lnTo>
                                  <a:lnTo>
                                    <a:pt x="1367" y="1822"/>
                                  </a:lnTo>
                                  <a:lnTo>
                                    <a:pt x="1367" y="1854"/>
                                  </a:lnTo>
                                  <a:lnTo>
                                    <a:pt x="1394" y="1860"/>
                                  </a:lnTo>
                                  <a:lnTo>
                                    <a:pt x="1427" y="1832"/>
                                  </a:lnTo>
                                  <a:lnTo>
                                    <a:pt x="1470" y="1724"/>
                                  </a:lnTo>
                                  <a:lnTo>
                                    <a:pt x="1470" y="1346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30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497" y="816"/>
                                  </a:lnTo>
                                  <a:lnTo>
                                    <a:pt x="1437" y="876"/>
                                  </a:lnTo>
                                  <a:lnTo>
                                    <a:pt x="1421" y="952"/>
                                  </a:lnTo>
                                  <a:lnTo>
                                    <a:pt x="1410" y="979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78" y="752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24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0760" y="598680"/>
                              <a:ext cx="356760" cy="29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70">
                                  <a:moveTo>
                                    <a:pt x="54" y="352"/>
                                  </a:moveTo>
                                  <a:lnTo>
                                    <a:pt x="65" y="352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86" y="352"/>
                                  </a:lnTo>
                                  <a:lnTo>
                                    <a:pt x="97" y="352"/>
                                  </a:lnTo>
                                  <a:lnTo>
                                    <a:pt x="102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9" y="352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5" y="346"/>
                                  </a:lnTo>
                                  <a:lnTo>
                                    <a:pt x="146" y="341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89" y="325"/>
                                  </a:lnTo>
                                  <a:lnTo>
                                    <a:pt x="248" y="298"/>
                                  </a:lnTo>
                                  <a:lnTo>
                                    <a:pt x="308" y="206"/>
                                  </a:lnTo>
                                  <a:lnTo>
                                    <a:pt x="351" y="168"/>
                                  </a:lnTo>
                                  <a:lnTo>
                                    <a:pt x="470" y="3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4" y="119"/>
                                  </a:lnTo>
                                  <a:lnTo>
                                    <a:pt x="529" y="184"/>
                                  </a:lnTo>
                                  <a:lnTo>
                                    <a:pt x="529" y="216"/>
                                  </a:lnTo>
                                  <a:lnTo>
                                    <a:pt x="524" y="254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4" y="281"/>
                                  </a:lnTo>
                                  <a:lnTo>
                                    <a:pt x="529" y="292"/>
                                  </a:lnTo>
                                  <a:lnTo>
                                    <a:pt x="529" y="303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427" y="330"/>
                                  </a:lnTo>
                                  <a:lnTo>
                                    <a:pt x="356" y="379"/>
                                  </a:lnTo>
                                  <a:lnTo>
                                    <a:pt x="319" y="427"/>
                                  </a:lnTo>
                                  <a:lnTo>
                                    <a:pt x="286" y="449"/>
                                  </a:lnTo>
                                  <a:lnTo>
                                    <a:pt x="275" y="454"/>
                                  </a:lnTo>
                                  <a:lnTo>
                                    <a:pt x="259" y="460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21" y="465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73" y="470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46" y="470"/>
                                  </a:lnTo>
                                  <a:lnTo>
                                    <a:pt x="129" y="465"/>
                                  </a:lnTo>
                                  <a:lnTo>
                                    <a:pt x="113" y="465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81" y="449"/>
                                  </a:lnTo>
                                  <a:lnTo>
                                    <a:pt x="70" y="443"/>
                                  </a:lnTo>
                                  <a:lnTo>
                                    <a:pt x="54" y="4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16" y="368"/>
                                  </a:lnTo>
                                  <a:lnTo>
                                    <a:pt x="21" y="36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8" y="357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54" y="3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2629080" cy="262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4140">
                                  <a:moveTo>
                                    <a:pt x="3967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67" y="184"/>
                                  </a:lnTo>
                                  <a:lnTo>
                                    <a:pt x="3967" y="4140"/>
                                  </a:lnTo>
                                  <a:lnTo>
                                    <a:pt x="4016" y="4140"/>
                                  </a:lnTo>
                                  <a:lnTo>
                                    <a:pt x="4016" y="184"/>
                                  </a:lnTo>
                                  <a:lnTo>
                                    <a:pt x="4140" y="184"/>
                                  </a:lnTo>
                                  <a:lnTo>
                                    <a:pt x="4140" y="135"/>
                                  </a:lnTo>
                                  <a:lnTo>
                                    <a:pt x="4016" y="135"/>
                                  </a:lnTo>
                                  <a:lnTo>
                                    <a:pt x="4016" y="0"/>
                                  </a:lnTo>
                                  <a:lnTo>
                                    <a:pt x="3967" y="0"/>
                                  </a:lnTo>
                                  <a:lnTo>
                                    <a:pt x="3967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20" y="2299320"/>
                              <a:ext cx="243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20" y="2299320"/>
                              <a:ext cx="24372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040" y="47880"/>
                              <a:ext cx="2433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2040" y="47880"/>
                              <a:ext cx="2433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0" y="4602600"/>
                            <a:ext cx="10350360" cy="262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7721640" y="0"/>
                              <a:ext cx="2629080" cy="2629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24640" y="1227960"/>
                                <a:ext cx="175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38440" y="1569960"/>
                                <a:ext cx="1012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88360" y="2190960"/>
                                <a:ext cx="1580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41120" y="1298880"/>
                                <a:ext cx="122868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178640" y="1161360"/>
                                <a:ext cx="122868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30680" y="1707120"/>
                                <a:ext cx="353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720" y="20556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8720" y="20556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840" y="22968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2840" y="22968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5160" y="1252800"/>
                                <a:ext cx="178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62200" y="1593360"/>
                                <a:ext cx="10126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12120" y="2215440"/>
                                <a:ext cx="1580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63800" y="1321200"/>
                                <a:ext cx="122868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201320" y="1183680"/>
                                <a:ext cx="12286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951560" y="1731600"/>
                                <a:ext cx="3567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26290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6680" y="85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326680" y="85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960" y="233712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2960" y="233712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629080" cy="262908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307520" y="2106720"/>
                                <a:ext cx="175320" cy="1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15440" y="2106720"/>
                                <a:ext cx="101232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8440" y="2106720"/>
                                <a:ext cx="158040" cy="12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4240" y="1204560"/>
                                <a:ext cx="1228680" cy="90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4240" y="1204560"/>
                                <a:ext cx="1228680" cy="117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93640" y="1956240"/>
                                <a:ext cx="353520" cy="30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9872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1360" y="19872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7240" y="22284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47240" y="222840"/>
                                <a:ext cx="2251800" cy="225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283400" y="2130840"/>
                                <a:ext cx="1785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1320" y="2130840"/>
                                <a:ext cx="101268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74320" y="2130840"/>
                                <a:ext cx="15804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120" y="1224720"/>
                                <a:ext cx="1228680" cy="90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0120" y="1224720"/>
                                <a:ext cx="122868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69520" y="1980360"/>
                                <a:ext cx="35676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26290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9320" y="2326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299320" y="2326680"/>
                                <a:ext cx="24372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8240" y="10260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8240" y="102600"/>
                                <a:ext cx="24336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657600" y="495360"/>
                            <a:ext cx="3543480" cy="1159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奖  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4.5pt;margin-top:-78.05pt;width:842pt;height:569.45pt" coordorigin="-1490,-1561" coordsize="16840,11389">
                <v:rect id="shape_0" fillcolor="#ffe2c5" stroked="f" o:allowincell="f" style="position:absolute;left:-1077;top:-1560;width:16019;height:11231;mso-wrap-style:none;v-text-anchor:middle">
                  <v:fill o:detectmouseclick="t" type="solid" color2="#001d3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980;top:-1560;width:4139;height:41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490;top:-1561;width:4371;height:4140">
                  <v:shape id="shape_0" coordsize="276,17" path="m0,17l11,0l211,11l276,17l0,17xe" fillcolor="#0e0d0d" stroked="f" o:allowincell="f" style="position:absolute;left:-584;top:628;width:275;height:1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1451;top:-326;width:1593;height:432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657;top:-1061;width:248;height:18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694;top:-887;width:1934;height:1420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911;top:-1104;width:1934;height:185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716;top:-584;width:556;height:474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0e0d0d" stroked="f" o:allowincell="f" style="position:absolute;left:-979;top:-1290;width:3545;height:3545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979;top:-1290;width:3545;height:3545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b7b7b9" stroked="f" o:allowincell="f" style="position:absolute;left:-1017;top:-1328;width:3545;height:3545;mso-wrap-style:none;v-text-anchor:middle;rotation:270">
                    <v:fill o:detectmouseclick="t" type="solid" color2="#484846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1017;top:-1328;width:3545;height:3545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281,11" path="m0,11l10,0l216,11l281,11l0,11xe" fillcolor="#ffb301" stroked="f" o:allowincell="f" style="position:absolute;left:-623;top:596;width:280;height:10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1490;top:-363;width:1594;height:432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694;top:-1098;width:248;height:188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729;top:-928;width:1934;height:1426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946;top:-1145;width:1934;height:185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754;top:-617;width:561;height:46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4140,4140" path="m3967,135l0,135l0,184l3967,184l3967,4140l4016,4140l4016,184l4140,184l4140,135l4016,135l4016,0l3967,0l3967,135xe" fillcolor="#0e0d0d" stroked="f" o:allowincell="f" style="position:absolute;left:-1260;top:-1560;width:4139;height:413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-1168;top:2061;width:383;height:38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-1168;top:2061;width:383;height:3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2333;top:-1484;width:382;height:38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2333;top:-1484;width:382;height:3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</v:group>
                <v:group id="shape_0" style="position:absolute;left:-1181;top:5687;width:16531;height:4141">
                  <v:group id="shape_0" style="position:absolute;left:10979;top:5688;width:4371;height:4140">
                    <v:shape id="shape_0" coordsize="276,17" path="m0,17l11,0l211,11l276,17l0,17xe" fillcolor="#0e0d0d" stroked="f" o:allowincell="f" style="position:absolute;left:14169;top:7622;width:275;height:1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13718;top:8160;width:1593;height:432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14269;top:9138;width:248;height:18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12621;top:7734;width:1934;height:1420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12837;top:7517;width:1934;height:185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14021;top:8377;width:556;height:474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11293;top:6012;width:3545;height:3545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1293;top:6012;width:3545;height:3545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11331;top:6050;width:3545;height:3545;mso-wrap-style:none;v-text-anchor:middle;rotation:9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1331;top:6050;width:3545;height:3545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14201;top:7661;width:280;height:10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13755;top:8198;width:1594;height:432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14307;top:9177;width:248;height:188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12656;top:7769;width:1934;height:1426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12872;top:7552;width:1934;height:185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14054;top:8415;width:561;height:46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10980;top:5688;width:4139;height:413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14644;top:5823;width:383;height:38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14644;top:5823;width:383;height:3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11142;top:9369;width:382;height:38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11142;top:9369;width:382;height:3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</v:group>
                  <v:group id="shape_0" style="position:absolute;left:-1181;top:5687;width:4140;height:4140">
                    <v:shape id="shape_0" coordsize="276,17" path="m0,17l11,0l211,11l276,17l0,17xe" fillcolor="#0e0d0d" stroked="f" o:allowincell="f" style="position:absolute;left:879;top:9006;width:275;height:16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526;top:9006;width:1593;height:432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710;top:9006;width:248;height:18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764;top:7585;width:1934;height:1420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764;top:7585;width:1934;height:185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245;top:8769;width:556;height:474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-910;top:6001;width:3545;height:3545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10;top:6001;width:3545;height:3545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-948;top:6039;width:3545;height:3545;mso-wrap-style:none;v-text-anchor:middle;rotation:18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48;top:6039;width:3545;height:3545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841;top:9044;width:280;height:10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564;top:9044;width:1594;height:432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748;top:9044;width:248;height:188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802;top:7617;width:1934;height:1426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802;top:7617;width:1934;height:185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283;top:8807;width:561;height:469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-1180;top:5688;width:4139;height:4139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2441;top:9352;width:383;height:38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2441;top:9352;width:383;height:38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-1104;top:5850;width:382;height:38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-1104;top:5850;width:382;height:383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4500;top:-780;width:5579;height:1825;mso-wrap-style:none;v-text-anchor:middle" type="_x0000_t136">
                  <v:path textpathok="t"/>
                  <v:textpath on="t" fitshape="t" string="奖  状" style="font-family:&quot;隶书&quot;;font-size:54pt"/>
                  <v:fill o:detectmouseclick="t" type="solid" color2="aqua"/>
                  <v:stroke color="#ff99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40"/>
        <w:rPr/>
      </w:pPr>
      <w:r>
        <w:rPr>
          <w:rFonts w:eastAsia="隶书" w:ascii="隶书" w:hAnsi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单位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单位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在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运动会名称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运动会名称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的比赛中以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成绩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成绩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分的成绩，取得了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分组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分组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团体总分第</w:t>
      </w:r>
      <w:r>
        <w:rPr>
          <w:rFonts w:ascii="隶书" w:hAnsi="隶书" w:eastAsia="隶书"/>
          <w:sz w:val="52"/>
          <w:szCs w:val="52"/>
        </w:rPr>
        <w:fldChar w:fldCharType="begin"/>
      </w:r>
      <w:r>
        <w:rPr>
          <w:sz w:val="52"/>
          <w:szCs w:val="52"/>
          <w:rFonts w:eastAsia="隶书" w:ascii="隶书" w:hAnsi="隶书"/>
        </w:rPr>
        <w:instrText xml:space="preserve"> MERGEFIELD 名次 </w:instrText>
      </w:r>
      <w:r>
        <w:rPr>
          <w:sz w:val="52"/>
          <w:szCs w:val="52"/>
          <w:rFonts w:eastAsia="隶书" w:ascii="隶书" w:hAnsi="隶书"/>
        </w:rPr>
        <w:fldChar w:fldCharType="separate"/>
      </w:r>
      <w:r>
        <w:rPr>
          <w:sz w:val="52"/>
          <w:szCs w:val="52"/>
          <w:rFonts w:eastAsia="隶书" w:ascii="隶书" w:hAnsi="隶书"/>
        </w:rPr>
        <w:t>«名次»</w:t>
      </w:r>
      <w:r>
        <w:rPr>
          <w:sz w:val="52"/>
          <w:szCs w:val="52"/>
          <w:rFonts w:eastAsia="隶书" w:ascii="隶书" w:hAnsi="隶书"/>
        </w:rPr>
        <w:fldChar w:fldCharType="end"/>
      </w:r>
      <w:r>
        <w:rPr>
          <w:rFonts w:ascii="隶书" w:hAnsi="隶书" w:eastAsia="隶书"/>
          <w:sz w:val="52"/>
          <w:szCs w:val="52"/>
        </w:rPr>
        <w:t>名的好成绩。</w:t>
      </w:r>
    </w:p>
    <w:p>
      <w:pPr>
        <w:pStyle w:val="Normal"/>
        <w:ind w:firstLine="1040"/>
        <w:rPr>
          <w:rFonts w:ascii="隶书" w:hAnsi="隶书" w:eastAsia="隶书"/>
          <w:sz w:val="52"/>
          <w:szCs w:val="52"/>
        </w:rPr>
      </w:pPr>
      <w:r>
        <w:rPr>
          <w:rFonts w:ascii="隶书" w:hAnsi="隶书" w:eastAsia="隶书"/>
          <w:sz w:val="52"/>
          <w:szCs w:val="52"/>
        </w:rPr>
        <w:t>特发此状，以资鼓励！</w:t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ind w:firstLine="960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p>
      <w:pPr>
        <w:pStyle w:val="Normal"/>
        <w:ind w:right="1920" w:hanging="0"/>
        <w:jc w:val="right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  <w:fldChar w:fldCharType="begin"/>
      </w:r>
      <w:r>
        <w:rPr>
          <w:sz w:val="48"/>
          <w:szCs w:val="48"/>
          <w:rFonts w:eastAsia="隶书" w:ascii="隶书" w:hAnsi="隶书"/>
        </w:rPr>
        <w:instrText xml:space="preserve"> MERGEFIELD 颁奖单位 </w:instrText>
      </w:r>
      <w:r>
        <w:rPr>
          <w:sz w:val="48"/>
          <w:szCs w:val="48"/>
          <w:rFonts w:eastAsia="隶书" w:ascii="隶书" w:hAnsi="隶书"/>
        </w:rPr>
        <w:fldChar w:fldCharType="separate"/>
      </w:r>
      <w:r>
        <w:rPr>
          <w:sz w:val="48"/>
          <w:szCs w:val="48"/>
          <w:rFonts w:eastAsia="隶书" w:ascii="隶书" w:hAnsi="隶书"/>
        </w:rPr>
        <w:t>«颁奖单位»</w:t>
      </w:r>
      <w:r>
        <w:rPr>
          <w:sz w:val="48"/>
          <w:szCs w:val="48"/>
          <w:rFonts w:eastAsia="隶书" w:ascii="隶书" w:hAnsi="隶书"/>
        </w:rPr>
        <w:fldChar w:fldCharType="end"/>
      </w:r>
    </w:p>
    <w:p>
      <w:pPr>
        <w:pStyle w:val="Normal"/>
        <w:ind w:right="1920" w:hanging="0"/>
        <w:jc w:val="right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  <w:fldChar w:fldCharType="begin"/>
      </w:r>
      <w:r>
        <w:rPr>
          <w:sz w:val="48"/>
          <w:szCs w:val="48"/>
          <w:rFonts w:eastAsia="隶书" w:ascii="隶书" w:hAnsi="隶书"/>
        </w:rPr>
        <w:instrText xml:space="preserve"> DATE \@"yyyy\年MM\月dd\日" </w:instrText>
      </w:r>
      <w:r>
        <w:rPr>
          <w:sz w:val="48"/>
          <w:szCs w:val="48"/>
          <w:rFonts w:eastAsia="隶书" w:ascii="隶书" w:hAnsi="隶书"/>
        </w:rPr>
        <w:fldChar w:fldCharType="separate"/>
      </w:r>
      <w:r>
        <w:rPr>
          <w:sz w:val="48"/>
          <w:szCs w:val="48"/>
          <w:rFonts w:eastAsia="隶书" w:ascii="隶书" w:hAnsi="隶书"/>
        </w:rPr>
        <w:t>2026年07月28日</w:t>
      </w:r>
      <w:r>
        <w:rPr>
          <w:sz w:val="48"/>
          <w:szCs w:val="48"/>
          <w:rFonts w:eastAsia="隶书" w:ascii="隶书" w:hAnsi="隶书"/>
        </w:rPr>
        <w:fldChar w:fldCharType="end"/>
      </w:r>
    </w:p>
    <w:p>
      <w:pPr>
        <w:pStyle w:val="Normal"/>
        <w:rPr>
          <w:rFonts w:ascii="隶书" w:hAnsi="隶书" w:eastAsia="隶书"/>
          <w:sz w:val="48"/>
          <w:szCs w:val="48"/>
        </w:rPr>
      </w:pPr>
      <w:r>
        <w:rPr>
          <w:rFonts w:eastAsia="隶书" w:ascii="隶书" w:hAnsi="隶书"/>
          <w:sz w:val="48"/>
          <w:szCs w:val="4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luobo</dc:creator>
  <dc:description/>
  <cp:keywords/>
  <dc:language>en-US</dc:language>
  <cp:lastModifiedBy>郭兴春</cp:lastModifiedBy>
  <cp:lastPrinted>2010-12-13T20:11:00Z</cp:lastPrinted>
  <dcterms:modified xsi:type="dcterms:W3CDTF">2016-04-12T14:05:00Z</dcterms:modified>
  <cp:revision>20</cp:revision>
  <dc:subject/>
  <dc:title/>
</cp:coreProperties>
</file>