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314950" cy="8629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10-31T14:58:50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