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0" w:name="_1474542270"/>
      <w:bookmarkStart w:id="1" w:name="_1474542251"/>
      <w:bookmarkStart w:id="2" w:name="_1474541462"/>
      <w:bookmarkStart w:id="3" w:name="_1474540979"/>
      <w:bookmarkStart w:id="4" w:name="_1474540967"/>
      <w:bookmarkStart w:id="5" w:name="_1474540790"/>
      <w:bookmarkStart w:id="6" w:name="_1474540480"/>
      <w:bookmarkStart w:id="7" w:name="_1474540453"/>
      <w:bookmarkStart w:id="8" w:name="_1474540389"/>
      <w:bookmarkStart w:id="9" w:name="_1474540359"/>
      <w:bookmarkStart w:id="10" w:name="_1474540065"/>
      <w:bookmarkStart w:id="11" w:name="_1474540039"/>
      <w:bookmarkStart w:id="12" w:name="_1474538475"/>
      <w:bookmarkStart w:id="13" w:name="_1474538060"/>
      <w:bookmarkStart w:id="14" w:name="_1474537956"/>
      <w:bookmarkStart w:id="15" w:name="_1474537853"/>
      <w:bookmarkStart w:id="16" w:name="_1474536602"/>
      <w:bookmarkStart w:id="17" w:name="_1474531312"/>
      <w:bookmarkStart w:id="18" w:name="_1439198924"/>
      <w:bookmarkStart w:id="19" w:name="_1439121308"/>
      <w:bookmarkStart w:id="20" w:name="_14391212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黑体;SimHei" w:ascii="黑体;SimHei" w:hAnsi="黑体;SimHei"/>
          <w:b/>
          <w:sz w:val="32"/>
          <w:szCs w:val="32"/>
        </w:rPr>
        <w:object w:dxaOrig="9878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9pt;height:689.55pt" filled="f" o:ole="">
            <v:imagedata r:id="rId3" o:title=""/>
          </v:shape>
          <o:OLEObject Type="Embed" ProgID="" ShapeID="ole_rId2" DrawAspect="Content" ObjectID="_625011104" r:id="rId2"/>
        </w:object>
      </w:r>
      <w:r>
        <w:br w:type="page"/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color w:val="0070C0"/>
          <w:sz w:val="52"/>
          <w:szCs w:val="32"/>
        </w:rPr>
        <w:t>范例文件：</w:t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数  学  试  卷</w:t>
      </w:r>
    </w:p>
    <w:p>
      <w:pPr>
        <w:pStyle w:val="Normal"/>
        <w:tabs>
          <w:tab w:val="clear" w:pos="420"/>
          <w:tab w:val="left" w:pos="362" w:leader="none"/>
        </w:tabs>
        <w:spacing w:lineRule="auto" w:line="312"/>
        <w:ind w:left="422" w:hanging="422"/>
        <w:rPr>
          <w:b/>
          <w:b/>
          <w:szCs w:val="21"/>
        </w:rPr>
      </w:pPr>
      <w:r>
        <w:rPr>
          <w:b/>
          <w:szCs w:val="21"/>
        </w:rPr>
        <w:t>一、选择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12</w:t>
      </w:r>
      <w:r>
        <w:rPr>
          <w:b/>
          <w:szCs w:val="21"/>
        </w:rPr>
        <w:t>个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．在每小题给出的四个选项中，只有一项是符合题目要求的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/>
      </w:pPr>
      <w:r>
        <w:rPr>
          <w:color w:val="0101FF"/>
          <w:szCs w:val="21"/>
        </w:rPr>
        <w:t>1</w:t>
      </w:r>
      <w:r>
        <w:rPr>
          <w:color w:val="0101FF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  <w:vertAlign w:val="superscript"/>
        </w:rPr>
        <w:t>3</w:t>
      </w:r>
      <w:r>
        <w:rPr>
          <w:szCs w:val="21"/>
        </w:rPr>
        <w:t>等于</w:t>
      </w:r>
      <w:r>
        <w:rPr>
          <w:szCs w:val="21"/>
        </w:rPr>
        <w:t xml:space="preserve">(  </w:t>
      </w:r>
      <w:r>
        <w:rPr>
          <w:color w:val="0070C0"/>
          <w:szCs w:val="21"/>
        </w:rPr>
        <w:t>A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  <w:tab/>
        <w:t>B</w:t>
      </w:r>
      <w:r>
        <w:rPr>
          <w:szCs w:val="21"/>
        </w:rPr>
        <w:t>．</w:t>
      </w:r>
      <w:r>
        <w:rPr>
          <w:szCs w:val="21"/>
        </w:rPr>
        <w:t>1</w:t>
        <w:tab/>
        <w:t>C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3</w:t>
        <w:tab/>
        <w:t>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w:rPr>
          <w:color w:val="0101FF"/>
          <w:szCs w:val="21"/>
        </w:rPr>
        <w:t>2</w:t>
      </w:r>
      <w:r>
        <w:rPr>
          <w:color w:val="0101FF"/>
          <w:szCs w:val="21"/>
        </w:rPr>
        <w:t>．</w:t>
      </w:r>
      <w:r>
        <w:rPr>
          <w:szCs w:val="21"/>
        </w:rPr>
        <w:t>在实数范围内，有意义，则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szCs w:val="21"/>
        </w:rPr>
        <w:t xml:space="preserve">(  </w:t>
      </w:r>
      <w:r>
        <w:rPr>
          <w:color w:val="0070C0"/>
          <w:szCs w:val="21"/>
        </w:rPr>
        <w:t>A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  <w:tab/>
        <w:t>B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0</w:t>
        <w:tab/>
        <w:t>C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szCs w:val="21"/>
        </w:rPr>
        <w:t>＞</w:t>
      </w:r>
      <w:r>
        <w:rPr>
          <w:szCs w:val="21"/>
        </w:rPr>
        <w:t>0</w:t>
        <w:tab/>
        <w:t>D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szCs w:val="21"/>
        </w:rPr>
        <w:t>＜</w:t>
      </w:r>
      <w:r>
        <w:rPr>
          <w:szCs w:val="21"/>
        </w:rPr>
        <w:t>0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9705</wp:posOffset>
                </wp:positionH>
                <wp:positionV relativeFrom="paragraph">
                  <wp:posOffset>138430</wp:posOffset>
                </wp:positionV>
                <wp:extent cx="1604010" cy="1158240"/>
                <wp:effectExtent l="0" t="0" r="0" b="0"/>
                <wp:wrapNone/>
                <wp:docPr id="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1158120"/>
                          <a:chOff x="0" y="0"/>
                          <a:chExt cx="1604160" cy="1158120"/>
                        </a:xfrm>
                      </wpg:grpSpPr>
                      <wps:wsp>
                        <wps:cNvSpPr txBox="1"/>
                        <wps:spPr>
                          <a:xfrm>
                            <a:off x="0" y="393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223560"/>
                            <a:ext cx="1099800" cy="606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2356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763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83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958680"/>
                            <a:ext cx="562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14.15pt;margin-top:10.9pt;width:126.3pt;height:91.2pt" coordorigin="6283,218" coordsize="2526,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3;top:8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" stroked="t" o:allowincell="f" style="position:absolute;left:6623;top:570;width:1731;height:95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487,570" to="7487,1521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03;top:21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14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9;top:8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1728;width:88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101FF"/>
          <w:szCs w:val="21"/>
        </w:rPr>
        <w:t>3</w:t>
      </w:r>
      <w:r>
        <w:rPr>
          <w:color w:val="0101FF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在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 xml:space="preserve">AB </w:t>
      </w:r>
      <w:r>
        <w:rPr>
          <w:szCs w:val="21"/>
        </w:rPr>
        <w:t>= 5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CD</w:t>
      </w:r>
      <w:r>
        <w:rPr>
          <w:szCs w:val="21"/>
        </w:rPr>
        <w:t xml:space="preserve"> = 120°</w:t>
      </w:r>
      <w:r>
        <w:rPr>
          <w:szCs w:val="21"/>
        </w:rPr>
        <w:t>，则对角线</w:t>
      </w:r>
      <w:r>
        <w:rPr>
          <w:i/>
          <w:szCs w:val="21"/>
        </w:rPr>
        <w:t>AC</w:t>
      </w:r>
      <w:r>
        <w:rPr>
          <w:szCs w:val="21"/>
        </w:rPr>
        <w:t>等于</w:t>
      </w:r>
      <w:r>
        <w:rPr>
          <w:szCs w:val="21"/>
        </w:rPr>
        <w:t>(  D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5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w:rPr>
          <w:color w:val="0101FF"/>
          <w:szCs w:val="21"/>
        </w:rPr>
        <w:t>4</w:t>
      </w:r>
      <w:r>
        <w:rPr>
          <w:color w:val="0101FF"/>
          <w:szCs w:val="21"/>
        </w:rPr>
        <w:t>．</w:t>
      </w:r>
      <w:r>
        <w:rPr>
          <w:szCs w:val="21"/>
        </w:rPr>
        <w:t>下列运算中，正确的是</w:t>
      </w:r>
      <w:r>
        <w:rPr>
          <w:szCs w:val="21"/>
        </w:rPr>
        <w:t xml:space="preserve">(  </w:t>
      </w:r>
      <w:r>
        <w:rPr>
          <w:color w:val="0070C0"/>
          <w:szCs w:val="21"/>
        </w:rPr>
        <w:t>C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i/>
          <w:szCs w:val="21"/>
        </w:rPr>
        <w:t>m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ab/>
        <w:tab/>
        <w:t>B</w:t>
      </w:r>
      <w:r>
        <w:rPr>
          <w:szCs w:val="21"/>
        </w:rPr>
        <w:t>．―</w:t>
      </w:r>
      <w:r>
        <w:rPr>
          <w:szCs w:val="21"/>
        </w:rPr>
        <w:t>(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―</w:t>
      </w:r>
      <w:r>
        <w:rPr>
          <w:i/>
          <w:szCs w:val="21"/>
        </w:rPr>
        <w:t>n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</w:rPr>
        <w:t>＋</w:t>
      </w:r>
      <w:r>
        <w:rPr>
          <w:i/>
          <w:szCs w:val="21"/>
        </w:rPr>
        <w:t>n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6</w: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÷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i/>
          <w:szCs w:val="21"/>
        </w:rPr>
        <w:t>m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40" w:hanging="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2410</wp:posOffset>
                </wp:positionH>
                <wp:positionV relativeFrom="paragraph">
                  <wp:posOffset>415925</wp:posOffset>
                </wp:positionV>
                <wp:extent cx="885825" cy="1214120"/>
                <wp:effectExtent l="6350" t="0" r="3175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1214280"/>
                          <a:chOff x="0" y="0"/>
                          <a:chExt cx="885960" cy="1214280"/>
                        </a:xfrm>
                      </wpg:grpSpPr>
                      <wps:wsp>
                        <wps:cNvSpPr/>
                        <wps:spPr>
                          <a:xfrm>
                            <a:off x="100440" y="104040"/>
                            <a:ext cx="785520" cy="79740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2200"/>
                            <a:ext cx="39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02200"/>
                            <a:ext cx="0" cy="39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1800"/>
                            <a:ext cx="39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2200"/>
                            <a:ext cx="0" cy="39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04040"/>
                            <a:ext cx="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04040"/>
                            <a:ext cx="39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04040"/>
                            <a:ext cx="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04040"/>
                            <a:ext cx="392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4040"/>
                            <a:ext cx="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02200"/>
                            <a:ext cx="392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02200"/>
                            <a:ext cx="0" cy="39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901800"/>
                            <a:ext cx="392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52280"/>
                            <a:ext cx="5760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543">
                                <a:moveTo>
                                  <a:pt x="907" y="0"/>
                                </a:moveTo>
                                <a:lnTo>
                                  <a:pt x="0" y="5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54440"/>
                            <a:ext cx="18108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155">
                                <a:moveTo>
                                  <a:pt x="285" y="0"/>
                                </a:moveTo>
                                <a:lnTo>
                                  <a:pt x="0" y="115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0"/>
                            <a:ext cx="135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484560"/>
                            <a:ext cx="136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881280"/>
                            <a:ext cx="228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123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014840"/>
                            <a:ext cx="4572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493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18.3pt;margin-top:32.75pt;width:69.75pt;height:95.6pt" coordorigin="4366,655" coordsize="1395,1912">
                <v:oval id="shape_0" ID="Oval 11" stroked="t" o:allowincell="f" style="position:absolute;left:4524;top:819;width:1236;height:1255;mso-wrap-style:none;v-text-anchor:middle">
                  <v:fill o:detectmouseclick="t" on="false"/>
                  <v:stroke color="black" weight="5760" joinstyle="miter" endcap="flat"/>
                  <w10:wrap type="none"/>
                </v:oval>
                <v:line id="shape_0" from="4524,1446" to="5142,1446" ID="Line 1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1446" to="5143,2074" ID="Line 13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2075" to="5142,2075" ID="Line 14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1446" to="4524,2074" ID="Line 15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819" to="4524,1445" ID="Line 16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819" to="5142,819" ID="Line 17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819" to="5143,1445" ID="Line 18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819" to="5760,819" ID="Line 19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761,819" to="5761,1445" ID="Line 20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1446" to="5760,1446" ID="Line 21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761,1446" to="5761,2074" ID="Line 2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2075" to="5760,2075" ID="Line 23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shape id="shape_0" ID="Freeform 24" coordsize="907,543" path="m907,0l0,543e" fillcolor="white" stroked="t" o:allowincell="f" style="position:absolute;left:4525;top:895;width:906;height:550;mso-wrap-style:none;v-text-anchor:middle">
                  <v:fill o:detectmouseclick="t" type="solid" color2="black"/>
                  <v:stroke color="black" weight="5760" joinstyle="round" endcap="flat"/>
                  <w10:wrap type="none"/>
                </v:shape>
                <v:shape id="shape_0" ID="Freeform 25" coordsize="285,1155" path="m285,0l0,1155e" fillcolor="white" stroked="t" o:allowincell="f" style="position:absolute;left:5144;top:898;width:284;height:1172;mso-wrap-style:none;v-text-anchor:middle">
                  <v:fill o:detectmouseclick="t" type="solid" color2="black"/>
                  <v:stroke color="black" weight="5760" joinstyle="round" endcap="flat"/>
                  <w10:wrap type="none"/>
                </v:shape>
                <v:shape id="shape_0" stroked="f" o:allowincell="f" style="position:absolute;left:5458;top:655;width:21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1418;width:21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2043;width:3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282;width:19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253;width:71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31" fillcolor="black" stroked="f" o:allowincell="f" style="position:absolute;left:5124;top:1432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color w:val="0101FF"/>
          <w:szCs w:val="21"/>
          <w:lang w:val="en-US" w:eastAsia="en-US"/>
        </w:rPr>
        <w:t>5</w:t>
      </w:r>
      <w:r>
        <w:rPr>
          <w:color w:val="0101FF"/>
          <w:szCs w:val="21"/>
          <w:lang w:val="en-US" w:eastAsia="en-US"/>
        </w:rPr>
        <w:t>．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四个边长为</w:t>
      </w:r>
      <w:r>
        <w:rPr>
          <w:szCs w:val="21"/>
        </w:rPr>
        <w:t>1</w:t>
      </w:r>
      <w:r>
        <w:rPr>
          <w:szCs w:val="21"/>
        </w:rPr>
        <w:t>的小正方形拼成一个大正方形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O</w:t>
      </w:r>
      <w:r>
        <w:rPr>
          <w:szCs w:val="21"/>
        </w:rPr>
        <w:t>是小正方形顶点，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上的点，且位于右上方的小正方形内，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PB</w:t>
      </w:r>
      <w:r>
        <w:rPr>
          <w:szCs w:val="21"/>
        </w:rPr>
        <w:t>等于</w:t>
      </w:r>
      <w:r>
        <w:rPr>
          <w:szCs w:val="21"/>
        </w:rPr>
        <w:t xml:space="preserve">(  </w:t>
      </w:r>
      <w:r>
        <w:rPr>
          <w:color w:val="0070C0"/>
          <w:szCs w:val="21"/>
        </w:rPr>
        <w:t>B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30°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5°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0°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90°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52095</wp:posOffset>
                </wp:positionV>
                <wp:extent cx="1103630" cy="1263015"/>
                <wp:effectExtent l="5715" t="0" r="0" b="0"/>
                <wp:wrapNone/>
                <wp:docPr id="3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1262880"/>
                          <a:chOff x="0" y="0"/>
                          <a:chExt cx="1103760" cy="1262880"/>
                        </a:xfrm>
                      </wpg:grpSpPr>
                      <wps:wsp>
                        <wps:cNvSpPr txBox="1"/>
                        <wps:spPr>
                          <a:xfrm>
                            <a:off x="875160" y="641520"/>
                            <a:ext cx="228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9040"/>
                            <a:ext cx="108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7">
                                <a:moveTo>
                                  <a:pt x="0" y="7"/>
                                </a:moveTo>
                                <a:lnTo>
                                  <a:pt x="20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10728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266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621720"/>
                            <a:ext cx="27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054800"/>
                            <a:ext cx="571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294800">
                            <a:off x="465120" y="144360"/>
                            <a:ext cx="51120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440">
                                <a:moveTo>
                                  <a:pt x="4509" y="-1"/>
                                </a:moveTo>
                                <a:cubicBezTo>
                                  <a:pt x="14476" y="2127"/>
                                  <a:pt x="21600" y="10932"/>
                                  <a:pt x="21600" y="21124"/>
                                </a:cubicBezTo>
                                <a:cubicBezTo>
                                  <a:pt x="21600" y="21229"/>
                                  <a:pt x="21599" y="21334"/>
                                  <a:pt x="21597" y="21439"/>
                                </a:cubicBezTo>
                              </a:path>
                              <a:path stroke="0" w="21600" h="21440">
                                <a:moveTo>
                                  <a:pt x="4509" y="-1"/>
                                </a:moveTo>
                                <a:cubicBezTo>
                                  <a:pt x="14476" y="2127"/>
                                  <a:pt x="21600" y="10932"/>
                                  <a:pt x="21600" y="21124"/>
                                </a:cubicBezTo>
                                <a:cubicBezTo>
                                  <a:pt x="21600" y="21229"/>
                                  <a:pt x="21599" y="21334"/>
                                  <a:pt x="21597" y="21439"/>
                                </a:cubicBezTo>
                                <a:lnTo>
                                  <a:pt x="0" y="21124"/>
                                </a:lnTo>
                                <a:lnTo>
                                  <a:pt x="450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80pt;margin-top:19.85pt;width:86.9pt;height:99.45pt" coordorigin="3600,397" coordsize="1738,1989">
                <v:shape id="shape_0" stroked="f" o:allowincell="f" style="position:absolute;left:4978;top:140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4" coordsize="2018,7" path="m0,7l2018,0e" stroked="t" o:allowincell="f" style="position:absolute;left:3600;top:1482;width:1700;height:0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89,566" to="4189,1926" ID="Line 3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397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1376;width:42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2058;width:89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rc 39" coordsize="21600,21440" path="c14476,2127,21600,10932,21600,21124c21600,21229,21599,21334,21597,21439ec14476,2127,21600,10932,21600,21124c21600,21229,21599,21334,21597,21439l0,21124l4509,-1xe" stroked="t" o:allowincell="f" style="position:absolute;left:4332;top:624;width:804;height:807;mso-wrap-style:none;v-text-anchor:middle;rotation:17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101FF"/>
          <w:szCs w:val="21"/>
          <w:lang w:val="en-US" w:eastAsia="en-US"/>
        </w:rPr>
        <w:t>6</w:t>
      </w:r>
      <w:r>
        <w:rPr>
          <w:color w:val="0101FF"/>
          <w:szCs w:val="21"/>
          <w:lang w:val="en-US" w:eastAsia="en-US"/>
        </w:rPr>
        <w:t>．</w:t>
      </w:r>
      <w:r>
        <w:rPr>
          <w:szCs w:val="21"/>
        </w:rPr>
        <w:t>反比例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)</w:t>
      </w:r>
      <w:r>
        <w:rPr>
          <w:szCs w:val="21"/>
        </w:rPr>
        <w:t>的图象如图</w:t>
      </w:r>
      <w:r>
        <w:rPr>
          <w:szCs w:val="21"/>
        </w:rPr>
        <w:t>3</w:t>
      </w:r>
      <w:r>
        <w:rPr>
          <w:szCs w:val="21"/>
        </w:rPr>
        <w:t>所示，随着</w:t>
      </w:r>
      <w:r>
        <w:rPr>
          <w:i/>
          <w:szCs w:val="21"/>
        </w:rPr>
        <w:t>x</w:t>
      </w:r>
      <w:r>
        <w:rPr>
          <w:szCs w:val="21"/>
        </w:rPr>
        <w:t>值的增大，</w:t>
      </w:r>
      <w:r>
        <w:rPr>
          <w:i/>
          <w:szCs w:val="21"/>
        </w:rPr>
        <w:t>y</w:t>
      </w:r>
      <w:r>
        <w:rPr>
          <w:szCs w:val="21"/>
        </w:rPr>
        <w:t>值</w:t>
      </w:r>
      <w:r>
        <w:rPr>
          <w:szCs w:val="21"/>
        </w:rPr>
        <w:t xml:space="preserve">(  </w:t>
      </w:r>
      <w:r>
        <w:rPr>
          <w:color w:val="0070C0"/>
          <w:szCs w:val="21"/>
        </w:rPr>
        <w:t>B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增大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减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不变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先减小后增大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6:00Z</dcterms:created>
  <dc:creator>lenvo</dc:creator>
  <dc:description/>
  <cp:keywords/>
  <dc:language>en-US</dc:language>
  <cp:lastModifiedBy>Microsoft</cp:lastModifiedBy>
  <dcterms:modified xsi:type="dcterms:W3CDTF">2014-10-11T06:17:00Z</dcterms:modified>
  <cp:revision>21</cp:revision>
  <dc:subject/>
  <dc:title/>
</cp:coreProperties>
</file>