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</w:t>
      </w:r>
      <w:r>
        <w:rPr>
          <w:b/>
          <w:bCs/>
          <w:sz w:val="18"/>
          <w:szCs w:val="18"/>
        </w:rPr>
        <w:t>常</w:t>
      </w:r>
      <w:r>
        <w:rPr>
          <w:b/>
          <w:bCs/>
          <w:sz w:val="18"/>
          <w:szCs w:val="18"/>
          <w:lang w:eastAsia="zh-CN"/>
        </w:rPr>
        <w:t>用</w:t>
      </w:r>
      <w:r>
        <w:rPr>
          <w:b/>
          <w:bCs/>
          <w:sz w:val="18"/>
          <w:szCs w:val="18"/>
        </w:rPr>
        <w:t>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keepNext w:val="false"/>
        <w:keepLines w:val="false"/>
        <w:widowControl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eastAsia="zh-CN"/>
        </w:rPr>
        <w:t>，</w:t>
      </w:r>
      <w:r>
        <w:rPr>
          <w:b w:val="false"/>
          <w:bCs w:val="false"/>
          <w:sz w:val="18"/>
          <w:szCs w:val="18"/>
          <w:lang w:eastAsia="zh-CN"/>
        </w:rPr>
        <w:t>日常所需口语全部整理在本篇文章内</w:t>
      </w:r>
      <w:r>
        <w:rPr>
          <w:b w:val="false"/>
          <w:bCs w:val="false"/>
          <w:sz w:val="18"/>
          <w:szCs w:val="18"/>
        </w:rPr>
        <w:t>：</w:t>
      </w:r>
    </w:p>
    <w:p>
      <w:pPr>
        <w:pStyle w:val="Style15"/>
        <w:keepNext w:val="false"/>
        <w:keepLines w:val="false"/>
        <w:widowControl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1-1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 Hello.</w:t>
      </w:r>
      <w:r>
        <w:rPr>
          <w:sz w:val="18"/>
          <w:szCs w:val="18"/>
        </w:rPr>
        <w:t>你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 Good morning.</w:t>
      </w:r>
      <w:r>
        <w:rPr>
          <w:sz w:val="18"/>
          <w:szCs w:val="18"/>
        </w:rPr>
        <w:t>早晨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 I’m John Smith.</w:t>
      </w:r>
      <w:r>
        <w:rPr>
          <w:sz w:val="18"/>
          <w:szCs w:val="18"/>
        </w:rPr>
        <w:t>我是约翰、史密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 Are you Bill Jones?</w:t>
      </w:r>
      <w:r>
        <w:rPr>
          <w:sz w:val="18"/>
          <w:szCs w:val="18"/>
        </w:rPr>
        <w:t>你是比尔、琼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 Yes,I am.</w:t>
      </w:r>
      <w:r>
        <w:rPr>
          <w:sz w:val="18"/>
          <w:szCs w:val="18"/>
        </w:rPr>
        <w:t>是的，我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 How are you?</w:t>
      </w:r>
      <w:r>
        <w:rPr>
          <w:sz w:val="18"/>
          <w:szCs w:val="18"/>
        </w:rPr>
        <w:t>你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. Fine,thanks.</w:t>
      </w:r>
      <w:r>
        <w:rPr>
          <w:sz w:val="18"/>
          <w:szCs w:val="18"/>
        </w:rPr>
        <w:t>很好，谢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. How is Helen?</w:t>
      </w:r>
      <w:r>
        <w:rPr>
          <w:sz w:val="18"/>
          <w:szCs w:val="18"/>
        </w:rPr>
        <w:t>海伦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. She’s very well,thank you. </w:t>
      </w:r>
      <w:r>
        <w:rPr>
          <w:sz w:val="18"/>
          <w:szCs w:val="18"/>
        </w:rPr>
        <w:t>她很好，谢谢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. Good afternoon,Mr. Green.</w:t>
      </w:r>
      <w:r>
        <w:rPr>
          <w:sz w:val="18"/>
          <w:szCs w:val="18"/>
        </w:rPr>
        <w:t>午安，格林先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. Good evening,Mrs. Brown.</w:t>
      </w:r>
      <w:r>
        <w:rPr>
          <w:sz w:val="18"/>
          <w:szCs w:val="18"/>
        </w:rPr>
        <w:t>晚上好，布朗夫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. How are you this evening?</w:t>
      </w:r>
      <w:r>
        <w:rPr>
          <w:sz w:val="18"/>
          <w:szCs w:val="18"/>
        </w:rPr>
        <w:t>今晚上您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. Good night,John.</w:t>
      </w:r>
      <w:r>
        <w:rPr>
          <w:sz w:val="18"/>
          <w:szCs w:val="18"/>
        </w:rPr>
        <w:t>晚安，约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. Good-bye,Bill.</w:t>
      </w:r>
      <w:r>
        <w:rPr>
          <w:sz w:val="18"/>
          <w:szCs w:val="18"/>
        </w:rPr>
        <w:t>再见，比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. See you tomorrow.</w:t>
      </w:r>
      <w:r>
        <w:rPr>
          <w:sz w:val="18"/>
          <w:szCs w:val="18"/>
        </w:rPr>
        <w:t>明天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. Come in,please. </w:t>
      </w:r>
      <w:r>
        <w:rPr>
          <w:sz w:val="18"/>
          <w:szCs w:val="18"/>
        </w:rPr>
        <w:t>请进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7. Sit down. </w:t>
      </w:r>
      <w:r>
        <w:rPr>
          <w:sz w:val="18"/>
          <w:szCs w:val="18"/>
        </w:rPr>
        <w:t>坐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. Stand up,please. </w:t>
      </w:r>
      <w:r>
        <w:rPr>
          <w:sz w:val="18"/>
          <w:szCs w:val="18"/>
        </w:rPr>
        <w:t>请站起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. Open your book,please. </w:t>
      </w:r>
      <w:r>
        <w:rPr>
          <w:sz w:val="18"/>
          <w:szCs w:val="18"/>
        </w:rPr>
        <w:t>请把书打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0. Close your book,please. </w:t>
      </w:r>
      <w:r>
        <w:rPr>
          <w:sz w:val="18"/>
          <w:szCs w:val="18"/>
        </w:rPr>
        <w:t>请把书合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1. Don’t open your book. </w:t>
      </w:r>
      <w:r>
        <w:rPr>
          <w:sz w:val="18"/>
          <w:szCs w:val="18"/>
        </w:rPr>
        <w:t>别打开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. Do you understand?</w:t>
      </w:r>
      <w:r>
        <w:rPr>
          <w:sz w:val="18"/>
          <w:szCs w:val="18"/>
        </w:rPr>
        <w:t>你明白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3. Yes,I understand. </w:t>
      </w:r>
      <w:r>
        <w:rPr>
          <w:sz w:val="18"/>
          <w:szCs w:val="18"/>
        </w:rPr>
        <w:t>是的，我明白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. No,I don’t understand. </w:t>
      </w:r>
      <w:r>
        <w:rPr>
          <w:sz w:val="18"/>
          <w:szCs w:val="18"/>
        </w:rPr>
        <w:t>不，我不明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5. Listen and repeat. </w:t>
      </w:r>
      <w:r>
        <w:rPr>
          <w:sz w:val="18"/>
          <w:szCs w:val="18"/>
        </w:rPr>
        <w:t>先听，然后再重复一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6. Now read,please. </w:t>
      </w:r>
      <w:r>
        <w:rPr>
          <w:sz w:val="18"/>
          <w:szCs w:val="18"/>
        </w:rPr>
        <w:t>现在请大家读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. That’s fine. </w:t>
      </w:r>
      <w:r>
        <w:rPr>
          <w:sz w:val="18"/>
          <w:szCs w:val="18"/>
        </w:rPr>
        <w:t>好得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. It’s time to begin. </w:t>
      </w:r>
      <w:r>
        <w:rPr>
          <w:sz w:val="18"/>
          <w:szCs w:val="18"/>
        </w:rPr>
        <w:t>到开始的时候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9. Let’s begin now. </w:t>
      </w:r>
      <w:r>
        <w:rPr>
          <w:sz w:val="18"/>
          <w:szCs w:val="18"/>
        </w:rPr>
        <w:t>现在让我们开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0. This is Lesson One. </w:t>
      </w:r>
      <w:r>
        <w:rPr>
          <w:sz w:val="18"/>
          <w:szCs w:val="18"/>
        </w:rPr>
        <w:t>这是第一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1. What’s this? </w:t>
      </w:r>
      <w:r>
        <w:rPr>
          <w:sz w:val="18"/>
          <w:szCs w:val="18"/>
        </w:rPr>
        <w:t>这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2. That’s a book. </w:t>
      </w:r>
      <w:r>
        <w:rPr>
          <w:sz w:val="18"/>
          <w:szCs w:val="18"/>
        </w:rPr>
        <w:t>那是一本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3. Is this your book? </w:t>
      </w:r>
      <w:r>
        <w:rPr>
          <w:sz w:val="18"/>
          <w:szCs w:val="18"/>
        </w:rPr>
        <w:t>这是你的书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4. No,that’s not my book. </w:t>
      </w:r>
      <w:r>
        <w:rPr>
          <w:sz w:val="18"/>
          <w:szCs w:val="18"/>
        </w:rPr>
        <w:t>不，那不是我的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5. Whose book is this? </w:t>
      </w:r>
      <w:r>
        <w:rPr>
          <w:sz w:val="18"/>
          <w:szCs w:val="18"/>
        </w:rPr>
        <w:t>这是谁的书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6. That’s your book. </w:t>
      </w:r>
      <w:r>
        <w:rPr>
          <w:sz w:val="18"/>
          <w:szCs w:val="18"/>
        </w:rPr>
        <w:t>那是你的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7. And what’s that? </w:t>
      </w:r>
      <w:r>
        <w:rPr>
          <w:sz w:val="18"/>
          <w:szCs w:val="18"/>
        </w:rPr>
        <w:t>还有那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8. Is that a book? </w:t>
      </w:r>
      <w:r>
        <w:rPr>
          <w:sz w:val="18"/>
          <w:szCs w:val="18"/>
        </w:rPr>
        <w:t>那是一本书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9. No,it isn’t. </w:t>
      </w:r>
      <w:r>
        <w:rPr>
          <w:sz w:val="18"/>
          <w:szCs w:val="18"/>
        </w:rPr>
        <w:t>不，不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0. It’s a pencil. </w:t>
      </w:r>
      <w:r>
        <w:rPr>
          <w:sz w:val="18"/>
          <w:szCs w:val="18"/>
        </w:rPr>
        <w:t>那是一枝铅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. Is it yours? </w:t>
      </w:r>
      <w:r>
        <w:rPr>
          <w:sz w:val="18"/>
          <w:szCs w:val="18"/>
        </w:rPr>
        <w:t>它是你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2. Yes,it’s mine. </w:t>
      </w:r>
      <w:r>
        <w:rPr>
          <w:sz w:val="18"/>
          <w:szCs w:val="18"/>
        </w:rPr>
        <w:t>是，是我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3. Where’s the door? </w:t>
      </w:r>
      <w:r>
        <w:rPr>
          <w:sz w:val="18"/>
          <w:szCs w:val="18"/>
        </w:rPr>
        <w:t>门在哪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4. There it is. </w:t>
      </w:r>
      <w:r>
        <w:rPr>
          <w:sz w:val="18"/>
          <w:szCs w:val="18"/>
        </w:rPr>
        <w:t>门在那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5. Is this book his? </w:t>
      </w:r>
      <w:r>
        <w:rPr>
          <w:sz w:val="18"/>
          <w:szCs w:val="18"/>
        </w:rPr>
        <w:t>这本书是他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6. What are these? </w:t>
      </w:r>
      <w:r>
        <w:rPr>
          <w:sz w:val="18"/>
          <w:szCs w:val="18"/>
        </w:rPr>
        <w:t>这些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7. Those are books. </w:t>
      </w:r>
      <w:r>
        <w:rPr>
          <w:sz w:val="18"/>
          <w:szCs w:val="18"/>
        </w:rPr>
        <w:t>那些是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8. Where are the books? </w:t>
      </w:r>
      <w:r>
        <w:rPr>
          <w:sz w:val="18"/>
          <w:szCs w:val="18"/>
        </w:rPr>
        <w:t>那些书在哪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9. There they are. </w:t>
      </w:r>
      <w:r>
        <w:rPr>
          <w:sz w:val="18"/>
          <w:szCs w:val="18"/>
        </w:rPr>
        <w:t>在那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0. These are my pencils. </w:t>
      </w:r>
      <w:r>
        <w:rPr>
          <w:sz w:val="18"/>
          <w:szCs w:val="18"/>
        </w:rPr>
        <w:t>这些是我的铅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1. Where are your pens? </w:t>
      </w:r>
      <w:r>
        <w:rPr>
          <w:sz w:val="18"/>
          <w:szCs w:val="18"/>
        </w:rPr>
        <w:t>你的那些钢笔在哪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2. They’re over there. </w:t>
      </w:r>
      <w:r>
        <w:rPr>
          <w:sz w:val="18"/>
          <w:szCs w:val="18"/>
        </w:rPr>
        <w:t>在那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3. Are these your pens? </w:t>
      </w:r>
      <w:r>
        <w:rPr>
          <w:sz w:val="18"/>
          <w:szCs w:val="18"/>
        </w:rPr>
        <w:t>这些是你的钢笔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4. Yes,they are. </w:t>
      </w:r>
      <w:r>
        <w:rPr>
          <w:sz w:val="18"/>
          <w:szCs w:val="18"/>
        </w:rPr>
        <w:t>是我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5. Those are mine. </w:t>
      </w:r>
      <w:r>
        <w:rPr>
          <w:sz w:val="18"/>
          <w:szCs w:val="18"/>
        </w:rPr>
        <w:t>那些是我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6. These are your books,aren’t they? </w:t>
      </w:r>
      <w:r>
        <w:rPr>
          <w:sz w:val="18"/>
          <w:szCs w:val="18"/>
        </w:rPr>
        <w:t>这些书是你的，对不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7. No,they aren’t. </w:t>
      </w:r>
      <w:r>
        <w:rPr>
          <w:sz w:val="18"/>
          <w:szCs w:val="18"/>
        </w:rPr>
        <w:t>不，不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8. They’re not mine. </w:t>
      </w:r>
      <w:r>
        <w:rPr>
          <w:sz w:val="18"/>
          <w:szCs w:val="18"/>
        </w:rPr>
        <w:t>不是我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9. These are mine,and those are yours. </w:t>
      </w:r>
      <w:r>
        <w:rPr>
          <w:sz w:val="18"/>
          <w:szCs w:val="18"/>
        </w:rPr>
        <w:t>这些是我的，而那些是你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0. Those aren’t your pens,are they? </w:t>
      </w:r>
      <w:r>
        <w:rPr>
          <w:sz w:val="18"/>
          <w:szCs w:val="18"/>
        </w:rPr>
        <w:t>那些钢笔不是你的，对吧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1. Who are you? </w:t>
      </w:r>
      <w:r>
        <w:rPr>
          <w:sz w:val="18"/>
          <w:szCs w:val="18"/>
        </w:rPr>
        <w:t>你是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2. I’m a student. </w:t>
      </w:r>
      <w:r>
        <w:rPr>
          <w:sz w:val="18"/>
          <w:szCs w:val="18"/>
        </w:rPr>
        <w:t>我是学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3. Who is that over there? </w:t>
      </w:r>
      <w:r>
        <w:rPr>
          <w:sz w:val="18"/>
          <w:szCs w:val="18"/>
        </w:rPr>
        <w:t>那边那个人是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4. He’s a student,too. </w:t>
      </w:r>
      <w:r>
        <w:rPr>
          <w:sz w:val="18"/>
          <w:szCs w:val="18"/>
        </w:rPr>
        <w:t>他也是学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5. Is that lady a student? </w:t>
      </w:r>
      <w:r>
        <w:rPr>
          <w:sz w:val="18"/>
          <w:szCs w:val="18"/>
        </w:rPr>
        <w:t>那位女士是学生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6. No,she isn’t. </w:t>
      </w:r>
      <w:r>
        <w:rPr>
          <w:sz w:val="18"/>
          <w:szCs w:val="18"/>
        </w:rPr>
        <w:t>不，她不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7. Those men aren’t students,either. </w:t>
      </w:r>
      <w:r>
        <w:rPr>
          <w:sz w:val="18"/>
          <w:szCs w:val="18"/>
        </w:rPr>
        <w:t>那些人也不是学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8. Am I your teacher? </w:t>
      </w:r>
      <w:r>
        <w:rPr>
          <w:sz w:val="18"/>
          <w:szCs w:val="18"/>
        </w:rPr>
        <w:t>我是你们的教员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9. Yes,you are. </w:t>
      </w:r>
      <w:r>
        <w:rPr>
          <w:sz w:val="18"/>
          <w:szCs w:val="18"/>
        </w:rPr>
        <w:t>是的，你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0. That man is a teacher,isn’t he? </w:t>
      </w:r>
      <w:r>
        <w:rPr>
          <w:sz w:val="18"/>
          <w:szCs w:val="18"/>
        </w:rPr>
        <w:t>那个人是位教员，对不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1. Yes,he is. </w:t>
      </w:r>
      <w:r>
        <w:rPr>
          <w:sz w:val="18"/>
          <w:szCs w:val="18"/>
        </w:rPr>
        <w:t>是的，他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2. Who are those people? </w:t>
      </w:r>
      <w:r>
        <w:rPr>
          <w:sz w:val="18"/>
          <w:szCs w:val="18"/>
        </w:rPr>
        <w:t>那些人是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3. Maybe they’re farmers. </w:t>
      </w:r>
      <w:r>
        <w:rPr>
          <w:sz w:val="18"/>
          <w:szCs w:val="18"/>
        </w:rPr>
        <w:t>他们可能是农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4. Aren’t they students? </w:t>
      </w:r>
      <w:r>
        <w:rPr>
          <w:sz w:val="18"/>
          <w:szCs w:val="18"/>
        </w:rPr>
        <w:t>他们不是学生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5. I really don’t know. </w:t>
      </w:r>
      <w:r>
        <w:rPr>
          <w:sz w:val="18"/>
          <w:szCs w:val="18"/>
        </w:rPr>
        <w:t>我真的不知道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6. What’s your name? </w:t>
      </w:r>
      <w:r>
        <w:rPr>
          <w:sz w:val="18"/>
          <w:szCs w:val="18"/>
        </w:rPr>
        <w:t>你叫什么名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7. My name is Jones. </w:t>
      </w:r>
      <w:r>
        <w:rPr>
          <w:sz w:val="18"/>
          <w:szCs w:val="18"/>
        </w:rPr>
        <w:t>我姓琼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8. What’s your first name? </w:t>
      </w:r>
      <w:r>
        <w:rPr>
          <w:sz w:val="18"/>
          <w:szCs w:val="18"/>
        </w:rPr>
        <w:t>你的名字叫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9. My first name is Bill. </w:t>
      </w:r>
      <w:r>
        <w:rPr>
          <w:sz w:val="18"/>
          <w:szCs w:val="18"/>
        </w:rPr>
        <w:t>我的名字叫比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0. How do you spell your last name? </w:t>
      </w:r>
      <w:r>
        <w:rPr>
          <w:sz w:val="18"/>
          <w:szCs w:val="18"/>
        </w:rPr>
        <w:t>你的姓怎么拼法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1. Jones. J-O-N-E-S. </w:t>
      </w:r>
      <w:r>
        <w:rPr>
          <w:sz w:val="18"/>
          <w:szCs w:val="18"/>
        </w:rPr>
        <w:t>琼斯，</w:t>
      </w:r>
      <w:r>
        <w:rPr>
          <w:sz w:val="18"/>
          <w:szCs w:val="18"/>
        </w:rPr>
        <w:t>J-O-N-E-S</w:t>
      </w:r>
      <w:r>
        <w:rPr>
          <w:sz w:val="18"/>
          <w:szCs w:val="18"/>
        </w:rPr>
        <w:t>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2. What’s your friend’s name? </w:t>
      </w:r>
      <w:r>
        <w:rPr>
          <w:sz w:val="18"/>
          <w:szCs w:val="18"/>
        </w:rPr>
        <w:t>你的朋友叫什么名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3. His name is John Smith. </w:t>
      </w:r>
      <w:r>
        <w:rPr>
          <w:sz w:val="18"/>
          <w:szCs w:val="18"/>
        </w:rPr>
        <w:t>他叫约翰、史密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4. John and I are old friends. </w:t>
      </w:r>
      <w:r>
        <w:rPr>
          <w:sz w:val="18"/>
          <w:szCs w:val="18"/>
        </w:rPr>
        <w:t>我和约翰是老朋友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5. Are you John’s brother? </w:t>
      </w:r>
      <w:r>
        <w:rPr>
          <w:sz w:val="18"/>
          <w:szCs w:val="18"/>
        </w:rPr>
        <w:t>你是约翰的兄弟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6. No, I’m not. </w:t>
      </w:r>
      <w:r>
        <w:rPr>
          <w:sz w:val="18"/>
          <w:szCs w:val="18"/>
        </w:rPr>
        <w:t>不，我不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7. This is Mr. Jones. </w:t>
      </w:r>
      <w:r>
        <w:rPr>
          <w:sz w:val="18"/>
          <w:szCs w:val="18"/>
        </w:rPr>
        <w:t>这是琼斯先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8. How do you do? </w:t>
      </w:r>
      <w:r>
        <w:rPr>
          <w:sz w:val="18"/>
          <w:szCs w:val="18"/>
        </w:rPr>
        <w:t>你好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9. Mrs.Jones,this is Mr. John Smith. </w:t>
      </w:r>
      <w:r>
        <w:rPr>
          <w:sz w:val="18"/>
          <w:szCs w:val="18"/>
        </w:rPr>
        <w:t>琼斯夫人，这是约翰、史密斯先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0. Very please to meet you. </w:t>
      </w:r>
      <w:r>
        <w:rPr>
          <w:sz w:val="18"/>
          <w:szCs w:val="18"/>
        </w:rPr>
        <w:t>见到您很高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1. What day is today? </w:t>
      </w:r>
      <w:r>
        <w:rPr>
          <w:sz w:val="18"/>
          <w:szCs w:val="18"/>
        </w:rPr>
        <w:t>今天是星期几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2. Today is Monday. </w:t>
      </w:r>
      <w:r>
        <w:rPr>
          <w:sz w:val="18"/>
          <w:szCs w:val="18"/>
        </w:rPr>
        <w:t>今天是星期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3. What day was yesterday? </w:t>
      </w:r>
      <w:r>
        <w:rPr>
          <w:sz w:val="18"/>
          <w:szCs w:val="18"/>
        </w:rPr>
        <w:t>昨天是星期几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4. Yesterday was Sunday. </w:t>
      </w:r>
      <w:r>
        <w:rPr>
          <w:sz w:val="18"/>
          <w:szCs w:val="18"/>
        </w:rPr>
        <w:t>昨天是星期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5. What day is tomorrow? </w:t>
      </w:r>
      <w:r>
        <w:rPr>
          <w:sz w:val="18"/>
          <w:szCs w:val="18"/>
        </w:rPr>
        <w:t>明天是星期几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6. What month is this? </w:t>
      </w:r>
      <w:r>
        <w:rPr>
          <w:sz w:val="18"/>
          <w:szCs w:val="18"/>
        </w:rPr>
        <w:t>现在是几月份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7. This is January. </w:t>
      </w:r>
      <w:r>
        <w:rPr>
          <w:sz w:val="18"/>
          <w:szCs w:val="18"/>
        </w:rPr>
        <w:t>现在是一月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8. Last month was December,wasn’t it 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上个月是十二月，对不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99. Yes,it was. </w:t>
      </w:r>
      <w:r>
        <w:rPr>
          <w:sz w:val="18"/>
          <w:szCs w:val="18"/>
        </w:rPr>
        <w:t>是，是十二月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0. What month is next month? </w:t>
      </w:r>
      <w:r>
        <w:rPr>
          <w:sz w:val="18"/>
          <w:szCs w:val="18"/>
        </w:rPr>
        <w:t>下个月是几月份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101-2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1. I was in the hospital for several week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医院里住了几个星期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2. Where were you on Tuesday? </w:t>
      </w:r>
      <w:r>
        <w:rPr>
          <w:sz w:val="18"/>
          <w:szCs w:val="18"/>
        </w:rPr>
        <w:t>星期二你在哪里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3. You were here in February,weren’t you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二月份你曾在这里，对不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4. No,I wasn’t . </w:t>
      </w:r>
      <w:r>
        <w:rPr>
          <w:sz w:val="18"/>
          <w:szCs w:val="18"/>
        </w:rPr>
        <w:t>不，我没有在这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5. Your friend was here a week ago,wasn’t h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个星期前，你的朋友曾在这里，是不是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6. Do you have a book? </w:t>
      </w:r>
      <w:r>
        <w:rPr>
          <w:sz w:val="18"/>
          <w:szCs w:val="18"/>
        </w:rPr>
        <w:t>你有一本书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7. Yes,I do. </w:t>
      </w:r>
      <w:r>
        <w:rPr>
          <w:sz w:val="18"/>
          <w:szCs w:val="18"/>
        </w:rPr>
        <w:t>是的，我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8. You have a radio,don’t you? </w:t>
      </w:r>
      <w:r>
        <w:rPr>
          <w:sz w:val="18"/>
          <w:szCs w:val="18"/>
        </w:rPr>
        <w:t>你有一台收音机，对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09. No,I don’t . </w:t>
      </w:r>
      <w:r>
        <w:rPr>
          <w:sz w:val="18"/>
          <w:szCs w:val="18"/>
        </w:rPr>
        <w:t>不，我没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0. I don’t have a phonograph,either. </w:t>
      </w:r>
      <w:r>
        <w:rPr>
          <w:sz w:val="18"/>
          <w:szCs w:val="18"/>
        </w:rPr>
        <w:t>我也没有留声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1. Dees this radio belong to you? </w:t>
      </w:r>
      <w:r>
        <w:rPr>
          <w:sz w:val="18"/>
          <w:szCs w:val="18"/>
        </w:rPr>
        <w:t>这台收音机是你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2. Yes,I think it does. </w:t>
      </w:r>
      <w:r>
        <w:rPr>
          <w:sz w:val="18"/>
          <w:szCs w:val="18"/>
        </w:rPr>
        <w:t>是的，我认为它是我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3. How many sisters and brothers do you hav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有几个姊妹和兄弟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4. Don’t you have my hat? </w:t>
      </w:r>
      <w:r>
        <w:rPr>
          <w:sz w:val="18"/>
          <w:szCs w:val="18"/>
        </w:rPr>
        <w:t>你没拿我的帽子吧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5. Yes,I have both your hat and your co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不，你的帽子和大衣都在我这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6. Does John have a yellow pencil? </w:t>
      </w:r>
      <w:r>
        <w:rPr>
          <w:sz w:val="18"/>
          <w:szCs w:val="18"/>
        </w:rPr>
        <w:t>约翰有一支黄铅笔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7. Yes,he does. </w:t>
      </w:r>
      <w:r>
        <w:rPr>
          <w:sz w:val="18"/>
          <w:szCs w:val="18"/>
        </w:rPr>
        <w:t>是的，他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8. He has a radio,doesn’t he? </w:t>
      </w:r>
      <w:r>
        <w:rPr>
          <w:sz w:val="18"/>
          <w:szCs w:val="18"/>
        </w:rPr>
        <w:t>他有一台收音机，对不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9. No,he doesn’t have one. </w:t>
      </w:r>
      <w:r>
        <w:rPr>
          <w:sz w:val="18"/>
          <w:szCs w:val="18"/>
        </w:rPr>
        <w:t>不，他没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0. He already has a phonograph,but he doesn’t have a radio y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已经有一架留声机，但是他还没有收音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1. What time is it? </w:t>
      </w:r>
      <w:r>
        <w:rPr>
          <w:sz w:val="18"/>
          <w:szCs w:val="18"/>
        </w:rPr>
        <w:t>几点钟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2. It’s two o’clock. </w:t>
      </w:r>
      <w:r>
        <w:rPr>
          <w:sz w:val="18"/>
          <w:szCs w:val="18"/>
        </w:rPr>
        <w:t>两点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3. It’s a few minutes after two. </w:t>
      </w:r>
      <w:r>
        <w:rPr>
          <w:sz w:val="18"/>
          <w:szCs w:val="18"/>
        </w:rPr>
        <w:t>两点过几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4. My watch is fast and your watch Is sl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表快，而你的表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5. Excuse me.Can you tell me the correct tim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对不起，你能告诉我一下准确的时间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6. No,I can’t . </w:t>
      </w:r>
      <w:r>
        <w:rPr>
          <w:sz w:val="18"/>
          <w:szCs w:val="18"/>
        </w:rPr>
        <w:t>不，我不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7. I don’t know what time it 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知道现在几点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8. I don’t think it’s four o’clock y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认为现在还不到四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9. It must be about three thirty. </w:t>
      </w:r>
      <w:r>
        <w:rPr>
          <w:sz w:val="18"/>
          <w:szCs w:val="18"/>
        </w:rPr>
        <w:t>现在想必是三点三十分左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0. I get up before six o’clock every day. </w:t>
      </w:r>
      <w:r>
        <w:rPr>
          <w:sz w:val="18"/>
          <w:szCs w:val="18"/>
        </w:rPr>
        <w:t>每天我六点前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1. The restaurant doesn’t open until seven forty-fi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饭馆要到七点四十五分才开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2. Will you be here at ten o’clock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你明天十点到这里，行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3. Yes,I will. </w:t>
      </w:r>
      <w:r>
        <w:rPr>
          <w:sz w:val="18"/>
          <w:szCs w:val="18"/>
        </w:rPr>
        <w:t>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4. We’ll be on time,won’t we? </w:t>
      </w:r>
      <w:r>
        <w:rPr>
          <w:sz w:val="18"/>
          <w:szCs w:val="18"/>
        </w:rPr>
        <w:t>我们将按时到，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5. I hope so. </w:t>
      </w:r>
      <w:r>
        <w:rPr>
          <w:sz w:val="18"/>
          <w:szCs w:val="18"/>
        </w:rPr>
        <w:t>我希望如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6. What’s the date today? </w:t>
      </w:r>
      <w:r>
        <w:rPr>
          <w:sz w:val="18"/>
          <w:szCs w:val="18"/>
        </w:rPr>
        <w:t>今天是几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7. Today is November first,nineteen sixty-thre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是一九六三年十一月一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38. When were you born? </w:t>
      </w:r>
      <w:r>
        <w:rPr>
          <w:sz w:val="18"/>
          <w:szCs w:val="18"/>
        </w:rPr>
        <w:t>你是什么时候出生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9. I was born on November first,nineteen thirty-fi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是一九三五年</w:t>
      </w:r>
      <w:r>
        <w:rPr>
          <w:sz w:val="18"/>
          <w:szCs w:val="18"/>
        </w:rPr>
        <w:t>1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出生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40. Today is my birthday. </w:t>
      </w:r>
      <w:r>
        <w:rPr>
          <w:sz w:val="18"/>
          <w:szCs w:val="18"/>
        </w:rPr>
        <w:t>今天是我的生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1. My sister was born in nineteen thirty-e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妹妹是一九三八年出生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42. I don’t know the exact date. </w:t>
      </w:r>
      <w:r>
        <w:rPr>
          <w:sz w:val="18"/>
          <w:szCs w:val="18"/>
        </w:rPr>
        <w:t>我不知道确切的日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43. Where were you born? </w:t>
      </w:r>
      <w:r>
        <w:rPr>
          <w:sz w:val="18"/>
          <w:szCs w:val="18"/>
        </w:rPr>
        <w:t>你出生在什么地方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4. I was born in a little town not far from 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出生在离这儿不远的小城市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5. What do you know about the tenth centur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有关十世纪的事你知道些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6. I don’t know anything about th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关于那个我什么都不知道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7. Let’s talk about something el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让我们谈点别的什么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8. Where were you during the month of April last yea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去年四月份你在哪里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9. I don’t remember where I was the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记得那时我在哪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0. Where will you be nest year at this time? 151. What do you want? </w:t>
      </w:r>
      <w:r>
        <w:rPr>
          <w:sz w:val="18"/>
          <w:szCs w:val="18"/>
        </w:rPr>
        <w:t>你想要些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2. I want a cup of coffee. </w:t>
      </w:r>
      <w:r>
        <w:rPr>
          <w:sz w:val="18"/>
          <w:szCs w:val="18"/>
        </w:rPr>
        <w:t>我想来杯咖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3. What would you like to eat? </w:t>
      </w:r>
      <w:r>
        <w:rPr>
          <w:sz w:val="18"/>
          <w:szCs w:val="18"/>
        </w:rPr>
        <w:t>你想吃些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4. Please give me a piece of pie.</w:t>
      </w:r>
      <w:r>
        <w:rPr>
          <w:sz w:val="18"/>
          <w:szCs w:val="18"/>
        </w:rPr>
        <w:t>请给我来片馅饼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5. Which one would you like--this one or that on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要哪一个</w:t>
      </w:r>
      <w:r>
        <w:rPr>
          <w:sz w:val="18"/>
          <w:szCs w:val="18"/>
        </w:rPr>
        <w:t>?</w:t>
      </w:r>
      <w:r>
        <w:rPr>
          <w:sz w:val="18"/>
          <w:szCs w:val="18"/>
        </w:rPr>
        <w:t>这一个还是那一个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6. It doesn’t matter to me. </w:t>
      </w:r>
      <w:r>
        <w:rPr>
          <w:sz w:val="18"/>
          <w:szCs w:val="18"/>
        </w:rPr>
        <w:t>随便就可以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7. I’d like to talk with Mr. Johns or Mr. Smi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和约翰先生或史密斯先生讲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8. I’m sorry, but both of them are busy right n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很抱歉，他们都在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9. Wouldn’t you like some coffee? </w:t>
      </w:r>
      <w:r>
        <w:rPr>
          <w:sz w:val="18"/>
          <w:szCs w:val="18"/>
        </w:rPr>
        <w:t>不想来点咖啡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0. I’d rather have some tea, if you don’t min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不介意的话，请给我来杯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1. Do you know any of those people? </w:t>
      </w:r>
      <w:r>
        <w:rPr>
          <w:sz w:val="18"/>
          <w:szCs w:val="18"/>
        </w:rPr>
        <w:t>你认识这些人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2. Two or three of them look familiar. </w:t>
      </w:r>
      <w:r>
        <w:rPr>
          <w:sz w:val="18"/>
          <w:szCs w:val="18"/>
        </w:rPr>
        <w:t>我和其中的两三个人比较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3. All of those men are friends of mine. </w:t>
      </w:r>
      <w:r>
        <w:rPr>
          <w:sz w:val="18"/>
          <w:szCs w:val="18"/>
        </w:rPr>
        <w:t>他们都是我的朋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4. Which one of those men is Mr. Taylor? </w:t>
      </w:r>
      <w:r>
        <w:rPr>
          <w:sz w:val="18"/>
          <w:szCs w:val="18"/>
        </w:rPr>
        <w:t>这些人中哪个是泰勒先生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5. Is he the tall man on the left? </w:t>
      </w:r>
      <w:r>
        <w:rPr>
          <w:sz w:val="18"/>
          <w:szCs w:val="18"/>
        </w:rPr>
        <w:t>在左边的那个高个男士是不是他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年这个时候你将在哪里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6. Do you speak English? </w:t>
      </w:r>
      <w:r>
        <w:rPr>
          <w:sz w:val="18"/>
          <w:szCs w:val="18"/>
        </w:rPr>
        <w:t>你会讲英语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7. Yes, a little.</w:t>
      </w:r>
      <w:r>
        <w:rPr>
          <w:sz w:val="18"/>
          <w:szCs w:val="18"/>
        </w:rPr>
        <w:t>是的，会一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8. Does your friend speak English? </w:t>
      </w:r>
      <w:r>
        <w:rPr>
          <w:sz w:val="18"/>
          <w:szCs w:val="18"/>
        </w:rPr>
        <w:t>你的朋友会讲英语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9. Yes, he speaks English perfectly.</w:t>
      </w:r>
      <w:r>
        <w:rPr>
          <w:sz w:val="18"/>
          <w:szCs w:val="18"/>
        </w:rPr>
        <w:t>会而且讲得很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70. What’s his native language? </w:t>
      </w:r>
      <w:r>
        <w:rPr>
          <w:sz w:val="18"/>
          <w:szCs w:val="18"/>
        </w:rPr>
        <w:t>他的母语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1. I don’t know what his native language 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知道他的母语是什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72. How many languages do you speak? </w:t>
      </w:r>
      <w:r>
        <w:rPr>
          <w:sz w:val="18"/>
          <w:szCs w:val="18"/>
        </w:rPr>
        <w:t>你能讲几种语言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3. My friend reads and writes several languag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朋友能读写几种语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74. How well do you know French? </w:t>
      </w:r>
      <w:r>
        <w:rPr>
          <w:sz w:val="18"/>
          <w:szCs w:val="18"/>
        </w:rPr>
        <w:t>你的法语程度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5. He speaks French with an American acc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讲的是带着美国口音的法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6. My parents speak English perfect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父母能讲很好的英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7. Mr. Jones can speak French pretty wel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钟斯先生能讲很好的法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8. Sometimes I make mistakes when I speak Englis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有时候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会在讲英语时犯一些错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9. I have a lot of trouble with pronunciat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发音存在一些问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0. How is her accent in French? </w:t>
      </w:r>
      <w:r>
        <w:rPr>
          <w:sz w:val="18"/>
          <w:szCs w:val="18"/>
        </w:rPr>
        <w:t>他讲法语时的口音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1. What are you doing? </w:t>
      </w:r>
      <w:r>
        <w:rPr>
          <w:sz w:val="18"/>
          <w:szCs w:val="18"/>
        </w:rPr>
        <w:t>你在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2. I’m reading a book.</w:t>
      </w:r>
      <w:r>
        <w:rPr>
          <w:sz w:val="18"/>
          <w:szCs w:val="18"/>
        </w:rPr>
        <w:t>我在看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3. What’s your friend doing? </w:t>
      </w:r>
      <w:r>
        <w:rPr>
          <w:sz w:val="18"/>
          <w:szCs w:val="18"/>
        </w:rPr>
        <w:t>你的朋友在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4. He’s studying his lesson. </w:t>
      </w:r>
      <w:r>
        <w:rPr>
          <w:sz w:val="18"/>
          <w:szCs w:val="18"/>
        </w:rPr>
        <w:t>他在做他的功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5. I’m not doing anything right now.</w:t>
      </w:r>
      <w:r>
        <w:rPr>
          <w:sz w:val="18"/>
          <w:szCs w:val="18"/>
        </w:rPr>
        <w:t>我无事可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6. Where are you going? </w:t>
      </w:r>
      <w:r>
        <w:rPr>
          <w:sz w:val="18"/>
          <w:szCs w:val="18"/>
        </w:rPr>
        <w:t>你想去哪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7. I’m going home.</w:t>
      </w:r>
      <w:r>
        <w:rPr>
          <w:sz w:val="18"/>
          <w:szCs w:val="18"/>
        </w:rPr>
        <w:t>我想回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88. What time are you coming back? </w:t>
      </w:r>
      <w:r>
        <w:rPr>
          <w:sz w:val="18"/>
          <w:szCs w:val="18"/>
        </w:rPr>
        <w:t>你什么时候回来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9. I’m not sure what time I’m coming ba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确定我什么时候能回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0. What are you thinking about? </w:t>
      </w:r>
      <w:r>
        <w:rPr>
          <w:sz w:val="18"/>
          <w:szCs w:val="18"/>
        </w:rPr>
        <w:t>你在想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1. I’m thinking about my lesson. </w:t>
      </w:r>
      <w:r>
        <w:rPr>
          <w:sz w:val="18"/>
          <w:szCs w:val="18"/>
        </w:rPr>
        <w:t>我在想我的功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2. Who are you writing to? </w:t>
      </w:r>
      <w:r>
        <w:rPr>
          <w:sz w:val="18"/>
          <w:szCs w:val="18"/>
        </w:rPr>
        <w:t>你在给谁写信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3. I’m writing to a friend of mine in South America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给我南美的一位朋友写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4. By the way,who are you waiting fo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顺便问一句，你在等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5. I’m not waiting for anybody.</w:t>
      </w:r>
      <w:r>
        <w:rPr>
          <w:sz w:val="18"/>
          <w:szCs w:val="18"/>
        </w:rPr>
        <w:t>我谁也不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6. How old are you? </w:t>
      </w:r>
      <w:r>
        <w:rPr>
          <w:sz w:val="18"/>
          <w:szCs w:val="18"/>
        </w:rPr>
        <w:t>你多大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7. I’m twenty-one years old. </w:t>
      </w:r>
      <w:r>
        <w:rPr>
          <w:sz w:val="18"/>
          <w:szCs w:val="18"/>
        </w:rPr>
        <w:t>我</w:t>
      </w:r>
      <w:r>
        <w:rPr>
          <w:sz w:val="18"/>
          <w:szCs w:val="18"/>
        </w:rPr>
        <w:t>21</w:t>
      </w:r>
      <w:r>
        <w:rPr>
          <w:sz w:val="18"/>
          <w:szCs w:val="18"/>
        </w:rPr>
        <w:t>岁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8. My brother is not quite twenty-fi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没有</w:t>
      </w:r>
      <w:r>
        <w:rPr>
          <w:sz w:val="18"/>
          <w:szCs w:val="18"/>
        </w:rPr>
        <w:t>25</w:t>
      </w:r>
      <w:r>
        <w:rPr>
          <w:sz w:val="18"/>
          <w:szCs w:val="18"/>
        </w:rPr>
        <w:t>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9. John is not forty-five yet,is h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约翰还没有</w:t>
      </w:r>
      <w:r>
        <w:rPr>
          <w:sz w:val="18"/>
          <w:szCs w:val="18"/>
        </w:rPr>
        <w:t>45</w:t>
      </w:r>
      <w:r>
        <w:rPr>
          <w:sz w:val="18"/>
          <w:szCs w:val="18"/>
        </w:rPr>
        <w:t>岁，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0. Mr. Smith is still in his fifti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史密斯先生</w:t>
      </w:r>
      <w:r>
        <w:rPr>
          <w:sz w:val="18"/>
          <w:szCs w:val="18"/>
        </w:rPr>
        <w:t>50</w:t>
      </w:r>
      <w:r>
        <w:rPr>
          <w:sz w:val="18"/>
          <w:szCs w:val="18"/>
        </w:rPr>
        <w:t>多岁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201-3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1. I’m two years older than you a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比你大两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2. My brother is two years younger than I a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弟弟比我小两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3. How many are there in your famil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家几口人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4. There are seven of us altoge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家总共七口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05. My sister is the oldest. </w:t>
      </w:r>
      <w:r>
        <w:rPr>
          <w:sz w:val="18"/>
          <w:szCs w:val="18"/>
        </w:rPr>
        <w:t>我的姐姐最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6. I’m the youngest.</w:t>
      </w:r>
      <w:r>
        <w:rPr>
          <w:sz w:val="18"/>
          <w:szCs w:val="18"/>
        </w:rPr>
        <w:t>我最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07. Guess how old I am. </w:t>
      </w:r>
      <w:r>
        <w:rPr>
          <w:sz w:val="18"/>
          <w:szCs w:val="18"/>
        </w:rPr>
        <w:t>猜猜我多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8. I’d say yor’re about twenty-thre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猜你可能</w:t>
      </w:r>
      <w:r>
        <w:rPr>
          <w:sz w:val="18"/>
          <w:szCs w:val="18"/>
        </w:rPr>
        <w:t>23</w:t>
      </w:r>
      <w:r>
        <w:rPr>
          <w:sz w:val="18"/>
          <w:szCs w:val="18"/>
        </w:rPr>
        <w:t>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09. I was thirty on my last birthday. </w:t>
      </w:r>
      <w:r>
        <w:rPr>
          <w:sz w:val="18"/>
          <w:szCs w:val="18"/>
        </w:rPr>
        <w:t>我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已经过了</w:t>
      </w:r>
      <w:r>
        <w:rPr>
          <w:sz w:val="18"/>
          <w:szCs w:val="18"/>
        </w:rPr>
        <w:t>30</w:t>
      </w:r>
      <w:r>
        <w:rPr>
          <w:sz w:val="18"/>
          <w:szCs w:val="18"/>
        </w:rPr>
        <w:t>岁的生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0. I’m going to be sixty-one next Tues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下周二我就要</w:t>
      </w:r>
      <w:r>
        <w:rPr>
          <w:sz w:val="18"/>
          <w:szCs w:val="18"/>
        </w:rPr>
        <w:t>61</w:t>
      </w:r>
      <w:r>
        <w:rPr>
          <w:sz w:val="18"/>
          <w:szCs w:val="18"/>
        </w:rPr>
        <w:t>岁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1. What time do you get up every d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平常几点起床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2. I usually wake up early.</w:t>
      </w:r>
      <w:r>
        <w:rPr>
          <w:sz w:val="18"/>
          <w:szCs w:val="18"/>
        </w:rPr>
        <w:t>我通常很早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3. I get up at 6 o’clock every day.</w:t>
      </w:r>
      <w:r>
        <w:rPr>
          <w:sz w:val="18"/>
          <w:szCs w:val="18"/>
        </w:rPr>
        <w:t>我每天</w:t>
      </w:r>
      <w:r>
        <w:rPr>
          <w:sz w:val="18"/>
          <w:szCs w:val="18"/>
        </w:rPr>
        <w:t>6:00</w:t>
      </w:r>
      <w:r>
        <w:rPr>
          <w:sz w:val="18"/>
          <w:szCs w:val="18"/>
        </w:rPr>
        <w:t>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4. My brother gets up later than I d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比我起床要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5. After I get dressed,I have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穿好衣服后吃早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6. Usually,I have a big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通常我的早餐比较丰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7. I have juice,toast and coffee for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早餐通常有果汁，面包和咖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8. I leave the house at eight a.m. each 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每天我都会在早上</w:t>
      </w:r>
      <w:r>
        <w:rPr>
          <w:sz w:val="18"/>
          <w:szCs w:val="18"/>
        </w:rPr>
        <w:t>8:00</w:t>
      </w:r>
      <w:r>
        <w:rPr>
          <w:sz w:val="18"/>
          <w:szCs w:val="18"/>
        </w:rPr>
        <w:t>离开我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9. I get to work at nine o’clock every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会在每天早上</w:t>
      </w:r>
      <w:r>
        <w:rPr>
          <w:sz w:val="18"/>
          <w:szCs w:val="18"/>
        </w:rPr>
        <w:t>9:00</w:t>
      </w:r>
      <w:r>
        <w:rPr>
          <w:sz w:val="18"/>
          <w:szCs w:val="18"/>
        </w:rPr>
        <w:t>开始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0. I work hard all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每天早上我都会很努力地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1. I go out for lunch at about 12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中午</w:t>
      </w:r>
      <w:r>
        <w:rPr>
          <w:sz w:val="18"/>
          <w:szCs w:val="18"/>
        </w:rPr>
        <w:t>12:30</w:t>
      </w:r>
      <w:r>
        <w:rPr>
          <w:sz w:val="18"/>
          <w:szCs w:val="18"/>
        </w:rPr>
        <w:t>出去吃午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2. I finish working at 5:45 p.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下午</w:t>
      </w:r>
      <w:r>
        <w:rPr>
          <w:sz w:val="18"/>
          <w:szCs w:val="18"/>
        </w:rPr>
        <w:t>5:45</w:t>
      </w:r>
      <w:r>
        <w:rPr>
          <w:sz w:val="18"/>
          <w:szCs w:val="18"/>
        </w:rPr>
        <w:t>分完成我的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3. I eat dinner at about 7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会在晚上</w:t>
      </w:r>
      <w:r>
        <w:rPr>
          <w:sz w:val="18"/>
          <w:szCs w:val="18"/>
        </w:rPr>
        <w:t>7:00</w:t>
      </w:r>
      <w:r>
        <w:rPr>
          <w:sz w:val="18"/>
          <w:szCs w:val="18"/>
        </w:rPr>
        <w:t>吃晚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4. Before I eat dinner,I read the newspaper for a whi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吃晚饭之前，我会看一会报纸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5. I usually go to bed at about mid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通常午夜才睡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6. What time did you get up yesterday morn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昨天早上几点钟起的床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7. I woke up early and got up at 6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醒得很早，在</w:t>
      </w:r>
      <w:r>
        <w:rPr>
          <w:sz w:val="18"/>
          <w:szCs w:val="18"/>
        </w:rPr>
        <w:t>6:00</w:t>
      </w:r>
      <w:r>
        <w:rPr>
          <w:sz w:val="18"/>
          <w:szCs w:val="18"/>
        </w:rPr>
        <w:t>起的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8. My brother got up earlier than I di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比我起得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29. Did you get dressed ? </w:t>
      </w:r>
      <w:r>
        <w:rPr>
          <w:sz w:val="18"/>
          <w:szCs w:val="18"/>
        </w:rPr>
        <w:t>你穿好衣服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0. Yes, I got dressed and had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是的，我穿好衣服而且吃完早餐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1. What kind of breakfast did you hav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吃的什么样的早餐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2. What time did you get to work yesterday morn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早上你几点钟去上的班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3. I left the house at 8 o’clock and got to work at 8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8:00</w:t>
      </w:r>
      <w:r>
        <w:rPr>
          <w:sz w:val="18"/>
          <w:szCs w:val="18"/>
        </w:rPr>
        <w:t>离开的家，</w:t>
      </w:r>
      <w:r>
        <w:rPr>
          <w:sz w:val="18"/>
          <w:szCs w:val="18"/>
        </w:rPr>
        <w:t>8:30</w:t>
      </w:r>
      <w:r>
        <w:rPr>
          <w:sz w:val="18"/>
          <w:szCs w:val="18"/>
        </w:rPr>
        <w:t>开始的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34. Did you work all day? </w:t>
      </w:r>
      <w:r>
        <w:rPr>
          <w:sz w:val="18"/>
          <w:szCs w:val="18"/>
        </w:rPr>
        <w:t>你全天都在工作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5. Yes, I worked from early morning until late at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是的，我从早上一直工作到深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6. At noon I had lunch with a friend of mi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中午，我和朋友去吃的午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7. I finished working at 5:30 and went ho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</w:t>
      </w:r>
      <w:r>
        <w:rPr>
          <w:sz w:val="18"/>
          <w:szCs w:val="18"/>
        </w:rPr>
        <w:t>5:30</w:t>
      </w:r>
      <w:r>
        <w:rPr>
          <w:sz w:val="18"/>
          <w:szCs w:val="18"/>
        </w:rPr>
        <w:t>完成的工作然后回家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8. After dinner I read a magazine and made some telephone call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晚饭过后，我看了一期杂志然后打了几个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39. I went to bed at 11:30 p.m. </w:t>
      </w:r>
      <w:r>
        <w:rPr>
          <w:sz w:val="18"/>
          <w:szCs w:val="18"/>
        </w:rPr>
        <w:t>我在晚上</w:t>
      </w:r>
      <w:r>
        <w:rPr>
          <w:sz w:val="18"/>
          <w:szCs w:val="18"/>
        </w:rPr>
        <w:t>11:30</w:t>
      </w:r>
      <w:r>
        <w:rPr>
          <w:sz w:val="18"/>
          <w:szCs w:val="18"/>
        </w:rPr>
        <w:t>上的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0. I went to sleep immediately and slept soundly all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一会就入睡了，而且睡得很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1. Where did you go yesterday? </w:t>
      </w:r>
      <w:r>
        <w:rPr>
          <w:sz w:val="18"/>
          <w:szCs w:val="18"/>
        </w:rPr>
        <w:t>昨天你去哪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2. I went to see a friend of mine.</w:t>
      </w:r>
      <w:r>
        <w:rPr>
          <w:sz w:val="18"/>
          <w:szCs w:val="18"/>
        </w:rPr>
        <w:t>我去拜访了一位朋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3. Did you see Mr. Jones yesterday? </w:t>
      </w:r>
      <w:r>
        <w:rPr>
          <w:sz w:val="18"/>
          <w:szCs w:val="18"/>
        </w:rPr>
        <w:t>昨天你见过钟斯先生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4. I didn’t see Mr. Jones,but I saw John 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没见过，不过我见过约翰先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5. What did you talk about? </w:t>
      </w:r>
      <w:r>
        <w:rPr>
          <w:sz w:val="18"/>
          <w:szCs w:val="18"/>
        </w:rPr>
        <w:t>你们刚才在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6. We talked about a lot of things. </w:t>
      </w:r>
      <w:r>
        <w:rPr>
          <w:sz w:val="18"/>
          <w:szCs w:val="18"/>
        </w:rPr>
        <w:t>我们刚才在说一些事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7. I asked him a lot of questions. </w:t>
      </w:r>
      <w:r>
        <w:rPr>
          <w:sz w:val="18"/>
          <w:szCs w:val="18"/>
        </w:rPr>
        <w:t>我问了他一些问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8. What did you ask him? </w:t>
      </w:r>
      <w:r>
        <w:rPr>
          <w:sz w:val="18"/>
          <w:szCs w:val="18"/>
        </w:rPr>
        <w:t>你问过他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49. I asked him if he spoke English. </w:t>
      </w:r>
      <w:r>
        <w:rPr>
          <w:sz w:val="18"/>
          <w:szCs w:val="18"/>
        </w:rPr>
        <w:t>我问他是否会讲英语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50. He said he spoke a little English. </w:t>
      </w:r>
      <w:r>
        <w:rPr>
          <w:sz w:val="18"/>
          <w:szCs w:val="18"/>
        </w:rPr>
        <w:t>他说他会讲一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1. Then I asked him if he knew anybody in New York 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接着我就问他是否认识在纽约的人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2. He said he knew a lot of people t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说他认识很多那里的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3. Finally,I asked him how old he was.</w:t>
      </w:r>
      <w:r>
        <w:rPr>
          <w:sz w:val="18"/>
          <w:szCs w:val="18"/>
        </w:rPr>
        <w:t>最后我问他多大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4. He said he would rather not tell his ag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说他不想提及他的年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5. He answered almost all of my questio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几乎回答了我所有的问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6. What time did you use to get up last yea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去年你通常几点起床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7. I used to wake up early and get up at 7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醒得很早，在</w:t>
      </w:r>
      <w:r>
        <w:rPr>
          <w:sz w:val="18"/>
          <w:szCs w:val="18"/>
        </w:rPr>
        <w:t>7:00</w:t>
      </w:r>
      <w:r>
        <w:rPr>
          <w:sz w:val="18"/>
          <w:szCs w:val="18"/>
        </w:rPr>
        <w:t>左右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8. I used to set my alarm clock for exactly 7 a.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把我的闹钟定在上午</w:t>
      </w:r>
      <w:r>
        <w:rPr>
          <w:sz w:val="18"/>
          <w:szCs w:val="18"/>
        </w:rPr>
        <w:t>7:00</w:t>
      </w:r>
      <w:r>
        <w:rPr>
          <w:sz w:val="18"/>
          <w:szCs w:val="18"/>
        </w:rPr>
        <w:t>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9. I never used to oversleep.</w:t>
      </w:r>
      <w:r>
        <w:rPr>
          <w:sz w:val="18"/>
          <w:szCs w:val="18"/>
        </w:rPr>
        <w:t>我从不睡懒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0. I used to get dressed quickly every morning.</w:t>
      </w:r>
      <w:r>
        <w:rPr>
          <w:sz w:val="18"/>
          <w:szCs w:val="18"/>
        </w:rPr>
        <w:t>我通常穿衣服很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1. I always used to leave for work at 8:30.</w:t>
      </w:r>
      <w:r>
        <w:rPr>
          <w:sz w:val="18"/>
          <w:szCs w:val="18"/>
        </w:rPr>
        <w:t>我过去常常在</w:t>
      </w:r>
      <w:r>
        <w:rPr>
          <w:sz w:val="18"/>
          <w:szCs w:val="18"/>
        </w:rPr>
        <w:t>8:30</w:t>
      </w:r>
      <w:r>
        <w:rPr>
          <w:sz w:val="18"/>
          <w:szCs w:val="18"/>
        </w:rPr>
        <w:t>去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2. I used to start working at 9:00 o’clock every 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在每天</w:t>
      </w:r>
      <w:r>
        <w:rPr>
          <w:sz w:val="18"/>
          <w:szCs w:val="18"/>
        </w:rPr>
        <w:t>9:00</w:t>
      </w:r>
      <w:r>
        <w:rPr>
          <w:sz w:val="18"/>
          <w:szCs w:val="18"/>
        </w:rPr>
        <w:t>开始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3. I used to have lunch every day at the same ti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在每天同一时间吃午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4. I used to work until nearly 6:00 o’clock each 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工作到</w:t>
      </w:r>
      <w:r>
        <w:rPr>
          <w:sz w:val="18"/>
          <w:szCs w:val="18"/>
        </w:rPr>
        <w:t>6:00</w:t>
      </w:r>
      <w:r>
        <w:rPr>
          <w:sz w:val="18"/>
          <w:szCs w:val="18"/>
        </w:rPr>
        <w:t>左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5. I used to have dinner at 7:30 and go to bed ear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在</w:t>
      </w:r>
      <w:r>
        <w:rPr>
          <w:sz w:val="18"/>
          <w:szCs w:val="18"/>
        </w:rPr>
        <w:t>7:30</w:t>
      </w:r>
      <w:r>
        <w:rPr>
          <w:sz w:val="18"/>
          <w:szCs w:val="18"/>
        </w:rPr>
        <w:t>吃晚饭，而且睡觉很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6. My brother and I used to go a lot of places toge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和我哥哥过去常常一起去一些地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7. We used to go to the movies about once a wee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过去常常一周去看一次电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8. We used to have a lot of interesting friend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过去有一些很有趣的朋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9. My brother used to speak French to me all the ti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过去总是给我讲法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0. I always used to ask him a lot of questio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过去常常问他一些问题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71. Where do you live? </w:t>
      </w:r>
      <w:r>
        <w:rPr>
          <w:sz w:val="18"/>
          <w:szCs w:val="18"/>
        </w:rPr>
        <w:t>你住在哪里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2. I live on Washington Street. </w:t>
      </w:r>
      <w:r>
        <w:rPr>
          <w:sz w:val="18"/>
          <w:szCs w:val="18"/>
        </w:rPr>
        <w:t>我在华盛顿街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3. What’s your address? </w:t>
      </w:r>
      <w:r>
        <w:rPr>
          <w:sz w:val="18"/>
          <w:szCs w:val="18"/>
        </w:rPr>
        <w:t>你的地址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4. I live at 1203 Washington Stre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住在华盛顿街</w:t>
      </w:r>
      <w:r>
        <w:rPr>
          <w:sz w:val="18"/>
          <w:szCs w:val="18"/>
        </w:rPr>
        <w:t>1203</w:t>
      </w:r>
      <w:r>
        <w:rPr>
          <w:sz w:val="18"/>
          <w:szCs w:val="18"/>
        </w:rPr>
        <w:t>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5. I’m Mr. Smith’s next door neighb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是史密斯先生的邻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6. You live here in the city,don’t you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住在这个城市，对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7. I’m from out of town. </w:t>
      </w:r>
      <w:r>
        <w:rPr>
          <w:sz w:val="18"/>
          <w:szCs w:val="18"/>
        </w:rPr>
        <w:t>我来自城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8. How long have you lived here? </w:t>
      </w:r>
      <w:r>
        <w:rPr>
          <w:sz w:val="18"/>
          <w:szCs w:val="18"/>
        </w:rPr>
        <w:t>你在这住了多久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79. I’ve lived here for five years. </w:t>
      </w:r>
      <w:r>
        <w:rPr>
          <w:sz w:val="18"/>
          <w:szCs w:val="18"/>
        </w:rPr>
        <w:t>我在这住了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0. He’s known me for over ten y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相识十余年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1. I’ve spoken English all my life. </w:t>
      </w:r>
      <w:r>
        <w:rPr>
          <w:sz w:val="18"/>
          <w:szCs w:val="18"/>
        </w:rPr>
        <w:t>我终生讲英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2. I’ve already read that book. </w:t>
      </w:r>
      <w:r>
        <w:rPr>
          <w:sz w:val="18"/>
          <w:szCs w:val="18"/>
        </w:rPr>
        <w:t>我已经读完了那本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3. Has he studied French very lo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学法语很长时间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4. Have you had breakfast already? </w:t>
      </w:r>
      <w:r>
        <w:rPr>
          <w:sz w:val="18"/>
          <w:szCs w:val="18"/>
        </w:rPr>
        <w:t>你吃过早饭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5. Yes,I had breakfast two hours ag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是的，我在两小时前吃的早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6. Where were you yesterday afternoon? </w:t>
      </w:r>
      <w:r>
        <w:rPr>
          <w:sz w:val="18"/>
          <w:szCs w:val="18"/>
        </w:rPr>
        <w:t>昨天下午你在哪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87. I was at home all afternoon. </w:t>
      </w:r>
      <w:r>
        <w:rPr>
          <w:sz w:val="18"/>
          <w:szCs w:val="18"/>
        </w:rPr>
        <w:t>我整个下午都在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8. I was writing some letters to friends of mi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给我的朋友写了几封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9. What were you doing at about 4 o’clock yesterday afterno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下午四点钟左右你在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90. I was listening to the radio. </w:t>
      </w:r>
      <w:r>
        <w:rPr>
          <w:sz w:val="18"/>
          <w:szCs w:val="18"/>
        </w:rPr>
        <w:t>我在听广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1. What were you doing when I called you on the telephon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给你打电话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在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2. When you called me, I was eating dinn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给我打电话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在吃晚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3. When I saw Mr. Jones,he was talking with John Smi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看到钟斯先生时，他在和约翰史密斯讲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4. While you were writing letters,I was reading a boo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写信时我在看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5. While we were having breakfast,John was talking on the telepho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当我们吃早餐时，约翰在打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6. Can you guess what I was doing this morn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猜猜看我今天早上在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7. I can’t remember what John was doing yesterday afterno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记不起昨天下午约翰在干什么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8. I’ve forgotten what he said his address wa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把他所说的他家的地址给忘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9. I’ve forgotten what time he said he had dinner last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忘记了他昨晚几点钟吃的晚饭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0. They called us just as we were having dinn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叫我们时，我们在吃晚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301-4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01. What color is your book? </w:t>
      </w:r>
      <w:r>
        <w:rPr>
          <w:sz w:val="18"/>
          <w:szCs w:val="18"/>
        </w:rPr>
        <w:t>你的书本是什么颜色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02. My book has a dark blue cover. </w:t>
      </w:r>
      <w:r>
        <w:rPr>
          <w:sz w:val="18"/>
          <w:szCs w:val="18"/>
        </w:rPr>
        <w:t>我的书本的封面是深蓝色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03. How much does that typewriter weigh? </w:t>
      </w:r>
      <w:r>
        <w:rPr>
          <w:sz w:val="18"/>
          <w:szCs w:val="18"/>
        </w:rPr>
        <w:t>那个打字机有多重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4. It’s not too heavy,but I don’t know the exact we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它不是很重，但是我不知道它的精确重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5. This round table weighs about forty-five pound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张圆桌子重</w:t>
      </w:r>
      <w:r>
        <w:rPr>
          <w:sz w:val="18"/>
          <w:szCs w:val="18"/>
        </w:rPr>
        <w:t>45</w:t>
      </w:r>
      <w:r>
        <w:rPr>
          <w:sz w:val="18"/>
          <w:szCs w:val="18"/>
        </w:rPr>
        <w:t>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06. What size suitcase do you own? </w:t>
      </w:r>
      <w:r>
        <w:rPr>
          <w:sz w:val="18"/>
          <w:szCs w:val="18"/>
        </w:rPr>
        <w:t>你的小提箱是什么尺码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7. One of my suitcases is small,and the other one is medium siz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其中一个提箱是小号的，另一个是中号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8. I like the shape of that table.</w:t>
      </w:r>
      <w:r>
        <w:rPr>
          <w:sz w:val="18"/>
          <w:szCs w:val="18"/>
        </w:rPr>
        <w:t>我喜欢那张桌子的形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9. How long is Jones Boulevard Stree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Jones Boulevard</w:t>
      </w:r>
      <w:r>
        <w:rPr>
          <w:sz w:val="18"/>
          <w:szCs w:val="18"/>
        </w:rPr>
        <w:t>街有多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10. That street is only two miles long. </w:t>
      </w:r>
      <w:r>
        <w:rPr>
          <w:sz w:val="18"/>
          <w:szCs w:val="18"/>
        </w:rPr>
        <w:t>那条街只有两英里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1. Will you please measure this window to see how wide it i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量量这个窗户，来确定它有多宽吗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2. This window is just as wide as that o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窗户仅仅和那个一样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13. The walls are three inches thick. </w:t>
      </w:r>
      <w:r>
        <w:rPr>
          <w:sz w:val="18"/>
          <w:szCs w:val="18"/>
        </w:rPr>
        <w:t>这些墙有三英尺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4. This material feels soft.</w:t>
      </w:r>
      <w:r>
        <w:rPr>
          <w:sz w:val="18"/>
          <w:szCs w:val="18"/>
        </w:rPr>
        <w:t>这种材料摸上去很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15. This pencil is longer than that one. </w:t>
      </w:r>
      <w:r>
        <w:rPr>
          <w:sz w:val="18"/>
          <w:szCs w:val="18"/>
        </w:rPr>
        <w:t>这个铅笔比另一个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6. Would you please tell Mr. John that I’m her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告诉约翰先生我在这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7. Take these books home with you to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晚请把这些书带回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8. Please bring me those magazin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把那些杂志给我带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9. Would you help me lift this heavy box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帮我将这个重盒子抬起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0. Please ask John to turn on the ligh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告诉约翰把灯打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1. Put your books down on the tab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将你的书放在桌子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2. Get me a hammer from the kitchen,will you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从厨房里给我拿个锤子，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3. Hang up my coat in the closet ,will you pleas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能将我的大衣挂在壁橱里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4. Please don’t bother me now.I’m very bus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现在请别打搅我，我在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5. Would you mind mailing this letter for m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介意帮我发这封邮件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6. If you have time,will you call me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有时间，明天给我打电话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7. Please pick up those cups and sauce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将那些茶杯和茶托整理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28. Will you do me a favor? </w:t>
      </w:r>
      <w:r>
        <w:rPr>
          <w:sz w:val="18"/>
          <w:szCs w:val="18"/>
        </w:rPr>
        <w:t>你能帮个忙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9. Please count the chairs in that roo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数一下那个房间里的椅子的数目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0. Please pour this milk into that glas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将这些牛奶到进玻璃杯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1. Excuse me,sir.Can you give me some informati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先生，打搅一下，你能告诉我一些信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2. Can you tell me where Peach Street i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告诉我</w:t>
      </w:r>
      <w:r>
        <w:rPr>
          <w:sz w:val="18"/>
          <w:szCs w:val="18"/>
        </w:rPr>
        <w:t>Peach Street</w:t>
      </w:r>
      <w:r>
        <w:rPr>
          <w:sz w:val="18"/>
          <w:szCs w:val="18"/>
        </w:rPr>
        <w:t>在哪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3. It’s two blocks straight ahea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向前一直走，过两个街区就到了。</w:t>
      </w:r>
      <w:r>
        <w:rPr>
          <w:sz w:val="18"/>
          <w:szCs w:val="18"/>
        </w:rPr>
        <w:t>"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4. Which direction is it to the theatr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去戏院应走哪个方向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5. Turn right at the next corner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在下个路口向右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36. How far is it to the university? </w:t>
      </w:r>
      <w:r>
        <w:rPr>
          <w:sz w:val="18"/>
          <w:szCs w:val="18"/>
        </w:rPr>
        <w:t>到大学还有多远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37. It’s a long way from here. </w:t>
      </w:r>
      <w:r>
        <w:rPr>
          <w:sz w:val="18"/>
          <w:szCs w:val="18"/>
        </w:rPr>
        <w:t>从这算起还有很长的一段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38. The school is just around the corner. </w:t>
      </w:r>
      <w:r>
        <w:rPr>
          <w:sz w:val="18"/>
          <w:szCs w:val="18"/>
        </w:rPr>
        <w:t>学校就在拐角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9. The restaurant is across the street from the hote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旅馆穿过街道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40. You can’t miss it. </w:t>
      </w:r>
      <w:r>
        <w:rPr>
          <w:sz w:val="18"/>
          <w:szCs w:val="18"/>
        </w:rPr>
        <w:t>你不会错过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1. Do you happen to know Mr. Cooper’s telephone numbe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知道</w:t>
      </w:r>
      <w:r>
        <w:rPr>
          <w:sz w:val="18"/>
          <w:szCs w:val="18"/>
        </w:rPr>
        <w:t>Cooper</w:t>
      </w:r>
      <w:r>
        <w:rPr>
          <w:sz w:val="18"/>
          <w:szCs w:val="18"/>
        </w:rPr>
        <w:t>先生的电话号码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2. Could you tell me where the nearest telephone i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告诉我最近的电话在哪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3. Should I go this way,or that w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应走这条路还是那条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4. Go that way for two blocks,then turn lef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走那条路，穿过两个街区后向左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5. I beg your pardon.Is this seat take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问，这个座位有人坐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46. Are you married? </w:t>
      </w:r>
      <w:r>
        <w:rPr>
          <w:sz w:val="18"/>
          <w:szCs w:val="18"/>
        </w:rPr>
        <w:t>你结婚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7. No,I’m not married.I’m still sing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没有，我仍然单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8. Your niece is engaged,isn’t sh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的侄女订婚了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9. My sister has been engaged for two month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妹妹订婚两个月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0. My grandfather got married in 1921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祖父</w:t>
      </w:r>
      <w:r>
        <w:rPr>
          <w:sz w:val="18"/>
          <w:szCs w:val="18"/>
        </w:rPr>
        <w:t>1921</w:t>
      </w:r>
      <w:r>
        <w:rPr>
          <w:sz w:val="18"/>
          <w:szCs w:val="18"/>
        </w:rPr>
        <w:t>年结地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1. When is grandparents’ wedding anniversar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什么时候是你祖父母的结婚纪念日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52. How long have they been married? </w:t>
      </w:r>
      <w:r>
        <w:rPr>
          <w:sz w:val="18"/>
          <w:szCs w:val="18"/>
        </w:rPr>
        <w:t>他们结婚多久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3. They’ve been married for quite a few y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结婚好些年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54. Who did George marry? </w:t>
      </w:r>
      <w:r>
        <w:rPr>
          <w:sz w:val="18"/>
          <w:szCs w:val="18"/>
        </w:rPr>
        <w:t>乔治和谁结婚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55. Do they have children? </w:t>
      </w:r>
      <w:r>
        <w:rPr>
          <w:sz w:val="18"/>
          <w:szCs w:val="18"/>
        </w:rPr>
        <w:t>你有孩子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56. They had a baby last month. </w:t>
      </w:r>
      <w:r>
        <w:rPr>
          <w:sz w:val="18"/>
          <w:szCs w:val="18"/>
        </w:rPr>
        <w:t>他们上个月有的孩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7. My son wants to get married in Ju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儿子打算六月份结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8. They don’t know when the wedding will b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不知道什么时候举行婚礼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9. Their grandchildren are grown up n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的孙子长大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0. She’s a widow.Her husband died last yea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她是个寡妇，他丈夫死于去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61. Where did you grow up? </w:t>
      </w:r>
      <w:r>
        <w:rPr>
          <w:sz w:val="18"/>
          <w:szCs w:val="18"/>
        </w:rPr>
        <w:t>你在哪长大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2. I grew up right here in this neighborhoo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就在这临近长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3. My friend spent his childhood in California 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朋友童年在加利福尼亚度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4. He lived in California until he was seventee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十七岁以前都在加利福尼亚居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5. There have been a lot of changes here in the last 20 y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过去的二十年间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里发生了很多的变化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6. There used to be a grocery store on the corn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以前拐角处有一个杂货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7. All of those houses have been built in the last ten y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所有的房子都是在最近十年里建成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8. They’re building a new house up the street 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街上正在建一个新房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9. If you buy that home, will you spend the rest of your life ther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买了那间房，你会在那度过你的余生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70. Are your neighbors very friendly? </w:t>
      </w:r>
      <w:r>
        <w:rPr>
          <w:sz w:val="18"/>
          <w:szCs w:val="18"/>
        </w:rPr>
        <w:t>你的邻居们友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1. We all know each other pretty wel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彼此之间有很深的了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2. A young married couple moved in next door to u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对新婚夫妇搬进了我们隔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3. Who bought that new house down the street from you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谁买了你们街上那头的新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4. An old man rented the big white hou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个老人租了那个大的白房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75. What beautiful trees those are! </w:t>
      </w:r>
      <w:r>
        <w:rPr>
          <w:sz w:val="18"/>
          <w:szCs w:val="18"/>
        </w:rPr>
        <w:t>多漂亮的树呀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6. What time are you going to get up tomorrow morn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早上你打算几点起床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7. I’ll probably wake up early and get up at 6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可能会起的比较早，大约在</w:t>
      </w:r>
      <w:r>
        <w:rPr>
          <w:sz w:val="18"/>
          <w:szCs w:val="18"/>
        </w:rPr>
        <w:t>6:30</w:t>
      </w:r>
      <w:r>
        <w:rPr>
          <w:sz w:val="18"/>
          <w:szCs w:val="18"/>
        </w:rPr>
        <w:t>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78. What will you do then? </w:t>
      </w:r>
      <w:r>
        <w:rPr>
          <w:sz w:val="18"/>
          <w:szCs w:val="18"/>
        </w:rPr>
        <w:t>然后你做些什么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9. After I get dressed,I’ll have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穿上衣服后我将吃早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0. What will you have for breakfast tomorrow morn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的早餐你吃什么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1. I’ll probably have eggs and toast for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早餐我可能会吃土司面包和鸡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2. After breakfast,I’ll get ready to go to wor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吃完早餐后我会准备一下去上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3. I’ll leave the house at 8:00 and get to the office at 8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将会在</w:t>
      </w:r>
      <w:r>
        <w:rPr>
          <w:sz w:val="18"/>
          <w:szCs w:val="18"/>
        </w:rPr>
        <w:t>8:00</w:t>
      </w:r>
      <w:r>
        <w:rPr>
          <w:sz w:val="18"/>
          <w:szCs w:val="18"/>
        </w:rPr>
        <w:t>离开房间然后在</w:t>
      </w:r>
      <w:r>
        <w:rPr>
          <w:sz w:val="18"/>
          <w:szCs w:val="18"/>
        </w:rPr>
        <w:t>8:30</w:t>
      </w:r>
      <w:r>
        <w:rPr>
          <w:sz w:val="18"/>
          <w:szCs w:val="18"/>
        </w:rPr>
        <w:t>到达办公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4. I’ll probably go out for lunch at about 12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将会在</w:t>
      </w:r>
      <w:r>
        <w:rPr>
          <w:sz w:val="18"/>
          <w:szCs w:val="18"/>
        </w:rPr>
        <w:t>12:30</w:t>
      </w:r>
      <w:r>
        <w:rPr>
          <w:sz w:val="18"/>
          <w:szCs w:val="18"/>
        </w:rPr>
        <w:t>去吃午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5. I’ll finish working at 5:30 and get home by 6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将在</w:t>
      </w:r>
      <w:r>
        <w:rPr>
          <w:sz w:val="18"/>
          <w:szCs w:val="18"/>
        </w:rPr>
        <w:t>5:30</w:t>
      </w:r>
      <w:r>
        <w:rPr>
          <w:sz w:val="18"/>
          <w:szCs w:val="18"/>
        </w:rPr>
        <w:t>完成工作然后在</w:t>
      </w:r>
      <w:r>
        <w:rPr>
          <w:sz w:val="18"/>
          <w:szCs w:val="18"/>
        </w:rPr>
        <w:t>6:00</w:t>
      </w:r>
      <w:r>
        <w:rPr>
          <w:sz w:val="18"/>
          <w:szCs w:val="18"/>
        </w:rPr>
        <w:t>前到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6. Are you going to have dinner at home tomorrow n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晚上你会在家吃晚餐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7. Do you think you’ll go to the movies tomorrow n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晚上你会去看电影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8. I’ll probably stay home and watch televis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可能呆在家看电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9. When I get sleepy,I’ll probably get ready for b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当我感到困的时候，我就准备上床睡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0. Do you think you’ll be able to go to sleep right aw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现在能去睡觉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91. How is the weather today? </w:t>
      </w:r>
      <w:r>
        <w:rPr>
          <w:sz w:val="18"/>
          <w:szCs w:val="18"/>
        </w:rPr>
        <w:t>今天的天气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92. The weather is nice today. </w:t>
      </w:r>
      <w:r>
        <w:rPr>
          <w:sz w:val="18"/>
          <w:szCs w:val="18"/>
        </w:rPr>
        <w:t>今天天气很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3. What was the weather like yesterd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天气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4. Yesterday it rained all day.</w:t>
      </w:r>
      <w:r>
        <w:rPr>
          <w:sz w:val="18"/>
          <w:szCs w:val="18"/>
        </w:rPr>
        <w:t>昨天下了一天的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5. What will the weather be like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天气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6. It’s going to snow tomorrow.</w:t>
      </w:r>
      <w:r>
        <w:rPr>
          <w:sz w:val="18"/>
          <w:szCs w:val="18"/>
        </w:rPr>
        <w:t>明天有雪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7. It’s quite cold today.</w:t>
      </w:r>
      <w:r>
        <w:rPr>
          <w:sz w:val="18"/>
          <w:szCs w:val="18"/>
        </w:rPr>
        <w:t>今天真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8. It’s been cloudy all morning.</w:t>
      </w:r>
      <w:r>
        <w:rPr>
          <w:sz w:val="18"/>
          <w:szCs w:val="18"/>
        </w:rPr>
        <w:t>整个早上都多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99. Is it raining now? </w:t>
      </w:r>
      <w:r>
        <w:rPr>
          <w:sz w:val="18"/>
          <w:szCs w:val="18"/>
        </w:rPr>
        <w:t>现在在下雨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0. It’ll probably clear up this afterno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下午可能会晴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401-5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01. The days are getting hotter. </w:t>
      </w:r>
      <w:r>
        <w:rPr>
          <w:sz w:val="18"/>
          <w:szCs w:val="18"/>
        </w:rPr>
        <w:t>天气在转暖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2. Today is the first day of spring.</w:t>
      </w:r>
      <w:r>
        <w:rPr>
          <w:sz w:val="18"/>
          <w:szCs w:val="18"/>
        </w:rPr>
        <w:t>今天是春天的第一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03. What’s the temperature today? </w:t>
      </w:r>
      <w:r>
        <w:rPr>
          <w:sz w:val="18"/>
          <w:szCs w:val="18"/>
        </w:rPr>
        <w:t>今天的气温是多少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4. It’s about seventy degrees Fahrenheit this afterno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下午华氏温度</w:t>
      </w:r>
      <w:r>
        <w:rPr>
          <w:sz w:val="18"/>
          <w:szCs w:val="18"/>
        </w:rPr>
        <w:t>70</w:t>
      </w:r>
      <w:r>
        <w:rPr>
          <w:sz w:val="18"/>
          <w:szCs w:val="18"/>
        </w:rPr>
        <w:t>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05. There’s a cool breeze this evening. </w:t>
      </w:r>
      <w:r>
        <w:rPr>
          <w:sz w:val="18"/>
          <w:szCs w:val="18"/>
        </w:rPr>
        <w:t>今晚有股冷风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06. How are you feeling today? </w:t>
      </w:r>
      <w:r>
        <w:rPr>
          <w:sz w:val="18"/>
          <w:szCs w:val="18"/>
        </w:rPr>
        <w:t>今天感觉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7. I don’t feel very well this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早上我感觉并不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8. I was sick yesterday, but I’m better to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我病了，不过今天好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9. My fever is gone,but I still have a coug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已经不发烧了，不过仍咳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0. My brother has a bad headache. </w:t>
      </w:r>
      <w:r>
        <w:rPr>
          <w:sz w:val="18"/>
          <w:szCs w:val="18"/>
        </w:rPr>
        <w:t>我哥哥很头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1. Which of your arms is sore? </w:t>
      </w:r>
      <w:r>
        <w:rPr>
          <w:sz w:val="18"/>
          <w:szCs w:val="18"/>
        </w:rPr>
        <w:t>你的哪个胳膊痛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2. My right arm hurts. It hurts right 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右胳膊受伤了。它就伤在这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3. What’s matter with you? </w:t>
      </w:r>
      <w:r>
        <w:rPr>
          <w:sz w:val="18"/>
          <w:szCs w:val="18"/>
        </w:rPr>
        <w:t>你怎么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4. I’ve got a pain in my back. </w:t>
      </w:r>
      <w:r>
        <w:rPr>
          <w:sz w:val="18"/>
          <w:szCs w:val="18"/>
        </w:rPr>
        <w:t>我背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5. Which foot hurts?Is it the left on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哪个脚受伤了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不是左边的脚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16. How did you break your leg? </w:t>
      </w:r>
      <w:r>
        <w:rPr>
          <w:sz w:val="18"/>
          <w:szCs w:val="18"/>
        </w:rPr>
        <w:t>你怎样弄伤的脚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7. I slipped on the stairs and fell down.I broke my le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楼梯上滑了一下摔倒了，就弄伤了我的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8. Your right hand is swollen.Does it hur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的右手肿了。是不是受伤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9. It’s bleeding.You’d better go see a doctor about that cu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的伤口在流血，你最好去医生那看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0. I hope you’ll be well soon.</w:t>
      </w:r>
      <w:r>
        <w:rPr>
          <w:sz w:val="18"/>
          <w:szCs w:val="18"/>
        </w:rPr>
        <w:t>希望你快些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1. I get out of bed about 7 oclock every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每天早上我</w:t>
      </w:r>
      <w:r>
        <w:rPr>
          <w:sz w:val="18"/>
          <w:szCs w:val="18"/>
        </w:rPr>
        <w:t>7:00</w:t>
      </w:r>
      <w:r>
        <w:rPr>
          <w:sz w:val="18"/>
          <w:szCs w:val="18"/>
        </w:rPr>
        <w:t>起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2. After getting up,I go into the bathroom and take a show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起来以后我会进浴室冲个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23. Then,I brush my teeth and comb my hair. </w:t>
      </w:r>
      <w:r>
        <w:rPr>
          <w:sz w:val="18"/>
          <w:szCs w:val="18"/>
        </w:rPr>
        <w:t>然后我刷牙梳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24. After brushing my teeth,I put on my clothes. </w:t>
      </w:r>
      <w:r>
        <w:rPr>
          <w:sz w:val="18"/>
          <w:szCs w:val="18"/>
        </w:rPr>
        <w:t>我刷完牙后穿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5. After that,I go downstairs to the kitchen to have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然后，我下楼到厨房去吃早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6. After eating breakfast,I go back upstairs agai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吃完早饭后，我再上楼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7. Then,it’s usually time to wake up my little bro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时通常到了我叫醒我小弟弟的时间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8. He can’t dress himself yet because he’s too you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因为他太小，他还不会自己穿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9. I wash his face and hands,and then I dress hi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给他洗脸洗手，然后给他穿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0. He tries to button his own shirt,but he can’t do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试着自己系纽扣，但总是失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1. My little brother takes a bath before he goes to bed at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弟弟在晚上上床之前通常洗个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2. He always forgets to wash behind his 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总是忘记洗耳朵的后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3. I’m always tired when I come home from wor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下班以后我通常很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4. At bedtime, I take off my clothes and put on my pajama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晚上我脱掉我的衣服，换上睡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5. I get into bed at about 11:30 and go right off to sleep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</w:t>
      </w:r>
      <w:r>
        <w:rPr>
          <w:sz w:val="18"/>
          <w:szCs w:val="18"/>
        </w:rPr>
        <w:t>11:30</w:t>
      </w:r>
      <w:r>
        <w:rPr>
          <w:sz w:val="18"/>
          <w:szCs w:val="18"/>
        </w:rPr>
        <w:t>上床睡觉，一会就会入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6. What do you think?Is that r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认为怎样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否正确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7. Cetainly.You’re absolutely right about th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当然，你完全正确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8. I think you’re mistaken about th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觉得你是错误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39. I like hot weather best. </w:t>
      </w:r>
      <w:r>
        <w:rPr>
          <w:sz w:val="18"/>
          <w:szCs w:val="18"/>
        </w:rPr>
        <w:t>我最喜欢热天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0. Personally,I prefer winter wea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就我个人而言，我比较喜欢冬天的天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1. Do you think it’s going to rain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认为明天会下雨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2. I don’t know whether it will rain or no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知道明天会不会下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3. In my opinion,that’s an excellent idea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认为这是个好主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4. Why Mr. Cooper so tired?Do you have any idea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为什么</w:t>
      </w:r>
      <w:r>
        <w:rPr>
          <w:sz w:val="18"/>
          <w:szCs w:val="18"/>
        </w:rPr>
        <w:t>Cooper</w:t>
      </w:r>
      <w:r>
        <w:rPr>
          <w:sz w:val="18"/>
          <w:szCs w:val="18"/>
        </w:rPr>
        <w:t>先生这么累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知道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5. He’s tired because he worked hard all day to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因为他工作了一整天，所以很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46. What do you think of my children? </w:t>
      </w:r>
      <w:r>
        <w:rPr>
          <w:sz w:val="18"/>
          <w:szCs w:val="18"/>
        </w:rPr>
        <w:t>你觉得我的孩子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7. I think you have very attractive childre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觉得你有很讨人喜欢的小孩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8. Please give me your frank opin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告诉我你真实的想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9. Do you really want to know what I think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真想知道我在想什么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0. Of course I want to know what your opinion 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当然，我很想知道你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1. What do you plan to do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你打算干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2. I doubt that I’ll do anything tomorr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恐怕我什么也不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3. Please excuse me for a little while. I want to do someth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对不起，稍等会儿，我要办点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4. I imagine I’ll do some work instead of going to the movi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干点事，不去看电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5. Will it be convenient for you to explain your plans to him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把你的计划向他讲一下，方便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6. There’s nothing to do because tomorrow is a holli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明天没事做的，因为明天是周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7. What’s your brother planning to do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哥哥明天计划去哪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8. He can’t decide what to d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无法决定该做什么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9. It’s difficult to make a decision without knowing all the fac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不知道全部事实而去作决定是困难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60. We’re trying to plan our future. </w:t>
      </w:r>
      <w:r>
        <w:rPr>
          <w:sz w:val="18"/>
          <w:szCs w:val="18"/>
        </w:rPr>
        <w:t>我们在努力计划我们的未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61. That’s a good idea. </w:t>
      </w:r>
      <w:r>
        <w:rPr>
          <w:sz w:val="18"/>
          <w:szCs w:val="18"/>
        </w:rPr>
        <w:t>好想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2. I’m hoping to spend a few days in the mountai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希望在山上消磨几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3. Would you consider going north this summe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考虑今年夏天去北方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4. If there’s a chance you’ll go, I’d like to go with you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有机会去的话，我想和你一起去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5. After you think it over, please let me know what you decid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你仔细考虑之后，请让我知道你决定怎么做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466. I’m anxious to know what your decision 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很想知道你的决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7. I’m confident you’ve made the right choic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很有信心，你做了个正确的决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8. I want to persuade you to change your min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希望能劝说你，以改变你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69. Will you accept my advice? </w:t>
      </w:r>
      <w:r>
        <w:rPr>
          <w:sz w:val="18"/>
          <w:szCs w:val="18"/>
        </w:rPr>
        <w:t>你会接受我的建议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70. What have you decided? </w:t>
      </w:r>
      <w:r>
        <w:rPr>
          <w:sz w:val="18"/>
          <w:szCs w:val="18"/>
        </w:rPr>
        <w:t>你决定了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1. I’ve definitely decided to go to California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一定去过加利福尼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2. He didn’t want to say anything to influence my decis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什么都不想说，以免影响我的决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3. She refuses to make up her mind.</w:t>
      </w:r>
      <w:r>
        <w:rPr>
          <w:sz w:val="18"/>
          <w:szCs w:val="18"/>
        </w:rPr>
        <w:t>她拒绝下决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4. I assume you’ve decided against buying a new ca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猜想你已经下定决心不再买新车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5. It took him a long time to make up his min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用了很久才下定决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76. You can go whenever you wish. </w:t>
      </w:r>
      <w:r>
        <w:rPr>
          <w:sz w:val="18"/>
          <w:szCs w:val="18"/>
        </w:rPr>
        <w:t>你可以去你想去的地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77. We’re willing to accept your plan. </w:t>
      </w:r>
      <w:r>
        <w:rPr>
          <w:sz w:val="18"/>
          <w:szCs w:val="18"/>
        </w:rPr>
        <w:t>我们打算接受你的计划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8. He knows it’s inconvenient ,but he wants to go anyw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知道不方便，但他无论如何都想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9. According to Mr. Green, this is a complicated proble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听格林先生讲，这是一个复杂的问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0. She insists that it doesn’t make any difference to 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她坚信那不会给她带来任何不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1. Are you going to go any place this yea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年你打算去其他地方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2. If I have enough money,I’m going to take a trip abroa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有足够的钱，我就会出国旅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3. How are you going?Are you going by boa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打算怎样去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不是打算乘船去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4. It’s faster to go by plane than by boat.</w:t>
      </w:r>
      <w:r>
        <w:rPr>
          <w:sz w:val="18"/>
          <w:szCs w:val="18"/>
        </w:rPr>
        <w:t>坐飞机比坐船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5. What’s the quickest way to get ther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到那儿最快的交通方式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6. Altogether it will take ten days to make the trip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次旅行可能要花费十天的时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7. I hope you have a good time on your trip.</w:t>
      </w:r>
      <w:r>
        <w:rPr>
          <w:sz w:val="18"/>
          <w:szCs w:val="18"/>
        </w:rPr>
        <w:t>祝你旅途愉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8. I’m leaving tomorrow,but I haven’t packed my suitcases y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明天出发，但是现在还没有整理好我的箱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9. I’m going by air.I like flying.</w:t>
      </w:r>
      <w:r>
        <w:rPr>
          <w:sz w:val="18"/>
          <w:szCs w:val="18"/>
        </w:rPr>
        <w:t>我打算坐飞机去，我喜欢乘飞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0. My brother took a trip to Mexico.</w:t>
      </w:r>
      <w:r>
        <w:rPr>
          <w:sz w:val="18"/>
          <w:szCs w:val="18"/>
        </w:rPr>
        <w:t>我哥哥去了莫斯科旅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91. It was a six-hour flight. </w:t>
      </w:r>
      <w:r>
        <w:rPr>
          <w:sz w:val="18"/>
          <w:szCs w:val="18"/>
        </w:rPr>
        <w:t>这是</w:t>
      </w:r>
      <w:r>
        <w:rPr>
          <w:sz w:val="18"/>
          <w:szCs w:val="18"/>
        </w:rPr>
        <w:t>6</w:t>
      </w:r>
      <w:r>
        <w:rPr>
          <w:sz w:val="18"/>
          <w:szCs w:val="18"/>
        </w:rPr>
        <w:t>小时的航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92. How many passengers were on the train? </w:t>
      </w:r>
      <w:r>
        <w:rPr>
          <w:sz w:val="18"/>
          <w:szCs w:val="18"/>
        </w:rPr>
        <w:t>火车上有多少乘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3. His friend was injured in an airplane cras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的朋友在飞机事故中受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94. Would you like to go for a walk? </w:t>
      </w:r>
      <w:r>
        <w:rPr>
          <w:sz w:val="18"/>
          <w:szCs w:val="18"/>
        </w:rPr>
        <w:t>你喜欢去散散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5. Let’s go out to the airport. The plane landed ten minutes ag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让我们去机场。飞机在十分钟前就已经着陆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6. I’m going shopping because I need to buy some cloth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去商店，因为我需要买些衣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7. If this shirt doesn’t fit,may I bring it back late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这个衬衫不合身，我能将它带回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8. What size shoes do you wear?</w:t>
      </w:r>
      <w:r>
        <w:rPr>
          <w:sz w:val="18"/>
          <w:szCs w:val="18"/>
        </w:rPr>
        <w:t>你穿多大号的鞋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9. That suit looks very good on you.</w:t>
      </w:r>
      <w:r>
        <w:rPr>
          <w:sz w:val="18"/>
          <w:szCs w:val="18"/>
        </w:rPr>
        <w:t>你穿这个外套很合身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0. This dress is made of silk,isn’t i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件衣服以丝绸为材料，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501-6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1. I’d like to try on this sweater.</w:t>
      </w:r>
      <w:r>
        <w:rPr>
          <w:sz w:val="18"/>
          <w:szCs w:val="18"/>
        </w:rPr>
        <w:t>我很想试一下这件毛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2. I’m interested in buying a new car.</w:t>
      </w:r>
      <w:r>
        <w:rPr>
          <w:sz w:val="18"/>
          <w:szCs w:val="18"/>
        </w:rPr>
        <w:t>我很想买辆新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3. What’s the price of that electric iron?</w:t>
      </w:r>
      <w:r>
        <w:rPr>
          <w:sz w:val="18"/>
          <w:szCs w:val="18"/>
        </w:rPr>
        <w:t>那个熨斗多少钱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4. How much is this rug?</w:t>
      </w:r>
      <w:r>
        <w:rPr>
          <w:sz w:val="18"/>
          <w:szCs w:val="18"/>
        </w:rPr>
        <w:t>这个地毯多少钱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5. Is this toothpaste on sale today?</w:t>
      </w:r>
      <w:r>
        <w:rPr>
          <w:sz w:val="18"/>
          <w:szCs w:val="18"/>
        </w:rPr>
        <w:t>今天有牙膏卖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6. That’s a beautiful leather wallet,but it costs too muc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皮钱夹很漂亮，但是太贵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7. How much do I owe you?</w:t>
      </w:r>
      <w:r>
        <w:rPr>
          <w:sz w:val="18"/>
          <w:szCs w:val="18"/>
        </w:rPr>
        <w:t>我欠你多少钱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8. That will be eighteen dollars and seventy-five cen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可能有</w:t>
      </w:r>
      <w:r>
        <w:rPr>
          <w:sz w:val="18"/>
          <w:szCs w:val="18"/>
        </w:rPr>
        <w:t>18</w:t>
      </w:r>
      <w:r>
        <w:rPr>
          <w:sz w:val="18"/>
          <w:szCs w:val="18"/>
        </w:rPr>
        <w:t>美元，外加</w:t>
      </w:r>
      <w:r>
        <w:rPr>
          <w:sz w:val="18"/>
          <w:szCs w:val="18"/>
        </w:rPr>
        <w:t>75</w:t>
      </w:r>
      <w:r>
        <w:rPr>
          <w:sz w:val="18"/>
          <w:szCs w:val="18"/>
        </w:rPr>
        <w:t>美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9. Do you have change for a twenty-dollar bill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换开</w:t>
      </w:r>
      <w:r>
        <w:rPr>
          <w:sz w:val="18"/>
          <w:szCs w:val="18"/>
        </w:rPr>
        <w:t>20</w:t>
      </w:r>
      <w:r>
        <w:rPr>
          <w:sz w:val="18"/>
          <w:szCs w:val="18"/>
        </w:rPr>
        <w:t>美元的钱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0. The clerk helped me find what I want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职员帮我找到了我所需要的东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11. What would you like to eat? </w:t>
      </w:r>
      <w:r>
        <w:rPr>
          <w:sz w:val="18"/>
          <w:szCs w:val="18"/>
        </w:rPr>
        <w:t>你想吃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2. I’d like a bowl of tamoto soup,plea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给我来碗西红柿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3. The waiter seems to be in a hurry to take our ord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服务员看起来很着急的记下了我们所点的东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4. Which would you rather have--steak or fish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来点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牛排还是鱼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15. I want my steak well-done. </w:t>
      </w:r>
      <w:r>
        <w:rPr>
          <w:sz w:val="18"/>
          <w:szCs w:val="18"/>
        </w:rPr>
        <w:t>我想要全熟的牛排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16. What kinds of vegetables do you have? </w:t>
      </w:r>
      <w:r>
        <w:rPr>
          <w:sz w:val="18"/>
          <w:szCs w:val="18"/>
        </w:rPr>
        <w:t>你想要哪种蔬菜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7. I’ll have mashed potatoes .</w:t>
      </w:r>
      <w:r>
        <w:rPr>
          <w:sz w:val="18"/>
          <w:szCs w:val="18"/>
        </w:rPr>
        <w:t>我想要些土豆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18. Would you please pass the salt? </w:t>
      </w:r>
      <w:r>
        <w:rPr>
          <w:sz w:val="18"/>
          <w:szCs w:val="18"/>
        </w:rPr>
        <w:t>你能把盐递过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9. They serve good food in this restaura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这个饭店中，他们供应很好的食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20. Are you ready for your dessert now? </w:t>
      </w:r>
      <w:r>
        <w:rPr>
          <w:sz w:val="18"/>
          <w:szCs w:val="18"/>
        </w:rPr>
        <w:t>你准备好吃点心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1. This knife is dirty.Would you bring me a clean one,pleas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把刀子已经很脏了，你能带一个干净的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22. May I check,please? </w:t>
      </w:r>
      <w:r>
        <w:rPr>
          <w:sz w:val="18"/>
          <w:szCs w:val="18"/>
        </w:rPr>
        <w:t>我能检查一下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3. You have your choice of three flavors of ice crea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选择三种口味的冰淇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4. We have vanilla,chocolate,and strawberr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有香草味的，巧克力味的，草莓味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5. We invited two guests to dinner,but they didn’t co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邀请了两位客人来吃晚餐，但是他们没有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6. How long did the movie las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电影持续了多久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7. The feature started at 9 o’clock and ended at 11:30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特写从九点种开始，一直持续到十一点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8. They say the new film is an adventure stor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讲，这个新影片是一个冒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9. A group of us went out to the theater last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晚上我们去了戏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0. The new play was good and everybody enjoyed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新的戏剧很好，人们都喜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1. By the time we got there,the play had already begu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到我们到达时，戏剧已经开始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2. The usher showed us to our sea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服务员把我们带到了坐位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3. The cast of the play included a famous act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场戏剧的演员阵容里有一个很著名的演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4. After the play was over,we all wanted to get something to e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戏剧结束了以后，我们都想去吃点东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5. There was a big crowd and we had difficulty getting a taxi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里人很多，我们很难打到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6. The restaurant was filled,so we decided to go elsew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饭店人已经满了，我们不得不去别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37. My brother wants to learn how to dance. </w:t>
      </w:r>
      <w:r>
        <w:rPr>
          <w:sz w:val="18"/>
          <w:szCs w:val="18"/>
        </w:rPr>
        <w:t>我弟弟想学跳舞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38. We don’t go dancing very often. </w:t>
      </w:r>
      <w:r>
        <w:rPr>
          <w:sz w:val="18"/>
          <w:szCs w:val="18"/>
        </w:rPr>
        <w:t>我们不经常去跳舞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9. Which would you rather do--go dancing or go to cinema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干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去跳舞还是去看电影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40. I’m not accustomed to going out after dark. </w:t>
      </w:r>
      <w:r>
        <w:rPr>
          <w:sz w:val="18"/>
          <w:szCs w:val="18"/>
        </w:rPr>
        <w:t>我不习惯晚上出去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1. I’d like to make an appointment to see Mr. Coop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约定好时间去看看</w:t>
      </w:r>
      <w:r>
        <w:rPr>
          <w:sz w:val="18"/>
          <w:szCs w:val="18"/>
        </w:rPr>
        <w:t>Cooper</w:t>
      </w:r>
      <w:r>
        <w:rPr>
          <w:sz w:val="18"/>
          <w:szCs w:val="18"/>
        </w:rPr>
        <w:t>先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2. Would you like to arrange for a personal intervie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安排一个个人采访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3. Your appointment will be next Thursday at 10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的约会安排在下周四十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44. I can come any day except Thursday. </w:t>
      </w:r>
      <w:r>
        <w:rPr>
          <w:sz w:val="18"/>
          <w:szCs w:val="18"/>
        </w:rPr>
        <w:t>我除了星期四每天都能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5. He wants to change his appointment from Monday to Wednes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想将他的约会从周一改为周三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6. She failed to call the office to cancel her appointm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她没能让办公室取消她的约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7. I’m going to call the employment agency for a job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打算去招聘办公室去应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48. Please fill in this application form. </w:t>
      </w:r>
      <w:r>
        <w:rPr>
          <w:sz w:val="18"/>
          <w:szCs w:val="18"/>
        </w:rPr>
        <w:t>请填写这张申请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9. Are you looking for a permanent positi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应聘一个永久性职位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0. I’m going to call a plumber to come this afterno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打个电话让铅管工今天下午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1. I couldn’t keep the appointment because I was si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能守约了，因为我病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2. I’m a new employee.I was hired yester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是一个新雇员。我昨天被录用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3. Please call before you come,otherwise we might not be ho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在你来之前打个电话，不然我们有可能不在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4. Let’s make a date to go shopping next Thurs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让我们约定好下周四去商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5. Will you please lock the door when you leav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离开时能把门锁上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6. I went to see my doctor for a check-up yester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昨天想去我的医生那去检查检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7. The doctor discovered that I’m a little overwe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医生发现我有些超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8. He gave me a chest X-ray and took my blood pressu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让我做了个</w:t>
      </w:r>
      <w:r>
        <w:rPr>
          <w:sz w:val="18"/>
          <w:szCs w:val="18"/>
        </w:rPr>
        <w:t>x</w:t>
      </w:r>
      <w:r>
        <w:rPr>
          <w:sz w:val="18"/>
          <w:szCs w:val="18"/>
        </w:rPr>
        <w:t>射线的胸透，给我又量了量血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9. He told me to take these pills every four hou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告诉我每四小时吃次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0. Do you think the patient can be cured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觉得这个病人能被治愈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1. They operated on him last night.</w:t>
      </w:r>
      <w:r>
        <w:rPr>
          <w:sz w:val="18"/>
          <w:szCs w:val="18"/>
        </w:rPr>
        <w:t>昨天晚上他们给他做了手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62. He needed a blood transfusion. </w:t>
      </w:r>
      <w:r>
        <w:rPr>
          <w:sz w:val="18"/>
          <w:szCs w:val="18"/>
        </w:rPr>
        <w:t>他需要输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3. My uncle had a heart attack last yea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叔叔去年得了心脏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4. They had to call in a heart speciali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需要一个心脏病专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65. What did the doctor say? </w:t>
      </w:r>
      <w:r>
        <w:rPr>
          <w:sz w:val="18"/>
          <w:szCs w:val="18"/>
        </w:rPr>
        <w:t>医生说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6. The doctor advised me to get plenty of exerci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医生建议我多做些运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7. The doctor said I look pa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医生说我看起来很苍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8. If I want to be healthy,I have to stop smoking cigarett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想健康的话，我不得不戒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9. The physician said smoking is harmful to my heal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内科医生告诉我吸烟有害健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0. It’s just a mosquito bite.There’s nothing to worry abou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只是被蚊子叮了下，不必担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71. You’re wanted on the telephone. </w:t>
      </w:r>
      <w:r>
        <w:rPr>
          <w:sz w:val="18"/>
          <w:szCs w:val="18"/>
        </w:rPr>
        <w:t>有你的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2. What number should I dial to get the operato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接通接线员的电话，我应拨打什么号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73. I want to make a long distance call. </w:t>
      </w:r>
      <w:r>
        <w:rPr>
          <w:sz w:val="18"/>
          <w:szCs w:val="18"/>
        </w:rPr>
        <w:t>我想打个长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4. Pick up the receiver and deposit a coin in the slo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拿起话筒，然后将硬币投进硬币口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5. I tried to call Mr. Cooper,but the line was bus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给</w:t>
      </w:r>
      <w:r>
        <w:rPr>
          <w:sz w:val="18"/>
          <w:szCs w:val="18"/>
        </w:rPr>
        <w:t>Copper</w:t>
      </w:r>
      <w:r>
        <w:rPr>
          <w:sz w:val="18"/>
          <w:szCs w:val="18"/>
        </w:rPr>
        <w:t>先生打电话，但是线路一直很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6. You must have dialed the wrong number.</w:t>
      </w:r>
      <w:r>
        <w:rPr>
          <w:sz w:val="18"/>
          <w:szCs w:val="18"/>
        </w:rPr>
        <w:t>你一定打错电话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7. I dialed the right number,but nobody answer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拨的号码正确，但是没有人接听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8. The telephone is ringing,would you answer it,pleas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电话铃响了，你能接下电话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79. Would you like to leave a message? </w:t>
      </w:r>
      <w:r>
        <w:rPr>
          <w:sz w:val="18"/>
          <w:szCs w:val="18"/>
        </w:rPr>
        <w:t>你想留下什么口信儿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0. Who is this?I don’t recognize your voic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是谁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听不出你的声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1. Would you please tell Mr. Cooper I called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告诉</w:t>
      </w:r>
      <w:r>
        <w:rPr>
          <w:sz w:val="18"/>
          <w:szCs w:val="18"/>
        </w:rPr>
        <w:t>Cooper</w:t>
      </w:r>
      <w:r>
        <w:rPr>
          <w:sz w:val="18"/>
          <w:szCs w:val="18"/>
        </w:rPr>
        <w:t>先生我打过电话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82. Is this Empire 5-4093? </w:t>
      </w:r>
      <w:r>
        <w:rPr>
          <w:sz w:val="18"/>
          <w:szCs w:val="18"/>
        </w:rPr>
        <w:t>是帝国</w:t>
      </w:r>
      <w:r>
        <w:rPr>
          <w:sz w:val="18"/>
          <w:szCs w:val="18"/>
        </w:rPr>
        <w:t>5-4093</w:t>
      </w:r>
      <w:r>
        <w:rPr>
          <w:sz w:val="18"/>
          <w:szCs w:val="18"/>
        </w:rPr>
        <w:t>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83. I have to hang up now. </w:t>
      </w:r>
      <w:r>
        <w:rPr>
          <w:sz w:val="18"/>
          <w:szCs w:val="18"/>
        </w:rPr>
        <w:t>现在我不得不挂断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4. Put the receiver closer to your mouth.I can’t hear you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将话筒靠近你的嘴，我听不见你的声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5. Would you mind calling back sometime tomorr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介意明天再打过来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6. How long has it been since you’ve heard from your uncl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从你得到你的叔叔的信儿到现在已经多久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7. When was the last time he wrote you 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最后一次给你写信是什么时候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8. I can’t recall how long it’s bee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能记起那是多久前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9. I’m always disappointed when I don’t get any mai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收不到邮件时，总是很失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0. I feel guilty because I haven’t written her late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总觉得该受责备，因为我后来没有给她回信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1. What time is the mail delivered on Saturd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般周六什么时候送邮件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92. The postman always comes at 2 oclock. </w:t>
      </w:r>
      <w:r>
        <w:rPr>
          <w:sz w:val="18"/>
          <w:szCs w:val="18"/>
        </w:rPr>
        <w:t>邮递员通常在两点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3. I wrote to my uncle last night.I couldnt put it off any long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昨晚给我叔叔写了封信。我不能再托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94. I enclosed some photographs in my letter. </w:t>
      </w:r>
      <w:r>
        <w:rPr>
          <w:sz w:val="18"/>
          <w:szCs w:val="18"/>
        </w:rPr>
        <w:t>我在信里加了几张照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5. I didn’t know whether to send the letter airmail or no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知道是否该寄航空信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6. How long does it take for a letter to get to California 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封信要多久才能到加利福尼亚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7. Don’t forget to put stamps on the letter before you mail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你邮寄前别忘了贴邮票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8. He went to the post office to mail a letter.</w:t>
      </w:r>
      <w:r>
        <w:rPr>
          <w:sz w:val="18"/>
          <w:szCs w:val="18"/>
        </w:rPr>
        <w:t>他去邮局邮信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9. I dropped the letter in the mailbox on the corn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拐角处将信放在了邮箱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0. How did you sign the letter? Did you write,“sincerely yours”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怎样在信上填写，是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601-7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1. A strange thing happened to me this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早上我发生了一件奇怪的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1. A strange thing happened to me this morn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早上我发生了一件奇怪的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2. I was crossing the street and was almost hit by a ca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穿过马路时差点被车撞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3. Fortunately,I jumped back in time to avoid being h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幸运的是为了躲避被撞伤，我往后跳了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4. It was a terrible experience,and I won’t forget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真是个另人害怕的经历，我不会忘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5. Yesterday was such a beautiful day we decided to go for a dri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天气很好，所以我们开车去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6. We prepared a picnic lunch and drove down by the riv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为野餐做准备，而且沿着小河而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7. After a while,we found a shady place under some poplar tre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过了一会儿，我们在杨树下发现了阴凉的树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8. On the way back home,we were tired.</w:t>
      </w:r>
      <w:r>
        <w:rPr>
          <w:sz w:val="18"/>
          <w:szCs w:val="18"/>
        </w:rPr>
        <w:t>回来的路上，我们都很累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9. It was after dark when we got back,and we were all tir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回来时都已经很晚了，而且我们都很累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0. I wish you would give me a more detailed description of your trip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希望你能更详细地描述一下你的旅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1. Speaking of trips,did I ever tell you about the experience I had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说到旅行，我以前没有对你谈到我的经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2. We used to have a lot of fun when we were that ag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那时我们经常有很多乐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3. I can’t recall the exact circumstanc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能准确得回忆起当时的环境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4. I never realized that someday I would be living in New Yor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从没有想过，有一天我能住在纽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5. We never imagined that John would become a doct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从来没有想过约翰会成为一个医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6. We’re looking for a house to rent for the summ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在寻找一间房子，想在夏天租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7. Are you trying to find a furnished hous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是不是在寻找一间装修过的房子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8. This split-level house is for rent.It’s a bargai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间分层的房间正在求租。价格很合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9. That house is for sale.It has central heat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那间房子在出售。它是中央供暖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0. We have a few kitchen things and a dining room s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有一些厨房用具和一套餐厅设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1. This is an interesting floor plan.Please show me the basem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一个有趣的楼层计划。请带我到地下室去看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2. The roof has leaks in it,and the front steps need to be fix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屋顶内部有漏洞了，前面台阶也需要装修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3. We’ve got to get a bed and a dresser for the bedroo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在居住室中放置了一张窗和一个化妆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4. Does the back door have a lock on i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后门有锁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5. They’ve already turned on the electricity.The house is read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已经打开了电器。房间已经准备好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6. I’m worried about the appearance of the flo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担心地板的表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7. If you want a towel,look in the linen clos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需要枕巾的话，可以在亚麻制品壁橱中看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8. What style furniture do you have ? Is it traditional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有什么样式的家具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传统型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9. We have drapes for the living room,but we need kitchen curtai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起居室中我们有些布帘，但是厨房中我们也需要一些窗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0. The house needs painting.It’s in bad condit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房子需要装饰。房子现在的状况比较糟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31. What do you going to wear today? </w:t>
      </w:r>
      <w:r>
        <w:rPr>
          <w:sz w:val="18"/>
          <w:szCs w:val="18"/>
        </w:rPr>
        <w:t>今天你想穿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2. I’m going to wear my blue suit.Is that all r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想穿我的兰色外套。它准备好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3. I have two suits to send to the cleane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将我的两件外套送到了清洗员那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4. I have some shirts to send to the laundr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将我的一些衬衫送到了洗衣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5. You ought to have that coat cleaned 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应该干洗一下那件的外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6. I’ve got to get this shirt washed and iron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已经将我的这件衬衫洗和熨过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7. All my suits are dirty.I don’t have anything to wea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外套都脏了。我没有穿的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8. You’d better wear a light jacket.It’s chilly to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最好穿件皮夹克。今天有些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9. This dress doesn’t fit me anymo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件衣服已不合我身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0. I guess I’ve outgrown this pair of trouse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猜我现在已经超过我裤子长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1. These shoes are worn-out.They’ve lasted a long ti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些鞋已经磨破了。它们撑了好久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2. I can’t fasten this collar button.</w:t>
      </w:r>
      <w:r>
        <w:rPr>
          <w:sz w:val="18"/>
          <w:szCs w:val="18"/>
        </w:rPr>
        <w:t>我系不上这个领子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3. Why don’t you get dressed now? Put on your work cloth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为何现在不着装呢</w:t>
      </w:r>
      <w:r>
        <w:rPr>
          <w:sz w:val="18"/>
          <w:szCs w:val="18"/>
        </w:rPr>
        <w:t>?</w:t>
      </w:r>
      <w:r>
        <w:rPr>
          <w:sz w:val="18"/>
          <w:szCs w:val="18"/>
        </w:rPr>
        <w:t>穿上你的工作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4. My brother came in,changed his clothes,and went out agai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母亲进来了，换好衣服后又出门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5. I didn’t notice you were wearing your new h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没注意到你带了新帽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6. You have your point of view,and I have mi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有你的观点，我有我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7. You approach it in a different way than I d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以不同于我的方式探讨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8. I won’t argue with you,but I think you’re being unfai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想和你争辩，但是我相信你是错误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49. That’s a liberal point of view. </w:t>
      </w:r>
      <w:r>
        <w:rPr>
          <w:sz w:val="18"/>
          <w:szCs w:val="18"/>
        </w:rPr>
        <w:t>这是一个自由的见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0. He seems to have a lot of strange idea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看上去总有很多奇怪的想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1. I don’t see any point in discussing the question any fur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并没有看到涉及到进一步讨论地问题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52. What alternatives do I have? </w:t>
      </w:r>
      <w:r>
        <w:rPr>
          <w:sz w:val="18"/>
          <w:szCs w:val="18"/>
        </w:rPr>
        <w:t>我还有什么方法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3. Everyone is entitled to his own opin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每个人都有自己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4. There are always two sides to everyth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任何事物都有两面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5. We have opposite views on th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关于这个问题，我有不同的观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6. Please forgive me.I didn’t mean to start an argum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原谅。我并不想引起争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7. I must know your opinion.Do you agree with m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必须了解你的想法。你同意我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8. What point are you trying to mak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想做出什么决定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9. Our views are not so far apart,after al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毕竟我们的观点并没有如此大的分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0. We should be able to resolve our differenc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需要解决分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1. If it doesn’t rain tomorrow,I think I’ll go shopp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明天不下雨的话，我会去商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2. There’s a possibility we’ll go,but it all depends on the weat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有可能去，但是要依天气而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3. If I have time tomorrow,I think I’ll get a haircu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明天有空的话，我会去剪剪头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4. I hope I remember to ask the barber not to cut my hair too shor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希望我能提醒理发师别给我剪得太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5. My son wants to be a policeman when he grows up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儿子想长大后当警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6. If I get my work finished in time,I’ll leave for New York Mon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能及时完成我的工作的话，我将在周一去纽约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7. Suppose you couldn’t go on the trip.How would you feel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设想一下，如果你不能继续你的旅程，你会有什么感觉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8. What would you say if I told you I couldn’t go with you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告诉你我不能和你一起去，你会说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9. If I buy the car,I’ll have to borrow some mone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想买那辆车的话，我需要借些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0. If I went with you,I’d have to be back by six o’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和你一起去的话，我不得不在六点前回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1. One of these days,I’d like to take a vacat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些天中我将请个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2. As soon as I can,I’m going to change job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只要我能，我就想换工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3. There’s a chance he won’t be able to be home for Christma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一个机会，他不能因为圣诞节而回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4. We may be able to help you in some w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可能会以某种方式帮助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5. If you were to attend the banquet ,what would you wea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去参加宴会，你想穿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6. What would you have done last night if you hadn’t had to stud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晚上如果你不需要学习的话，你会做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7. I would have gone on the picnic if it hadn’t rain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没有下雨的话，我将会去野炊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8. If you had gotten up earlier,you would have had time for breakfa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起的早点的话，你将会有时间吃早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9. If I had had time,I would have called you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有时间，我就会给你打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0. Would he have seen you if you hadn’t waved to him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不象他挥手的话，他会不会看见你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1. If he had only had enough money, he would have bought that hou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他能有足够的钱的话，他会买那所房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2. I wish you had called me back the next day, as I had asked you t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可惜你没有按照我的要求，在第二天给我回个电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3. If you hadn’t slipped and fallen, you wouldn’t have broken your le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没滑跌倒，你就不会摔断了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4. If I have known you want to go, I would have called you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知道你想去，我本会叫你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5. Had I known you didnt have got the key, I wouldnt have locked the do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知道你没有钥匙，我本不会锁门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6. She would have gone with me, but she didnt have ti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她本来想和我一起去，可是她没时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7. If I had asked directions, I havent got los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我问一下路，就不会走丢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8. Even if we could have taken the vocation, but we mightnt have wanted t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即使我们可以休假，我们也可能不去休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9. Evenything would be alright, if you had said th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没有那样做的话，一切都好办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0. Looking back on it, I wish we hadnt been given in so easi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回过头来看，我希望我们没有这样轻易让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1. What is it you don’t like about winter weathe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为何不喜欢冬天的天气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2. I don’t like it when the weather gets real col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喜欢当天气变的很冷的时候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93. I can’t stand summer weather. </w:t>
      </w:r>
      <w:r>
        <w:rPr>
          <w:sz w:val="18"/>
          <w:szCs w:val="18"/>
        </w:rPr>
        <w:t>我不能忍受夏天的天气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4. The thing I don’t like about driving is all the traffic on the roa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喜欢开车去是因为路上很拥挤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5. He doesn’t like the idea of going to bed ear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喜欢很早睡觉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6. I like to play tennis,but I’m not a very good play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很喜欢打网球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打得不是很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7. I don’t like spinach even though I know it’s good for 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喜欢菠菜</w:t>
      </w:r>
      <w:r>
        <w:rPr>
          <w:sz w:val="18"/>
          <w:szCs w:val="18"/>
        </w:rPr>
        <w:t>,</w:t>
      </w:r>
      <w:r>
        <w:rPr>
          <w:sz w:val="18"/>
          <w:szCs w:val="18"/>
        </w:rPr>
        <w:t>即使我知道它对我很有好处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8. I’m afraid you’re being too particular about your foo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恐怕你所吃的食物太特殊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9. He always finds fault with everyth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无论是什么事情</w:t>
      </w:r>
      <w:r>
        <w:rPr>
          <w:sz w:val="18"/>
          <w:szCs w:val="18"/>
        </w:rPr>
        <w:t>,</w:t>
      </w:r>
      <w:r>
        <w:rPr>
          <w:sz w:val="18"/>
          <w:szCs w:val="18"/>
        </w:rPr>
        <w:t>他总能发现错误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0. She doesn’t like anything I do or s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无论我做什么说什么</w:t>
      </w:r>
      <w:r>
        <w:rPr>
          <w:sz w:val="18"/>
          <w:szCs w:val="18"/>
        </w:rPr>
        <w:t>,</w:t>
      </w:r>
      <w:r>
        <w:rPr>
          <w:sz w:val="18"/>
          <w:szCs w:val="18"/>
        </w:rPr>
        <w:t>她都不喜欢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701-8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01. You have wonderful taste in clothes. </w:t>
      </w:r>
      <w:r>
        <w:rPr>
          <w:sz w:val="18"/>
          <w:szCs w:val="18"/>
        </w:rPr>
        <w:t>你对服饰很在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02. What’s your favorite pastime? </w:t>
      </w:r>
      <w:r>
        <w:rPr>
          <w:sz w:val="18"/>
          <w:szCs w:val="18"/>
        </w:rPr>
        <w:t>你最喜欢的娱乐方式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3. What did you like best about the movi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最欣赏这部电影的哪个方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4. I didn’t like the taste of the medicine,but I took it anyw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喜欢药的味道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无论如何我都会吃掉它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05. Why do you dislike the medicine so much? </w:t>
      </w:r>
      <w:r>
        <w:rPr>
          <w:sz w:val="18"/>
          <w:szCs w:val="18"/>
        </w:rPr>
        <w:t>为什么你这么不喜欢药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6. If you want my advice, I don’t think you should g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想征求我的意见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希望你不要去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7. I suggest that you tear up the letter and start over agai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建议你把信撕掉</w:t>
      </w:r>
      <w:r>
        <w:rPr>
          <w:sz w:val="18"/>
          <w:szCs w:val="18"/>
        </w:rPr>
        <w:t>,</w:t>
      </w:r>
      <w:r>
        <w:rPr>
          <w:sz w:val="18"/>
          <w:szCs w:val="18"/>
        </w:rPr>
        <w:t>再重新写一遍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8. It’s only a suggestion, and you can do what you pleas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仅仅是一个建议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些事情你必须要自己考虑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09. Let me give you a little fatherly advice. </w:t>
      </w:r>
      <w:r>
        <w:rPr>
          <w:sz w:val="18"/>
          <w:szCs w:val="18"/>
        </w:rPr>
        <w:t>让我给你个建议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0. If you don’t like it, I wish you would say s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不喜欢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希望你能说出你的意见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1. Please don’t take offense. I only wanted to tell you what I thin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别发火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只是告诉你我的想法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2. In my opinion,the house isn’t worth the price they’re ask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依我看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间房子根本不值他们要的价钱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3. My feeling is that you ought to stay home to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觉得你今晚应该呆在家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4. It’s none of my business, but I think you ought to work hard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件事情和我毫无关系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我觉得你应更努力地工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5. In general,my reaction is favorab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总体来说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的反映还是很受欢迎的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6. If you don’t take my advice, you’ll be sorr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不采纳我的建议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将会后悔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7. I’ve always tried not to interfere in your affai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总是尽力地不干涉你的工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8. I’m old enough to make up my own min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已经大了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以自己做决定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19. Thanks for the advice,but this is something I have to figure out myself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谢谢你的建议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这是件我必须自己去解决的事情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0. He won’t pay attention to anybody. You’re just wasting your brea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谁的建议都不会听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们仅仅是在白费口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1. Would you please hold the door open for m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帮我把门打开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2. Youre very kind to take the trouble to help 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真热心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闲麻烦的来帮助我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3. I wish I could repay you somehow for your kindnes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希望</w:t>
      </w:r>
      <w:r>
        <w:rPr>
          <w:sz w:val="18"/>
          <w:szCs w:val="18"/>
        </w:rPr>
        <w:t>,</w:t>
      </w:r>
      <w:r>
        <w:rPr>
          <w:sz w:val="18"/>
          <w:szCs w:val="18"/>
        </w:rPr>
        <w:t>对你的好意我能有所回报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4. Im afraid it was a bother for you to do thi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做这件事恐怕会给你带来很多麻烦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5. It wasnt any bother. I was glad to do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点儿都不麻烦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很乐意做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6. Theres just one last favor I need to ask of you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还有最后一件事需要你的帮助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7. Id be happy to help you in any way I ca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很高兴我能尽我所能地帮助你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8. Would you mind giving me a push? My car has stall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帮我推推车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的车抛锚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29. Would you be so kind as to open this window for me? Its stuff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能帮我将窗户打开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这里快令人窒息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0. If there’s anything else I can do, please let me kn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还有我能做的事情</w:t>
      </w:r>
      <w:r>
        <w:rPr>
          <w:sz w:val="18"/>
          <w:szCs w:val="18"/>
        </w:rPr>
        <w:t>,</w:t>
      </w:r>
      <w:r>
        <w:rPr>
          <w:sz w:val="18"/>
          <w:szCs w:val="18"/>
        </w:rPr>
        <w:t>请告诉我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1. This is the last time Ill ever ask you to do anything for 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最后一次我麻烦你为我做事情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2. I certainly didnt intend to cause you so much inconvenienc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真得不想给你带来这么多不便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3. He’ll always be indebted to you for what youve do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对你所做的事情</w:t>
      </w:r>
      <w:r>
        <w:rPr>
          <w:sz w:val="18"/>
          <w:szCs w:val="18"/>
        </w:rPr>
        <w:t>,</w:t>
      </w:r>
      <w:r>
        <w:rPr>
          <w:sz w:val="18"/>
          <w:szCs w:val="18"/>
        </w:rPr>
        <w:t>他总是感激不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4. Could you lend me ten dollars? I left my wallet at ho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能借我十美元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把钱包忘在家里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5. Id appreciate it if you would turn out the lights. Im sleep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能将灯关掉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将不胜感激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很困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6. I didn’t realize the time had passed so quick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没有意识到时间过的这样快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7. I’ve got a lot of things to do before I can lea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我走之前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有很多事情要做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8. For one thing, I’ve got to drop by the bank to get some mone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不得不去银行提些钱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39. It’ll take almost all my savings to buy the ticke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买这张票</w:t>
      </w:r>
      <w:r>
        <w:rPr>
          <w:sz w:val="18"/>
          <w:szCs w:val="18"/>
        </w:rPr>
        <w:t>,</w:t>
      </w:r>
      <w:r>
        <w:rPr>
          <w:sz w:val="18"/>
          <w:szCs w:val="18"/>
        </w:rPr>
        <w:t>几乎花费了我所有积蓄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0. Oh,I just remembered something! I have to apply for a passpor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记起一件事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不得不去申请个护照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1. I almost forgot to have the phone disconnect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差点忘记去切断电话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2. It’s a good thing you reminded me to take my heavy coa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提醒我带件厚衣服是个很好的建议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3. I never would have thought of it if you hadn’t mentioned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不提到它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几乎想不起来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44. I’ll see you off at the airport. </w:t>
      </w:r>
      <w:r>
        <w:rPr>
          <w:sz w:val="18"/>
          <w:szCs w:val="18"/>
        </w:rPr>
        <w:t>我会去机场送你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5. They’re calling your flight now. You barely have time to make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现在在广播你的班机起飞时间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勉强来得及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6. You’d better run or you’re going to be left behin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最好跑着过去</w:t>
      </w:r>
      <w:r>
        <w:rPr>
          <w:sz w:val="18"/>
          <w:szCs w:val="18"/>
        </w:rPr>
        <w:t>,</w:t>
      </w:r>
      <w:r>
        <w:rPr>
          <w:sz w:val="18"/>
          <w:szCs w:val="18"/>
        </w:rPr>
        <w:t>否则就会被拉下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7. Don’t forget to cable to let us know you arrived safel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安全到达后</w:t>
      </w:r>
      <w:r>
        <w:rPr>
          <w:sz w:val="18"/>
          <w:szCs w:val="18"/>
        </w:rPr>
        <w:t>,</w:t>
      </w:r>
      <w:r>
        <w:rPr>
          <w:sz w:val="18"/>
          <w:szCs w:val="18"/>
        </w:rPr>
        <w:t>别忘记告诉我们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8. I’m sure I’ve forgotten something, but it’s too late n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确定我忘记了什么东西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现在太晚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49. Do you have anything to declare for custom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有什么需要报关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0. You don’t have to pay any duty on personal belonging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的私人物品不用交税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1. What’s your nationality? Are you America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是哪国人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美国人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2. What part of the world do you come from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来自世界的何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3. I’m an American by bir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一出生就是美国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4. I was born in Spain, but I’m a citizen of Franc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出生在西班牙，但我是法国公民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5. Do you know what the population of Japan i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知道日本有多少人口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6. What’s the area of the Congo in square mile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刚果的面积是多少平方英里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7. Who is the governor of this stat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谁是该州的州长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8. According to the latest census, our population has increas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根据最近的人口调查，我们的人口增加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59. Politically, the country is divided into fifty stat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该国从政治上划为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州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0. The industrial area is centered largely in the nor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工业区大部份集中在北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1. The country is rich in natural resources. It has mineral deposi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该国的自然资源丰富，它有矿藏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2. This nation is noted for its economic stabilit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该国以经济稳定而出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3. How old do you have to be to vote in the national election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多大才有全国选举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4. Today we celebrate our day of independence.It’s a national holi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，我们庆祝我们的独立节，它也是国庆节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5. My home is in the capital. It’s a cosmopolitan cit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家在首都，它是一个世界性的大城市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6. Geographically,this country is located in the southern hemisp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从地理上看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个国家位于南半球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7. It’s a beautiful country with many large lak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一个有着若干大湖的美丽的国家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8. This part of the country is very mountainou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国家的这部分由众多的山脉覆盖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69. The land in this region is dry and parch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地区的土地干旱且贫瘠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0. Along the northern coast there are many high cliff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北海岸有很多高高的山崖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1. There are forests here,and lumbering is importa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里有很多森林</w:t>
      </w:r>
      <w:r>
        <w:rPr>
          <w:sz w:val="18"/>
          <w:szCs w:val="18"/>
        </w:rPr>
        <w:t>,</w:t>
      </w:r>
      <w:r>
        <w:rPr>
          <w:sz w:val="18"/>
          <w:szCs w:val="18"/>
        </w:rPr>
        <w:t>因此伐木业很重要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2. The scenery is beautiful near the Pacific Ocea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太平洋附近的景色很漂亮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3. This mountain range has many high peaks and deep canyo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座山有众多的高峰和低谷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4. what kind of climate do you haved?Is it mild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们那的气候怎样</w:t>
      </w:r>
      <w:r>
        <w:rPr>
          <w:sz w:val="18"/>
          <w:szCs w:val="18"/>
        </w:rPr>
        <w:t>?</w:t>
      </w:r>
      <w:r>
        <w:rPr>
          <w:sz w:val="18"/>
          <w:szCs w:val="18"/>
        </w:rPr>
        <w:t>潮湿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5. How far is it from the shore of the Atlantic to the mountain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从大西洋海岸到山区有多远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6. Is the coastal plain good for farming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种海边的平原有利于农业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7. What’s the longest river in the United State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美国最长的河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8. Are most of the lakes located in the north central regi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大部分湖泊是不是在北部的中心地区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79. As you travel westward,does the land get highe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去西部旅行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是不是地势越来越高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0. The weather is warm and sunny here.Do you get much rai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里天气</w:t>
      </w:r>
      <w:r>
        <w:rPr>
          <w:sz w:val="18"/>
          <w:szCs w:val="18"/>
        </w:rPr>
        <w:t>781. Children enter school at the age of five,don’t the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孩子们到五岁时就上学</w:t>
      </w:r>
      <w:r>
        <w:rPr>
          <w:sz w:val="18"/>
          <w:szCs w:val="18"/>
        </w:rPr>
        <w:t>,</w:t>
      </w:r>
      <w:r>
        <w:rPr>
          <w:sz w:val="18"/>
          <w:szCs w:val="18"/>
        </w:rPr>
        <w:t>是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2. In elementary school, the child learns to read and writ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孩子们在小学里学习读和写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3. In secondary school, children get more advanced knowledg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中学里</w:t>
      </w:r>
      <w:r>
        <w:rPr>
          <w:sz w:val="18"/>
          <w:szCs w:val="18"/>
        </w:rPr>
        <w:t>,</w:t>
      </w:r>
      <w:r>
        <w:rPr>
          <w:sz w:val="18"/>
          <w:szCs w:val="18"/>
        </w:rPr>
        <w:t>孩子们得到更高的教育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4. In universities,students train to become teachers and enginee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大学里学生们被培训为老师和工程师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5. He went to grade school in New york and high school in Cicarg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在纽约上小学</w:t>
      </w:r>
      <w:r>
        <w:rPr>
          <w:sz w:val="18"/>
          <w:szCs w:val="18"/>
        </w:rPr>
        <w:t>,</w:t>
      </w:r>
      <w:r>
        <w:rPr>
          <w:sz w:val="18"/>
          <w:szCs w:val="18"/>
        </w:rPr>
        <w:t>在芝加哥上中学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6. In college I majored in science. What was your majo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大学里我的专业是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7. My sister graduated from high school.Graduation was last n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姐姐从中学毕业</w:t>
      </w:r>
      <w:r>
        <w:rPr>
          <w:sz w:val="18"/>
          <w:szCs w:val="18"/>
        </w:rPr>
        <w:t>.</w:t>
      </w:r>
      <w:r>
        <w:rPr>
          <w:sz w:val="18"/>
          <w:szCs w:val="18"/>
        </w:rPr>
        <w:t>毕业晚会在昨晚举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8. I’m a graduate of Yale University.I have a Bachelor of Arts degre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是一名耶鲁大学的毕业生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获得了艺术学士学位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89. If you expect to enter the university, you should apply n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想上大学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现在就应申请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0. This is my first year of college. I’m a freshma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我大学的第一年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是新生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91. My uncle is a high school principal. </w:t>
      </w:r>
      <w:r>
        <w:rPr>
          <w:sz w:val="18"/>
          <w:szCs w:val="18"/>
        </w:rPr>
        <w:t>我的叔叔是一名中学校长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92. What kind of grades did you make in college? </w:t>
      </w:r>
      <w:r>
        <w:rPr>
          <w:sz w:val="18"/>
          <w:szCs w:val="18"/>
        </w:rPr>
        <w:t>你在大学中成绩如何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3. During your first year of college, did you make straight As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大学的第一年里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是不是优秀学生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4. My brother is a member of the faculty.He teaches economic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是一名教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教经济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5. John has extracurricular activities. He’s on the football team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约翰有许多课外活动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是一名足球队员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6. I’m a federal employee. I work for the Department of Lab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是一名联邦雇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在劳动部门工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7. What kind of work do you do? Are you a salema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从事什么工作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不是销售员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8. As soon as I complete my training,I’m going to be a bank tell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旦我完成了我的训练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将成为出纳员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99. John has built up his own business.He owns a hote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约翰已经有了自己的生意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有一个旅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00. What do you want to be when you grow up? </w:t>
      </w:r>
      <w:r>
        <w:rPr>
          <w:sz w:val="18"/>
          <w:szCs w:val="18"/>
        </w:rPr>
        <w:t>你长大后想做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b/>
          <w:bCs/>
          <w:sz w:val="18"/>
          <w:szCs w:val="18"/>
          <w:lang w:val="en-US" w:eastAsia="zh-CN"/>
        </w:rPr>
        <w:t>801-900</w:t>
      </w:r>
      <w:r>
        <w:rPr>
          <w:b/>
          <w:bCs/>
          <w:sz w:val="18"/>
          <w:szCs w:val="18"/>
          <w:lang w:val="en-US" w:eastAsia="zh-CN"/>
        </w:rPr>
        <w:t>句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1. I like painting,but I wouldn’t want it to be my life’s wor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喜欢绘画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我不会让他成为我终生的职业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2. Have you ever thought about a career in the medical professi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是否考虑过成为医学专业的职员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3. My uncle was a pilot with the airlines.He just retir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叔叔是航空公司的飞行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刚刚退休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4. My brother’s in the army.He was just promoted to the rank of maj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在军队里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刚刚被提升为少校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5. I have a good-paying job with excellent hou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有一份工资很高工作时间理想的工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6. My sister worked as a secretary before she got married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姐姐结婚前是个秘书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7. George’s father is an attorney.He has his own compan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乔治的父亲是个律师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拥有自己的公司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8. He always takes pride in his work.He’s very effici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总是以他的工作为荣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是个很能干的人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09. Mr. Smith is a politician.He’s running for election as govern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史密斯先生是个政治家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正在为竞选统治者而奔忙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0. After a successful career in business,he was appointed ambassad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在生意中有了成就后</w:t>
      </w:r>
      <w:r>
        <w:rPr>
          <w:sz w:val="18"/>
          <w:szCs w:val="18"/>
        </w:rPr>
        <w:t>,</w:t>
      </w:r>
      <w:r>
        <w:rPr>
          <w:sz w:val="18"/>
          <w:szCs w:val="18"/>
        </w:rPr>
        <w:t>就被任命为大使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1. Because of the warm and sunny weather,oranges grow very well her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因为这里气候温暖</w:t>
      </w:r>
      <w:r>
        <w:rPr>
          <w:sz w:val="18"/>
          <w:szCs w:val="18"/>
        </w:rPr>
        <w:t>,</w:t>
      </w:r>
      <w:r>
        <w:rPr>
          <w:sz w:val="18"/>
          <w:szCs w:val="18"/>
        </w:rPr>
        <w:t>光照充足</w:t>
      </w:r>
      <w:r>
        <w:rPr>
          <w:sz w:val="18"/>
          <w:szCs w:val="18"/>
        </w:rPr>
        <w:t>,</w:t>
      </w:r>
      <w:r>
        <w:rPr>
          <w:sz w:val="18"/>
          <w:szCs w:val="18"/>
        </w:rPr>
        <w:t>橘子在这长势很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2. In this flat country people grow wheat and corn and raise catt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这个平坦的国家</w:t>
      </w:r>
      <w:r>
        <w:rPr>
          <w:sz w:val="18"/>
          <w:szCs w:val="18"/>
        </w:rPr>
        <w:t>,</w:t>
      </w:r>
      <w:r>
        <w:rPr>
          <w:sz w:val="18"/>
          <w:szCs w:val="18"/>
        </w:rPr>
        <w:t>人们种植小麦</w:t>
      </w:r>
      <w:r>
        <w:rPr>
          <w:sz w:val="18"/>
          <w:szCs w:val="18"/>
        </w:rPr>
        <w:t>,</w:t>
      </w:r>
      <w:r>
        <w:rPr>
          <w:sz w:val="18"/>
          <w:szCs w:val="18"/>
        </w:rPr>
        <w:t>棉花</w:t>
      </w:r>
      <w:r>
        <w:rPr>
          <w:sz w:val="18"/>
          <w:szCs w:val="18"/>
        </w:rPr>
        <w:t>,</w:t>
      </w:r>
      <w:r>
        <w:rPr>
          <w:sz w:val="18"/>
          <w:szCs w:val="18"/>
        </w:rPr>
        <w:t>饲养牲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3. The ground around here is stony and not very good for farm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周围的地面多石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适合农业的种植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4. What are the principal farm products in this regi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地区的主要农产品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5. Milk,butter,and cheese are shipped here from the dairy farm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牛奶</w:t>
      </w:r>
      <w:r>
        <w:rPr>
          <w:sz w:val="18"/>
          <w:szCs w:val="18"/>
        </w:rPr>
        <w:t>,</w:t>
      </w:r>
      <w:r>
        <w:rPr>
          <w:sz w:val="18"/>
          <w:szCs w:val="18"/>
        </w:rPr>
        <w:t>黄油</w:t>
      </w:r>
      <w:r>
        <w:rPr>
          <w:sz w:val="18"/>
          <w:szCs w:val="18"/>
        </w:rPr>
        <w:t>,</w:t>
      </w:r>
      <w:r>
        <w:rPr>
          <w:sz w:val="18"/>
          <w:szCs w:val="18"/>
        </w:rPr>
        <w:t>奶酪都从制酪场运到这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6. They had to cut down a lot of trees to make room for farm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们不得不砍伐一些树木</w:t>
      </w:r>
      <w:r>
        <w:rPr>
          <w:sz w:val="18"/>
          <w:szCs w:val="18"/>
        </w:rPr>
        <w:t>,</w:t>
      </w:r>
      <w:r>
        <w:rPr>
          <w:sz w:val="18"/>
          <w:szCs w:val="18"/>
        </w:rPr>
        <w:t>从而为农场提供足够的地方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7. At this time of the year farmers plow their field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年中的这个时候农民们常常用犁来耕种自己的土地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8. On many farms you’ll find cows and chicken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在许多农场中你都能发现很多奶牛和鸡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19. If you have cows you have to get up early to do the milk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有奶牛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不得不早起来挤牛奶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20. Tractors have revolutionized farming. </w:t>
      </w:r>
      <w:r>
        <w:rPr>
          <w:sz w:val="18"/>
          <w:szCs w:val="18"/>
        </w:rPr>
        <w:t>拖拉机革新了农业方法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1. In the United States, there are many factories for making clot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美国有很多制造衣服的工厂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2. Factories employ both male and female worke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工厂中雇佣了男女工人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3. If you work in a factory,you usually have to punch a cloc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在工厂工作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就需要在上下班记时卡上打孔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4. Is meat packing a big industry in your countr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肉类包装在你们国家是不是一项大的工业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5. Is it true that manufacturing of automobiles is a major industr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汽车制造业是主要工业是真的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6. My hobby is collecting stamps. Do you have a hobb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爱好是集邮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有什么爱好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7. I’ve always thought photography would be an interesting hobb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总是想摄影会是一个有趣的爱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8. Some people like horseback riding,but I prefer golfing as a hobb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一些人喜欢骑马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我喜欢打高尔夫球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29. Do you have any special interests other than your job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除了工作以外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还有什么特殊的兴趣爱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0. Learning foreign languages is just an avocation with 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学外语是我的一项爱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1. I find stamp collecting relaxing and it takes my mind off my wor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发现集邮可以让人放松</w:t>
      </w:r>
      <w:r>
        <w:rPr>
          <w:sz w:val="18"/>
          <w:szCs w:val="18"/>
        </w:rPr>
        <w:t>,</w:t>
      </w:r>
      <w:r>
        <w:rPr>
          <w:sz w:val="18"/>
          <w:szCs w:val="18"/>
        </w:rPr>
        <w:t>能让我远离工作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2. On weekends I like to get my mind off my work by reading good book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每当周末时我总喜欢读书</w:t>
      </w:r>
      <w:r>
        <w:rPr>
          <w:sz w:val="18"/>
          <w:szCs w:val="18"/>
        </w:rPr>
        <w:t>,</w:t>
      </w:r>
      <w:r>
        <w:rPr>
          <w:sz w:val="18"/>
          <w:szCs w:val="18"/>
        </w:rPr>
        <w:t>从而使我的注意力从工作中脱离出来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3. My cousin is a member of a drama club. He seems to enjoy act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堂兄是戏曲俱乐部的成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看上去很喜欢这项娱乐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34. He plays the piano for his own enjoyment. </w:t>
      </w:r>
      <w:r>
        <w:rPr>
          <w:sz w:val="18"/>
          <w:szCs w:val="18"/>
        </w:rPr>
        <w:t>他因为兴趣而弹钢琴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5. I’ve gotten interested in hi-fi. I’m building my own equipm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对高保真收音机渐渐产生了兴趣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正在装备一台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6. He’s not a professional.He plays the piano for the fun of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不是职业演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仅仅因为兴趣而弹钢琴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7. I’ve heard of unusual hobbies, but I’ve never heard of that o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曾经听说过不同寻常的习惯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我还没有听说过那一个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8. The trouble with photography is that it’s an expensive hobb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摄影爱好的缺点是它是一种昂贵的兴趣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39. That’s rare set of coins.How long did it take you to collect them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一套罕见的钱币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用了多久来收集它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0. I started a new hobby.I got tired of working in the garde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尝试着一种新的爱好</w:t>
      </w:r>
      <w:r>
        <w:rPr>
          <w:sz w:val="18"/>
          <w:szCs w:val="18"/>
        </w:rPr>
        <w:t>841. Baseball is my favorite sport.What’s your favorit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棒球是我最喜欢的体育运动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最喜欢的是什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2. My nephew is a baseball player.He is a catch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外甥是一名棒球运动员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是一名接球员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3. When you played football,what position did you pl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踢足球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占据什么位置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4. We played a game last night. The score was tired six-to-six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昨晚玩了一个游戏</w:t>
      </w:r>
      <w:r>
        <w:rPr>
          <w:sz w:val="18"/>
          <w:szCs w:val="18"/>
        </w:rPr>
        <w:t>,</w:t>
      </w:r>
      <w:r>
        <w:rPr>
          <w:sz w:val="18"/>
          <w:szCs w:val="18"/>
        </w:rPr>
        <w:t>打成了六平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5. I went to a boxing match last night. It was a good figh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晚我去看了一场拳击比赛</w:t>
      </w:r>
      <w:r>
        <w:rPr>
          <w:sz w:val="18"/>
          <w:szCs w:val="18"/>
        </w:rPr>
        <w:t>.</w:t>
      </w:r>
      <w:r>
        <w:rPr>
          <w:sz w:val="18"/>
          <w:szCs w:val="18"/>
        </w:rPr>
        <w:t>那是一个很好的夜晚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6. When I was on the track team, I used to run the quarter mi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过去我在田径队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经常跑接力赛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7. I like fishing and hunting,but I don’t like swimmi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喜欢钓鱼和打猎</w:t>
      </w:r>
      <w:r>
        <w:rPr>
          <w:sz w:val="18"/>
          <w:szCs w:val="18"/>
        </w:rPr>
        <w:t>,</w:t>
      </w:r>
      <w:r>
        <w:rPr>
          <w:sz w:val="18"/>
          <w:szCs w:val="18"/>
        </w:rPr>
        <w:t>但是不喜欢游泳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8. My favorite winter sport is skiing. I belong to a ski club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最喜欢的冬季项目是滑雪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在一个滑雪俱乐部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49. Would you be interested in going to the horse races this afternoo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下午你有兴趣去看赛马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0. The hardest thing to learn is to be a good los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最难学的事情是做一名输的起的运动员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1. Be a good sport. Play according to the rules of the gam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成为一个好的运动员需要遵守游戏规则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2. Our family went camping last summer.We had to buy a new t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家去年夏天去野炊了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们不得不买一个新的帐篷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3. This afternoon we went to the gym for a workout.We lifted weight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下午我们去体育馆做健身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们的体重减了一点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4. What do you do for recreation? Do you have a hobb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闲暇时做什么</w:t>
      </w:r>
      <w:r>
        <w:rPr>
          <w:sz w:val="18"/>
          <w:szCs w:val="18"/>
        </w:rPr>
        <w:t xml:space="preserve">? </w:t>
      </w:r>
      <w:r>
        <w:rPr>
          <w:sz w:val="18"/>
          <w:szCs w:val="18"/>
        </w:rPr>
        <w:t>你有什么爱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5. My muscles are sore from playing basebal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打完棒球后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的肌肉一直酸痛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6. I sent in a subscription to that magazine. It’s put out every week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订阅了那份杂志</w:t>
      </w:r>
      <w:r>
        <w:rPr>
          <w:sz w:val="18"/>
          <w:szCs w:val="18"/>
        </w:rPr>
        <w:t>.</w:t>
      </w:r>
      <w:r>
        <w:rPr>
          <w:sz w:val="18"/>
          <w:szCs w:val="18"/>
        </w:rPr>
        <w:t>它是周刊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7. If you subscribe to the newspaper, it’ll be delivered to your doo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订阅新报纸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它将会送到你家里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8. I didn’t read the whole paper. I just glanced at the headlin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没有读通篇的文章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只是看了看标题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59. The first chapter of the story is in this issue of the magazin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个故事的第一章刊登在这期杂志上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0. I haven’t seen the latest issue of the magazine.Is it out ye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没有看到这个杂志的最新观点</w:t>
      </w:r>
      <w:r>
        <w:rPr>
          <w:sz w:val="18"/>
          <w:szCs w:val="18"/>
        </w:rPr>
        <w:t>?</w:t>
      </w:r>
      <w:r>
        <w:rPr>
          <w:sz w:val="18"/>
          <w:szCs w:val="18"/>
        </w:rPr>
        <w:t>是不是没有出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61. What’s the total circulation of this newspaper? </w:t>
      </w:r>
      <w:r>
        <w:rPr>
          <w:sz w:val="18"/>
          <w:szCs w:val="18"/>
        </w:rPr>
        <w:t>报纸的总发行量怎样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2. I’m looking for the classified section.Have you seen i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在找分类广告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看到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3. My brother-in-law is a reporter on The New York Times staff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姐夫是纽约时报的记者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4. There was an article in today’s paper about the elect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的报纸上有选举的消息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5. There wasn’t much news in the paper toda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今天的报纸上没有太多的消息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6. How long have you been taking this magazin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订阅这份杂志多久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7. Did you read the article about the rescue of the two fisherme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读了关于拯救两个钓鱼者的消息了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8. Why don’t you put an advertisement in the paper to sell your car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为何不在报纸上刊登你想卖车的消息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69. I got four replies to my ad about the bicycle for sal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已经收到四份关于我卖自行车的回应了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0. My son has a newpaper route.He delivers the morning paper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儿子专跑一条送报路线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总是早上送报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1. What channel did you watch on television last n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昨天晚上你在电视上看的哪个台的节目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2. I don’t get a good picture on my TV set.There’s something wrong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电视机上画面不清楚</w:t>
      </w:r>
      <w:r>
        <w:rPr>
          <w:sz w:val="18"/>
          <w:szCs w:val="18"/>
        </w:rPr>
        <w:t>.</w:t>
      </w:r>
      <w:r>
        <w:rPr>
          <w:sz w:val="18"/>
          <w:szCs w:val="18"/>
        </w:rPr>
        <w:t>可能出毛病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73. You get good reception on your radio. </w:t>
      </w:r>
      <w:r>
        <w:rPr>
          <w:sz w:val="18"/>
          <w:szCs w:val="18"/>
        </w:rPr>
        <w:t>你的收音机接收情况很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4. Please turn the radio up.It’s too low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请把收音机开大点声</w:t>
      </w:r>
      <w:r>
        <w:rPr>
          <w:sz w:val="18"/>
          <w:szCs w:val="18"/>
        </w:rPr>
        <w:t>.</w:t>
      </w:r>
      <w:r>
        <w:rPr>
          <w:sz w:val="18"/>
          <w:szCs w:val="18"/>
        </w:rPr>
        <w:t>声音太小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5. What’s on following the news and weather?Do you have a TV guid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播完新闻和天气预报后是什么节目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有电视节目预报表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6. You ought to have Bill look at your TV.Maybe he could fix i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应该让比尔看看你的电视</w:t>
      </w:r>
      <w:r>
        <w:rPr>
          <w:sz w:val="18"/>
          <w:szCs w:val="18"/>
        </w:rPr>
        <w:t>.</w:t>
      </w:r>
      <w:r>
        <w:rPr>
          <w:sz w:val="18"/>
          <w:szCs w:val="18"/>
        </w:rPr>
        <w:t>他可能会修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7. We met one of the engineers over at the television station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在电视台遇见了一个在那边工作的工程师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8. Where can I plug in the TV? Is this outlet all righ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什么地方可以安装电视</w:t>
      </w:r>
      <w:r>
        <w:rPr>
          <w:sz w:val="18"/>
          <w:szCs w:val="18"/>
        </w:rPr>
        <w:t>?</w:t>
      </w:r>
      <w:r>
        <w:rPr>
          <w:sz w:val="18"/>
          <w:szCs w:val="18"/>
        </w:rPr>
        <w:t>这个插头可以用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79. I couldn’t hear the program because there was too much static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因为干扰太大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听不清节目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0. Your car radio works very well. What kind is i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车上的收音机性能很好</w:t>
      </w:r>
      <w:r>
        <w:rPr>
          <w:sz w:val="18"/>
          <w:szCs w:val="18"/>
        </w:rPr>
        <w:t>.</w:t>
      </w:r>
      <w:r>
        <w:rPr>
          <w:sz w:val="18"/>
          <w:szCs w:val="18"/>
        </w:rPr>
        <w:t>它是什么类型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1. The next time I buy a TV set, I’m going to buy a portable model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下一次我买电视机时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打算买一部手提式的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82. I wonder if this is a local broadcast. </w:t>
      </w:r>
      <w:r>
        <w:rPr>
          <w:sz w:val="18"/>
          <w:szCs w:val="18"/>
        </w:rPr>
        <w:t>我不知道这是不是本地广播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3. You’d get better TV reception if you had an outside antenna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如果你有外部天线的话</w:t>
      </w:r>
      <w:r>
        <w:rPr>
          <w:sz w:val="18"/>
          <w:szCs w:val="18"/>
        </w:rPr>
        <w:t>,</w:t>
      </w:r>
      <w:r>
        <w:rPr>
          <w:sz w:val="18"/>
          <w:szCs w:val="18"/>
        </w:rPr>
        <w:t>你的电视机的接收效果将会很好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4. Most amateur radio operators build their own equipmen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大多数业余收音机爱好者都自己装机子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5. Station WRC is off the air now. They signed off two hours ago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电台</w:t>
      </w:r>
      <w:r>
        <w:rPr>
          <w:sz w:val="18"/>
          <w:szCs w:val="18"/>
        </w:rPr>
        <w:t>WRC</w:t>
      </w:r>
      <w:r>
        <w:rPr>
          <w:sz w:val="18"/>
          <w:szCs w:val="18"/>
        </w:rPr>
        <w:t>已经停止广播了</w:t>
      </w:r>
      <w:r>
        <w:rPr>
          <w:sz w:val="18"/>
          <w:szCs w:val="18"/>
        </w:rPr>
        <w:t>.</w:t>
      </w:r>
      <w:r>
        <w:rPr>
          <w:sz w:val="18"/>
          <w:szCs w:val="18"/>
        </w:rPr>
        <w:t>它们在两小时之前就结束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6. What’s your favorite kind of music? Do you like jazz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最喜欢什么音乐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喜欢爵士乐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7. He’s a composer of serious music.I like his music a lot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他是一名庄严音乐的作曲家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很喜欢他的音乐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8. We went to a concert last night to hear the symphony orchestra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们昨天晚上去听交响乐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89. My brother took lessons on the trumpet for nearly ten year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的哥哥练习吹喇叭将近十年了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0. You play the piano beautifully.How much do you practice every day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钢琴弹得很好</w:t>
      </w:r>
      <w:r>
        <w:rPr>
          <w:sz w:val="18"/>
          <w:szCs w:val="18"/>
        </w:rPr>
        <w:t>.</w:t>
      </w:r>
      <w:r>
        <w:rPr>
          <w:sz w:val="18"/>
          <w:szCs w:val="18"/>
        </w:rPr>
        <w:t>你一天练习多长时间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1. I’ve never heard that piece before.Who wrote it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从没有听过这一段</w:t>
      </w:r>
      <w:r>
        <w:rPr>
          <w:sz w:val="18"/>
          <w:szCs w:val="18"/>
        </w:rPr>
        <w:t>.</w:t>
      </w:r>
      <w:r>
        <w:rPr>
          <w:sz w:val="18"/>
          <w:szCs w:val="18"/>
        </w:rPr>
        <w:t>是谁写的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2. Have you ever thought about becoming a professional musician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有没有想到过要成为一名专业的音乐家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93. Who is the author of this novel? </w:t>
      </w:r>
      <w:r>
        <w:rPr>
          <w:sz w:val="18"/>
          <w:szCs w:val="18"/>
        </w:rPr>
        <w:t>这个小说的作者是谁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4. I’ve never read a more stirring story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我从没有读过这么感人的故事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5. Who would you name as the greatest poet of our time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认为谁是我们这个时代最著名的诗人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6. This poetry is realistic. I don’t care for it very much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篇诗集是写实的</w:t>
      </w:r>
      <w:r>
        <w:rPr>
          <w:sz w:val="18"/>
          <w:szCs w:val="18"/>
        </w:rPr>
        <w:t>.</w:t>
      </w:r>
      <w:r>
        <w:rPr>
          <w:sz w:val="18"/>
          <w:szCs w:val="18"/>
        </w:rPr>
        <w:t>我不太喜欢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7. Many great writers were not appreciated fully while they were alive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许多伟大的作家</w:t>
      </w:r>
      <w:r>
        <w:rPr>
          <w:sz w:val="18"/>
          <w:szCs w:val="18"/>
        </w:rPr>
        <w:t>,</w:t>
      </w:r>
      <w:r>
        <w:rPr>
          <w:sz w:val="18"/>
          <w:szCs w:val="18"/>
        </w:rPr>
        <w:t>在他们那个时代并不是很受欢迎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8. This is a poem about frontier life in the United State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是一首描述美国边境的诗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99. This writer uses vivid descriptions in his writings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这位作家在他的作品中运用了生动的手笔</w:t>
      </w:r>
      <w:r>
        <w:rPr>
          <w:sz w:val="18"/>
          <w:szCs w:val="18"/>
        </w:rPr>
        <w:t>.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00. How much do you know about the works of Henry Wadsworth Longfellow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你对</w:t>
      </w:r>
      <w:r>
        <w:rPr>
          <w:sz w:val="18"/>
          <w:szCs w:val="18"/>
        </w:rPr>
        <w:t xml:space="preserve">Henry Wadsworth Longfellow </w:t>
      </w:r>
      <w:r>
        <w:rPr>
          <w:sz w:val="18"/>
          <w:szCs w:val="18"/>
        </w:rPr>
        <w:t>的作品了解多少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rFonts w:eastAsia="宋体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以上是整理的</w:t>
      </w:r>
      <w:r>
        <w:rPr>
          <w:b/>
          <w:bCs/>
          <w:sz w:val="18"/>
          <w:szCs w:val="18"/>
        </w:rPr>
        <w:t>日常英语口语</w:t>
      </w:r>
      <w:r>
        <w:rPr>
          <w:b/>
          <w:bCs/>
          <w:sz w:val="18"/>
          <w:szCs w:val="18"/>
        </w:rPr>
        <w:t>900</w:t>
      </w:r>
      <w:r>
        <w:rPr>
          <w:b/>
          <w:bCs/>
          <w:sz w:val="18"/>
          <w:szCs w:val="18"/>
        </w:rPr>
        <w:t>句</w:t>
      </w:r>
      <w:r>
        <w:rPr>
          <w:sz w:val="18"/>
          <w:szCs w:val="18"/>
          <w:lang w:val="en-US" w:eastAsia="zh-CN"/>
        </w:rPr>
        <w:t>的全部内容，希望对大家有帮助，能够记到脑子里，让您的英语水平也能够达到脱口而出的程度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153" w:leader="none"/>
        <w:tab w:val="right" w:pos="4500" w:leader="none"/>
        <w:tab w:val="right" w:pos="8306" w:leader="none"/>
      </w:tabs>
      <w:jc w:val="both"/>
      <w:rPr>
        <w:rFonts w:eastAsia="楷体_GB2312"/>
        <w:b/>
        <w:b/>
      </w:rPr>
    </w:pPr>
    <w:r>
      <w:rPr>
        <w:rFonts w:eastAsia="楷体_GB2312" w:ascii="楷体_GB2312" w:hAnsi="楷体_GB2312"/>
        <w:sz w:val="24"/>
      </w:rPr>
      <w:tab/>
    </w:r>
    <w:r>
      <w:rPr>
        <w:rFonts w:ascii="楷体_GB2312" w:hAnsi="楷体_GB2312" w:eastAsia="楷体_GB2312"/>
        <w:b/>
        <w:sz w:val="28"/>
      </w:rPr>
      <w:t>听力课堂</w:t>
    </w:r>
    <w:r>
      <w:rPr>
        <w:rFonts w:eastAsia="楷体_GB2312" w:ascii="楷体_GB2312" w:hAnsi="楷体_GB2312"/>
        <w:b/>
        <w:sz w:val="28"/>
      </w:rPr>
      <w:t>,</w:t>
    </w:r>
    <w:r>
      <w:rPr>
        <w:rFonts w:ascii="楷体_GB2312" w:hAnsi="楷体_GB2312" w:eastAsia="楷体_GB2312"/>
        <w:b/>
        <w:sz w:val="28"/>
      </w:rPr>
      <w:t>开放式英语学习平台！</w:t>
    </w:r>
    <w:r>
      <w:rPr>
        <w:rFonts w:eastAsia="楷体_GB2312" w:ascii="楷体_GB2312" w:hAnsi="楷体_GB2312"/>
        <w:b/>
        <w:sz w:val="28"/>
      </w:rPr>
      <w:t>www.</w:t>
    </w:r>
    <w:r>
      <w:rPr>
        <w:rFonts w:eastAsia="楷体_GB2312"/>
        <w:b/>
        <w:sz w:val="28"/>
      </w:rPr>
      <w:t>TingClass.net</w:t>
    </w:r>
  </w:p>
  <w:p>
    <w:pPr>
      <w:pStyle w:val="Footer"/>
      <w:rPr>
        <w:rFonts w:eastAsia="楷体_GB2312"/>
        <w:b/>
        <w:b/>
      </w:rPr>
    </w:pPr>
    <w:r>
      <w:rPr>
        <w:rFonts w:eastAsia="楷体_GB2312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153" w:leader="none"/>
        <w:tab w:val="right" w:pos="4500" w:leader="none"/>
        <w:tab w:val="right" w:pos="8306" w:leader="none"/>
      </w:tabs>
      <w:jc w:val="both"/>
      <w:rPr>
        <w:rFonts w:eastAsia="楷体_GB2312"/>
        <w:b/>
        <w:b/>
      </w:rPr>
    </w:pPr>
    <w:r>
      <w:rPr>
        <w:rFonts w:eastAsia="楷体_GB2312" w:ascii="楷体_GB2312" w:hAnsi="楷体_GB2312"/>
        <w:sz w:val="24"/>
      </w:rPr>
      <w:tab/>
    </w:r>
    <w:r>
      <w:rPr>
        <w:rFonts w:ascii="楷体_GB2312" w:hAnsi="楷体_GB2312" w:eastAsia="楷体_GB2312"/>
        <w:b/>
        <w:sz w:val="28"/>
      </w:rPr>
      <w:t>听力课堂</w:t>
    </w:r>
    <w:r>
      <w:rPr>
        <w:rFonts w:eastAsia="楷体_GB2312" w:ascii="楷体_GB2312" w:hAnsi="楷体_GB2312"/>
        <w:b/>
        <w:sz w:val="28"/>
      </w:rPr>
      <w:t>,</w:t>
    </w:r>
    <w:r>
      <w:rPr>
        <w:rFonts w:ascii="楷体_GB2312" w:hAnsi="楷体_GB2312" w:eastAsia="楷体_GB2312"/>
        <w:b/>
        <w:sz w:val="28"/>
      </w:rPr>
      <w:t>开放式英语学习平台！</w:t>
    </w:r>
    <w:r>
      <w:rPr>
        <w:rFonts w:eastAsia="楷体_GB2312" w:ascii="楷体_GB2312" w:hAnsi="楷体_GB2312"/>
        <w:b/>
        <w:sz w:val="28"/>
      </w:rPr>
      <w:t>www.</w:t>
    </w:r>
    <w:r>
      <w:rPr>
        <w:rFonts w:eastAsia="楷体_GB2312"/>
        <w:b/>
        <w:sz w:val="28"/>
      </w:rPr>
      <w:t>TingClass.net</w:t>
    </w:r>
  </w:p>
  <w:p>
    <w:pPr>
      <w:pStyle w:val="Header"/>
      <w:rPr>
        <w:rFonts w:eastAsia="楷体_GB2312"/>
        <w:b/>
        <w:b/>
      </w:rPr>
    </w:pPr>
    <w:r>
      <w:rPr>
        <w:rFonts w:eastAsia="楷体_GB2312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1:14:07Z</dcterms:created>
  <dc:creator/>
  <dc:description/>
  <dc:language>en-US</dc:language>
  <cp:lastModifiedBy>Administrator</cp:lastModifiedBy>
  <dcterms:modified xsi:type="dcterms:W3CDTF">2015-08-12T09:39:49Z</dcterms:modified>
  <cp:revision>0</cp:revision>
  <dc:subject/>
  <dc:title>&lt;A href="http://www.tingclass.net/show-506-204846-1.html" target=_blank &gt;英语幽默:愚蠢的问题&lt;/A&gt;&lt;/br&gt;_x000b_&lt;A  href="http://www.tingclass.net/show-209-325510-1.html" target=_blank&gt;神曲《小鸡小鸡》MV欣赏配歌词&lt;/A&gt;&lt;/br&gt;_x000b_&lt;A  href="http://www.tingclass.net/show-6778-120647-1.html" t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