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 10.0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是一个专门用来管理书目参考文献的数据库程序。任何需要收集参考文献来做研究或是写论文、书目的人都可以利用它老管理文献、数据。（特别是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能够快速地从草稿中按事先设置好的格式，格式化出论文引用文献和参考书目）。资料来源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: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医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学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教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育网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，首先利用程序提供的模板数据库（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mple 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熟悉如何使用数据库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运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后，点击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le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的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pen Database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pen Reference Manager 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对话框中，找到相应的数据库——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mple 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（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mple.rm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打开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出现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Lis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窗口中分为上、下两个部分，上部分为当前激活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的详细资料，下部分是按一定条件排列的参考文献列表，两部分的大小可以通过拖动中间横线改变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如何设定参考文献清单区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预设的参考文献清单中提供三个字符：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ID,Autho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以及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Titl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：当前您可以设定其他的字符，并改变其栏宽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Tool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，选取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List Displa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并出现相应的对话框，在对话框中列出了当前显示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个字符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当鼠标放在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le Order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上，此时指针变为方向向下的箭头，按下鼠标将此列选中。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点击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sert Col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钮，在第三栏的前面会插入一个新的字段，而原来的第三栏被移动到右边。新插入</w:t>
      </w:r>
      <w:r>
        <w:rPr>
          <w:rFonts w:ascii="宋体;SimSun" w:hAnsi="宋体;SimSun" w:cs="宋体;SimSun"/>
          <w:color w:val="564D29"/>
          <w:kern w:val="0"/>
          <w:sz w:val="18"/>
          <w:szCs w:val="18"/>
          <w:lang w:eastAsia="zh-CN"/>
        </w:rPr>
        <w:t>⑧⑨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的一栏其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Head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eld Typ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的默认值为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I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</w:rPr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④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按下此栏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eld Typ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并从下拉的选单中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ate Primar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⑤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Head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这以列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ate Primar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删除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rimar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这个字；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⑥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K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存储这些改变，在后面的提示框中点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Y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同意复制格式到所有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Lis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这样日期一栏将出现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Lis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中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⑦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改变栏宽，只需用鼠标拖动标题间的隔线即可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设定数据库排列：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①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如果想按照日期来排序，按一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at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标题，参考文献就会按照日期作递增的排列，再按一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at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标题则递减排列。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②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同理可以按照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作者等来排序；</w:t>
      </w:r>
    </w:p>
    <w:p>
      <w:pPr>
        <w:pStyle w:val="Normal"/>
        <w:widowControl/>
        <w:spacing w:before="0" w:after="150"/>
        <w:ind w:firstLine="480"/>
        <w:rPr/>
      </w:pPr>
      <w:r>
        <w:rPr>
          <w:rFonts w:cs="宋体;SimSun" w:ascii="宋体;SimSun" w:hAnsi="宋体;SimSun"/>
          <w:color w:val="564D29"/>
          <w:kern w:val="0"/>
          <w:sz w:val="18"/>
          <w:szCs w:val="18"/>
          <w:lang w:eastAsia="zh-CN"/>
        </w:rPr>
        <w:t>③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当我们拖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Lis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右边的卷轴按钮时，在按钮的旁边会提示您目前所在清单的位置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,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建立数据库：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建立自己的数据库时，可以先查询各种不同的资源。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可以直接查询因特网以及检索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SI Web of Science Pubme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或数百个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Z39.50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网站（例如学术或公共图书馆目录，国会图书馆等），那么有一个前提就是计算机必须能够连接网络（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terne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ternet Searc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在出现的查询窗口中的第一列会出现数据库的查询清单，并且选中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ternet Search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前面的复选框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查询窗口的下拉选单中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ubme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输入检索条件：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假设您对人类生长激素基因感兴趣（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human GH gen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这时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ll Field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中填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hG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而且想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00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年的相关文献，点击逻辑关系，选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n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Keyword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中填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mRNA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,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tart Searc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按钮或按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1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键开始查询，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查询完毕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会显示查询状态，包括一共找到多少条文献（此处为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9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关闭这个对话框，就得到这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9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条文献的列表，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l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ve a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保存文献到一个数据库中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三，输入参考文献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编辑参考文献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利用查询的方法建立数据库可以节省时间，然而有些参考文献可能需要键盘输入。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如论文，会议记录等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中，输入或编辑参考文献可以使用相同的步骤：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New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出现一个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Edit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窗口，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Edi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窗口上方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Typ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字段，从出现的下拉选单中选择一种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Type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。例如，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Journal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可以输入期刊文章。这时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 I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会自动按照输入到数据库中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顺序自动产生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Titl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输入篇名，使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on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工具栏可以增设斜体和拉丁字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utho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rimar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，输入第一作者的姓氏，回车后继续输入第二，三…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..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作者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;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使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ub Dat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设定年代或完整日期两种格式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使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eb/ORL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Link to PDF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Link to Full-tex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lated Record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mag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这些可以储存网页或其它储存在计算机种的文件连接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使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Not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可以存储个人的注释或任何有关该笔参考文献的资料；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8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使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Keyword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键入任意关键词，在检索您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时，关键词一栏可以协助您快速地找到数据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同样的道理，输入其他的相关信息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0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bstrac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种，可以输入任意长度的摘要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储存该笔文献，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l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下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v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再将该编辑窗口关闭，回到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Lis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窗口，即可看到刚输入的参考文献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对于任何需要编辑的文献，在文献列表中双击该文献，即出现编辑窗口，其他步骤与新建文献相同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四，数据库中查询文献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查询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 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以找到特定的参考文献做编辑或插入到论文的相关位置，此时您可以建立一个自定义的检索策略，来查询每个参考文献中的字段，或在限定在某个特定字段中查询。在建立检索策略后，可以利用不同的名称储存下来以便后来使用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检索策略包括下列项目：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el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：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选择一个字段或一组字段，如作者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 xml:space="preserve">Parameter: 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输入的单字或词组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Connecto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：布尔逻辑（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n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No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）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打开一个目标数据库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的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earch Reference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命令，出现检索窗口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ternet Searc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前的方格是空白的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从下拉选单中选择一个数据库进行查询，如果有一个以上的数据库则可以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ll Databa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将鼠标移到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iel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下键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K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找到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Keyword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aramet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键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olphin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此时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会出现一个动态的关键词窗口，您也可以在此找到与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olphin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相关的词或词组，对其双击左键即可选中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下一列中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N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键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Behavio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回车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再一列中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AN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Yea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：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995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－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99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按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earc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按钮或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F1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键，开始检索；</w:t>
      </w:r>
    </w:p>
    <w:p>
      <w:pPr>
        <w:pStyle w:val="Normal"/>
        <w:widowControl/>
        <w:spacing w:before="0" w:after="150"/>
        <w:ind w:firstLine="480"/>
        <w:jc w:val="center"/>
        <w:rPr/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8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此时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sult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中会显示每个检索条件的资料笔数，要浏览检索结果，按一下任一列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sult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一栏上的数字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储存检索策略：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从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菜单中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earch Referenc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开启检索窗口，输入前面所建立的检索策略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窗口的右上方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trategy Fil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按钮，出现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earch Strateg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对话框：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按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av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并输入这个检索策略的名称，如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olphin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然后按下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K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储存这个检索策略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同样在此窗口，选中需要的策略名称，选择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Loa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就可以调出此策略，点选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Clos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回到查询窗口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五，建立书目</w:t>
      </w:r>
      <w:r>
        <w:rPr>
          <w:rFonts w:ascii="Arial" w:hAnsi="Arial" w:cs="Arial" w:eastAsia="Arial"/>
          <w:color w:val="564D29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建立书目分两个步骤：首先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件中插入参考文献；然后格式化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件（插有参考文献）为特定格式的书目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10.0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在安装后会在微软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程序中插入相应的工具栏，这些整合的工具让您可以方便地查询数据库，并快速地在文字处理器中插入参考书目及最终定稿。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运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同时开启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新建一个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档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检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工具栏，应该可以看到许多不同图示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工具列，每一个图示都代表了不同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特殊功能。如果没有找到该工具栏，选择“视图”菜单中的“工具栏”，选中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10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其工具栏就可以出现，将鼠标移到任一图标上并停留片刻，会出现黄色的小标识告知您该图标的功能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开启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数据库，其中包含有您所要引用的文献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档中，将鼠标定位到要插入参考文献的位置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找到工具栏中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sert Citation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图标并点击，出现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 Find Citation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对话框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Search for”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后面的空白区键入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dolphin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99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（中间空格相隔）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Perform Search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查询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双击需要插入的文献即可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中插入此文献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还有一种方法是，先运行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数据中使用检索策略找到文献，并将需要插入的一篇或几篇文献前的小方格打勾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8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回到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档中，把指针放在插入的位置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9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工具栏中的第二个图标，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Insert Marked References“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即可。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格式化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Word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文档，建立书目，即如何将文章格式化，并改变其编排格式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M10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工具栏中点选“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Generate Bibliography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出现相应的对话框；</w:t>
      </w:r>
    </w:p>
    <w:p>
      <w:pPr>
        <w:pStyle w:val="Normal"/>
        <w:widowControl/>
        <w:spacing w:before="0" w:after="150"/>
        <w:ind w:firstLine="480"/>
        <w:jc w:val="center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在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utput Styl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区域按下【。。。】浏览功能选中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Reference Manager 10 Stytles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目录下的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Natur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；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还可以调整字型，字号，参考书目标题，标号顺序，空格等字段，</w:t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点击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Ok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，您的草稿中的引文数据就会自动转换为</w:t>
      </w: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  <w:t>Nature</w:t>
      </w:r>
      <w:r>
        <w:rPr>
          <w:rFonts w:ascii="Arial" w:hAnsi="Arial" w:cs="Arial"/>
          <w:color w:val="564D29"/>
          <w:kern w:val="0"/>
          <w:sz w:val="18"/>
          <w:szCs w:val="18"/>
          <w:lang w:eastAsia="zh-CN"/>
        </w:rPr>
        <w:t>的论文引用格式。</w:t>
      </w:r>
    </w:p>
    <w:p>
      <w:pPr>
        <w:pStyle w:val="Normal"/>
        <w:rPr>
          <w:rFonts w:ascii="Arial" w:hAnsi="Arial" w:cs="Arial"/>
          <w:color w:val="564D29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564D29"/>
          <w:kern w:val="0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GB2312">
    <w:name w:val="样式 (中文) 楷体_GB2312 小四 加粗"/>
    <w:basedOn w:val="Style12"/>
    <w:qFormat/>
    <w:rPr>
      <w:rFonts w:eastAsia="宋体;SimSun"/>
      <w:bCs/>
      <w:sz w:val="24"/>
    </w:rPr>
  </w:style>
  <w:style w:type="character" w:styleId="InternetLink">
    <w:name w:val="Hyperlink"/>
    <w:basedOn w:val="Style12"/>
    <w:rPr>
      <w:color w:val="564D2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20"/>
    </w:pPr>
    <w:rPr>
      <w:sz w:val="24"/>
    </w:rPr>
  </w:style>
  <w:style w:type="paragraph" w:styleId="11">
    <w:name w:val="样式 标题 1 + 三号"/>
    <w:basedOn w:val="Heading1"/>
    <w:qFormat/>
    <w:pPr>
      <w:numPr>
        <w:ilvl w:val="0"/>
        <w:numId w:val="0"/>
      </w:numPr>
      <w:outlineLvl w:val="9"/>
    </w:pPr>
    <w:rPr>
      <w:sz w:val="32"/>
    </w:rPr>
  </w:style>
  <w:style w:type="paragraph" w:styleId="2">
    <w:name w:val="样式 标题 2 + 居中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 w:cs="宋体;SimSun"/>
      <w:sz w:val="30"/>
      <w:szCs w:val="20"/>
    </w:rPr>
  </w:style>
  <w:style w:type="paragraph" w:styleId="26">
    <w:name w:val="样式 宋体 小四 黑色 行距: 固定值 26 磅"/>
    <w:basedOn w:val="Normal"/>
    <w:qFormat/>
    <w:pPr>
      <w:spacing w:lineRule="exact" w:line="520"/>
      <w:ind w:left="200" w:hanging="0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262">
    <w:name w:val="样式 样式 宋体 小四 黑色 行距: 固定值 26 磅 + 左侧:  2 字符"/>
    <w:basedOn w:val="26"/>
    <w:qFormat/>
    <w:pPr>
      <w:ind w:left="-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52:00Z</dcterms:created>
  <dc:creator>微软用户</dc:creator>
  <dc:description/>
  <cp:keywords/>
  <dc:language>en-US</dc:language>
  <cp:lastModifiedBy>微软用户</cp:lastModifiedBy>
  <dcterms:modified xsi:type="dcterms:W3CDTF">2011-03-15T03:58:00Z</dcterms:modified>
  <cp:revision>7</cp:revision>
  <dc:subject/>
  <dc:title/>
</cp:coreProperties>
</file>