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ind w:left="0" w:right="0" w:hanging="0"/>
        <w:jc w:val="center"/>
        <w:rPr>
          <w:rFonts w:ascii="Droid Sans;庞中华简体 V2007" w:hAnsi="Droid Sans;庞中华简体 V2007"/>
          <w:b/>
          <w:b/>
          <w:i w:val="false"/>
          <w:i w:val="false"/>
          <w:color w:val="0000FF"/>
          <w:sz w:val="27"/>
          <w:shd w:fill="FFFFFF" w:val="clear"/>
        </w:rPr>
      </w:pPr>
      <w:r>
        <w:rPr>
          <w:rFonts w:ascii="Droid Sans;庞中华简体 V2007" w:hAnsi="Droid Sans;庞中华简体 V2007"/>
          <w:b/>
          <w:i w:val="false"/>
          <w:color w:val="0000FF"/>
          <w:sz w:val="27"/>
          <w:shd w:fill="FFFFFF" w:val="clear"/>
          <w:lang w:val="en-US" w:eastAsia="zh-CN"/>
        </w:rPr>
        <w:t>3D</w:t>
      </w:r>
      <w:r>
        <w:rPr>
          <w:rFonts w:ascii="Droid Sans;庞中华简体 V2007" w:hAnsi="Droid Sans;庞中华简体 V2007"/>
          <w:b/>
          <w:i w:val="false"/>
          <w:color w:val="0000FF"/>
          <w:sz w:val="27"/>
          <w:shd w:fill="FFFFFF" w:val="clear"/>
          <w:lang w:val="en-US" w:eastAsia="zh-CN"/>
        </w:rPr>
        <w:t>打印店的</w:t>
      </w:r>
      <w:r>
        <w:rPr>
          <w:rFonts w:ascii="Droid Sans;庞中华简体 V2007" w:hAnsi="Droid Sans;庞中华简体 V2007"/>
          <w:b/>
          <w:i w:val="false"/>
          <w:color w:val="0000FF"/>
          <w:sz w:val="27"/>
          <w:shd w:fill="FFFFFF" w:val="clear"/>
          <w:lang w:val="en-US" w:eastAsia="zh-CN"/>
        </w:rPr>
        <w:t>3D</w:t>
      </w:r>
      <w:r>
        <w:rPr>
          <w:rFonts w:ascii="Droid Sans;庞中华简体 V2007" w:hAnsi="Droid Sans;庞中华简体 V2007"/>
          <w:b/>
          <w:i w:val="false"/>
          <w:color w:val="0000FF"/>
          <w:sz w:val="27"/>
          <w:shd w:fill="FFFFFF" w:val="clear"/>
          <w:lang w:val="en-US" w:eastAsia="zh-CN"/>
        </w:rPr>
        <w:t>打印机</w:t>
      </w:r>
      <w:r>
        <w:rPr>
          <w:rFonts w:ascii="Droid Sans;庞中华简体 V2007" w:hAnsi="Droid Sans;庞中华简体 V2007"/>
          <w:b/>
          <w:i w:val="false"/>
          <w:color w:val="0000FF"/>
          <w:sz w:val="27"/>
          <w:shd w:fill="FFFFFF" w:val="clear"/>
        </w:rPr>
        <w:t>ReplicatorG</w:t>
      </w:r>
      <w:r>
        <w:rPr>
          <w:rFonts w:ascii="Droid Sans;庞中华简体 V2007" w:hAnsi="Droid Sans;庞中华简体 V2007"/>
          <w:b/>
          <w:i w:val="false"/>
          <w:color w:val="0000FF"/>
          <w:sz w:val="27"/>
          <w:shd w:fill="FFFFFF" w:val="clear"/>
          <w:lang w:eastAsia="zh-CN"/>
        </w:rPr>
        <w:t>软件</w:t>
      </w:r>
      <w:r>
        <w:rPr>
          <w:rFonts w:ascii="Droid Sans;庞中华简体 V2007" w:hAnsi="Droid Sans;庞中华简体 V2007"/>
          <w:b/>
          <w:i w:val="false"/>
          <w:color w:val="0000FF"/>
          <w:sz w:val="27"/>
          <w:shd w:fill="FFFFFF" w:val="clear"/>
        </w:rPr>
        <w:t>入门指南</w:t>
      </w:r>
    </w:p>
    <w:p>
      <w:pPr>
        <w:pStyle w:val="Normal"/>
        <w:shd w:fill="FFFFFF" w:val="clear"/>
        <w:kinsoku w:val="true"/>
        <w:autoSpaceDE w:val="true"/>
        <w:ind w:left="0" w:righ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ind w:left="0" w:righ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  <w:t xml:space="preserve">                  </w:t>
      </w:r>
      <w:r>
        <w:rPr>
          <w:rFonts w:eastAsia="黑体" w:cs="黑体" w:ascii="黑体" w:hAnsi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  <w:t>my3DP</w:t>
      </w:r>
      <w:r>
        <w:rPr>
          <w:rFonts w:ascii="黑体" w:hAnsi="黑体" w:cs="黑体" w:eastAsia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  <w:t>我的</w:t>
      </w:r>
      <w:r>
        <w:rPr>
          <w:rFonts w:eastAsia="黑体" w:cs="黑体" w:ascii="黑体" w:hAnsi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  <w:t>3D</w:t>
      </w:r>
      <w:r>
        <w:rPr>
          <w:rFonts w:ascii="黑体" w:hAnsi="黑体" w:cs="黑体" w:eastAsia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  <w:t xml:space="preserve">打印店 </w:t>
      </w:r>
      <w:hyperlink r:id="rId2">
        <w:r>
          <w:rPr>
            <w:rStyle w:val="InternetLink"/>
            <w:rFonts w:eastAsia="黑体" w:cs="黑体" w:ascii="黑体" w:hAnsi="黑体"/>
            <w:b w:val="false"/>
            <w:bCs/>
            <w:i w:val="false"/>
            <w:sz w:val="18"/>
            <w:szCs w:val="18"/>
            <w:shd w:fill="FFFFFF" w:val="clear"/>
            <w:lang w:val="en-US" w:eastAsia="zh-CN"/>
          </w:rPr>
          <w:t>http://my3dp.cn/</w:t>
        </w:r>
      </w:hyperlink>
      <w:r>
        <w:rPr>
          <w:rFonts w:eastAsia="黑体" w:cs="黑体" w:ascii="黑体" w:hAnsi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  <w:t xml:space="preserve">  2013/1/16</w:t>
      </w:r>
    </w:p>
    <w:p>
      <w:pPr>
        <w:pStyle w:val="Normal"/>
        <w:shd w:fill="FFFFFF" w:val="clear"/>
        <w:kinsoku w:val="true"/>
        <w:autoSpaceDE w:val="true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i w:val="false"/>
          <w:i w:val="false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i w:val="false"/>
          <w:i w:val="false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color w:val="000000"/>
          <w:sz w:val="18"/>
          <w:szCs w:val="18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软件是帮您把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3D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设计软件或网上下载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3D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设计文件转换成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reator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三维打印机能识别的各种控制指令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的下载和安装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您可以到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 xml:space="preserve"> 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在本网站下载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软件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 xml:space="preserve">Mac 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和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 xml:space="preserve">Windows 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版本都提供了安装文件，您可以根据提示自行安装。如果您安装过程上有问题，您与闪铸的客服联系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FF0000"/>
          <w:sz w:val="22"/>
          <w:shd w:fill="FFFFFF" w:val="clear"/>
        </w:rPr>
        <w:t>注意：一定要使用</w:t>
      </w:r>
      <w:r>
        <w:rPr>
          <w:rFonts w:ascii="Courier New" w:hAnsi="Courier New"/>
          <w:b/>
          <w:i w:val="false"/>
          <w:color w:val="FF0000"/>
          <w:sz w:val="22"/>
          <w:shd w:fill="FFFFFF" w:val="clear"/>
        </w:rPr>
        <w:t>0034</w:t>
      </w:r>
      <w:r>
        <w:rPr>
          <w:rFonts w:ascii="Courier New" w:hAnsi="Courier New"/>
          <w:b/>
          <w:i w:val="false"/>
          <w:color w:val="FF0000"/>
          <w:sz w:val="22"/>
          <w:shd w:fill="FFFFFF" w:val="clear"/>
        </w:rPr>
        <w:t>版本的</w:t>
      </w:r>
      <w:r>
        <w:rPr>
          <w:rFonts w:ascii="Courier New" w:hAnsi="Courier New"/>
          <w:b/>
          <w:i w:val="false"/>
          <w:color w:val="FF0000"/>
          <w:sz w:val="22"/>
          <w:shd w:fill="FFFFFF" w:val="clear"/>
        </w:rPr>
        <w:t>ReplicatorG</w:t>
      </w:r>
      <w:r>
        <w:rPr>
          <w:rFonts w:ascii="Courier New" w:hAnsi="Courier New"/>
          <w:b/>
          <w:i w:val="false"/>
          <w:color w:val="FF0000"/>
          <w:sz w:val="22"/>
          <w:shd w:fill="FFFFFF" w:val="clear"/>
        </w:rPr>
        <w:t>软件，其他版本的软件与机器所使用的固件不一定兼容！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从较早版本的</w:t>
      </w: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升级</w:t>
      </w:r>
      <w:r>
        <w:rPr>
          <w:rFonts w:ascii="Courier New" w:hAnsi="Courier New" w:cs="Courier New" w:eastAsia="Courier New"/>
          <w:b/>
          <w:i w:val="false"/>
          <w:color w:val="333333"/>
          <w:sz w:val="22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i w:val="false"/>
          <w:color w:val="009DD4"/>
          <w:sz w:val="21"/>
          <w:szCs w:val="21"/>
          <w:shd w:fill="FFFFFF" w:val="clear"/>
          <w:lang w:val="en-US" w:eastAsia="zh-CN"/>
        </w:rPr>
        <w:t>my3DP,</w:t>
      </w:r>
      <w:r>
        <w:rPr>
          <w:rFonts w:ascii="黑体" w:hAnsi="黑体" w:cs="黑体" w:eastAsia="黑体"/>
          <w:b w:val="false"/>
          <w:bCs/>
          <w:i w:val="false"/>
          <w:color w:val="009DD4"/>
          <w:sz w:val="21"/>
          <w:szCs w:val="21"/>
          <w:shd w:fill="FFFFFF" w:val="clear"/>
          <w:lang w:val="en-US" w:eastAsia="zh-CN"/>
        </w:rPr>
        <w:t>我的</w:t>
      </w:r>
      <w:r>
        <w:rPr>
          <w:rFonts w:eastAsia="黑体" w:cs="黑体" w:ascii="黑体" w:hAnsi="黑体"/>
          <w:b w:val="false"/>
          <w:bCs/>
          <w:i w:val="false"/>
          <w:color w:val="009DD4"/>
          <w:sz w:val="21"/>
          <w:szCs w:val="21"/>
          <w:shd w:fill="FFFFFF" w:val="clear"/>
          <w:lang w:val="en-US" w:eastAsia="zh-CN"/>
        </w:rPr>
        <w:t>3D</w:t>
      </w:r>
      <w:r>
        <w:rPr>
          <w:rFonts w:ascii="黑体" w:hAnsi="黑体" w:cs="黑体" w:eastAsia="黑体"/>
          <w:b w:val="false"/>
          <w:bCs/>
          <w:i w:val="false"/>
          <w:color w:val="009DD4"/>
          <w:sz w:val="21"/>
          <w:szCs w:val="21"/>
          <w:shd w:fill="FFFFFF" w:val="clear"/>
          <w:lang w:val="en-US" w:eastAsia="zh-CN"/>
        </w:rPr>
        <w:t xml:space="preserve">打印店 </w:t>
      </w:r>
      <w:r>
        <w:rPr>
          <w:rFonts w:eastAsia="黑体" w:cs="黑体" w:ascii="黑体" w:hAnsi="黑体"/>
          <w:b w:val="false"/>
          <w:bCs/>
          <w:i w:val="false"/>
          <w:color w:val="009DD4"/>
          <w:sz w:val="21"/>
          <w:szCs w:val="21"/>
          <w:shd w:fill="FFFFFF" w:val="clear"/>
          <w:lang w:val="en-US" w:eastAsia="zh-CN"/>
        </w:rPr>
        <w:t>http://my3dp.cn/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如果您已经拥有较早版本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那么在您升级后需要清除一些旧的设置。最简单的方法就是重置所有参数为默认值。如果您使用的是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Mac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系统，打开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的菜单，选择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 xml:space="preserve">Preferences…”, 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store all defaults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。在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Windows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系统，进入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File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菜单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store all preferences to defaults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如果您保持原来的设置，或您还要运行老的设备，您可以通过把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生成器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——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在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菜单里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——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切换为最新版本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Skeinforge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并重置老设备的设置为默认值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安装</w:t>
      </w: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Python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i w:val="false"/>
          <w:color w:val="333333"/>
          <w:sz w:val="22"/>
          <w:shd w:fill="FFFFFF" w:val="clear"/>
        </w:rPr>
        <w:t>程序的刀路生成模块（它把一个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3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维模型转化为一个可打印的刀路）叫做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Skeinforge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它是用您所要安装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Python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编写的。从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python.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网站下载和安装说明，建议安装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python2.6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版本。另外还建议安装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python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psyco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模块，该模块可以显著提升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python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程序的运行速度。</w:t>
      </w:r>
    </w:p>
    <w:p>
      <w:pPr>
        <w:pStyle w:val="Normal"/>
        <w:shd w:fill="FFFFFF" w:val="clear"/>
        <w:kinsoku w:val="true"/>
        <w:autoSpaceDE w:val="true"/>
        <w:rPr>
          <w:rFonts w:ascii="Helvetica;庞中华简体 V2007" w:hAnsi="Helvetica;庞中华简体 V2007"/>
          <w:b/>
          <w:b/>
          <w:i w:val="false"/>
          <w:i w:val="false"/>
          <w:color w:val="999999"/>
          <w:sz w:val="25"/>
          <w:shd w:fill="FFFFFF" w:val="clear"/>
        </w:rPr>
      </w:pPr>
      <w:r>
        <w:rPr>
          <w:rFonts w:ascii="Helvetica;庞中华简体 V2007" w:hAnsi="Helvetica;庞中华简体 V2007"/>
          <w:b/>
          <w:i w:val="false"/>
          <w:color w:val="999999"/>
          <w:sz w:val="25"/>
          <w:shd w:fill="FFFFFF" w:val="clear"/>
        </w:rPr>
        <w:t>ReplicatorG</w:t>
      </w:r>
      <w:r>
        <w:rPr>
          <w:rFonts w:ascii="Helvetica;庞中华简体 V2007" w:hAnsi="Helvetica;庞中华简体 V2007"/>
          <w:b/>
          <w:i w:val="false"/>
          <w:color w:val="999999"/>
          <w:sz w:val="25"/>
          <w:shd w:fill="FFFFFF" w:val="clear"/>
        </w:rPr>
        <w:t>的使用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设置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请确认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reator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已经通过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USB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电缆和你的电脑连接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双击打开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软件，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会尝试连接打印机。如果所有东西都没问题，您会看到按钮下面的显示带转换为亮绿色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如果您的机器连接不成功，进入菜单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Machine-&gt;Machine Type(Driver)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选择您的配置。双喷头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reator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对应的是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The Replicator Dual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下一步，进入菜单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Machine -&gt;Connection(Serial Port)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在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Windows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系统，尝试选择最高的端口号，然后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onnect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控制面板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的控制面板是一个让您测试设备所有功能的便捷工具。你可以在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的主屏幕的上部中间找到一个四个箭头的按钮，点击这个按钮进入控制面板。在这里，你可以移动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X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、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Y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和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Z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轴，控制喷头和平台加热，正反转喷头电机等等。您可以通过加热喷头并利用喷头电机更换和装载丝材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color w:val="333333"/>
          <w:sz w:val="22"/>
          <w:shd w:fill="FFFFFF" w:val="clear"/>
        </w:rPr>
      </w:pPr>
      <w:r>
        <w:rPr>
          <w:sz w:val="21"/>
        </w:rPr>
        <w:drawing>
          <wp:inline distT="0" distB="0" distL="0" distR="0">
            <wp:extent cx="3706495" cy="204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i w:val="false"/>
          <w:color w:val="333333"/>
          <w:sz w:val="22"/>
          <w:shd w:fill="FFFFFF" w:val="clear"/>
        </w:rPr>
        <w:t>在控制面板窗口的左边，你可以通过点击图像上的轴方向按钮来移动每个轴。图标上的方向和设备上的控制方向是一致，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+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和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-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符号和您在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中看到的方向是一致的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在窗口右边下部，你会看到温度设置。有一个温度实时曲线图，通过颜色标识各个喷头和加热平台的温度。只要输入目标温度（摄氏度）到左边的输入框然后按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Enter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键，就可以为各部分设置不同的目标温度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要装载或卸载丝材，把相应的喷头目标温度设置到约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225℃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。当喷头加热到目标温度，您就可以装载或卸载丝材了。在装载或卸载丝材之前，你需要先松开丝线导套。压住喷头顶部的蓝色环，把导套拉出来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如果要卸载丝材，只要把相应的喷头的转速设为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3rpm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持续时间为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30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秒到一分钟，然后点击反转，你就可以把丝材轻易拔出。如果要装载丝材，让喷头在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3rpm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的转速下正转，插入丝线，直到喷头吸住丝线了才松手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加速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如果您使用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reator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固件是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5.5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版本的，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reator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可以在打印时使用加速功能。这个功能默认是关闭的，但您可以通过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Machine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菜单下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Onboard Preferences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窗口里打开它。或者通过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reator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机器上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erneral Settings menu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菜单。如果您使用的是较早版本的固件，您可以通过最新版本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升级固件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移动、缩放、旋转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虽然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的主要功能是把您的模型转换为打印机能识别的格式，但您也可以用它对您的模型做一些基本的修改，使打印的效果更好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首先，确保您的模型的朝向是正确的。按下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软件右边下部的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otate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进入旋转模式。您可以通过鼠标点击或控制模型来进行调整，但更简单的方法是仅用按键。旋转模式的按钮可以把您的模型绕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x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、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y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或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z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轴旋转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90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度。使用以上功能的时候，要保证以模型最平整的一面作为底面，而且模型不能悬空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下一步，确保模型位置是放在平台的平面上，不是悬浮在平台上方或下方。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put on platform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后，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move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。这时，您可以按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enter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，让您的模型位置居中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当您把模型的位置固定好，您可以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scale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放大或缩小它。如果您想进行精确的比例缩放，您可以在输入框中输入缩放倍率，然后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scale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。如果输入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0.5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模型缩小一半；如果输入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2.0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模型将放大一倍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b/>
          <w:i w:val="false"/>
          <w:color w:val="333333"/>
          <w:sz w:val="22"/>
          <w:shd w:fill="FFFFFF" w:val="clear"/>
        </w:rPr>
        <w:t>切片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当您的模型已经调整好，您需要对它进行切片操作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切片，就是把您的设计转换为一组三维打印机打印所需的移动指令。这些指令叫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，它告诉设备如何控制喷头的移动，一层一层地打印您的作品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Replicator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的主要工作就是把您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3D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模式转换为一组一步一步执行的指令。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enerate GCode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，软件开始对模型切片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在您生产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之前，请确认您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生成器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——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在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菜单里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——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设置为最新的版本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color w:val="333333"/>
          <w:sz w:val="22"/>
          <w:shd w:fill="FFFFFF" w:val="clear"/>
        </w:rPr>
      </w:pPr>
      <w:r>
        <w:rPr>
          <w:sz w:val="21"/>
        </w:rPr>
        <w:drawing>
          <wp:inline distT="0" distB="0" distL="0" distR="0">
            <wp:extent cx="3401695" cy="499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i w:val="false"/>
          <w:color w:val="333333"/>
          <w:sz w:val="22"/>
          <w:shd w:fill="FFFFFF" w:val="clear"/>
        </w:rPr>
        <w:t>首先，您根据您的设备选择合适的基本描述文件（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Base Profile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），开始时先选择对应您设备的默认描述文件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您还可以通过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Use Raft/Support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选项来选择是否需要在您的作品底部打印底板基座，这个基座以后可以从您的作品上剥离。对于又高又瘦的设计作品来说，底板基座有助于使其能够可靠地粘在打印平台上。支撑材料是一种细带塑料结构，有助于作品中悬空结构的打印。我们现在先不使用这个选项，但别忘了它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现在，您要选择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use machine-specific start/end GCode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和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use Print-O-Matic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，这样您的设备就会按照默认设置来进行打印了。您可能注意到当您选择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use Print-O-Matic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会出现一个菜单，上面有很多有趣的选项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Print-O-Matic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选项可以修改填充形状、层厚和打印速度等。从这里可以了解更多关于这个选项的用途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当您完成设置，只要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enerate GCode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，您的电脑就会开始处理这个繁重的任务。</w:t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i w:val="false"/>
          <w:color w:val="333333"/>
          <w:sz w:val="22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i w:val="false"/>
          <w:color w:val="333333"/>
          <w:sz w:val="22"/>
          <w:shd w:fill="FFFFFF" w:val="clear"/>
        </w:rPr>
        <w:t>现在，您已经生成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了。您有两种方法把代码输入到您的设备。如果您的电脑和设备相连，你可以直接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Build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。这个按钮在左上方，是一个箭头指向一个扁豆的图案。另外一个方法是点击</w:t>
      </w:r>
      <w:r>
        <w:rPr>
          <w:rFonts w:ascii="Courier New" w:hAnsi="Courier New" w:cs="Courier New" w:eastAsia="Courier New"/>
          <w:i w:val="false"/>
          <w:color w:val="333333"/>
          <w:sz w:val="22"/>
          <w:shd w:fill="FFFFFF" w:val="clear"/>
        </w:rPr>
        <w:t>”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Build to file“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按钮（第三个按钮，图案是一个箭头指向一张纸），把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代码导出为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s3g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格式文件存到您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SD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卡。这样，你只要把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SD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卡插入到打印机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SD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卡座，通过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LCD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操作界面来开始打印！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Creator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三维打印机所支持的文件名长度不超过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26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个字母，如果您碰到问题，尝试把文件名改短一点。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br/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记住，如果打印过程中您改变主意要打印别的东西，您可以先按中间的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M</w:t>
      </w:r>
      <w:r>
        <w:rPr>
          <w:rFonts w:ascii="Courier New" w:hAnsi="Courier New"/>
          <w:i w:val="false"/>
          <w:color w:val="333333"/>
          <w:sz w:val="22"/>
          <w:shd w:fill="FFFFFF" w:val="clear"/>
        </w:rPr>
        <w:t>键，然后通过方向键进行取消操作。</w:t>
      </w:r>
    </w:p>
    <w:p>
      <w:pPr>
        <w:pStyle w:val="Normal"/>
        <w:rPr>
          <w:rFonts w:ascii="Courier New" w:hAnsi="Courier New"/>
          <w:i w:val="false"/>
          <w:i w:val="false"/>
          <w:color w:val="333333"/>
          <w:sz w:val="22"/>
          <w:shd w:fill="FFFFFF" w:val="clear"/>
        </w:rPr>
      </w:pPr>
      <w:r>
        <w:rPr>
          <w:rFonts w:ascii="Courier New" w:hAnsi="Courier New"/>
          <w:i w:val="false"/>
          <w:color w:val="333333"/>
          <w:sz w:val="2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oid Sans">
    <w:altName w:val="庞中华简体 V2007"/>
    <w:charset w:val="01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3dp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56:58Z</dcterms:created>
  <dc:creator>Administrator</dc:creator>
  <dc:description/>
  <dc:language>en-US</dc:language>
  <cp:lastModifiedBy/>
  <dcterms:modified xsi:type="dcterms:W3CDTF">2013-01-16T09:41:02Z</dcterms:modified>
  <cp:revision>0</cp:revision>
  <dc:subject/>
  <dc:title>ReplicatorG入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