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18" w:before="0" w:after="15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color w:val="0000FF"/>
          <w:sz w:val="33"/>
          <w:highlight w:val="yellow"/>
          <w:shd w:fill="FFFFFF" w:val="clear"/>
        </w:rPr>
      </w:pPr>
      <w:r>
        <w:rPr>
          <w:rFonts w:ascii="Arial" w:hAnsi="Arial"/>
          <w:b w:val="false"/>
          <w:i w:val="false"/>
          <w:color w:val="0000FF"/>
          <w:sz w:val="33"/>
          <w:highlight w:val="yellow"/>
          <w:shd w:fill="FFFFFF" w:val="clear"/>
        </w:rPr>
        <w:t>如何使用</w:t>
      </w:r>
      <w:r>
        <w:rPr>
          <w:rFonts w:ascii="Arial" w:hAnsi="Arial"/>
          <w:b w:val="false"/>
          <w:i w:val="false"/>
          <w:color w:val="0000FF"/>
          <w:sz w:val="33"/>
          <w:highlight w:val="yellow"/>
          <w:shd w:fill="FFFFFF" w:val="clear"/>
        </w:rPr>
        <w:t xml:space="preserve">MeshLab &amp; Netfabb </w:t>
      </w:r>
      <w:r>
        <w:rPr>
          <w:rFonts w:ascii="Arial" w:hAnsi="Arial"/>
          <w:b w:val="false"/>
          <w:i w:val="false"/>
          <w:color w:val="0000FF"/>
          <w:sz w:val="33"/>
          <w:highlight w:val="yellow"/>
          <w:shd w:fill="FFFFFF" w:val="clear"/>
        </w:rPr>
        <w:t>修复你的模型</w:t>
      </w:r>
    </w:p>
    <w:p>
      <w:pPr>
        <w:pStyle w:val="Normal"/>
        <w:shd w:fill="FFFFFF" w:val="clear"/>
        <w:kinsoku w:val="true"/>
        <w:autoSpaceDE w:val="true"/>
        <w:spacing w:lineRule="atLeast" w:line="18" w:before="0" w:after="15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color w:val="0000FF"/>
          <w:sz w:val="33"/>
          <w:highlight w:val="yellow"/>
          <w:shd w:fill="FFFFFF" w:val="clear"/>
        </w:rPr>
      </w:pPr>
      <w:r>
        <w:rPr>
          <w:rFonts w:ascii="Arial" w:hAnsi="Arial"/>
          <w:b w:val="false"/>
          <w:i w:val="false"/>
          <w:color w:val="0000FF"/>
          <w:sz w:val="33"/>
          <w:highlight w:val="yellow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18" w:before="0" w:after="15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color w:val="0000FF"/>
          <w:sz w:val="33"/>
          <w:highlight w:val="yellow"/>
          <w:shd w:fill="FFFFFF" w:val="clear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olor w:val="0000FF"/>
          <w:sz w:val="24"/>
          <w:szCs w:val="24"/>
          <w:shd w:fill="FFFFFF" w:val="clear"/>
        </w:rPr>
        <w:t>3D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FF"/>
          <w:sz w:val="24"/>
          <w:szCs w:val="24"/>
          <w:shd w:fill="FFFFFF" w:val="clear"/>
        </w:rPr>
        <w:t>打印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FF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olor w:val="0000FF"/>
          <w:sz w:val="24"/>
          <w:szCs w:val="24"/>
          <w:shd w:fill="FFFFFF" w:val="clear"/>
          <w:lang w:val="en-US" w:eastAsia="zh-CN"/>
        </w:rPr>
        <w:t>http://my3dp.cn/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olor w:val="0000FF"/>
          <w:sz w:val="24"/>
          <w:szCs w:val="24"/>
          <w:shd w:fill="FFFFFF" w:val="clear"/>
        </w:rPr>
        <w:t xml:space="preserve"> 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olor w:val="0000FF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olor w:val="0000FF"/>
          <w:sz w:val="24"/>
          <w:szCs w:val="24"/>
          <w:shd w:fill="FFFFFF" w:val="clear"/>
        </w:rPr>
        <w:t xml:space="preserve"> 2013-01-02</w:t>
      </w:r>
    </w:p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大家好，欢迎来到此使用指导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在这里你可以学到如何将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.dae, .x3d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或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.wrl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转换成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.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，并对其中的错误进行修复。我会一步一步的告诉你如何操作。如果还有任何问题请联系我们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http://my3dp.cn/</w:t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需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  <w:lang w:val="en-US" w:eastAsia="zh-CN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  <w:lang w:val="en-US" w:eastAsia="zh-CN"/>
        </w:rPr>
        <w:t>http://my3dp.cn/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在我们开始之前，请先下载并安装以下两个软件。之后你会用到它们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  <w:t>MeshLab</w:t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该软件可以打开并转换多种格式类型的文件。</w:t>
      </w:r>
    </w:p>
    <w:tbl>
      <w:tblPr>
        <w:tblW w:w="28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</w:tblGrid>
      <w:tr>
        <w:trPr/>
        <w:tc>
          <w:tcPr>
            <w:tcW w:w="28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1657350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hyperlink r:id="rId3">
        <w:r>
          <w:rPr>
            <w:rStyle w:val="InternetLink"/>
            <w:rFonts w:ascii="Arial" w:hAnsi="Arial"/>
            <w:b w:val="false"/>
            <w:i w:val="false"/>
            <w:color w:val="000000"/>
            <w:sz w:val="21"/>
            <w:u w:val="none"/>
            <w:shd w:fill="FFFFFF" w:val="clear"/>
          </w:rPr>
          <w:t>下载</w:t>
        </w:r>
      </w:hyperlink>
      <w:r>
        <w:rPr>
          <w:rFonts w:ascii="Arial" w:hAnsi="Arial" w:cs="Arial" w:eastAsia="Arial"/>
          <w:b w:val="false"/>
          <w:i w:val="false"/>
          <w:color w:val="000000"/>
          <w:sz w:val="21"/>
          <w:u w:val="none"/>
          <w:shd w:fill="FFFFFF" w:val="clear"/>
          <w:lang w:val="en-US" w:eastAsia="zh-CN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u w:val="none"/>
          <w:shd w:fill="FFFFFF" w:val="clear"/>
          <w:lang w:val="en-US" w:eastAsia="zh-CN"/>
        </w:rPr>
        <w:t>http://my3dp.cn/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  <w:t>Netfabb</w:t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该免费软件可以编辑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。它可以用来打开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并显示模型中存在的一些错误信息。其中包含的针对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的基本功能：分析，缩放，测量，修复。</w:t>
      </w:r>
    </w:p>
    <w:tbl>
      <w:tblPr>
        <w:tblW w:w="2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</w:tblGrid>
      <w:tr>
        <w:trPr/>
        <w:tc>
          <w:tcPr>
            <w:tcW w:w="27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163830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hyperlink r:id="rId5">
        <w:r>
          <w:rPr>
            <w:rStyle w:val="InternetLink"/>
            <w:rFonts w:ascii="Arial" w:hAnsi="Arial"/>
            <w:b w:val="false"/>
            <w:i w:val="false"/>
            <w:color w:val="000000"/>
            <w:sz w:val="21"/>
            <w:u w:val="none"/>
            <w:shd w:fill="FFFFFF" w:val="clear"/>
          </w:rPr>
          <w:t>下载</w:t>
        </w:r>
      </w:hyperlink>
      <w:r>
        <w:rPr>
          <w:rFonts w:ascii="Arial" w:hAnsi="Arial" w:cs="Arial" w:eastAsia="Arial"/>
          <w:b w:val="false"/>
          <w:i w:val="false"/>
          <w:color w:val="000000"/>
          <w:sz w:val="21"/>
          <w:u w:val="none"/>
          <w:shd w:fill="FFFFFF" w:val="clear"/>
          <w:lang w:val="en-US" w:eastAsia="zh-CN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u w:val="none"/>
          <w:shd w:fill="FFFFFF" w:val="clear"/>
          <w:lang w:val="en-US" w:eastAsia="zh-CN"/>
        </w:rPr>
        <w:t>http://my3dp.cn/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准备一个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如果你有一个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.dae, .wrl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或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.X3D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，你需要先将其转换成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格式文件，用于修复。如果你已经有了一个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.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，请跳到下一步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软件安装好之后，请在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Meshlab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中打开模型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操作如下：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点击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meshlab.exe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启动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Meshlab &gt;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按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ctrl +o &gt;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浏览文件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&gt;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选择你的文件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&gt;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按打开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现在来创建一个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，保存文件成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格式。操作如下：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File &gt; save as… &gt;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类型选择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“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STL File Format (*.stl)” &gt;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选择保存的位置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&gt;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按保存。</w:t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5695950" cy="3067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>(meshlab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保存按钮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)</w:t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保存之后，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就已经生成了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  <w:t>Netfabb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界面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现在已经有了一个模型的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，在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Netfabb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中打开它。你可以在下面的截图中查看到这个软件的一些基本功能。所有的功能之后我们会慢慢解释。</w:t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5715000" cy="3028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(Netfabb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界面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) </w:t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透视视图</w:t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0"/>
      </w:tblGrid>
      <w:tr>
        <w:trPr/>
        <w:tc>
          <w:tcPr>
            <w:tcW w:w="56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3467100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你可以通过按住鼠标右键移动鼠标来旋转模型。有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7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个透视按钮来重新设置视角。第一个是用来显示基本的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3D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透视。其余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6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个分别显示模型的其中一个面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缩放的方法</w:t>
      </w:r>
    </w:p>
    <w:tbl>
      <w:tblPr>
        <w:tblW w:w="43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6"/>
      </w:tblGrid>
      <w:tr>
        <w:trPr/>
        <w:tc>
          <w:tcPr>
            <w:tcW w:w="439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2409825" cy="67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使用鼠标滚轮可以对模型进行缩放。这些按钮是在不使用滚轮的情况下使用的。从左到右分别是：缩放到合适大小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(Zoom to fit),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对选中的部件缩放到合适大小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(Zoom to fit of select part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，绿色部件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) ,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全局缩放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全局缩放并最后一项为选择区域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选择矩形区域进行缩放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. </w:t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基本信息</w:t>
      </w:r>
    </w:p>
    <w:tbl>
      <w:tblPr>
        <w:tblW w:w="717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5"/>
      </w:tblGrid>
      <w:tr>
        <w:trPr/>
        <w:tc>
          <w:tcPr>
            <w:tcW w:w="7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4429125" cy="1847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这里显示了选取的部件的三维信息。请记住一个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文件拥有多个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hel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也还是一个部件。只有当你导入多个文件或在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Netfabb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中分离一个部件时会出现多个部件。长宽尺寸分别是包围盒的尺寸。其中的体积就是我们用于计算价格的体积。面积数值指总的表面积。同时你也可以查看到三角面的数量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平移，旋转，缩放</w:t>
      </w:r>
    </w:p>
    <w:tbl>
      <w:tblPr>
        <w:tblW w:w="2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</w:tblGrid>
      <w:tr>
        <w:trPr/>
        <w:tc>
          <w:tcPr>
            <w:tcW w:w="28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1685925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Well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这些功能都是针对其自己来说的。平移是相对一个部件或原点。旋转是围绕其自身的中心点。缩放将会使其变大或缩小，根据提供的缩放变量而定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分析，修复，测量</w:t>
      </w:r>
    </w:p>
    <w:tbl>
      <w:tblPr>
        <w:tblW w:w="41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</w:tblGrid>
      <w:tr>
        <w:trPr/>
        <w:tc>
          <w:tcPr>
            <w:tcW w:w="411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2486025" cy="2257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这些按钮是用来修复你的模型的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分析可以提供一些关于模型的额外信息。如他会告诉你模型中是否有洞，边界边缘，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,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翻转的三角面或错误的边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修复是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Netfabb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区别于其他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识别软件的重要功能。其中包含了分析功能，同时他将会修复不利的效果。最后一项是测量。它将允许你测量两个面之间的距离。该功能很有效，它可以用于测量最小壁厚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设计规则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现在我们已经知道它有哪些功能了，我们知道如何来使用它们。以下是总结出来的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处理中的关键点。如果你的模型可以通过以下罗列的因素，很显然你的模型可以直接打印了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提交数据时需要遵守的设计规则：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  <w:t>-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三角面少于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500.000</w:t>
        <w:br/>
        <w:t xml:space="preserve">- 0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孔洞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- 0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边缘边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- 0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无效方向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>-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最小尺寸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0,2cm x 0,2cm x 0,2cm</w:t>
        <w:br/>
        <w:t xml:space="preserve">-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最大尺寸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49cm x 39 cm x 20 cm</w:t>
        <w:br/>
        <w:t xml:space="preserve">-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体积数值为正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-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闭合曲面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-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有向曲面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Preferred: </w:t>
        <w:br/>
        <w:t>- Amount of lose pieces in a stl is equal to the amount of shell.</w:t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修改你的模型！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如果你的模型没有达到以上的标准，这里是一个通用的修复办法（特殊情况除外）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  <w:t xml:space="preserve">         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修复大小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最大和最小尺寸需要满足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.</w:t>
        <w:br/>
        <w:br/>
        <w:t xml:space="preserve">         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修复反向法向，边缘边已经孔洞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修复这些问题，使用截图中右上的修复按钮。红十字将会在你的右边开启一个新的界面。</w:t>
      </w:r>
    </w:p>
    <w:tbl>
      <w:tblPr>
        <w:tblW w:w="3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</w:tblGrid>
      <w:tr>
        <w:trPr/>
        <w:tc>
          <w:tcPr>
            <w:tcW w:w="362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2171700" cy="293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如果你在右下看到截图界面。请确认选中了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auto-update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。这将会在修复之后更新状态。</w:t>
      </w:r>
    </w:p>
    <w:tbl>
      <w:tblPr>
        <w:tblW w:w="79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0"/>
      </w:tblGrid>
      <w:tr>
        <w:trPr/>
        <w:tc>
          <w:tcPr>
            <w:tcW w:w="7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之后你需要运行自动修复。按自动修复按钮，然后你可以看到截图如下。</w:t>
      </w:r>
    </w:p>
    <w:tbl>
      <w:tblPr>
        <w:tblW w:w="73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</w:tblGrid>
      <w:tr>
        <w:trPr/>
        <w:tc>
          <w:tcPr>
            <w:tcW w:w="73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4514850" cy="25622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你可以选择是使用默认修复还是简单修复。推荐使用默认修复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.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这将会使用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Netfabb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提供的所有修复功能。自定义修复很简单，但也没有什么必要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完成之后，模型的状态将会被改变。最终你可以看到如下：</w:t>
      </w:r>
    </w:p>
    <w:tbl>
      <w:tblPr>
        <w:tblW w:w="7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0"/>
      </w:tblGrid>
      <w:tr>
        <w:trPr/>
        <w:tc>
          <w:tcPr>
            <w:tcW w:w="78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4857750" cy="1914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0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边缘边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0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无效方向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0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孔洞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>1 Shell (if you have a single object in your stl.)</w:t>
        <w:br/>
        <w:br/>
        <w:t xml:space="preserve">More shell’s isn’t bad, but 1 is better.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所有的问题修复之后，按应用修复。确认替换原始模型成修复后的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  <w:t xml:space="preserve">         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修复一个红色模型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红色即有错的。如果模型中含有很多区域如此，这将无法修复。如果绝大部分是红色的（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99%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或更多），请使用以下命令：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Part &gt; invert normals.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确认。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以下是一个完全红色的模型。</w:t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8"/>
      </w:tblGrid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5715000" cy="3028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/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t xml:space="preserve">TIP: 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别忘了请先选取模型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保存模型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如果希望保存新的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STL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，你可以使用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 xml:space="preserve">Part &gt; Export Part &gt; as STL (binary) </w:t>
      </w:r>
    </w:p>
    <w:tbl>
      <w:tblPr>
        <w:tblW w:w="52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</w:tblGrid>
      <w:tr>
        <w:trPr/>
        <w:tc>
          <w:tcPr>
            <w:tcW w:w="52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5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shd w:fill="FFFFFF" w:val="clear"/>
              </w:rPr>
            </w:pPr>
            <w:r>
              <w:rPr>
                <w:sz w:val="21"/>
              </w:rPr>
              <w:drawing>
                <wp:inline distT="0" distB="0" distL="0" distR="0">
                  <wp:extent cx="3209925" cy="3057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270"/>
              <w:textAlignment w:val="auto"/>
              <w:rPr>
                <w:rFonts w:ascii="Arial" w:hAnsi="Arial"/>
                <w:b w:val="false"/>
                <w:b w:val="false"/>
                <w:i w:val="false"/>
                <w:i w:val="false"/>
                <w:color w:val="666666"/>
                <w:sz w:val="18"/>
                <w:shd w:fill="FFFFFF" w:val="clear"/>
              </w:rPr>
            </w:pPr>
            <w:r>
              <w:rPr>
                <w:rFonts w:ascii="Arial" w:hAnsi="Arial"/>
                <w:b w:val="false"/>
                <w:i w:val="false"/>
                <w:color w:val="666666"/>
                <w:sz w:val="18"/>
                <w:shd w:fill="FFFFFF" w:val="clear"/>
              </w:rPr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285"/>
        <w:rPr>
          <w:rFonts w:ascii="Arial" w:hAnsi="Arial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希望这些能够帮助你修复你的模型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更多使用指导请访问我们的网站。</w:t>
      </w: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  <w:t>http://my3dp.cn/</w:t>
      </w:r>
    </w:p>
    <w:p>
      <w:pPr>
        <w:pStyle w:val="Normal"/>
        <w:rPr>
          <w:rFonts w:ascii="Arial" w:hAnsi="Arial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000000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uban.com/link2?url=http://meshlab.sourceforge.net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ouban.com/link2?url=http://www.netfabb.com/download.php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7:05:35Z</dcterms:created>
  <dc:creator>Administrator</dc:creator>
  <dc:description/>
  <dc:language>en-US</dc:language>
  <cp:lastModifiedBy/>
  <dcterms:modified xsi:type="dcterms:W3CDTF">2013-01-06T08:03:29Z</dcterms:modified>
  <cp:revision>0</cp:revision>
  <dc:subject/>
  <dc:title>如何使用MeshLab &amp; Netfabb 修复你的模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