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his document contains the release notes for the webOS sample code version 2.1.5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ew Samp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untApp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the account manager service and interacting with a local account provider for calendar and contact capabilitie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joSyncFramework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creating a transport service for Plaxo (address book service) to provide contact syncing using the Mojo Sync Framework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pleCalendarSync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creating a transport service for a generic calendar sync sour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ug Fix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709"/>
      </w:tblGrid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g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Manager</w:t>
            </w:r>
          </w:p>
        </w:tc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ved to the public bus – subscription services now work on the public b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Known Issu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6719"/>
      </w:tblGrid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ple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aIndexer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emulator, when checking on albums, artists, audio files or genres, nothing displays.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jomatters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esspill does not work.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vices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unching IM with a file does not work.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ylematters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uchfeedback example does not work.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uetooth SPP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/>
                <w:sz w:val="20"/>
                <w:lang w:bidi="en-US"/>
              </w:rPr>
              <w:t>Decode code appears as 'undefined'.</w:t>
            </w:r>
          </w:p>
        </w:tc>
      </w:tr>
      <w:tr>
        <w:trPr/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joSyncFramework</w:t>
            </w:r>
          </w:p>
        </w:tc>
        <w:tc>
          <w:tcPr>
            <w:tcW w:w="6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Verdana"/>
                <w:sz w:val="20"/>
                <w:lang w:bidi="en-US"/>
              </w:rPr>
            </w:pPr>
            <w:r>
              <w:rPr>
                <w:rFonts w:cs="Verdana"/>
                <w:sz w:val="20"/>
                <w:lang w:bidi="en-US"/>
              </w:rPr>
              <w:t>Shows one way sync.  Limited to a few hundred contacts maximum without adding parse log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8:39:00Z</dcterms:created>
  <dc:creator>Kristin  Ilestad</dc:creator>
  <dc:description/>
  <cp:keywords/>
  <dc:language>en-US</dc:language>
  <cp:lastModifiedBy>Gray Norton</cp:lastModifiedBy>
  <dcterms:modified xsi:type="dcterms:W3CDTF">2011-03-18T18:39:00Z</dcterms:modified>
  <cp:revision>2</cp:revision>
  <dc:subject/>
  <dc:title>Release Overview</dc:title>
</cp:coreProperties>
</file>