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 w:cs="楷体_GB2312;楷体"/>
          <w:sz w:val="50"/>
        </w:rPr>
      </w:pPr>
      <w:r>
        <w:rPr>
          <w:rFonts w:eastAsia="楷体_GB2312;楷体" w:cs="楷体_GB2312;楷体" w:ascii="楷体_GB2312;楷体" w:hAnsi="楷体_GB2312;楷体"/>
          <w:sz w:val="5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AndChars" w:linePitch="697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36015</wp:posOffset>
              </wp:positionH>
              <wp:positionV relativeFrom="paragraph">
                <wp:posOffset>-546100</wp:posOffset>
              </wp:positionV>
              <wp:extent cx="7551420" cy="109982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1360" cy="10998360"/>
                        <a:chOff x="0" y="0"/>
                        <a:chExt cx="7551360" cy="10998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51360" cy="10998360"/>
                        </a:xfrm>
                        <a:prstGeom prst="rect">
                          <a:avLst/>
                        </a:prstGeom>
                        <a:blipFill rotWithShape="0">
                          <a:blip r:embed="rId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166040" y="924480"/>
                          <a:ext cx="5283360" cy="8849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83360" cy="89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8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9966"/>
                              </a:solidFill>
                              <a:prstDash val="lgDash"/>
                              <a:miter/>
                              <a:headEnd len="med" type="diamond" w="med"/>
                              <a:tailEnd len="med" type="diamond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5320"/>
                              <a:ext cx="528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9966"/>
                              </a:solidFill>
                              <a:prstDash val="lgDash"/>
                              <a:miter/>
                              <a:headEnd len="med" type="diamond" w="med"/>
                              <a:tailEnd len="med" type="diamond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1000"/>
                              <a:ext cx="528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9966"/>
                              </a:solidFill>
                              <a:prstDash val="lgDash"/>
                              <a:miter/>
                              <a:headEnd len="med" type="diamond" w="med"/>
                              <a:tailEnd len="med" type="diamond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26600"/>
                            <a:ext cx="5283360" cy="89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8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9966"/>
                              </a:solidFill>
                              <a:prstDash val="lgDash"/>
                              <a:miter/>
                              <a:headEnd len="med" type="diamond" w="med"/>
                              <a:tailEnd len="med" type="diamond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4960"/>
                              <a:ext cx="528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9966"/>
                              </a:solidFill>
                              <a:prstDash val="lgDash"/>
                              <a:miter/>
                              <a:headEnd len="med" type="diamond" w="med"/>
                              <a:tailEnd len="med" type="diamond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1000"/>
                              <a:ext cx="528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9966"/>
                              </a:solidFill>
                              <a:prstDash val="lgDash"/>
                              <a:miter/>
                              <a:headEnd len="med" type="diamond" w="med"/>
                              <a:tailEnd len="med" type="diamond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653200"/>
                            <a:ext cx="5283360" cy="89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8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9966"/>
                              </a:solidFill>
                              <a:prstDash val="lgDash"/>
                              <a:miter/>
                              <a:headEnd len="med" type="diamond" w="med"/>
                              <a:tailEnd len="med" type="diamond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4960"/>
                              <a:ext cx="528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9966"/>
                              </a:solidFill>
                              <a:prstDash val="lgDash"/>
                              <a:miter/>
                              <a:headEnd len="med" type="diamond" w="med"/>
                              <a:tailEnd len="med" type="diamond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0640"/>
                              <a:ext cx="528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9966"/>
                              </a:solidFill>
                              <a:prstDash val="lgDash"/>
                              <a:miter/>
                              <a:headEnd len="med" type="diamond" w="med"/>
                              <a:tailEnd len="med" type="diamond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979800"/>
                            <a:ext cx="5283360" cy="89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8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9966"/>
                              </a:solidFill>
                              <a:prstDash val="lgDash"/>
                              <a:miter/>
                              <a:headEnd len="med" type="diamond" w="med"/>
                              <a:tailEnd len="med" type="diamond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4960"/>
                              <a:ext cx="528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9966"/>
                              </a:solidFill>
                              <a:prstDash val="lgDash"/>
                              <a:miter/>
                              <a:headEnd len="med" type="diamond" w="med"/>
                              <a:tailEnd len="med" type="diamond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0640"/>
                              <a:ext cx="528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9966"/>
                              </a:solidFill>
                              <a:prstDash val="lgDash"/>
                              <a:miter/>
                              <a:headEnd len="med" type="diamond" w="med"/>
                              <a:tailEnd len="med" type="diamond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306040"/>
                            <a:ext cx="5283360" cy="89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8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9966"/>
                              </a:solidFill>
                              <a:prstDash val="lgDash"/>
                              <a:miter/>
                              <a:headEnd len="med" type="diamond" w="med"/>
                              <a:tailEnd len="med" type="diamond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5320"/>
                              <a:ext cx="528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9966"/>
                              </a:solidFill>
                              <a:prstDash val="lgDash"/>
                              <a:miter/>
                              <a:headEnd len="med" type="diamond" w="med"/>
                              <a:tailEnd len="med" type="diamond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1000"/>
                              <a:ext cx="528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9966"/>
                              </a:solidFill>
                              <a:prstDash val="lgDash"/>
                              <a:miter/>
                              <a:headEnd len="med" type="diamond" w="med"/>
                              <a:tailEnd len="med" type="diamond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632640"/>
                            <a:ext cx="5283360" cy="89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8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9966"/>
                              </a:solidFill>
                              <a:prstDash val="lgDash"/>
                              <a:miter/>
                              <a:headEnd len="med" type="diamond" w="med"/>
                              <a:tailEnd len="med" type="diamond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5320"/>
                              <a:ext cx="528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9966"/>
                              </a:solidFill>
                              <a:prstDash val="lgDash"/>
                              <a:miter/>
                              <a:headEnd len="med" type="diamond" w="med"/>
                              <a:tailEnd len="med" type="diamond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1000"/>
                              <a:ext cx="528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9966"/>
                              </a:solidFill>
                              <a:prstDash val="lgDash"/>
                              <a:miter/>
                              <a:headEnd len="med" type="diamond" w="med"/>
                              <a:tailEnd len="med" type="diamond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959240"/>
                            <a:ext cx="5283360" cy="891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8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9966"/>
                              </a:solidFill>
                              <a:prstDash val="lgDash"/>
                              <a:miter/>
                              <a:headEnd len="med" type="diamond" w="med"/>
                              <a:tailEnd len="med" type="diamond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4960"/>
                              <a:ext cx="528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9966"/>
                              </a:solidFill>
                              <a:prstDash val="lgDash"/>
                              <a:miter/>
                              <a:headEnd len="med" type="diamond" w="med"/>
                              <a:tailEnd len="med" type="diamond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1000"/>
                              <a:ext cx="528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9966"/>
                              </a:solidFill>
                              <a:prstDash val="lgDash"/>
                              <a:miter/>
                              <a:headEnd len="med" type="diamond" w="med"/>
                              <a:tailEnd len="med" type="diamond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9.45pt;margin-top:-43pt;width:594.6pt;height:866pt" coordorigin="-1789,-860" coordsize="11892,17320">
              <v:rect id="shape_0" stroked="f" o:allowincell="f" style="position:absolute;left:-1789;top:-860;width:11891;height:17319;mso-wrap-style:none;v-text-anchor:middle">
                <v:imagedata r:id="rId2" o:detectmouseclick="t"/>
                <v:stroke color="#3465a4" joinstyle="round" endcap="flat"/>
                <w10:wrap type="none"/>
              </v:rect>
              <v:group id="shape_0" style="position:absolute;left:47;top:596;width:8319;height:13936">
                <v:group id="shape_0" style="position:absolute;left:47;top:596;width:8319;height:1402">
                  <v:line id="shape_0" from="47,596" to="8366,596" stroked="t" o:allowincell="f" style="position:absolute">
                    <v:stroke color="#ff9966" weight="12600" dashstyle="longdash" startarrow="diamond" endarrow="diamond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7,1297" to="8366,1297" stroked="t" o:allowincell="f" style="position:absolute">
                    <v:stroke color="#ff9966" weight="12600" dashstyle="longdash" startarrow="diamond" endarrow="diamond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7,1999" to="8366,1999" stroked="t" o:allowincell="f" style="position:absolute">
                    <v:stroke color="#ff9966" weight="12600" dashstyle="longdash" startarrow="diamond" endarrow="diamond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47;top:2685;width:8319;height:1402">
                  <v:line id="shape_0" from="47,2685" to="8366,2685" stroked="t" o:allowincell="f" style="position:absolute">
                    <v:stroke color="#ff9966" weight="12600" dashstyle="longdash" startarrow="diamond" endarrow="diamond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7,3386" to="8366,3386" stroked="t" o:allowincell="f" style="position:absolute">
                    <v:stroke color="#ff9966" weight="12600" dashstyle="longdash" startarrow="diamond" endarrow="diamond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7,4088" to="8366,4088" stroked="t" o:allowincell="f" style="position:absolute">
                    <v:stroke color="#ff9966" weight="12600" dashstyle="longdash" startarrow="diamond" endarrow="diamond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47;top:4774;width:8319;height:1402">
                  <v:line id="shape_0" from="47,4774" to="8366,4774" stroked="t" o:allowincell="f" style="position:absolute">
                    <v:stroke color="#ff9966" weight="12600" dashstyle="longdash" startarrow="diamond" endarrow="diamond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7,5475" to="8366,5475" stroked="t" o:allowincell="f" style="position:absolute">
                    <v:stroke color="#ff9966" weight="12600" dashstyle="longdash" startarrow="diamond" endarrow="diamond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7,6177" to="8366,6177" stroked="t" o:allowincell="f" style="position:absolute">
                    <v:stroke color="#ff9966" weight="12600" dashstyle="longdash" startarrow="diamond" endarrow="diamond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47;top:6863;width:8319;height:1402">
                  <v:line id="shape_0" from="47,6863" to="8366,6863" stroked="t" o:allowincell="f" style="position:absolute">
                    <v:stroke color="#ff9966" weight="12600" dashstyle="longdash" startarrow="diamond" endarrow="diamond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7,7564" to="8366,7564" stroked="t" o:allowincell="f" style="position:absolute">
                    <v:stroke color="#ff9966" weight="12600" dashstyle="longdash" startarrow="diamond" endarrow="diamond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7,8266" to="8366,8266" stroked="t" o:allowincell="f" style="position:absolute">
                    <v:stroke color="#ff9966" weight="12600" dashstyle="longdash" startarrow="diamond" endarrow="diamond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47;top:8952;width:8319;height:1402">
                  <v:line id="shape_0" from="47,8952" to="8366,8952" stroked="t" o:allowincell="f" style="position:absolute">
                    <v:stroke color="#ff9966" weight="12600" dashstyle="longdash" startarrow="diamond" endarrow="diamond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7,9653" to="8366,9653" stroked="t" o:allowincell="f" style="position:absolute">
                    <v:stroke color="#ff9966" weight="12600" dashstyle="longdash" startarrow="diamond" endarrow="diamond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7,10355" to="8366,10355" stroked="t" o:allowincell="f" style="position:absolute">
                    <v:stroke color="#ff9966" weight="12600" dashstyle="longdash" startarrow="diamond" endarrow="diamond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47;top:11041;width:8319;height:1402">
                  <v:line id="shape_0" from="47,11041" to="8366,11041" stroked="t" o:allowincell="f" style="position:absolute">
                    <v:stroke color="#ff9966" weight="12600" dashstyle="longdash" startarrow="diamond" endarrow="diamond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7,11742" to="8366,11742" stroked="t" o:allowincell="f" style="position:absolute">
                    <v:stroke color="#ff9966" weight="12600" dashstyle="longdash" startarrow="diamond" endarrow="diamond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7,12444" to="8366,12444" stroked="t" o:allowincell="f" style="position:absolute">
                    <v:stroke color="#ff9966" weight="12600" dashstyle="longdash" startarrow="diamond" endarrow="diamond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47;top:13130;width:8319;height:1403">
                  <v:line id="shape_0" from="47,13130" to="8366,13130" stroked="t" o:allowincell="f" style="position:absolute">
                    <v:stroke color="#ff9966" weight="12600" dashstyle="longdash" startarrow="diamond" endarrow="diamond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7,13831" to="8366,13831" stroked="t" o:allowincell="f" style="position:absolute">
                    <v:stroke color="#ff9966" weight="12600" dashstyle="longdash" startarrow="diamond" endarrow="diamond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7,14533" to="8366,14533" stroked="t" o:allowincell="f" style="position:absolute">
                    <v:stroke color="#ff9966" weight="12600" dashstyle="longdash" startarrow="diamond" endarrow="diamond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925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Fonts w:ascii="楷体_GB2312;楷体" w:hAnsi="楷体_GB2312;楷体" w:eastAsia="楷体_GB2312;楷体" w:cs="楷体_GB2312;楷体"/>
                              <w:sz w:val="24"/>
                            </w:rPr>
                          </w:pPr>
                          <w:r>
                            <w:rPr>
                              <w:rFonts w:ascii="楷体_GB2312;楷体" w:hAnsi="楷体_GB2312;楷体" w:cs="楷体_GB2312;楷体" w:eastAsia="楷体_GB2312;楷体"/>
                              <w:color w:val="FF9966"/>
                              <w:sz w:val="24"/>
                            </w:rPr>
                            <w:t xml:space="preserve">第 </w:t>
                          </w:r>
                          <w:r>
                            <w:rPr>
                              <w:rFonts w:ascii="楷体_GB2312;楷体" w:hAnsi="楷体_GB2312;楷体" w:cs="楷体_GB2312;楷体" w:eastAsia="楷体_GB2312;楷体"/>
                              <w:color w:val="FF9966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ascii="楷体_GB2312;楷体" w:hAnsi="楷体_GB2312;楷体" w:cs="楷体_GB2312;楷体" w:eastAsia="楷体_GB2312;楷体"/>
                              <w:color w:val="FF9966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ascii="楷体_GB2312;楷体" w:hAnsi="楷体_GB2312;楷体" w:cs="楷体_GB2312;楷体" w:eastAsia="楷体_GB2312;楷体"/>
                              <w:color w:val="FF9966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ascii="楷体_GB2312;楷体" w:hAnsi="楷体_GB2312;楷体" w:cs="楷体_GB2312;楷体" w:eastAsia="楷体_GB2312;楷体"/>
                              <w:color w:val="FF9966"/>
                            </w:rPr>
                            <w:t>1</w:t>
                          </w:r>
                          <w:r>
                            <w:rPr>
                              <w:sz w:val="24"/>
                              <w:rFonts w:ascii="楷体_GB2312;楷体" w:hAnsi="楷体_GB2312;楷体" w:cs="楷体_GB2312;楷体" w:eastAsia="楷体_GB2312;楷体"/>
                              <w:color w:val="FF9966"/>
                            </w:rPr>
                            <w:fldChar w:fldCharType="end"/>
                          </w:r>
                          <w:r>
                            <w:rPr>
                              <w:rFonts w:ascii="楷体_GB2312;楷体" w:hAnsi="楷体_GB2312;楷体" w:cs="楷体_GB2312;楷体" w:eastAsia="楷体_GB2312;楷体"/>
                              <w:color w:val="FF9966"/>
                              <w:sz w:val="24"/>
                            </w:rPr>
                            <w:t xml:space="preserve"> 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6.35pt;mso-wrap-distance-left:0pt;mso-wrap-distance-right:0pt;mso-wrap-distance-top:0pt;mso-wrap-distance-bottom:0pt;margin-top:0pt;mso-position-vertical:top;mso-position-vertical-relative:text;margin-left:3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Fonts w:ascii="楷体_GB2312;楷体" w:hAnsi="楷体_GB2312;楷体" w:eastAsia="楷体_GB2312;楷体" w:cs="楷体_GB2312;楷体"/>
                        <w:sz w:val="24"/>
                      </w:rPr>
                    </w:pPr>
                    <w:r>
                      <w:rPr>
                        <w:rFonts w:ascii="楷体_GB2312;楷体" w:hAnsi="楷体_GB2312;楷体" w:cs="楷体_GB2312;楷体" w:eastAsia="楷体_GB2312;楷体"/>
                        <w:color w:val="FF9966"/>
                        <w:sz w:val="24"/>
                      </w:rPr>
                      <w:t xml:space="preserve">第 </w:t>
                    </w:r>
                    <w:r>
                      <w:rPr>
                        <w:rFonts w:ascii="楷体_GB2312;楷体" w:hAnsi="楷体_GB2312;楷体" w:cs="楷体_GB2312;楷体" w:eastAsia="楷体_GB2312;楷体"/>
                        <w:color w:val="FF9966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ascii="楷体_GB2312;楷体" w:hAnsi="楷体_GB2312;楷体" w:cs="楷体_GB2312;楷体" w:eastAsia="楷体_GB2312;楷体"/>
                        <w:color w:val="FF9966"/>
                      </w:rPr>
                      <w:instrText xml:space="preserve"> PAGE </w:instrText>
                    </w:r>
                    <w:r>
                      <w:rPr>
                        <w:sz w:val="24"/>
                        <w:rFonts w:ascii="楷体_GB2312;楷体" w:hAnsi="楷体_GB2312;楷体" w:cs="楷体_GB2312;楷体" w:eastAsia="楷体_GB2312;楷体"/>
                        <w:color w:val="FF9966"/>
                      </w:rPr>
                      <w:fldChar w:fldCharType="separate"/>
                    </w:r>
                    <w:r>
                      <w:rPr>
                        <w:sz w:val="24"/>
                        <w:rFonts w:ascii="楷体_GB2312;楷体" w:hAnsi="楷体_GB2312;楷体" w:cs="楷体_GB2312;楷体" w:eastAsia="楷体_GB2312;楷体"/>
                        <w:color w:val="FF9966"/>
                      </w:rPr>
                      <w:t>1</w:t>
                    </w:r>
                    <w:r>
                      <w:rPr>
                        <w:sz w:val="24"/>
                        <w:rFonts w:ascii="楷体_GB2312;楷体" w:hAnsi="楷体_GB2312;楷体" w:cs="楷体_GB2312;楷体" w:eastAsia="楷体_GB2312;楷体"/>
                        <w:color w:val="FF9966"/>
                      </w:rPr>
                      <w:fldChar w:fldCharType="end"/>
                    </w:r>
                    <w:r>
                      <w:rPr>
                        <w:rFonts w:ascii="楷体_GB2312;楷体" w:hAnsi="楷体_GB2312;楷体" w:cs="楷体_GB2312;楷体" w:eastAsia="楷体_GB2312;楷体"/>
                        <w:color w:val="FF9966"/>
                        <w:sz w:val="24"/>
                      </w:rPr>
                      <w:t xml:space="preserve"> 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信纸-春-何晟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09:48:00Z</dcterms:created>
  <dc:creator>GZB</dc:creator>
  <dc:description/>
  <cp:keywords/>
  <dc:language>en-US</dc:language>
  <cp:lastModifiedBy>MH</cp:lastModifiedBy>
  <dcterms:modified xsi:type="dcterms:W3CDTF">2014-07-09T06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809</vt:lpwstr>
  </property>
</Properties>
</file>