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9985</wp:posOffset>
              </wp:positionH>
              <wp:positionV relativeFrom="paragraph">
                <wp:posOffset>4478655</wp:posOffset>
              </wp:positionV>
              <wp:extent cx="7797800" cy="11276965"/>
              <wp:effectExtent l="0" t="635" r="0" b="0"/>
              <wp:wrapNone/>
              <wp:docPr id="1" name="Rectangl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97960" cy="11277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ffcc99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2" fillcolor="white" stroked="f" o:allowincell="f" style="position:absolute;margin-left:-90.55pt;margin-top:352.65pt;width:613.95pt;height:887.9pt;mso-wrap-style:none;v-text-anchor:middle">
              <v:fill o:detectmouseclick="t" color2="#ffcc99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4270</wp:posOffset>
          </wp:positionH>
          <wp:positionV relativeFrom="paragraph">
            <wp:posOffset>-15875</wp:posOffset>
          </wp:positionV>
          <wp:extent cx="8988425" cy="7038340"/>
          <wp:effectExtent l="0" t="0" r="0" b="0"/>
          <wp:wrapNone/>
          <wp:docPr id="2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88425" cy="703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115</wp:posOffset>
              </wp:positionH>
              <wp:positionV relativeFrom="paragraph">
                <wp:posOffset>1363345</wp:posOffset>
              </wp:positionV>
              <wp:extent cx="5247640" cy="8413115"/>
              <wp:effectExtent l="0" t="5080" r="0" b="508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47720" cy="8413200"/>
                        <a:chOff x="0" y="0"/>
                        <a:chExt cx="5247720" cy="8413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712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460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72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056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2804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5680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0464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5212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8700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3484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8268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2080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6828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1612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64452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236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3984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6536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413200"/>
                          <a:ext cx="524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2.45pt;margin-top:107.35pt;width:413.15pt;height:662.4pt" coordorigin="-49,2147" coordsize="8263,13248">
              <v:line id="shape_0" from="-49,2147" to="8214,2147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2851" to="8214,2851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3556" to="8214,3556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4246" to="8214,4246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4951" to="8214,4951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5656" to="8214,5656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6331" to="8214,6331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7036" to="8214,7036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7741" to="8214,7741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8426" to="8214,8426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9131" to="8214,9131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9836" to="8214,9836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10526" to="8214,10526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11231" to="8214,11231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11936" to="8214,11936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12611" to="8214,12611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13316" to="8214,13316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14021" to="8214,14021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14691" to="8214,14691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,15396" to="8214,15396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7:35:00Z</dcterms:created>
  <dc:creator>e_s</dc:creator>
  <dc:description/>
  <dc:language>en-US</dc:language>
  <cp:lastModifiedBy>MH</cp:lastModifiedBy>
  <dcterms:modified xsi:type="dcterms:W3CDTF">2014-07-09T05:0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