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pacing w:before="340" w:after="3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44980</wp:posOffset>
                </wp:positionH>
                <wp:positionV relativeFrom="paragraph">
                  <wp:posOffset>5361940</wp:posOffset>
                </wp:positionV>
                <wp:extent cx="990600" cy="342900"/>
                <wp:effectExtent l="32385" t="31750" r="32385" b="32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43080"/>
                        </a:xfrm>
                        <a:prstGeom prst="ellipse">
                          <a:avLst/>
                        </a:prstGeom>
                        <a:noFill/>
                        <a:ln w="63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7.4pt;margin-top:422.2pt;width:77.95pt;height:26.95pt;mso-wrap-style:none;v-text-anchor:middle">
                <v:fill o:detectmouseclick="t" on="false"/>
                <v:stroke color="#969696" weight="63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64030</wp:posOffset>
                </wp:positionH>
                <wp:positionV relativeFrom="paragraph">
                  <wp:posOffset>3628390</wp:posOffset>
                </wp:positionV>
                <wp:extent cx="990600" cy="342900"/>
                <wp:effectExtent l="31750" t="31750" r="32385" b="323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43080"/>
                        </a:xfrm>
                        <a:prstGeom prst="ellipse">
                          <a:avLst/>
                        </a:prstGeom>
                        <a:noFill/>
                        <a:ln w="63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8.9pt;margin-top:285.7pt;width:77.95pt;height:26.95pt;mso-wrap-style:none;v-text-anchor:middle">
                <v:fill o:detectmouseclick="t" on="false"/>
                <v:stroke color="#969696" weight="63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4030</wp:posOffset>
                </wp:positionH>
                <wp:positionV relativeFrom="paragraph">
                  <wp:posOffset>2028190</wp:posOffset>
                </wp:positionV>
                <wp:extent cx="990600" cy="342900"/>
                <wp:effectExtent l="31750" t="31750" r="32385" b="323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43080"/>
                        </a:xfrm>
                        <a:prstGeom prst="ellipse">
                          <a:avLst/>
                        </a:prstGeom>
                        <a:noFill/>
                        <a:ln w="63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8.9pt;margin-top:159.7pt;width:77.95pt;height:26.95pt;mso-wrap-style:none;v-text-anchor:middle">
                <v:fill o:detectmouseclick="t" on="false"/>
                <v:stroke color="#969696" weight="63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9810</wp:posOffset>
                </wp:positionH>
                <wp:positionV relativeFrom="paragraph">
                  <wp:posOffset>1011555</wp:posOffset>
                </wp:positionV>
                <wp:extent cx="4106545" cy="6718935"/>
                <wp:effectExtent l="76835" t="635" r="0" b="222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6520" cy="6719040"/>
                        </a:xfrm>
                        <a:custGeom>
                          <a:avLst/>
                          <a:gdLst>
                            <a:gd name="textAreaLeft" fmla="*/ 113400 w 2328120"/>
                            <a:gd name="textAreaRight" fmla="*/ 2214720 w 2328120"/>
                            <a:gd name="textAreaTop" fmla="*/ 113400 h 3809160"/>
                            <a:gd name="textAreaBottom" fmla="*/ 3695760 h 3809160"/>
                          </a:gdLst>
                          <a:ahLst/>
                          <a:rect l="textAreaLeft" t="textAreaTop" r="textAreaRight" b="textAreaBottom"/>
                          <a:pathLst>
                            <a:path w="21600" h="3533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739"/>
                              </a:lnTo>
                              <a:arcTo wR="3600" hR="3600" stAng="10800000" swAng="-5400000"/>
                              <a:lnTo>
                                <a:pt x="18000" y="3533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e3"/>
                            </a:gs>
                            <a:gs pos="100000">
                              <a:srgbClr val="ffffe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  <a:effectLst>
                          <a:outerShdw dist="79516" dir="9821897" blurRad="0" rotWithShape="0">
                            <a:srgbClr val="c0c0c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0"/>
                                <w:rFonts w:ascii="微软雅黑;Dotum" w:hAnsi="微软雅黑;Dotum" w:eastAsia="微软雅黑;Dotum" w:cs="微软雅黑;Dotum"/>
                                <w:color w:val="auto"/>
                                <w:lang w:val="en-US" w:eastAsia="zh-CN" w:bidi="ar-SA"/>
                              </w:rPr>
                              <w:t>[请在此添加内容]</w:t>
                            </w:r>
                          </w:p>
                        </w:txbxContent>
                      </wps:txbx>
                      <wps:bodyPr lIns="539640" rIns="178920" tIns="216000" bIns="216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e3" stroked="f" o:allowincell="f" style="position:absolute;margin-left:180.3pt;margin-top:79.65pt;width:323.3pt;height:52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0"/>
                          <w:rFonts w:ascii="微软雅黑;Dotum" w:hAnsi="微软雅黑;Dotum" w:eastAsia="微软雅黑;Dotum" w:cs="微软雅黑;Dotum"/>
                          <w:color w:val="auto"/>
                          <w:lang w:val="en-US" w:eastAsia="zh-CN" w:bidi="ar-SA"/>
                        </w:rPr>
                        <w:t>[请在此添加内容]</w:t>
                      </w:r>
                    </w:p>
                  </w:txbxContent>
                </v:textbox>
                <v:fill o:detectmouseclick="t" color2="#ffffef"/>
                <v:stroke color="#3465a4" joinstyle="round" endcap="flat"/>
                <v:shadow on="t" obscured="f" color="silver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07010</wp:posOffset>
                </wp:positionH>
                <wp:positionV relativeFrom="paragraph">
                  <wp:posOffset>1011555</wp:posOffset>
                </wp:positionV>
                <wp:extent cx="2352040" cy="6718935"/>
                <wp:effectExtent l="0" t="635" r="22860" b="222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1880" cy="6719040"/>
                        </a:xfrm>
                        <a:custGeom>
                          <a:avLst/>
                          <a:gdLst>
                            <a:gd name="textAreaLeft" fmla="*/ 64800 w 1333440"/>
                            <a:gd name="textAreaRight" fmla="*/ 1268640 w 1333440"/>
                            <a:gd name="textAreaTop" fmla="*/ 64800 h 3809160"/>
                            <a:gd name="textAreaBottom" fmla="*/ 3744360 h 3809160"/>
                          </a:gdLst>
                          <a:ahLst/>
                          <a:rect l="textAreaLeft" t="textAreaTop" r="textAreaRight" b="textAreaBottom"/>
                          <a:pathLst>
                            <a:path w="21600" h="6169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8093"/>
                              </a:lnTo>
                              <a:arcTo wR="3600" hR="3600" stAng="10800000" swAng="-5400000"/>
                              <a:lnTo>
                                <a:pt x="18000" y="6169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ef"/>
                            </a:gs>
                            <a:gs pos="100000">
                              <a:srgbClr val="ffffe3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96969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微软雅黑;Dotum" w:hAnsi="微软雅黑;Dotum" w:eastAsia="微软雅黑;Dotum" w:cs="微软雅黑;Dotum"/>
                                <w:color w:val="auto"/>
                                <w:lang w:val="en-US" w:eastAsia="zh-CN" w:bidi="ar-SA"/>
                              </w:rPr>
                              <w:t>[请在此添加内容简介]</w:t>
                            </w:r>
                          </w:p>
                        </w:txbxContent>
                      </wps:txbx>
                      <wps:bodyPr lIns="90720" tIns="287640" bIns="216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e3" stroked="f" o:allowincell="f" style="position:absolute;margin-left:-16.3pt;margin-top:79.65pt;width:185.15pt;height:52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微软雅黑;Dotum" w:hAnsi="微软雅黑;Dotum" w:eastAsia="微软雅黑;Dotum" w:cs="微软雅黑;Dotum"/>
                          <w:color w:val="auto"/>
                          <w:lang w:val="en-US" w:eastAsia="zh-CN" w:bidi="ar-SA"/>
                        </w:rPr>
                        <w:t>[请在此添加内容简介]</w:t>
                      </w:r>
                    </w:p>
                  </w:txbxContent>
                </v:textbox>
                <v:fill o:detectmouseclick="t" color2="#ffffef"/>
                <v:stroke color="#3465a4" joinstyle="round" endcap="flat"/>
                <v:shadow on="t" obscured="f" color="#96969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36245</wp:posOffset>
                </wp:positionH>
                <wp:positionV relativeFrom="paragraph">
                  <wp:posOffset>6233795</wp:posOffset>
                </wp:positionV>
                <wp:extent cx="7086600" cy="15430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1542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>
                                <a:alpha val="0"/>
                              </a:srgbClr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4.35pt;margin-top:490.85pt;width:557.95pt;height:121.45pt;mso-wrap-style:none;v-text-anchor:middle">
                <v:fill o:detectmouseclick="t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72285</wp:posOffset>
                </wp:positionH>
                <wp:positionV relativeFrom="paragraph">
                  <wp:posOffset>2066290</wp:posOffset>
                </wp:positionV>
                <wp:extent cx="977265" cy="314325"/>
                <wp:effectExtent l="12065" t="32385" r="111760" b="125730"/>
                <wp:wrapNone/>
                <wp:docPr id="7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31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3038" y="2904"/>
                              </a:moveTo>
                              <a:cubicBezTo>
                                <a:pt x="1815" y="2904"/>
                                <a:pt x="2459" y="2904"/>
                                <a:pt x="1078" y="5236"/>
                              </a:cubicBezTo>
                              <a:cubicBezTo>
                                <a:pt x="0" y="7486"/>
                                <a:pt x="249" y="12722"/>
                                <a:pt x="2407" y="16199"/>
                              </a:cubicBezTo>
                              <a:cubicBezTo>
                                <a:pt x="4617" y="19718"/>
                                <a:pt x="9181" y="21600"/>
                                <a:pt x="12641" y="19800"/>
                              </a:cubicBezTo>
                              <a:cubicBezTo>
                                <a:pt x="16048" y="18981"/>
                                <a:pt x="19771" y="16077"/>
                                <a:pt x="20521" y="11781"/>
                              </a:cubicBezTo>
                              <a:cubicBezTo>
                                <a:pt x="21600" y="7690"/>
                                <a:pt x="20429" y="4622"/>
                                <a:pt x="18705" y="1840"/>
                              </a:cubicBezTo>
                              <a:cubicBezTo>
                                <a:pt x="17061" y="0"/>
                                <a:pt x="17627" y="450"/>
                                <a:pt x="16351" y="40"/>
                              </a:cubicBezTo>
                            </a:path>
                          </a:pathLst>
                        </a:custGeom>
                        <a:noFill/>
                        <a:ln w="63360">
                          <a:solidFill>
                            <a:srgbClr val="969696"/>
                          </a:solidFill>
                          <a:round/>
                        </a:ln>
                        <a:effectLst>
                          <a:outerShdw dist="155280" dir="2700000" blurRad="0" rotWithShape="0">
                            <a:srgbClr val="c0c0c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path="m3038,2904c1815,2904,2459,2904,1078,5236c0,7486,249,12722,2407,16199c4617,19718,9181,21600,12641,19800c16048,18981,19771,16077,20521,11781c21600,7690,20429,4622,18705,1840c17061,0,17627,450,16351,40e" stroked="t" o:allowincell="f" style="position:absolute;margin-left:139.55pt;margin-top:162.7pt;width:76.9pt;height:24.7pt;mso-wrap-style:none;v-text-anchor:middle">
                <v:fill o:detectmouseclick="t" on="false"/>
                <v:stroke color="#969696" weight="63360" joinstyle="round" endcap="flat"/>
                <v:shadow on="t" obscured="f" color="silver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72285</wp:posOffset>
                </wp:positionH>
                <wp:positionV relativeFrom="paragraph">
                  <wp:posOffset>3672840</wp:posOffset>
                </wp:positionV>
                <wp:extent cx="977265" cy="314325"/>
                <wp:effectExtent l="12065" t="32385" r="14605" b="28575"/>
                <wp:wrapNone/>
                <wp:docPr id="8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31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3038" y="2904"/>
                              </a:moveTo>
                              <a:cubicBezTo>
                                <a:pt x="1815" y="2904"/>
                                <a:pt x="2459" y="2904"/>
                                <a:pt x="1078" y="5236"/>
                              </a:cubicBezTo>
                              <a:cubicBezTo>
                                <a:pt x="0" y="7486"/>
                                <a:pt x="249" y="12722"/>
                                <a:pt x="2407" y="16199"/>
                              </a:cubicBezTo>
                              <a:cubicBezTo>
                                <a:pt x="4617" y="19718"/>
                                <a:pt x="9181" y="21600"/>
                                <a:pt x="12641" y="19800"/>
                              </a:cubicBezTo>
                              <a:cubicBezTo>
                                <a:pt x="16048" y="18981"/>
                                <a:pt x="19771" y="16077"/>
                                <a:pt x="20521" y="11781"/>
                              </a:cubicBezTo>
                              <a:cubicBezTo>
                                <a:pt x="21600" y="7690"/>
                                <a:pt x="20429" y="4622"/>
                                <a:pt x="18705" y="1840"/>
                              </a:cubicBezTo>
                              <a:cubicBezTo>
                                <a:pt x="17061" y="0"/>
                                <a:pt x="17627" y="450"/>
                                <a:pt x="16351" y="40"/>
                              </a:cubicBezTo>
                            </a:path>
                          </a:pathLst>
                        </a:custGeom>
                        <a:noFill/>
                        <a:ln w="63360">
                          <a:solidFill>
                            <a:srgbClr val="969696"/>
                          </a:solidFill>
                          <a:round/>
                        </a:ln>
                        <a:effectLst>
                          <a:outerShdw dist="17819" dir="2700000" blurRad="0" rotWithShape="0">
                            <a:srgbClr val="c0c0c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path="m3038,2904c1815,2904,2459,2904,1078,5236c0,7486,249,12722,2407,16199c4617,19718,9181,21600,12641,19800c16048,18981,19771,16077,20521,11781c21600,7690,20429,4622,18705,1840c17061,0,17627,450,16351,40e" stroked="t" o:allowincell="f" style="position:absolute;margin-left:139.55pt;margin-top:289.2pt;width:76.9pt;height:24.7pt;mso-wrap-style:none;v-text-anchor:middle">
                <v:fill o:detectmouseclick="t" on="false"/>
                <v:stroke color="#969696" weight="63360" joinstyle="round" endcap="flat"/>
                <v:shadow on="t" obscured="f" color="silver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72285</wp:posOffset>
                </wp:positionH>
                <wp:positionV relativeFrom="paragraph">
                  <wp:posOffset>5403215</wp:posOffset>
                </wp:positionV>
                <wp:extent cx="977265" cy="314325"/>
                <wp:effectExtent l="12065" t="32385" r="14605" b="28575"/>
                <wp:wrapNone/>
                <wp:docPr id="9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31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3038" y="2904"/>
                              </a:moveTo>
                              <a:cubicBezTo>
                                <a:pt x="1815" y="2904"/>
                                <a:pt x="2459" y="2904"/>
                                <a:pt x="1078" y="5236"/>
                              </a:cubicBezTo>
                              <a:cubicBezTo>
                                <a:pt x="0" y="7486"/>
                                <a:pt x="249" y="12722"/>
                                <a:pt x="2407" y="16199"/>
                              </a:cubicBezTo>
                              <a:cubicBezTo>
                                <a:pt x="4617" y="19718"/>
                                <a:pt x="9181" y="21600"/>
                                <a:pt x="12641" y="19800"/>
                              </a:cubicBezTo>
                              <a:cubicBezTo>
                                <a:pt x="16048" y="18981"/>
                                <a:pt x="19771" y="16077"/>
                                <a:pt x="20521" y="11781"/>
                              </a:cubicBezTo>
                              <a:cubicBezTo>
                                <a:pt x="21600" y="7690"/>
                                <a:pt x="20429" y="4622"/>
                                <a:pt x="18705" y="1840"/>
                              </a:cubicBezTo>
                              <a:cubicBezTo>
                                <a:pt x="17061" y="0"/>
                                <a:pt x="17627" y="450"/>
                                <a:pt x="16351" y="40"/>
                              </a:cubicBezTo>
                            </a:path>
                          </a:pathLst>
                        </a:custGeom>
                        <a:noFill/>
                        <a:ln w="63360">
                          <a:solidFill>
                            <a:srgbClr val="969696"/>
                          </a:solidFill>
                          <a:round/>
                        </a:ln>
                        <a:effectLst>
                          <a:outerShdw dist="17819" dir="2700000" blurRad="0" rotWithShape="0">
                            <a:srgbClr val="c0c0c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path="m3038,2904c1815,2904,2459,2904,1078,5236c0,7486,249,12722,2407,16199c4617,19718,9181,21600,12641,19800c16048,18981,19771,16077,20521,11781c21600,7690,20429,4622,18705,1840c17061,0,17627,450,16351,40e" stroked="t" o:allowincell="f" style="position:absolute;margin-left:139.55pt;margin-top:425.45pt;width:76.9pt;height:24.7pt;mso-wrap-style:none;v-text-anchor:middle">
                <v:fill o:detectmouseclick="t" on="false"/>
                <v:stroke color="#969696" weight="63360" joinstyle="round" endcap="flat"/>
                <v:shadow on="t" obscured="f" color="silver"/>
                <w10:wrap type="none"/>
              </v:shape>
            </w:pict>
          </mc:Fallback>
        </mc:AlternateConten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/>
      <w:r>
        <w:rPr/>
      </w:r>
      <w:r>
        <w:rPr/>
        <w:fldChar w:fldCharType="separate"/>
      </w:r>
      <w:r>
        <w:rPr/>
        <w:t>[</w:t>
      </w:r>
      <w:r>
        <w:rPr/>
        <w:t>请在此输入标题</w:t>
      </w:r>
      <w:r>
        <w:rPr/>
        <w:t>]</w:t>
      </w:r>
      <w:r/>
      <w:r>
        <w:rPr/>
        <w:fldChar w:fldCharType="end"/>
      </w: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3" w:right="113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altName w:val="Dotum"/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21995</wp:posOffset>
              </wp:positionH>
              <wp:positionV relativeFrom="paragraph">
                <wp:posOffset>-401320</wp:posOffset>
              </wp:positionV>
              <wp:extent cx="7562850" cy="118110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2880" cy="1181160"/>
                      </a:xfrm>
                      <a:prstGeom prst="rect">
                        <a:avLst/>
                      </a:prstGeom>
                      <a:solidFill>
                        <a:srgbClr val="0052a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52a6" stroked="f" o:allowincell="f" style="position:absolute;margin-left:-56.85pt;margin-top:-31.6pt;width:595.45pt;height:92.95pt;mso-wrap-style:none;v-text-anchor:middle">
              <v:fill o:detectmouseclick="t" type="solid" color2="#ffad59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12495</wp:posOffset>
              </wp:positionH>
              <wp:positionV relativeFrom="paragraph">
                <wp:posOffset>-285115</wp:posOffset>
              </wp:positionV>
              <wp:extent cx="5391150" cy="657225"/>
              <wp:effectExtent l="0" t="635" r="635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1000" cy="657360"/>
                      </a:xfrm>
                      <a:prstGeom prst="flowChartDelay">
                        <a:avLst/>
                      </a:prstGeom>
                      <a:solidFill>
                        <a:srgbClr val="b5da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35" coordsize="21600,21600" o:spt="135" path="m,l10800,qx@6@7qy@8@9l,21600xe">
              <v:stroke joinstyle="miter"/>
              <v:formulas>
                <v:f eqn="sumangle 0 45 0"/>
                <v:f eqn="cos 10800 @0"/>
                <v:f eqn="sin 10800 @0"/>
                <v:f eqn="sum 10800 @1 0"/>
                <v:f eqn="sum 10800 0 @2"/>
                <v:f eqn="sum 10800 @2 0"/>
                <v:f eqn="sum 10800 10800 0"/>
                <v:f eqn="sum 10800 0 0"/>
                <v:f eqn="sum 0 @6 10800"/>
                <v:f eqn="sum 10800 @7 0"/>
              </v:formulas>
              <v:path gradientshapeok="t" o:connecttype="rect" textboxrect="0,@4,@3,@5"/>
            </v:shapetype>
            <v:shape id="shape_0" fillcolor="#b5daff" stroked="f" o:allowincell="f" style="position:absolute;margin-left:-71.85pt;margin-top:-22.45pt;width:424.45pt;height:51.7pt;mso-wrap-style:none;v-text-anchor:middle" type="_x0000_t135">
              <v:fill o:detectmouseclick="t" type="solid" color2="#4a2500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21995</wp:posOffset>
              </wp:positionH>
              <wp:positionV relativeFrom="paragraph">
                <wp:posOffset>-514985</wp:posOffset>
              </wp:positionV>
              <wp:extent cx="5391150" cy="763905"/>
              <wp:effectExtent l="0" t="0" r="635" b="63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1000" cy="763920"/>
                      </a:xfrm>
                      <a:prstGeom prst="flowChartDelay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56.85pt;margin-top:-40.55pt;width:424.45pt;height:60.1pt;mso-wrap-style:none;v-text-anchor:middle" type="_x0000_t135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83895</wp:posOffset>
              </wp:positionH>
              <wp:positionV relativeFrom="paragraph">
                <wp:posOffset>1308735</wp:posOffset>
              </wp:positionV>
              <wp:extent cx="7496175" cy="635"/>
              <wp:effectExtent l="635" t="31750" r="635" b="317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96280" cy="720"/>
                      </a:xfrm>
                      <a:prstGeom prst="line">
                        <a:avLst/>
                      </a:prstGeom>
                      <a:ln w="63360">
                        <a:solidFill>
                          <a:srgbClr val="305f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3.85pt,103.05pt" to="536.35pt,103.05pt" stroked="t" o:allowincell="f" style="position:absolute">
              <v:stroke color="#305fc0" weight="63360" joinstyle="miter" endcap="flat"/>
              <v:fill o:detectmouseclick="t" on="false"/>
              <w10:wrap type="none"/>
            </v:line>
          </w:pict>
        </mc:Fallback>
      </mc:AlternateContent>
      <w:t>请在此输入公司信息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69925</wp:posOffset>
              </wp:positionH>
              <wp:positionV relativeFrom="paragraph">
                <wp:posOffset>-462915</wp:posOffset>
              </wp:positionV>
              <wp:extent cx="3219450" cy="11049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9450" cy="11049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808080"/>
                        </a:solidFill>
                        <a:prstDash val="dash"/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请双击在此加入产品图片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808080" strokeweight="0pt" style="position:absolute;rotation:-0;width:253.5pt;height:87pt;mso-wrap-distance-left:9.05pt;mso-wrap-distance-right:9.05pt;mso-wrap-distance-top:0pt;mso-wrap-distance-bottom:0pt;margin-top:-36.45pt;mso-position-vertical-relative:text;margin-left:-52.75pt;mso-position-horizontal-relative:text">
              <v:stroke dashstyle="dash"/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请双击在此加入产品图片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D9ECFF" w:val="clear"/>
      <w:spacing w:lineRule="auto" w:line="360" w:before="340" w:after="330"/>
      <w:outlineLvl w:val="0"/>
    </w:pPr>
    <w:rPr>
      <w:rFonts w:ascii="Times New Roman" w:hAnsi="Times New Roman" w:cs="Times New Roman"/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宣传单模板.WP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6:02:00Z</dcterms:created>
  <dc:creator>Administrator</dc:creator>
  <dc:description/>
  <cp:keywords/>
  <dc:language>en-US</dc:language>
  <cp:lastModifiedBy>微软用户</cp:lastModifiedBy>
  <cp:lastPrinted>2012-03-19T18:25:00Z</cp:lastPrinted>
  <dcterms:modified xsi:type="dcterms:W3CDTF">2012-04-01T03:45:00Z</dcterms:modified>
  <cp:revision>9</cp:revision>
  <dc:subject/>
  <dc:title>[请在此输入标题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