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5" w:firstLine="2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8530</wp:posOffset>
                </wp:positionH>
                <wp:positionV relativeFrom="paragraph">
                  <wp:posOffset>2354580</wp:posOffset>
                </wp:positionV>
                <wp:extent cx="10750550" cy="39090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0680" cy="390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3.9pt;margin-top:185.4pt;width:846.45pt;height:307.75pt;mso-wrap-style:none;v-text-anchor:middle">
                <v:fill o:detectmouseclick="t" color2="#99ccff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00430</wp:posOffset>
            </wp:positionH>
            <wp:positionV relativeFrom="paragraph">
              <wp:posOffset>-1141095</wp:posOffset>
            </wp:positionV>
            <wp:extent cx="2757805" cy="2713990"/>
            <wp:effectExtent l="0" t="0" r="0" b="0"/>
            <wp:wrapNone/>
            <wp:docPr id="2" name="top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ple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2870" distR="106045" simplePos="0" locked="0" layoutInCell="0" allowOverlap="1" relativeHeight="5">
                <wp:simplePos x="0" y="0"/>
                <wp:positionH relativeFrom="column">
                  <wp:posOffset>-1079500</wp:posOffset>
                </wp:positionH>
                <wp:positionV relativeFrom="paragraph">
                  <wp:posOffset>5427345</wp:posOffset>
                </wp:positionV>
                <wp:extent cx="11045190" cy="1012825"/>
                <wp:effectExtent l="0" t="54610" r="0" b="0"/>
                <wp:wrapNone/>
                <wp:docPr id="3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5160" cy="101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68" h="1595">
                              <a:moveTo>
                                <a:pt x="21" y="1595"/>
                              </a:moveTo>
                              <a:lnTo>
                                <a:pt x="16795" y="1595"/>
                              </a:lnTo>
                              <a:lnTo>
                                <a:pt x="16795" y="672"/>
                              </a:lnTo>
                              <a:cubicBezTo>
                                <a:pt x="16874" y="639"/>
                                <a:pt x="17068" y="723"/>
                                <a:pt x="16794" y="668"/>
                              </a:cubicBezTo>
                              <a:cubicBezTo>
                                <a:pt x="16520" y="613"/>
                                <a:pt x="15909" y="445"/>
                                <a:pt x="15153" y="340"/>
                              </a:cubicBezTo>
                              <a:cubicBezTo>
                                <a:pt x="14264" y="177"/>
                                <a:pt x="13429" y="34"/>
                                <a:pt x="12259" y="38"/>
                              </a:cubicBezTo>
                              <a:cubicBezTo>
                                <a:pt x="10869" y="0"/>
                                <a:pt x="9260" y="362"/>
                                <a:pt x="8407" y="456"/>
                              </a:cubicBezTo>
                              <a:cubicBezTo>
                                <a:pt x="7860" y="526"/>
                                <a:pt x="7079" y="583"/>
                                <a:pt x="6480" y="626"/>
                              </a:cubicBezTo>
                              <a:cubicBezTo>
                                <a:pt x="5925" y="673"/>
                                <a:pt x="5657" y="672"/>
                                <a:pt x="5056" y="688"/>
                              </a:cubicBezTo>
                              <a:cubicBezTo>
                                <a:pt x="3484" y="549"/>
                                <a:pt x="3791" y="475"/>
                                <a:pt x="2002" y="572"/>
                              </a:cubicBezTo>
                              <a:cubicBezTo>
                                <a:pt x="1226" y="634"/>
                                <a:pt x="477" y="891"/>
                                <a:pt x="147" y="1061"/>
                              </a:cubicBezTo>
                              <a:cubicBezTo>
                                <a:pt x="0" y="1242"/>
                                <a:pt x="21" y="1408"/>
                                <a:pt x="21" y="15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0">
                          <a:noFill/>
                        </a:ln>
                        <a:effectLst>
                          <a:outerShdw dist="107932" dir="18900000" blurRad="0" rotWithShape="0">
                            <a:srgbClr val="333399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7068,1595" path="m21,1595l16795,1595l16795,672c16874,639,17068,723,16794,668c16520,613,15909,445,15153,340c14264,177,13429,34,12259,38c10869,0,9260,362,8407,456c7860,526,7079,583,6480,626c5925,673,5657,672,5056,688c3484,549,3791,475,2002,572c1226,634,477,891,147,1061c0,1242,21,1408,21,1595xe" fillcolor="#3366ff" stroked="f" o:allowincell="f" style="position:absolute;margin-left:-85pt;margin-top:427.35pt;width:869.65pt;height:79.7pt;mso-wrap-style:none;v-text-anchor:middle">
                <v:fill o:detectmouseclick="t" type="solid" color2="#cc9900"/>
                <v:stroke color="#3465a4" joinstyle="round" endcap="flat"/>
                <v:shadow on="t" obscured="f" color="#333399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190</wp:posOffset>
                </wp:positionH>
                <wp:positionV relativeFrom="paragraph">
                  <wp:posOffset>4848225</wp:posOffset>
                </wp:positionV>
                <wp:extent cx="678180" cy="67818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" cy="678240"/>
                          <a:chOff x="0" y="0"/>
                          <a:chExt cx="67824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240" cy="678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99000"/>
                            <a:ext cx="480240" cy="4802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5596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7pt;margin-top:381.75pt;width:53.4pt;height:53.4pt" coordorigin="-794,7635" coordsize="1068,1068">
                <v:oval id="shape_0" stroked="t" o:allowincell="f" style="position:absolute;left:-794;top:7635;width:1067;height:1067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oval id="shape_0" fillcolor="#00ccff" stroked="f" o:allowincell="f" style="position:absolute;left:-637;top:7791;width:755;height:755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white" stroked="f" o:allowincell="f" style="position:absolute;left:-390;top:8038;width:260;height:26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5840</wp:posOffset>
                </wp:positionH>
                <wp:positionV relativeFrom="paragraph">
                  <wp:posOffset>4965065</wp:posOffset>
                </wp:positionV>
                <wp:extent cx="471170" cy="47117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240" cy="471240"/>
                          <a:chOff x="0" y="0"/>
                          <a:chExt cx="471240" cy="47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1240" cy="4712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8760"/>
                            <a:ext cx="333360" cy="33336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7784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2pt;margin-top:390.95pt;width:37.1pt;height:37.1pt" coordorigin="-1584,7819" coordsize="742,742">
                <v:oval id="shape_0" stroked="t" o:allowincell="f" style="position:absolute;left:-1584;top:7819;width:741;height:741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oval id="shape_0" fillcolor="#00ccff" stroked="f" o:allowincell="f" style="position:absolute;left:-1475;top:7927;width:524;height:524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white" stroked="f" o:allowincell="f" style="position:absolute;left:-1303;top:8099;width:180;height:18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6940</wp:posOffset>
                </wp:positionH>
                <wp:positionV relativeFrom="paragraph">
                  <wp:posOffset>5452110</wp:posOffset>
                </wp:positionV>
                <wp:extent cx="515620" cy="515620"/>
                <wp:effectExtent l="6985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20" cy="515520"/>
                          <a:chOff x="0" y="0"/>
                          <a:chExt cx="515520" cy="51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520" cy="515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74880"/>
                            <a:ext cx="365040" cy="3650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194400"/>
                            <a:ext cx="126360" cy="12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.2pt;margin-top:429.3pt;width:40.6pt;height:40.6pt" coordorigin="-1444,8586" coordsize="812,812">
                <v:oval id="shape_0" stroked="t" o:allowincell="f" style="position:absolute;left:-1444;top:8586;width:811;height:811;mso-wrap-style:none;v-text-anchor:middle">
                  <v:fill o:detectmouseclick="t" on="false"/>
                  <v:stroke color="white" weight="12600" joinstyle="miter" endcap="flat"/>
                  <w10:wrap type="none"/>
                </v:oval>
                <v:oval id="shape_0" fillcolor="#00ccff" stroked="f" o:allowincell="f" style="position:absolute;left:-1325;top:8704;width:574;height:574;mso-wrap-style:none;v-text-anchor:middle">
                  <v:fill o:detectmouseclick="t" type="solid" color2="#ff3300"/>
                  <v:stroke color="#3465a4" joinstyle="round" endcap="flat"/>
                  <w10:wrap type="none"/>
                </v:oval>
                <v:oval id="shape_0" fillcolor="white" stroked="f" o:allowincell="f" style="position:absolute;left:-1137;top:8892;width:198;height:19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ragraph">
                  <wp:posOffset>-1234440</wp:posOffset>
                </wp:positionV>
                <wp:extent cx="9363710" cy="14712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3600" cy="1471320"/>
                          <a:chOff x="0" y="0"/>
                          <a:chExt cx="9363600" cy="1471320"/>
                        </a:xfrm>
                      </wpg:grpSpPr>
                      <pic:pic xmlns:pic="http://schemas.openxmlformats.org/drawingml/2006/picture">
                        <pic:nvPicPr>
                          <pic:cNvPr id="0" name="music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23320" y="95400"/>
                            <a:ext cx="7640280" cy="13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459640" y="105336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3200"/>
                              <a:ext cx="2084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11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63680" y="84780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3200"/>
                              <a:ext cx="2084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116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16840" y="950760"/>
                            <a:ext cx="29448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4480" cy="2944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42840"/>
                              <a:ext cx="208440" cy="208440"/>
                            </a:xfrm>
                            <a:prstGeom prst="ellipse">
                              <a:avLst/>
                            </a:prstGeom>
                            <a:solidFill>
                              <a:srgbClr val="00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1160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6400080" cy="147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6" h="2317">
                                <a:moveTo>
                                  <a:pt x="352" y="0"/>
                                </a:moveTo>
                                <a:cubicBezTo>
                                  <a:pt x="0" y="30"/>
                                  <a:pt x="627" y="1816"/>
                                  <a:pt x="2166" y="1987"/>
                                </a:cubicBezTo>
                                <a:cubicBezTo>
                                  <a:pt x="3601" y="2317"/>
                                  <a:pt x="7314" y="2305"/>
                                  <a:pt x="8963" y="1980"/>
                                </a:cubicBezTo>
                                <a:cubicBezTo>
                                  <a:pt x="10371" y="1658"/>
                                  <a:pt x="10776" y="30"/>
                                  <a:pt x="10612" y="53"/>
                                </a:cubicBezTo>
                                <a:cubicBezTo>
                                  <a:pt x="9140" y="53"/>
                                  <a:pt x="2489" y="11"/>
                                  <a:pt x="352" y="0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cc00">
                                  <a:alpha val="84313"/>
                                </a:srgbClr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37840" y="266760"/>
                            <a:ext cx="1711800" cy="104508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221040"/>
                              <a:ext cx="958680" cy="73728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3560" y="0"/>
                              <a:ext cx="678240" cy="67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8240" cy="6782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99000"/>
                                <a:ext cx="480240" cy="48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255960"/>
                                <a:ext cx="16632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11480"/>
                              <a:ext cx="633600" cy="63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0" cy="6336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800" y="92520"/>
                                <a:ext cx="448200" cy="448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239400"/>
                                <a:ext cx="154800" cy="15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2684600">
                              <a:off x="880560" y="428760"/>
                              <a:ext cx="182880" cy="50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1938"/>
                                    <a:pt x="10800" y="5080"/>
                                    <a:pt x="10800" y="10800"/>
                                  </a:cubicBezTo>
                                  <a:cubicBezTo>
                                    <a:pt x="10800" y="16520"/>
                                    <a:pt x="16200" y="19662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>
                                <a:alpha val="8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pt;margin-top:-97.2pt;width:737.3pt;height:115.85pt" coordorigin="884,-1944" coordsize="14746,2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usic" stroked="f" o:allowincell="f" style="position:absolute;left:3598;top:-1794;width:12031;height:21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4206;top:-285;width:464;height:464">
                  <v:oval id="shape_0" stroked="t" o:allowincell="f" style="position:absolute;left:14206;top:-285;width:463;height:463;mso-wrap-style:none;v-text-anchor:middle">
                    <v:fill o:detectmouseclick="t" on="false"/>
                    <v:stroke color="white" weight="12600" joinstyle="miter" endcap="flat"/>
                    <w10:wrap type="none"/>
                  </v:oval>
                  <v:oval id="shape_0" fillcolor="#00ccff" stroked="f" o:allowincell="f" style="position:absolute;left:14273;top:-217;width:327;height:327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white" stroked="f" o:allowincell="f" style="position:absolute;left:14381;top:-109;width:11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4370;top:-609;width:464;height:464">
                  <v:oval id="shape_0" stroked="t" o:allowincell="f" style="position:absolute;left:14370;top:-609;width:463;height:463;mso-wrap-style:none;v-text-anchor:middle">
                    <v:fill o:detectmouseclick="t" on="false"/>
                    <v:stroke color="white" weight="12600" joinstyle="miter" endcap="flat"/>
                    <w10:wrap type="none"/>
                  </v:oval>
                  <v:oval id="shape_0" fillcolor="#00ccff" stroked="f" o:allowincell="f" style="position:absolute;left:14437;top:-541;width:327;height:327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white" stroked="f" o:allowincell="f" style="position:absolute;left:14545;top:-433;width:11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group id="shape_0" style="position:absolute;left:14926;top:-447;width:464;height:464">
                  <v:oval id="shape_0" stroked="t" o:allowincell="f" style="position:absolute;left:14926;top:-447;width:463;height:463;mso-wrap-style:none;v-text-anchor:middle">
                    <v:fill o:detectmouseclick="t" on="false"/>
                    <v:stroke color="white" weight="12600" joinstyle="miter" endcap="flat"/>
                    <w10:wrap type="none"/>
                  </v:oval>
                  <v:oval id="shape_0" fillcolor="#00ccff" stroked="f" o:allowincell="f" style="position:absolute;left:14993;top:-379;width:327;height:327;mso-wrap-style:none;v-text-anchor:middle">
                    <v:fill o:detectmouseclick="t" type="solid" color2="#ff3300"/>
                    <v:stroke color="#3465a4" joinstyle="round" endcap="flat"/>
                    <w10:wrap type="none"/>
                  </v:oval>
                  <v:oval id="shape_0" fillcolor="white" stroked="f" o:allowincell="f" style="position:absolute;left:15101;top:-271;width:11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oval>
                </v:group>
                <v:shape id="shape_0" ID="未知" coordsize="10776,2317" path="m352,0c0,30,627,1816,2166,1987c3601,2317,7314,2305,8963,1980c10371,1658,10776,30,10612,53c9140,53,2489,11,352,0xe" fillcolor="#ffcc00" stroked="f" o:allowincell="f" style="position:absolute;left:884;top:-1944;width:10078;height:2316;mso-wrap-style:none;v-text-anchor:middle">
                  <v:fill o:detectmouseclick="t" color2="#ff6600"/>
                  <v:stroke color="#3465a4" joinstyle="round" endcap="flat"/>
                  <w10:wrap type="none"/>
                </v:shape>
                <v:group id="shape_0" style="position:absolute;left:7400;top:-1524;width:2695;height:1646">
                  <v:oval id="shape_0" fillcolor="#ff9900" stroked="f" o:allowincell="f" style="position:absolute;left:7802;top:-1176;width:1509;height:1160;mso-wrap-style:none;v-text-anchor:middle">
                    <v:fill o:detectmouseclick="t" type="solid" color2="#0066ff"/>
                    <v:stroke color="#3465a4" joinstyle="round" endcap="flat"/>
                    <w10:wrap type="none"/>
                  </v:oval>
                  <v:group id="shape_0" style="position:absolute;left:9028;top:-1524;width:1068;height:1068">
                    <v:oval id="shape_0" stroked="t" o:allowincell="f" style="position:absolute;left:9028;top:-1524;width:1067;height:1067;mso-wrap-style:none;v-text-anchor:middle">
                      <v:fill o:detectmouseclick="t" on="false"/>
                      <v:stroke color="white" weight="12600" joinstyle="miter" endcap="flat"/>
                      <w10:wrap type="none"/>
                    </v:oval>
                    <v:oval id="shape_0" fillcolor="white" stroked="t" o:allowincell="f" style="position:absolute;left:9184;top:-1368;width:755;height:75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oval id="shape_0" fillcolor="#ffcc99" stroked="t" o:allowincell="f" style="position:absolute;left:9431;top:-1121;width:261;height:261;mso-wrap-style:none;v-text-anchor:middle">
                      <v:fill o:detectmouseclick="t" type="solid" color2="#003366"/>
                      <v:stroke color="white" weight="9360" joinstyle="miter" endcap="flat"/>
                      <w10:wrap type="none"/>
                    </v:oval>
                  </v:group>
                  <v:group id="shape_0" style="position:absolute;left:7400;top:-876;width:998;height:998">
                    <v:oval id="shape_0" stroked="t" o:allowincell="f" style="position:absolute;left:7400;top:-876;width:997;height:997;mso-wrap-style:none;v-text-anchor:middle">
                      <v:fill o:detectmouseclick="t" on="false"/>
                      <v:stroke color="white" weight="12600" joinstyle="miter" endcap="flat"/>
                      <w10:wrap type="none"/>
                    </v:oval>
                    <v:oval id="shape_0" fillcolor="white" stroked="t" o:allowincell="f" style="position:absolute;left:7545;top:-730;width:705;height:705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oval id="shape_0" fillcolor="#ffcc99" stroked="t" o:allowincell="f" style="position:absolute;left:7776;top:-499;width:243;height:243;mso-wrap-style:none;v-text-anchor:middle">
                      <v:fill o:detectmouseclick="t" type="solid" color2="#003366"/>
                      <v:stroke color="white" weight="9360" joinstyle="miter" endcap="flat"/>
                      <w10:wrap type="none"/>
                    </v:oval>
                  </v:group>
                  <v:rect id="shape_0" fillcolor="white" stroked="f" o:allowincell="f" style="position:absolute;left:8787;top:-849;width:287;height:794;mso-wrap-style:none;v-text-anchor:middle;rotation:211">
                    <v:fill o:detectmouseclick="t" type="solid" color2="black" opacity="0.79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3900</wp:posOffset>
                </wp:positionH>
                <wp:positionV relativeFrom="paragraph">
                  <wp:posOffset>-1072515</wp:posOffset>
                </wp:positionV>
                <wp:extent cx="3169920" cy="986790"/>
                <wp:effectExtent l="0" t="635" r="3746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800" cy="98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华文彩云" w:hAnsi="华文彩云" w:eastAsia="华文彩云" w:cs="华文彩云"/>
                              </w:rPr>
                              <w:t>音乐快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57pt;margin-top:-84.45pt;width:249.55pt;height:77.6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华文彩云" w:hAnsi="华文彩云" w:eastAsia="华文彩云" w:cs="华文彩云"/>
                        </w:rPr>
                        <w:t>音乐快讯</w:t>
                      </w:r>
                    </w:p>
                  </w:txbxContent>
                </v:textbox>
                <v:path textpathok="t"/>
                <v:textpath on="t" fitshape="t" string="音乐快讯" style="font-family:&quot;华文彩云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6430</wp:posOffset>
                </wp:positionH>
                <wp:positionV relativeFrom="paragraph">
                  <wp:posOffset>2207895</wp:posOffset>
                </wp:positionV>
                <wp:extent cx="745998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5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pt,173.85pt" to="738.25pt,173.85pt" stroked="t" o:allowincell="f" style="position:absolute;flip:x">
                <v:stroke color="#3399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3840</wp:posOffset>
                </wp:positionH>
                <wp:positionV relativeFrom="paragraph">
                  <wp:posOffset>1901190</wp:posOffset>
                </wp:positionV>
                <wp:extent cx="469900" cy="4699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469800"/>
                          <a:chOff x="0" y="0"/>
                          <a:chExt cx="469800" cy="46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800" cy="469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33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68760"/>
                            <a:ext cx="332640" cy="33264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33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771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9.2pt;margin-top:149.7pt;width:37pt;height:37pt" coordorigin="14384,2994" coordsize="740,740">
                <v:oval id="shape_0" stroked="t" o:allowincell="f" style="position:absolute;left:14384;top:2994;width:739;height:739;mso-wrap-style:none;v-text-anchor:middle">
                  <v:fill o:detectmouseclick="t" on="false"/>
                  <v:stroke color="#3399ff" weight="12600" joinstyle="miter" endcap="flat"/>
                  <w10:wrap type="none"/>
                </v:oval>
                <v:oval id="shape_0" fillcolor="#00ccff" stroked="t" o:allowincell="f" style="position:absolute;left:14492;top:3102;width:523;height:523;mso-wrap-style:none;v-text-anchor:middle">
                  <v:fill o:detectmouseclick="t" type="solid" color2="#ff3300"/>
                  <v:stroke color="#3399ff" weight="9360" joinstyle="miter" endcap="flat"/>
                  <w10:wrap type="none"/>
                </v:oval>
                <v:oval id="shape_0" fillcolor="white" stroked="t" o:allowincell="f" style="position:absolute;left:14663;top:3273;width:180;height:180;mso-wrap-style:none;v-text-anchor:middle">
                  <v:fill o:detectmouseclick="t" type="solid" color2="black"/>
                  <v:stroke color="#3399ff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7950</wp:posOffset>
            </wp:positionH>
            <wp:positionV relativeFrom="paragraph">
              <wp:posOffset>2543175</wp:posOffset>
            </wp:positionV>
            <wp:extent cx="1310640" cy="1310640"/>
            <wp:effectExtent l="0" t="0" r="0" b="0"/>
            <wp:wrapNone/>
            <wp:docPr id="11" name="tw-FIR-2005-04-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w-FIR-2005-04-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10780</wp:posOffset>
                </wp:positionH>
                <wp:positionV relativeFrom="paragraph">
                  <wp:posOffset>462915</wp:posOffset>
                </wp:positionV>
                <wp:extent cx="1755140" cy="250825"/>
                <wp:effectExtent l="0" t="635" r="3746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000" cy="25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华文新魏" w:hAnsi="华文新魏" w:eastAsia="华文新魏" w:cs="华文新魏"/>
                              </w:rPr>
                              <w:t>乐理小常识……五线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3005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99ff" stroked="f" o:allowincell="f" style="position:absolute;margin-left:591.4pt;margin-top:36.45pt;width:138.15pt;height:19.7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Cs w:val="24"/>
                          <w:rFonts w:ascii="华文新魏" w:hAnsi="华文新魏" w:eastAsia="华文新魏" w:cs="华文新魏"/>
                        </w:rPr>
                        <w:t>乐理小常识……五线谱</w:t>
                      </w:r>
                    </w:p>
                  </w:txbxContent>
                </v:textbox>
                <v:path textpathok="t"/>
                <v:textpath on="t" fitshape="t" string="乐理小常识……五线谱" style="font-family:&quot;华文新魏&quot;;font-size:18pt"/>
                <v:fill o:detectmouseclick="t" color2="#009999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773670</wp:posOffset>
            </wp:positionH>
            <wp:positionV relativeFrom="paragraph">
              <wp:posOffset>2495550</wp:posOffset>
            </wp:positionV>
            <wp:extent cx="1282700" cy="1282700"/>
            <wp:effectExtent l="0" t="0" r="0" b="0"/>
            <wp:wrapNone/>
            <wp:docPr id="13" name="tw-liwen-2005-03-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w-liwen-2005-03-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77240</wp:posOffset>
                </wp:positionH>
                <wp:positionV relativeFrom="paragraph">
                  <wp:posOffset>1935480</wp:posOffset>
                </wp:positionV>
                <wp:extent cx="2508250" cy="290703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2907000"/>
                        </a:xfrm>
                        <a:custGeom>
                          <a:avLst/>
                          <a:gdLst>
                            <a:gd name="textAreaLeft" fmla="*/ 69120 w 1422000"/>
                            <a:gd name="textAreaRight" fmla="*/ 1352880 w 1422000"/>
                            <a:gd name="textAreaTop" fmla="*/ 69120 h 1648080"/>
                            <a:gd name="textAreaBottom" fmla="*/ 1578960 h 1648080"/>
                          </a:gdLst>
                          <a:ahLst/>
                          <a:rect l="textAreaLeft" t="textAreaTop" r="textAreaRight" b="textAreaBottom"/>
                          <a:pathLst>
                            <a:path w="21600" h="250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433"/>
                              </a:lnTo>
                              <a:arcTo wR="3600" hR="3600" stAng="10800000" swAng="-5400000"/>
                              <a:lnTo>
                                <a:pt x="18000" y="250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本 周 音 乐 排 行 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) 水晶阶梯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) .灰姑娘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) 穿越时空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) 萧潇花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) 专注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) 单纯的脸孔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) 我能相信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) 雨夜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9) 失恋标签</w:t>
                            </w:r>
                          </w:p>
                          <w:p>
                            <w:pPr>
                              <w:tabs>
                                <w:tab w:val="left" w:pos="2028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0) 存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.2pt;margin-top:152.4pt;width:197.45pt;height:2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本 周 音 乐 排 行 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) 水晶阶梯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) .灰姑娘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) 穿越时空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) 萧潇花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) 专注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) 单纯的脸孔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) 我能相信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) 雨夜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9) 失恋标签</w:t>
                      </w:r>
                    </w:p>
                    <w:p>
                      <w:pPr>
                        <w:tabs>
                          <w:tab w:val="left" w:pos="2028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0) 存在</w:t>
                      </w:r>
                    </w:p>
                  </w:txbxContent>
                </v:textbox>
                <v:fill o:detectmouseclick="t" type="solid" color2="black"/>
                <v:stroke color="#ffcc00" weight="2844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68350</wp:posOffset>
                </wp:positionH>
                <wp:positionV relativeFrom="paragraph">
                  <wp:posOffset>2430780</wp:posOffset>
                </wp:positionV>
                <wp:extent cx="1416050" cy="23298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5880" cy="2329920"/>
                          <a:chOff x="0" y="0"/>
                          <a:chExt cx="1415880" cy="2329920"/>
                        </a:xfrm>
                      </wpg:grpSpPr>
                      <wps:wsp>
                        <wps:cNvSpPr/>
                        <wps:spPr>
                          <a:xfrm>
                            <a:off x="2520" y="467280"/>
                            <a:ext cx="1413360" cy="1054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cc00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60" y="0"/>
                            <a:ext cx="936000" cy="2329920"/>
                          </a:xfrm>
                        </wpg:grpSpPr>
                        <pic:pic xmlns:pic="http://schemas.openxmlformats.org/drawingml/2006/picture">
                          <pic:nvPicPr>
                            <pic:cNvPr id="1" name="jita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880" y="0"/>
                              <a:ext cx="92268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jita" descr=""/>
                            <pic:cNvPicPr/>
                          </pic:nvPicPr>
                          <pic:blipFill>
                            <a:blip r:embed="rId8">
                              <a:grayscl/>
                              <a:lum bright="54000"/>
                            </a:blip>
                            <a:stretch/>
                          </pic:blipFill>
                          <pic:spPr>
                            <a:xfrm>
                              <a:off x="0" y="1172160"/>
                              <a:ext cx="936000" cy="115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1883880"/>
                            <a:ext cx="1401480" cy="159480"/>
                          </a:xfrm>
                          <a:prstGeom prst="rect">
                            <a:avLst/>
                          </a:prstGeom>
                          <a:solidFill>
                            <a:srgbClr val="cce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5pt;margin-top:191.4pt;width:111.5pt;height:183.45pt" coordorigin="-1210,3828" coordsize="2230,3669">
                <v:rect id="shape_0" fillcolor="#ffcc00" stroked="f" o:allowincell="f" style="position:absolute;left:-1206;top:4564;width:2225;height:1660;mso-wrap-style:none;v-text-anchor:middle">
                  <v:fill o:detectmouseclick="t" color2="white"/>
                  <v:stroke color="#3465a4" joinstyle="round" endcap="flat"/>
                  <w10:wrap type="none"/>
                </v:rect>
                <v:group id="shape_0" style="position:absolute;left:-1136;top:3828;width:1474;height:3669">
                  <v:shape id="shape_0" ID="jita" stroked="f" o:allowincell="f" style="position:absolute;left:-1117;top:3828;width:1452;height:182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jita" stroked="f" o:allowincell="f" style="position:absolute;left:-1136;top:5674;width:1473;height:182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rect id="shape_0" fillcolor="#ccecff" stroked="f" o:allowincell="f" style="position:absolute;left:-1210;top:6795;width:2206;height:250;mso-wrap-style:none;v-text-anchor:middle">
                  <v:fill o:detectmouseclick="t" type="solid" color2="#3313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341630</wp:posOffset>
                </wp:positionH>
                <wp:positionV relativeFrom="paragraph">
                  <wp:posOffset>63500</wp:posOffset>
                </wp:positionV>
                <wp:extent cx="2212340" cy="22326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200" cy="2232720"/>
                          <a:chOff x="0" y="0"/>
                          <a:chExt cx="2212200" cy="2232720"/>
                        </a:xfrm>
                      </wpg:grpSpPr>
                      <wps:wsp>
                        <wps:cNvSpPr/>
                        <wps:spPr>
                          <a:xfrm rot="2890200">
                            <a:off x="253440" y="394560"/>
                            <a:ext cx="1704960" cy="14428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ffffff"/>
                              </a:gs>
                            </a:gsLst>
                            <a:lin ang="5208000"/>
                          </a:gra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  <a:effectLst>
                            <a:outerShdw dist="85328" dir="6993903" blurRad="0" rotWithShape="0">
                              <a:srgbClr val="33333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90200">
                            <a:off x="667800" y="613080"/>
                            <a:ext cx="929520" cy="83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83000">
                            <a:off x="952200" y="808200"/>
                            <a:ext cx="415800" cy="345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90200">
                            <a:off x="1092600" y="883440"/>
                            <a:ext cx="158040" cy="13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663480"/>
                            <a:ext cx="19296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2" h="741">
                                <a:moveTo>
                                  <a:pt x="180" y="441"/>
                                </a:moveTo>
                                <a:cubicBezTo>
                                  <a:pt x="200" y="411"/>
                                  <a:pt x="220" y="381"/>
                                  <a:pt x="240" y="351"/>
                                </a:cubicBezTo>
                                <a:cubicBezTo>
                                  <a:pt x="249" y="338"/>
                                  <a:pt x="248" y="320"/>
                                  <a:pt x="255" y="306"/>
                                </a:cubicBezTo>
                                <a:cubicBezTo>
                                  <a:pt x="283" y="251"/>
                                  <a:pt x="294" y="220"/>
                                  <a:pt x="345" y="186"/>
                                </a:cubicBezTo>
                                <a:cubicBezTo>
                                  <a:pt x="431" y="57"/>
                                  <a:pt x="316" y="209"/>
                                  <a:pt x="420" y="126"/>
                                </a:cubicBezTo>
                                <a:cubicBezTo>
                                  <a:pt x="434" y="115"/>
                                  <a:pt x="436" y="93"/>
                                  <a:pt x="450" y="81"/>
                                </a:cubicBezTo>
                                <a:cubicBezTo>
                                  <a:pt x="513" y="25"/>
                                  <a:pt x="523" y="27"/>
                                  <a:pt x="585" y="6"/>
                                </a:cubicBezTo>
                                <a:cubicBezTo>
                                  <a:pt x="602" y="0"/>
                                  <a:pt x="540" y="36"/>
                                  <a:pt x="540" y="36"/>
                                </a:cubicBezTo>
                                <a:cubicBezTo>
                                  <a:pt x="494" y="106"/>
                                  <a:pt x="495" y="151"/>
                                  <a:pt x="420" y="201"/>
                                </a:cubicBezTo>
                                <a:cubicBezTo>
                                  <a:pt x="442" y="135"/>
                                  <a:pt x="434" y="110"/>
                                  <a:pt x="555" y="171"/>
                                </a:cubicBezTo>
                                <a:cubicBezTo>
                                  <a:pt x="573" y="180"/>
                                  <a:pt x="515" y="180"/>
                                  <a:pt x="495" y="186"/>
                                </a:cubicBezTo>
                                <a:cubicBezTo>
                                  <a:pt x="480" y="190"/>
                                  <a:pt x="465" y="196"/>
                                  <a:pt x="450" y="201"/>
                                </a:cubicBezTo>
                                <a:cubicBezTo>
                                  <a:pt x="465" y="206"/>
                                  <a:pt x="495" y="200"/>
                                  <a:pt x="495" y="216"/>
                                </a:cubicBezTo>
                                <a:cubicBezTo>
                                  <a:pt x="495" y="231"/>
                                  <a:pt x="339" y="360"/>
                                  <a:pt x="465" y="276"/>
                                </a:cubicBezTo>
                                <a:cubicBezTo>
                                  <a:pt x="424" y="399"/>
                                  <a:pt x="343" y="506"/>
                                  <a:pt x="285" y="621"/>
                                </a:cubicBezTo>
                                <a:cubicBezTo>
                                  <a:pt x="280" y="606"/>
                                  <a:pt x="274" y="591"/>
                                  <a:pt x="270" y="576"/>
                                </a:cubicBezTo>
                                <a:cubicBezTo>
                                  <a:pt x="264" y="556"/>
                                  <a:pt x="275" y="521"/>
                                  <a:pt x="255" y="516"/>
                                </a:cubicBezTo>
                                <a:cubicBezTo>
                                  <a:pt x="234" y="511"/>
                                  <a:pt x="224" y="545"/>
                                  <a:pt x="210" y="561"/>
                                </a:cubicBezTo>
                                <a:cubicBezTo>
                                  <a:pt x="178" y="600"/>
                                  <a:pt x="180" y="606"/>
                                  <a:pt x="165" y="651"/>
                                </a:cubicBezTo>
                                <a:cubicBezTo>
                                  <a:pt x="155" y="621"/>
                                  <a:pt x="153" y="535"/>
                                  <a:pt x="135" y="561"/>
                                </a:cubicBezTo>
                                <a:cubicBezTo>
                                  <a:pt x="92" y="626"/>
                                  <a:pt x="42" y="677"/>
                                  <a:pt x="0" y="741"/>
                                </a:cubicBezTo>
                                <a:cubicBezTo>
                                  <a:pt x="22" y="653"/>
                                  <a:pt x="27" y="613"/>
                                  <a:pt x="105" y="561"/>
                                </a:cubicBezTo>
                                <a:cubicBezTo>
                                  <a:pt x="171" y="462"/>
                                  <a:pt x="149" y="503"/>
                                  <a:pt x="180" y="4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160" y="1172880"/>
                            <a:ext cx="63360" cy="44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6800">
                            <a:off x="944280" y="722520"/>
                            <a:ext cx="2844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498800">
                            <a:off x="1329480" y="1204560"/>
                            <a:ext cx="35640" cy="4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36.1pt;width:134.25pt;height:113.6pt" coordorigin="-139,722" coordsize="2685,2272">
                <v:oval id="shape_0" fillcolor="#99ccff" stroked="t" o:allowincell="f" style="position:absolute;left:-139;top:721;width:2684;height:2271;mso-wrap-style:none;v-text-anchor:middle;rotation:48">
                  <v:fill o:detectmouseclick="t" color2="white"/>
                  <v:stroke color="#99ccff" weight="9360" joinstyle="miter" endcap="flat"/>
                  <v:shadow on="t" obscured="f" color="#333333"/>
                  <w10:wrap type="none"/>
                </v:oval>
                <v:oval id="shape_0" fillcolor="black" stroked="t" o:allowincell="f" style="position:absolute;left:513;top:1065;width:1463;height:1319;mso-wrap-style:none;v-text-anchor:middle;rotation:48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yellow" stroked="t" o:allowincell="f" style="position:absolute;left:961;top:1373;width:654;height:543;mso-wrap-style:none;v-text-anchor:middle;rotation:43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83;top:1491;width:248;height:218;mso-wrap-style:none;v-text-anchor:middle;rotation:48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未知" coordsize="602,741" path="m180,441c200,411,220,381,240,351c249,338,248,320,255,306c283,251,294,220,345,186c431,57,316,209,420,126c434,115,436,93,450,81c513,25,523,27,585,6c602,0,540,36,540,36c494,106,495,151,420,201c442,135,434,110,555,171c573,180,515,180,495,186c480,190,465,196,450,201c465,206,495,200,495,216c495,231,339,360,465,276c424,399,343,506,285,621c280,606,274,591,270,576c264,556,275,521,255,516c234,511,224,545,210,561c178,600,180,606,165,651c155,621,153,535,135,561c92,626,42,677,0,741c22,653,27,613,105,561c171,462,149,503,180,441xe" fillcolor="white" stroked="f" o:allowincell="f" style="position:absolute;left:686;top:1145;width:303;height:3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492;top:1947;width:99;height: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f" o:allowincell="f" style="position:absolute;left:948;top:1238;width:44;height:159;mso-wrap-style:none;v-text-anchor:middle;rotation:18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1555;top:1997;width:55;height:75;mso-wrap-style:none;v-text-anchor:middle;rotation:325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0550</wp:posOffset>
            </wp:positionH>
            <wp:positionV relativeFrom="paragraph">
              <wp:posOffset>-581025</wp:posOffset>
            </wp:positionV>
            <wp:extent cx="1507490" cy="1194435"/>
            <wp:effectExtent l="0" t="0" r="0" b="0"/>
            <wp:wrapNone/>
            <wp:docPr id="17" name="jita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itama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br/>
        <w:br/>
        <w:br/>
        <w:br/>
        <w:br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16245</wp:posOffset>
                </wp:positionH>
                <wp:positionV relativeFrom="paragraph">
                  <wp:posOffset>-342265</wp:posOffset>
                </wp:positionV>
                <wp:extent cx="125730" cy="1257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35pt;margin-top:-26.95pt;width:9.85pt;height:9.8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1195070</wp:posOffset>
                </wp:positionH>
                <wp:positionV relativeFrom="paragraph">
                  <wp:posOffset>-1287780</wp:posOffset>
                </wp:positionV>
                <wp:extent cx="8672830" cy="1533525"/>
                <wp:effectExtent l="0" t="0" r="635" b="0"/>
                <wp:wrapNone/>
                <wp:docPr id="19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760" cy="153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88" h="1977">
                              <a:moveTo>
                                <a:pt x="324" y="69"/>
                              </a:moveTo>
                              <a:cubicBezTo>
                                <a:pt x="0" y="93"/>
                                <a:pt x="578" y="1555"/>
                                <a:pt x="1996" y="1695"/>
                              </a:cubicBezTo>
                              <a:cubicBezTo>
                                <a:pt x="3414" y="1835"/>
                                <a:pt x="10823" y="1977"/>
                                <a:pt x="12588" y="1695"/>
                              </a:cubicBezTo>
                              <a:lnTo>
                                <a:pt x="12588" y="0"/>
                              </a:lnTo>
                              <a:cubicBezTo>
                                <a:pt x="12588" y="0"/>
                                <a:pt x="648" y="45"/>
                                <a:pt x="324" y="6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99cc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2588,1977" path="m324,69c0,93,578,1555,1996,1695c3414,1835,10823,1977,12588,1695l12588,0c12588,0,648,45,324,69xe" fillcolor="#99ccff" stroked="f" o:allowincell="f" style="position:absolute;margin-left:94.1pt;margin-top:-101.4pt;width:682.85pt;height:120.7pt;mso-wrap-style:none;v-text-anchor:middle">
                <v:fill o:detectmouseclick="t" color2="#3399ff"/>
                <v:stroke color="#3465a4" joinstyle="round" endcap="flat"/>
                <w10:wrap type="none"/>
              </v:shape>
            </w:pict>
          </mc:Fallback>
        </mc:AlternateContent>
      </w:r>
      <w:r>
        <w:rP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99780</wp:posOffset>
                </wp:positionH>
                <wp:positionV relativeFrom="paragraph">
                  <wp:posOffset>1986915</wp:posOffset>
                </wp:positionV>
                <wp:extent cx="678180" cy="2076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CCFF"/>
                                <w:sz w:val="18"/>
                              </w:rPr>
                            </w:pPr>
                            <w:r>
                              <w:rPr>
                                <w:color w:val="00CCFF"/>
                                <w:sz w:val="18"/>
                              </w:rPr>
                              <w:t>唱片推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16.35pt;mso-wrap-distance-left:9.05pt;mso-wrap-distance-right:9.05pt;mso-wrap-distance-top:0pt;mso-wrap-distance-bottom:0pt;margin-top:156.45pt;mso-position-vertical-relative:text;margin-left:66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CCFF"/>
                          <w:sz w:val="18"/>
                        </w:rPr>
                      </w:pPr>
                      <w:r>
                        <w:rPr>
                          <w:color w:val="00CCFF"/>
                          <w:sz w:val="18"/>
                        </w:rPr>
                        <w:t>唱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9930</wp:posOffset>
                </wp:positionH>
                <wp:positionV relativeFrom="paragraph">
                  <wp:posOffset>2409825</wp:posOffset>
                </wp:positionV>
                <wp:extent cx="3302000" cy="3255645"/>
                <wp:effectExtent l="0" t="0" r="63500" b="6350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319145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8953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艺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人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飞儿乐团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语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种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国语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公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司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华纳音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期：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005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如果没有边境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这会是什么样的世界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如果没有极限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这会是什么样的音乐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42" w:hanging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飞儿乐团</w:t>
                            </w:r>
                            <w:r>
                              <w:rPr>
                                <w:sz w:val="18"/>
                              </w:rPr>
                              <w:t>2005</w:t>
                            </w:r>
                            <w:r>
                              <w:rPr>
                                <w:sz w:val="18"/>
                              </w:rPr>
                              <w:t>的第二张专辑我们用《无限》的主题延续第一张专辑：三个用梦想飞行的小孩，勇敢追寻的乐团精神与力量，挑战自我的音乐极限。</w:t>
                            </w: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使终坚信“音乐才是站稳脚步的最根本、音乐才是人与人之间最密切的沟通”。从音乐出发，</w:t>
                            </w: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的音乐无限延伸；从人的出发点，</w:t>
                            </w: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无限可能，“梦无限．</w:t>
                            </w:r>
                            <w:r>
                              <w:rPr>
                                <w:sz w:val="18"/>
                              </w:rPr>
                              <w:t>FIR</w:t>
                            </w:r>
                            <w:r>
                              <w:rPr>
                                <w:sz w:val="18"/>
                              </w:rPr>
                              <w:t>无限”，宣告</w:t>
                            </w:r>
                            <w:r>
                              <w:rPr>
                                <w:sz w:val="18"/>
                              </w:rPr>
                              <w:t>F.I.R.</w:t>
                            </w:r>
                            <w:r>
                              <w:rPr>
                                <w:sz w:val="18"/>
                              </w:rPr>
                              <w:t>无限的音乐信念。</w:t>
                            </w:r>
                            <w:r>
                              <w:rPr>
                                <w:sz w:val="18"/>
                              </w:rPr>
                              <w:t>Yesya</w:t>
                            </w:r>
                            <w:r>
                              <w:rPr>
                                <w:sz w:val="18"/>
                              </w:rPr>
                              <w:t>音乐网全力呈现。</w:t>
                            </w:r>
                          </w:p>
                        </w:txbxContent>
                      </wps:txbx>
                      <wps:bodyPr anchor="t" lIns="90805" tIns="83185" rIns="9080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65pt;height:261.35pt;mso-wrap-distance-left:9.05pt;mso-wrap-distance-right:9.05pt;mso-wrap-distance-top:0pt;mso-wrap-distance-bottom:0pt;margin-top:189.75pt;mso-position-vertical-relative:text;margin-left:155.9pt;mso-position-horizontal-relative:text">
                <v:shadow on="t" color="#C0C0C0" offset="5pt,5pt"/>
                <v:textbox inset="0.0993055555555556in,0.0909722222222222in,0.0993055555555556in,0.0909722222222222in">
                  <w:txbxContent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艺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人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飞儿乐团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语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种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国语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公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司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华纳音乐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日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期：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005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4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4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如果没有边境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这会是什么样的世界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如果没有极限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这会是什么样的音乐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42" w:hanging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-46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飞儿乐团</w:t>
                      </w:r>
                      <w:r>
                        <w:rPr>
                          <w:sz w:val="18"/>
                        </w:rPr>
                        <w:t>2005</w:t>
                      </w:r>
                      <w:r>
                        <w:rPr>
                          <w:sz w:val="18"/>
                        </w:rPr>
                        <w:t>的第二张专辑我们用《无限》的主题延续第一张专辑：三个用梦想飞行的小孩，勇敢追寻的乐团精神与力量，挑战自我的音乐极限。</w:t>
                      </w: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使终坚信“音乐才是站稳脚步的最根本、音乐才是人与人之间最密切的沟通”。从音乐出发，</w:t>
                      </w: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的音乐无限延伸；从人的出发点，</w:t>
                      </w: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无限可能，“梦无限．</w:t>
                      </w:r>
                      <w:r>
                        <w:rPr>
                          <w:sz w:val="18"/>
                        </w:rPr>
                        <w:t>FIR</w:t>
                      </w:r>
                      <w:r>
                        <w:rPr>
                          <w:sz w:val="18"/>
                        </w:rPr>
                        <w:t>无限”，宣告</w:t>
                      </w:r>
                      <w:r>
                        <w:rPr>
                          <w:sz w:val="18"/>
                        </w:rPr>
                        <w:t>F.I.R.</w:t>
                      </w:r>
                      <w:r>
                        <w:rPr>
                          <w:sz w:val="18"/>
                        </w:rPr>
                        <w:t>无限的音乐信念。</w:t>
                      </w:r>
                      <w:r>
                        <w:rPr>
                          <w:sz w:val="18"/>
                        </w:rPr>
                        <w:t>Yesya</w:t>
                      </w:r>
                      <w:r>
                        <w:rPr>
                          <w:sz w:val="18"/>
                        </w:rPr>
                        <w:t>音乐网全力呈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0</wp:posOffset>
                </wp:positionH>
                <wp:positionV relativeFrom="paragraph">
                  <wp:posOffset>762000</wp:posOffset>
                </wp:positionV>
                <wp:extent cx="7552690" cy="132588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132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60" w:before="0" w:after="0"/>
                              <w:ind w:firstLine="420"/>
                              <w:jc w:val="left"/>
                              <w:rPr>
                                <w:rFonts w:ascii="宋体" w:hAnsi="宋体" w:cs="宋体"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16"/>
                              </w:rPr>
                              <w:t>用来记载音符的五条平行横线叫做五线谱。五线谱的五条线和由五条线所形成的间，都自下而上计算的。 假使音乐作品是写在数行五线谱上，那么，这数行五线谱还要用连谱号连结起来。 连谱号包括起线（连结数行五线谱的垂直线）和括线（连结数行五线谱的括弧）两个组成部分。 括线分花的和直的两种。 花括线为钢琴、风琴、手风琴、竖琴、扬琴、琵琶等乐器记谱使用。直括线为合奏、合唱、乐队记谱用。在总谱中用直括线来连接同为乐器，把它们分成完全的或不完全的乐器组。有时在直括线之外还加上辅助括线（花的或直的）来连接同种乐器。 在总谱中，独唱独奏声部如果只包括一两行五线谱的话，左边只画一条起线，而不加括线。 为了标记过高或过低的音，在五线谱的上面或下面还要加上许多短线，这些短线叫做加线，在五线谱上面的叫上加线，下面的叫下加线。 由于加线而产生的间，叫做加间，在五线谱上面的加间叫上加间，下面的叫下加间。 加线和加间的计算方法是：上加线和上加间，由下向上计算，下加线和下加间由上向下计算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7pt;height:104.4pt;mso-wrap-distance-left:9.05pt;mso-wrap-distance-right:9.05pt;mso-wrap-distance-top:0pt;mso-wrap-distance-bottom:0pt;margin-top:60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60" w:before="0" w:after="0"/>
                        <w:ind w:firstLine="420"/>
                        <w:jc w:val="left"/>
                        <w:rPr>
                          <w:rFonts w:ascii="宋体" w:hAnsi="宋体" w:cs="宋体"/>
                          <w:kern w:val="0"/>
                          <w:sz w:val="16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 w:val="16"/>
                        </w:rPr>
                        <w:t>用来记载音符的五条平行横线叫做五线谱。五线谱的五条线和由五条线所形成的间，都自下而上计算的。 假使音乐作品是写在数行五线谱上，那么，这数行五线谱还要用连谱号连结起来。 连谱号包括起线（连结数行五线谱的垂直线）和括线（连结数行五线谱的括弧）两个组成部分。 括线分花的和直的两种。 花括线为钢琴、风琴、手风琴、竖琴、扬琴、琵琶等乐器记谱使用。直括线为合奏、合唱、乐队记谱用。在总谱中用直括线来连接同为乐器，把它们分成完全的或不完全的乐器组。有时在直括线之外还加上辅助括线（花的或直的）来连接同种乐器。 在总谱中，独唱独奏声部如果只包括一两行五线谱的话，左边只画一条起线，而不加括线。 为了标记过高或过低的音，在五线谱的上面或下面还要加上许多短线，这些短线叫做加线，在五线谱上面的叫上加线，下面的叫下加线。 由于加线而产生的间，叫做加间，在五线谱上面的加间叫上加间，下面的叫下加间。 加线和加间的计算方法是：上加线和上加间，由下向上计算，下加线和下加间由上向下计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3870</wp:posOffset>
                </wp:positionH>
                <wp:positionV relativeFrom="paragraph">
                  <wp:posOffset>2409825</wp:posOffset>
                </wp:positionV>
                <wp:extent cx="3618230" cy="3242310"/>
                <wp:effectExtent l="0" t="0" r="76200" b="7620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4430" cy="3318510"/>
                        </a:xfrm>
                        <a:prstGeom prst="rect"/>
                        <a:solidFill>
                          <a:srgbClr val="FFFFCC"/>
                        </a:solidFill>
                        <a:effectLst>
                          <a:outerShdw dist="1073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艺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人：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李玟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语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种：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英语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公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司：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新力博德曼音乐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日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期：</w:t>
                            </w:r>
                            <w:r>
                              <w:rPr>
                                <w:rFonts w:ascii="Verdana" w:hAnsi="Verdana" w:cs="Verdana" w:eastAsia="Verdana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2005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李玟这张英文专辑以“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exy(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性感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picy(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火辣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naughty(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活泼动感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)”</w:t>
                            </w:r>
                          </w:p>
                          <w:p>
                            <w:pPr>
                              <w:pStyle w:val="Normal"/>
                              <w:ind w:hanging="24"/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三元素贯穿整张专辑，不仅在音乐上把玩流行、舞曲、节奏蓝调、嘻哈等最新节奏热能，一举网罗最新音乐时尚风潮外；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CoCo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这次在最新专辑的造型上突破以往尺度，光在封面造型上，身穿一席火辣黑皮衣皮短裤，微露酥胸，并摆出性感撩人姿势，一频一笑，将“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exy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picy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Naughty”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发挥到淋漓尽致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CoCo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说，“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exy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Spicy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、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Naughty”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其实是在她当歌手以来，一直表现给歌迷的感觉，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CoCo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希望有一天可以把音乐跟与时尚造型结合在一张专辑内，因此在她筹备这张新英文专辑时，便和制作人及造型师讨论，将把“三元素”彻底地表现在专辑曲风及整体造型上，誓言要让歌迷以这张“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</w:rPr>
                              <w:t>Exposed”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</w:rPr>
                              <w:t>扩展时尚眼界！</w:t>
                            </w:r>
                          </w:p>
                        </w:txbxContent>
                      </wps:txbx>
                      <wps:bodyPr anchor="t" lIns="90805" tIns="83185" rIns="90805" bIns="831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290.9pt;height:261.3pt;mso-wrap-distance-left:9.05pt;mso-wrap-distance-right:9.05pt;mso-wrap-distance-top:0pt;mso-wrap-distance-bottom:0pt;margin-top:189.75pt;mso-position-vertical-relative:text;margin-left:438.1pt;mso-position-horizontal-relative:text">
                <v:shadow on="t" color="#C0C0C0" offset="6pt,6pt"/>
                <v:textbox inset="0.0993055555555556in,0.0909722222222222in,0.0993055555555556in,0.0909722222222222in">
                  <w:txbxContent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艺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人：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李玟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语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种：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英语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公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司：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新力博德曼音乐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日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期：</w:t>
                      </w:r>
                      <w:r>
                        <w:rPr>
                          <w:rFonts w:ascii="Verdana" w:hAnsi="Verdana" w:cs="Verdana" w:eastAsia="Verdana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2005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年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3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月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李玟这张英文专辑以“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exy(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性感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)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picy(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火辣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)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naughty(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活泼动感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)”</w:t>
                      </w:r>
                    </w:p>
                    <w:p>
                      <w:pPr>
                        <w:pStyle w:val="Normal"/>
                        <w:ind w:hanging="24"/>
                        <w:rPr>
                          <w:rFonts w:ascii="Verdana" w:hAnsi="Verdana" w:cs="Verdana"/>
                          <w:color w:val="000000"/>
                          <w:sz w:val="18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三元素贯穿整张专辑，不仅在音乐上把玩流行、舞曲、节奏蓝调、嘻哈等最新节奏热能，一举网罗最新音乐时尚风潮外；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CoCo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这次在最新专辑的造型上突破以往尺度，光在封面造型上，身穿一席火辣黑皮衣皮短裤，微露酥胸，并摆出性感撩人姿势，一频一笑，将“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exy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picy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Naughty”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发挥到淋漓尽致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CoCo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说，“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exy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Spicy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、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Naughty”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其实是在她当歌手以来，一直表现给歌迷的感觉，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CoCo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希望有一天可以把音乐跟与时尚造型结合在一张专辑内，因此在她筹备这张新英文专辑时，便和制作人及造型师讨论，将把“三元素”彻底地表现在专辑曲风及整体造型上，誓言要让歌迷以这张“</w:t>
                      </w:r>
                      <w:r>
                        <w:rPr>
                          <w:rFonts w:cs="Verdana" w:ascii="Verdana" w:hAnsi="Verdana"/>
                          <w:color w:val="000000"/>
                          <w:sz w:val="18"/>
                        </w:rPr>
                        <w:t>Exposed”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</w:rPr>
                        <w:t>扩展时尚眼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57670</wp:posOffset>
                </wp:positionH>
                <wp:positionV relativeFrom="paragraph">
                  <wp:posOffset>5892165</wp:posOffset>
                </wp:positionV>
                <wp:extent cx="2971800" cy="3454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  <w:t>注：本样张仅用作示范，不涉及任何商业用途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.2pt;mso-wrap-distance-left:9.05pt;mso-wrap-distance-right:9.05pt;mso-wrap-distance-top:0pt;mso-wrap-distance-bottom:0pt;margin-top:463.95pt;mso-position-vertical-relative:text;margin-left:5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  <w:t>注：本样张仅用作示范，不涉及任何商业用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彩云">
    <w:charset w:val="01"/>
    <w:family w:val="roman"/>
    <w:pitch w:val="default"/>
  </w:font>
  <w:font w:name="华文新魏">
    <w:charset w:val="01"/>
    <w:family w:val="roma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讯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0:12:30Z</dcterms:created>
  <dc:creator>guanhongxia</dc:creator>
  <dc:description/>
  <dc:language>en-US</dc:language>
  <cp:lastModifiedBy/>
  <dcterms:modified xsi:type="dcterms:W3CDTF">2013-01-23T15:51:59Z</dcterms:modified>
  <cp:revision>0</cp:revision>
  <dc:subject/>
  <dc:title>_x000b__x000b__x000b__x000b__x000b__x000b_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