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 xml:space="preserve">、江  南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汉乐府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江南可采莲，莲叶何田田！</w:t>
      </w:r>
    </w:p>
    <w:p>
      <w:pPr>
        <w:pStyle w:val="Normal"/>
        <w:ind w:left="3200" w:hanging="0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鱼戏莲叶间。</w:t>
      </w:r>
    </w:p>
    <w:p>
      <w:pPr>
        <w:pStyle w:val="Normal"/>
        <w:ind w:left="3200" w:hanging="0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鱼戏莲叶东，鱼戏莲叶西，</w:t>
      </w:r>
    </w:p>
    <w:p>
      <w:pPr>
        <w:pStyle w:val="Normal"/>
        <w:ind w:left="3200" w:hanging="0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鱼戏莲叶南，鱼戏莲叶北。</w:t>
      </w:r>
    </w:p>
    <w:p>
      <w:pPr>
        <w:pStyle w:val="Normal"/>
        <w:ind w:left="3200" w:hanging="0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left="3960" w:hanging="0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敕 勒 歌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北朝民歌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敕勒川，阴山下。天似穹庐，笼盖四野。</w:t>
      </w:r>
    </w:p>
    <w:p>
      <w:pPr>
        <w:pStyle w:val="Normal"/>
        <w:ind w:firstLine="1752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天苍苍，野茫茫，    风吹草低见牛羊。</w:t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 xml:space="preserve">咏  鹅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骆宾王</w:t>
      </w:r>
    </w:p>
    <w:p>
      <w:pPr>
        <w:pStyle w:val="Normal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鹅，鹅，鹅，曲项向天歌。</w:t>
      </w:r>
    </w:p>
    <w:p>
      <w:pPr>
        <w:pStyle w:val="Normal"/>
        <w:ind w:firstLine="2188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白毛浮绿水，红掌拨清波。</w:t>
      </w:r>
    </w:p>
    <w:p>
      <w:pPr>
        <w:pStyle w:val="Normal"/>
        <w:ind w:firstLine="4402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风</w:t>
      </w:r>
    </w:p>
    <w:p>
      <w:pPr>
        <w:pStyle w:val="Normal"/>
        <w:ind w:left="4160" w:hanging="0"/>
        <w:rPr>
          <w:rFonts w:ascii="楷体_GB2312;Arial Unicode MS" w:hAnsi="楷体_GB2312;Arial Unicode MS" w:eastAsia="楷体_GB2312;Arial Unicode MS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李峤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解落三秋叶，能开二月花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过江千尺浪，入竹万竿斜。</w:t>
      </w:r>
    </w:p>
    <w:p>
      <w:pPr>
        <w:pStyle w:val="Normal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firstLine="3931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 xml:space="preserve">咏  柳  </w:t>
      </w:r>
    </w:p>
    <w:p>
      <w:pPr>
        <w:pStyle w:val="Normal"/>
        <w:ind w:firstLine="3931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贺知章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碧玉妆成一树高，万条垂下绿丝绦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不知细叶谁裁出，二月春风似剪刀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left="4160" w:hanging="0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凉州词</w:t>
      </w:r>
    </w:p>
    <w:p>
      <w:pPr>
        <w:pStyle w:val="Normal"/>
        <w:ind w:left="4160" w:hanging="0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王之涣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黄河远上白云间，一片孤城万仞山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羌笛何须怨杨柳，春风不度玉门关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7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登鹳雀楼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王之涣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白日依山尽，黄河入海流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欲穷千里目，更上一层楼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8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春晓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孟浩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春眠不觉晓，处处闻啼鸟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夜来风雨声，花落知多少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9900"/>
          <w:sz w:val="44"/>
          <w:szCs w:val="44"/>
        </w:rPr>
        <w:t>9</w:t>
      </w: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、凉州词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FF9900"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color w:val="FF9900"/>
          <w:sz w:val="44"/>
          <w:szCs w:val="44"/>
        </w:rPr>
        <w:t xml:space="preserve">                        </w:t>
      </w: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（唐）王翰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葡萄美酒夜光杯，欲饮琵琶马上催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醉卧沙场君莫笑，古来征战几人回？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9900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9900"/>
          <w:sz w:val="44"/>
          <w:szCs w:val="44"/>
        </w:rPr>
        <w:t>10</w:t>
      </w: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、出塞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color w:val="FF9900"/>
          <w:sz w:val="44"/>
          <w:szCs w:val="44"/>
        </w:rPr>
        <w:t xml:space="preserve">               </w:t>
      </w: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（唐） 王昌龄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秦时明月汉时关，万里长征人未还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color w:val="FF9900"/>
          <w:sz w:val="44"/>
          <w:szCs w:val="44"/>
        </w:rPr>
        <w:t>但使龙城飞将在，不教胡马度阴山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99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9900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1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芙蓉楼送辛渐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王昌龄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寒雨连江夜入吴，平明送客楚山孤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洛阳亲友如相问，一片冰心在玉壶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2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鹿柴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王维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空山不见人，但闻人语响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返景入深林，复照青苔上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3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送元二使安西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王维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渭城朝雨浥轻尘，客舍青青柳色新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劝君更尽一杯酒，西出阳关无故人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4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九月九日忆山东兄弟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color w:val="FF0000"/>
          <w:sz w:val="44"/>
          <w:szCs w:val="44"/>
        </w:rPr>
        <w:t xml:space="preserve">        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（唐） 王维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独在异乡为异客，每逢佳节倍思亲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遥知兄弟登高处，遍插茱萸少一人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5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静夜思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床前明月光，疑是地上霜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举头望明月，低头思故乡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古朗月行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小时不识月，呼作白玉盘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又疑瑶台镜，飞在青云端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仙人垂两足，桂树何团团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白兔捣药成，问言与谁餐？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7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望庐山瀑布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日照香炉生紫烟，遥看瀑布挂前川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飞流直下三千尺，疑是银河落九天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8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赠汪伦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李白乘舟将欲行，忽闻岸上踏歌声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 xml:space="preserve">桃花潭水深千尺，不及汪伦送我情。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19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黄鹤楼送孟浩然之广陵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故人西辞黄鹤楼，烟花三月下扬州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孤帆远影碧空尽，唯见长江天际流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0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早发白帝城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朝辞白帝彩云间，千里江陵一日还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两岸猿声啼不住，轻舟已过万重山。</w:t>
      </w:r>
    </w:p>
    <w:p>
      <w:pPr>
        <w:pStyle w:val="Normal"/>
        <w:jc w:val="center"/>
        <w:rPr>
          <w:rFonts w:cs="BatangCh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1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望天门山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李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天门中断楚江开，碧水东流至此回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两岸青山相对出，孤帆一片日边来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2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别董大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 高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千里黄云白日曛，北风吹雁雪纷纷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莫愁前路无知己，天下谁人不识君！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3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绝句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 杜甫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两个黄鹂鸣翠柳，一行白鹭上青天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窗含西岭千秋雪，门泊东吴万里船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4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春夜喜雨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杜甫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好雨知时节，当春乃发生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随风潜入夜，润物细无声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野径云俱黑，江船火独明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晓看红湿处，花重锦官城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5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绝句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杜甫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迟日江山丽，春风花草香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泥融飞燕子，沙暖睡鸳鸯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江畔独步寻花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 杜甫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黄师塔前江水东，春光懒困倚微风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桃花一簇开无主，可爱深红爱浅红 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27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枫桥夜泊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张继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月落乌啼霜满天，江枫渔火对愁眠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姑苏城外寒山寺，夜半钟声到客船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28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游子吟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孟郊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慈母手中线，游子身上衣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临行密密缝，意恐迟迟归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谁言寸草心，报得三春晖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29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江雪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柳宗元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千山鸟飞绝，万径人踪灭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孤舟蓑笠翁，独钓寒江雪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0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渔歌子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张志和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西塞山前白鹭飞，桃花流水鳜鱼肥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青箬笠，绿蓑衣，斜风细雨不须归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1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塞下曲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卢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月黑雁飞高，单于夜遁逃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欲将轻骑逐，大学满弓刀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2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望洞庭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刘禹锡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湖光秋月两相和，潭面无风镜未磨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遥望洞庭山水翠，白银盘里一青螺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3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浪淘沙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刘禹锡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九曲黄河万里沙，浪淘风簸自天涯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如今直上银河去，同到牵牛织女家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4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 xml:space="preserve">、赋得古草原送别 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 白居易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离离原上草，一岁一枯荣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野火烧不尽，春风吹又生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远方侵古道，晴翠接荒城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又送王孙去，萋萋离别情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5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池上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白居易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小娃撑小艇，偷采白莲回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不解藏踪迹，浮萍一道开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忆江南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 白居易</w:t>
      </w:r>
    </w:p>
    <w:p>
      <w:pPr>
        <w:pStyle w:val="Normal"/>
        <w:ind w:left="3515" w:hanging="0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江南好，风景旧曾谙。</w:t>
      </w:r>
    </w:p>
    <w:p>
      <w:pPr>
        <w:pStyle w:val="Normal"/>
        <w:ind w:left="3655" w:hanging="1316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日出江花红胜火，春来江水绿如蓝。</w:t>
      </w: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br/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能不忆江南？</w:t>
      </w:r>
    </w:p>
    <w:p>
      <w:pPr>
        <w:pStyle w:val="Normal"/>
        <w:ind w:left="3655" w:hanging="1316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37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小儿垂钓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胡令能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蓬头稚子学垂纶，侧坐莓苔草映身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路人借问遥招手，怕得鱼惊不应人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t>38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、悯农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李绅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锄禾日当午，汗滴禾下土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谁知盘中餐，粒粒皆辛苦。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t>39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、悯农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 xml:space="preserve">李绅 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 xml:space="preserve">春种一粒粟，秋收万颗子。 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四海无闲田，农夫犹饿死。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/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t>40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、寻隐者不遇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唐）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 xml:space="preserve">贾岛  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松下问童子，言师采药去。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只在此山中，云深不知处。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ind w:firstLine="4367"/>
        <w:rPr>
          <w:rFonts w:ascii="楷体_GB2312;Arial Unicode MS" w:hAnsi="楷体_GB2312;Arial Unicode MS" w:eastAsia="楷体_GB2312;Arial Unicode MS" w:cs="宋体;SimSun"/>
          <w:b/>
          <w:b/>
          <w:color w:val="FF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color w:val="FF0000"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ind w:firstLine="4367"/>
        <w:rPr>
          <w:rFonts w:ascii="楷体_GB2312;Arial Unicode MS" w:hAnsi="楷体_GB2312;Arial Unicode MS" w:eastAsia="楷体_GB2312;Arial Unicode MS" w:cs="宋体;SimSun"/>
          <w:b/>
          <w:b/>
          <w:color w:val="FF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color w:val="FF0000"/>
          <w:kern w:val="0"/>
          <w:sz w:val="44"/>
          <w:szCs w:val="44"/>
        </w:rPr>
        <w:t>41</w:t>
      </w:r>
      <w:r>
        <w:rPr>
          <w:rFonts w:ascii="楷体_GB2312;Arial Unicode MS" w:hAnsi="楷体_GB2312;Arial Unicode MS" w:cs="宋体;SimSun" w:eastAsia="楷体_GB2312;Arial Unicode MS"/>
          <w:b/>
          <w:color w:val="FF0000"/>
          <w:kern w:val="0"/>
          <w:sz w:val="44"/>
          <w:szCs w:val="44"/>
        </w:rPr>
        <w:t>、山行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　杜牧　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　　远上寒山石径斜，白云生处有人家。　</w:t>
      </w:r>
    </w:p>
    <w:p>
      <w:pPr>
        <w:pStyle w:val="Normal"/>
        <w:widowControl/>
        <w:spacing w:lineRule="exact" w:line="440" w:before="280" w:after="280"/>
        <w:ind w:firstLine="57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停车坐爱枫林晚，霜叶红于二月花。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t>42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、清明</w:t>
      </w: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br/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（唐）杜牧</w:t>
      </w: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br/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清明时节雨纷纷，路上行人欲断魂。</w:t>
      </w: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br/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借问酒家何处有？牧童遥指杏花村。</w:t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楷体_GB2312;Arial Unicode MS" w:hAnsi="楷体_GB2312;Arial Unicode MS" w:eastAsia="楷体_GB2312;Arial Unicode MS" w:cs="宋体;SimSun"/>
          <w:b/>
          <w:b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t>43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 xml:space="preserve">、江南春 </w:t>
      </w:r>
      <w:r>
        <w:rPr>
          <w:rFonts w:eastAsia="楷体_GB2312;Arial Unicode MS" w:cs="宋体;SimSun" w:ascii="楷体_GB2312;Arial Unicode MS" w:hAnsi="楷体_GB2312;Arial Unicode MS"/>
          <w:b/>
          <w:kern w:val="0"/>
          <w:sz w:val="44"/>
          <w:szCs w:val="44"/>
        </w:rPr>
        <w:br/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（唐）  杜牧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 xml:space="preserve">千里莺啼绿映红，水村山郭酒旗风。 </w:t>
      </w: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br/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南朝四百八十寺，多少楼台烟雨中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44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乐游原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（唐）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李商隐</w:t>
      </w: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br/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　　向晚意不适，驱车登古原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夕阳无限好，只是近黄昏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45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 xml:space="preserve">、蜂   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宋体;SimSun" w:eastAsia="楷体_GB2312;Arial Unicode MS"/>
          <w:b/>
          <w:kern w:val="0"/>
          <w:sz w:val="44"/>
          <w:szCs w:val="44"/>
        </w:rPr>
        <w:t>（唐）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罗隐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不论平地与山尖，无限风光尽被占。</w:t>
      </w: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br/>
        <w:t xml:space="preserve">    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采得百花成蜜后，不只辛苦为谁甜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4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江上渔者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范仲淹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江上往来人，但爱鲈鱼美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君看一叶舟，出没风波里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47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元日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王安石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爆竹声中一岁除，春风送暖入屠苏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千门万户瞳瞳日，总把新桃换旧符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48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泊船瓜洲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王安石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京口瓜洲一水间，钟山只隔数重山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春风又绿江南岸，明月何时照我还？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49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书湖阴先生壁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王安石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茅檐长扫净无苔，花木成畦手自栽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一水护田将绿绕，两山排闼送青来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0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六月二十七日望湖楼醉书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苏轼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黑云翻墨未遮山，白雨跳珠乱入船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卷地风来忽吹散，望湖楼下水如天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1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饮湖上初晴后雨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苏轼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水光潋滟晴放好，山色空蒙雨亦奇。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欲把西湖比西子，淡妆浓抹总相宜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2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惠崇春江晚景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苏轼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竹外桃花三两枝，春江水暖鸭先知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蒌蒿满地芦芽短，正是河豚欲上时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3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题西林壁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苏轼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横看成岭侧成峰，远近高低各不同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不识庐山真面目，只缘身在此山中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4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夏日绝句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李清照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生当作人杰，死亦为鬼雄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至今思项羽，不肯过江东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55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示儿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（宋）陆游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死去元知万事空，但悲不见九州同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王师北定中原日，家祭无忘告乃翁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秋夜将晓出篱门迎凉有感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陆游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三万里河东入海，五千仞岳上摩天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遗民泪尽胡尘里，南望王师又一年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7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四时田园杂兴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范成大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昼出耘田夜绩麻，春装儿女各当家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童孙未解供耕织，也傍桑阴学种瓜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8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四时田园杂兴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范成大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梅子金黄杏子肥，麦花雪白菜花稀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日长篱落无人过，唯有蜻蜓蛺碟飞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59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小池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杨万里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泉眼无声惜细流，树阴照水爱晴柔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小荷才露尖尖角，早有蜻蜓立上头。</w:t>
      </w:r>
    </w:p>
    <w:p>
      <w:pPr>
        <w:pStyle w:val="Normal"/>
        <w:ind w:firstLine="630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0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晓出净慈寺送林子方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（宋）杨万里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毕竟西湖六月中，风光不与四时同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接天莲叶无穷碧，映日荷花别样红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61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春日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朱熹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胜日寻芳泗水滨，无边光景一时新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等闲识得东风面，万紫千红总是春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2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题临安邸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林升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山外青山楼外楼，西湖歌舞几时休？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暖风熏得游人醉，直把杭州作汴州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63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游园不值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叶绍翁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应怜屐齿印苍苔，小扣柴扉久不开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春色满园关不住，一枝红杏出墙来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4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乡村四月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宋）翁卷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绿遍山原白满川，子规声里雨如烟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乡春四月闲人少，才了蚕桑又插田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5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墨梅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元） 王冕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我家洗砚池头树，个个花开淡墨痕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不要人夸好颜色，只留清气满乾坤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firstLine="630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6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石灰吟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明）于谦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千槌万凿出深山，烈火焚烧若等闲。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粉身碎骨浑不怕，要留清白在人间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7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竹石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清）郑燮</w:t>
      </w: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xie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咬定青山不放松，立根原在破岩中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千磨万击还坚劲，任尔东西南北风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  <w:t>68</w:t>
      </w: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、所见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清）袁枚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牧童骑黄牛，歌声振林樾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意欲捕鸣蝉，忽然闭口立。</w:t>
      </w:r>
    </w:p>
    <w:p>
      <w:pPr>
        <w:pStyle w:val="Normal"/>
        <w:ind w:firstLine="630"/>
        <w:jc w:val="center"/>
        <w:rPr/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69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村居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清）高鼎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草长莺飞二月天，拂堤杨柳醉春烟。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儿童放学归来早，忙趁东风放纸鸢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color w:val="FF0000"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color w:val="FF0000"/>
          <w:sz w:val="44"/>
          <w:szCs w:val="44"/>
        </w:rPr>
        <w:t>70</w:t>
      </w:r>
      <w:r>
        <w:rPr>
          <w:rFonts w:ascii="楷体_GB2312;Arial Unicode MS" w:hAnsi="楷体_GB2312;Arial Unicode MS" w:cs="BatangChe" w:eastAsia="楷体_GB2312;Arial Unicode MS"/>
          <w:b/>
          <w:color w:val="FF0000"/>
          <w:sz w:val="44"/>
          <w:szCs w:val="44"/>
        </w:rPr>
        <w:t>、己亥杂诗</w:t>
      </w:r>
    </w:p>
    <w:p>
      <w:pPr>
        <w:pStyle w:val="Normal"/>
        <w:ind w:firstLine="630"/>
        <w:jc w:val="center"/>
        <w:rPr/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（清） 龚自珍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九州生气恃风雷，万马齐喑究可哀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ascii="楷体_GB2312;Arial Unicode MS" w:hAnsi="楷体_GB2312;Arial Unicode MS" w:cs="BatangChe" w:eastAsia="楷体_GB2312;Arial Unicode MS"/>
          <w:b/>
          <w:sz w:val="44"/>
          <w:szCs w:val="44"/>
        </w:rPr>
        <w:t>我劝天公重抖擞，不拘一格降人才。</w:t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firstLine="63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cs="BatangCh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ind w:left="4160" w:hanging="0"/>
        <w:jc w:val="center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p>
      <w:pPr>
        <w:pStyle w:val="Normal"/>
        <w:rPr>
          <w:rFonts w:cs="BatangCh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44"/>
          <w:szCs w:val="44"/>
        </w:rPr>
        <w:t xml:space="preserve">                                   </w:t>
      </w:r>
    </w:p>
    <w:p>
      <w:pPr>
        <w:pStyle w:val="Normal"/>
        <w:ind w:firstLine="4402"/>
        <w:rPr>
          <w:rFonts w:ascii="楷体_GB2312;Arial Unicode MS" w:hAnsi="楷体_GB2312;Arial Unicode MS" w:eastAsia="楷体_GB2312;Arial Unicode MS" w:cs="BatangChe"/>
          <w:b/>
          <w:b/>
          <w:sz w:val="44"/>
          <w:szCs w:val="44"/>
        </w:rPr>
      </w:pPr>
      <w:r>
        <w:rPr>
          <w:rFonts w:eastAsia="楷体_GB2312;Arial Unicode MS" w:cs="BatangChe" w:ascii="楷体_GB2312;Arial Unicode MS" w:hAnsi="楷体_GB2312;Arial Unicode MS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5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4680"/>
        </w:tabs>
        <w:ind w:left="46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3:40:00Z</dcterms:created>
  <dc:creator>RenChao</dc:creator>
  <dc:description/>
  <cp:keywords/>
  <dc:language>en-US</dc:language>
  <cp:lastModifiedBy>SkyUN.Org</cp:lastModifiedBy>
  <dcterms:modified xsi:type="dcterms:W3CDTF">2012-05-16T23:41:00Z</dcterms:modified>
  <cp:revision>4</cp:revision>
  <dc:subject/>
  <dc:title/>
</cp:coreProperties>
</file>