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4.jpeg" ContentType="image/jpe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.jpeg" ContentType="image/jpeg"/>
  <Override PartName="/word/media/image39.png" ContentType="image/png"/>
  <Override PartName="/word/media/image37.png" ContentType="image/png"/>
  <Override PartName="/word/media/image36.png" ContentType="image/png"/>
  <Override PartName="/word/media/image9.jpeg" ContentType="image/jpeg"/>
  <Override PartName="/word/media/image35.png" ContentType="image/png"/>
  <Override PartName="/word/media/image34.png" ContentType="image/png"/>
  <Override PartName="/word/media/image33.png" ContentType="image/png"/>
  <Override PartName="/word/media/image32.png" ContentType="image/png"/>
  <Override PartName="/word/media/image14.png" ContentType="image/png"/>
  <Override PartName="/word/media/image10.jpeg" ContentType="image/jpeg"/>
  <Override PartName="/word/media/image17.png" ContentType="image/png"/>
  <Override PartName="/word/media/image82.png" ContentType="image/png"/>
  <Override PartName="/word/media/image19.png" ContentType="image/png"/>
  <Override PartName="/word/media/image22.png" ContentType="image/png"/>
  <Override PartName="/word/media/image59.png" ContentType="image/png"/>
  <Override PartName="/word/media/image24.png" ContentType="image/png"/>
  <Override PartName="/word/media/image58.png" ContentType="image/png"/>
  <Override PartName="/word/media/image23.png" ContentType="image/png"/>
  <Override PartName="/word/media/image60.png" ContentType="image/png"/>
  <Override PartName="/word/media/image18.png" ContentType="image/png"/>
  <Override PartName="/word/media/image62.png" ContentType="image/png"/>
  <Override PartName="/word/media/image63.png" ContentType="image/png"/>
  <Override PartName="/word/media/image27.png" ContentType="image/png"/>
  <Override PartName="/word/media/image64.png" ContentType="image/png"/>
  <Override PartName="/word/media/image65.png" ContentType="image/png"/>
  <Override PartName="/word/media/image79.png" ContentType="image/png"/>
  <Override PartName="/word/media/image67.png" ContentType="image/png"/>
  <Override PartName="/word/media/image30.png" ContentType="image/png"/>
  <Override PartName="/word/media/image78.png" ContentType="image/png"/>
  <Override PartName="/word/media/image29.png" ContentType="image/png"/>
  <Override PartName="/word/media/image6.jpeg" ContentType="image/jpeg"/>
  <Override PartName="/word/media/image71.png" ContentType="image/png"/>
  <Override PartName="/word/media/image66.png" ContentType="image/png"/>
  <Override PartName="/word/media/image77.png" ContentType="image/png"/>
  <Override PartName="/word/media/image40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21.png" ContentType="image/png"/>
  <Override PartName="/word/media/image1.jpeg" ContentType="image/jpeg"/>
  <Override PartName="/word/media/image47.png" ContentType="image/png"/>
  <Override PartName="/word/media/image20.png" ContentType="image/png"/>
  <Override PartName="/word/media/image57.png" ContentType="image/png"/>
  <Override PartName="/word/media/image31.png" ContentType="image/png"/>
  <Override PartName="/word/media/image2.jpeg" ContentType="image/jpeg"/>
  <Override PartName="/word/media/image38.png" ContentType="image/png"/>
  <Override PartName="/word/media/image80.png" ContentType="image/png"/>
  <Override PartName="/word/media/image15.png" ContentType="image/png"/>
  <Override PartName="/word/media/image25.png" ContentType="image/png"/>
  <Override PartName="/word/media/image61.png" ContentType="image/png"/>
  <Override PartName="/word/media/image5.jpeg" ContentType="image/jpeg"/>
  <Override PartName="/word/media/image50.png" ContentType="image/png"/>
  <Override PartName="/word/media/image13.png" ContentType="image/png"/>
  <Override PartName="/word/media/image7.jpeg" ContentType="image/jpeg"/>
  <Override PartName="/word/media/image81.png" ContentType="image/png"/>
  <Override PartName="/word/media/image16.png" ContentType="image/png"/>
  <Override PartName="/word/media/image11.png" ContentType="image/png"/>
  <Override PartName="/word/media/image48.png" ContentType="image/png"/>
  <Override PartName="/word/media/image8.jpeg" ContentType="image/jpeg"/>
  <Override PartName="/word/media/image26.png" ContentType="image/png"/>
  <Override PartName="/word/media/image12.png" ContentType="image/png"/>
  <Override PartName="/word/media/image4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易经 八卦 六十四卦卦图 六十四卦全文</w:t>
      </w:r>
    </w:p>
    <w:p>
      <w:pPr>
        <w:pStyle w:val="Normal"/>
        <w:snapToGrid w:val="false"/>
        <w:jc w:val="center"/>
        <w:rPr>
          <w:rFonts w:ascii="Calibri;Arial" w:hAnsi="Calibri;Arial" w:cs="Calibri;Arial"/>
          <w:b/>
          <w:b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六十四解说 六十四卦歌谣 六十四卦歌诀</w:t>
      </w:r>
    </w:p>
    <w:p>
      <w:pPr>
        <w:pStyle w:val="Normal"/>
        <w:snapToGrid w:val="false"/>
        <w:rPr>
          <w:rFonts w:ascii="Calibri;Arial" w:hAnsi="Calibri;Arial" w:cs="Calibri;Arial"/>
          <w:b/>
          <w:b/>
          <w:sz w:val="36"/>
          <w:szCs w:val="22"/>
        </w:rPr>
      </w:pPr>
      <w:r>
        <w:rPr>
          <w:rFonts w:cs="Calibri;Arial" w:ascii="Calibri;Arial" w:hAnsi="Calibri;Arial"/>
          <w:b/>
          <w:sz w:val="36"/>
          <w:szCs w:val="22"/>
        </w:rPr>
      </w:r>
    </w:p>
    <w:p>
      <w:pPr>
        <w:pStyle w:val="Normal"/>
        <w:snapToGrid w:val="false"/>
        <w:jc w:val="center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目</w:t>
      </w:r>
      <w:r>
        <w:rPr>
          <w:rFonts w:ascii="Calibri;Arial" w:hAnsi="Calibri;Arial" w:cs="Calibri;Arial" w:eastAsia="Calibri;Arial"/>
          <w:szCs w:val="22"/>
        </w:rPr>
        <w:t xml:space="preserve">  </w:t>
      </w:r>
      <w:r>
        <w:rPr>
          <w:rFonts w:ascii="Calibri;Arial" w:hAnsi="Calibri;Arial" w:cs="Calibri;Arial"/>
          <w:szCs w:val="22"/>
        </w:rPr>
        <w:t>录</w:t>
      </w:r>
    </w:p>
    <w:p>
      <w:pPr>
        <w:pStyle w:val="Normal"/>
        <w:snapToGrid w:val="false"/>
        <w:jc w:val="center"/>
        <w:rPr>
          <w:rFonts w:ascii="Calibri;Arial" w:hAnsi="Calibri;Arial" w:cs="Calibri;Arial"/>
          <w:szCs w:val="22"/>
        </w:rPr>
      </w:pPr>
      <w:r>
        <w:rPr>
          <w:rFonts w:cs="Calibri;Arial" w:ascii="Calibri;Arial" w:hAnsi="Calibri;Arial"/>
          <w:szCs w:val="22"/>
        </w:rPr>
      </w:r>
    </w:p>
    <w:p>
      <w:pPr>
        <w:pStyle w:val="Normal"/>
        <w:tabs>
          <w:tab w:val="clear" w:pos="420"/>
          <w:tab w:val="right" w:pos="8296" w:leader="dot"/>
        </w:tabs>
        <w:snapToGrid w:val="false"/>
        <w:ind w:left="420" w:hanging="0"/>
        <w:rPr>
          <w:rFonts w:ascii="Calibri;Arial" w:hAnsi="Calibri;Arial" w:cs="Calibri;Arial"/>
          <w:szCs w:val="22"/>
          <w:lang w:val="en-US" w:eastAsia="en-US"/>
        </w:rPr>
      </w:pPr>
      <w:r>
        <w:fldChar w:fldCharType="begin"/>
      </w:r>
      <w:r>
        <w:rPr>
          <w:rStyle w:val="InternetLink"/>
          <w:szCs w:val="22"/>
          <w:rFonts w:ascii="Calibri;Arial" w:hAnsi="Calibri;Arial" w:cs="Calibri;Arial"/>
          <w:color w:val="000000"/>
          <w:lang w:val="en-US" w:eastAsia="en-US"/>
        </w:rPr>
        <w:instrText xml:space="preserve"> HYPERLINK "http://www.bdlrl.com/ship/_private/07_yhsb/014_gxjd/8gyj/%D2׾%AD%B0%CB%D8%D4 %C1%F9ʮ%CB%C4%D8%D4 %D8%D4ͼ ȫ%CE%C4 %BD%E2˵ %B8%E8ҥ %B8%E8%BE%F7.htm" \l "__RefHeading___Toc290047867%23_Toc290047867"</w:instrText>
      </w:r>
      <w:r>
        <w:rPr>
          <w:rStyle w:val="InternetLink"/>
          <w:szCs w:val="22"/>
          <w:rFonts w:ascii="Calibri;Arial" w:hAnsi="Calibri;Arial" w:cs="Calibri;Arial"/>
          <w:color w:val="000000"/>
          <w:lang w:val="en-US" w:eastAsia="en-US"/>
        </w:rPr>
        <w:fldChar w:fldCharType="separate"/>
      </w:r>
      <w:r>
        <w:rPr>
          <w:rStyle w:val="InternetLink"/>
          <w:rFonts w:ascii="Calibri;Arial" w:hAnsi="Calibri;Arial" w:cs="Calibri;Arial"/>
          <w:color w:val="000000"/>
          <w:szCs w:val="22"/>
          <w:lang w:val="en-US" w:eastAsia="en-US"/>
        </w:rPr>
        <w:t>无极</w:t>
      </w:r>
      <w:r>
        <w:rPr>
          <w:rStyle w:val="InternetLink"/>
          <w:szCs w:val="22"/>
          <w:rFonts w:ascii="Calibri;Arial" w:hAnsi="Calibri;Arial" w:cs="Calibri;Arial"/>
          <w:color w:val="000000"/>
          <w:lang w:val="en-US" w:eastAsia="en-US"/>
        </w:rPr>
        <w:fldChar w:fldCharType="end"/>
      </w:r>
      <w:r>
        <w:rPr>
          <w:rStyle w:val="InternetLink"/>
          <w:rFonts w:cs="Calibri;Arial" w:ascii="Calibri;Arial" w:hAnsi="Calibri;Arial"/>
          <w:szCs w:val="22"/>
          <w:lang w:val="en-US" w:eastAsia="en-US"/>
        </w:rPr>
        <w:tab/>
        <w:t>2</w:t>
      </w:r>
    </w:p>
    <w:p>
      <w:pPr>
        <w:pStyle w:val="Normal"/>
        <w:tabs>
          <w:tab w:val="clear" w:pos="420"/>
          <w:tab w:val="right" w:pos="8296" w:leader="dot"/>
        </w:tabs>
        <w:snapToGrid w:val="false"/>
        <w:ind w:left="420" w:hanging="0"/>
        <w:rPr>
          <w:rFonts w:ascii="Calibri;Arial" w:hAnsi="Calibri;Arial" w:cs="Calibri;Arial"/>
          <w:szCs w:val="22"/>
          <w:lang w:val="en-US" w:eastAsia="en-US"/>
        </w:rPr>
      </w:pPr>
      <w:r>
        <w:fldChar w:fldCharType="begin"/>
      </w:r>
      <w:r>
        <w:rPr>
          <w:rStyle w:val="InternetLink"/>
          <w:szCs w:val="22"/>
          <w:rFonts w:ascii="Calibri;Arial" w:hAnsi="Calibri;Arial" w:cs="Calibri;Arial"/>
          <w:color w:val="000000"/>
          <w:lang w:val="en-US" w:eastAsia="en-US"/>
        </w:rPr>
        <w:instrText xml:space="preserve"> HYPERLINK "http://www.bdlrl.com/ship/_private/07_yhsb/014_gxjd/8gyj/%D2׾%AD%B0%CB%D8%D4 %C1%F9ʮ%CB%C4%D8%D4 %D8%D4ͼ ȫ%CE%C4 %BD%E2˵ %B8%E8ҥ %B8%E8%BE%F7.htm" \l "__RefHeading___Toc290047868%23_Toc290047868"</w:instrText>
      </w:r>
      <w:r>
        <w:rPr>
          <w:rStyle w:val="InternetLink"/>
          <w:szCs w:val="22"/>
          <w:rFonts w:ascii="Calibri;Arial" w:hAnsi="Calibri;Arial" w:cs="Calibri;Arial"/>
          <w:color w:val="000000"/>
          <w:lang w:val="en-US" w:eastAsia="en-US"/>
        </w:rPr>
        <w:fldChar w:fldCharType="separate"/>
      </w:r>
      <w:r>
        <w:rPr>
          <w:rStyle w:val="InternetLink"/>
          <w:rFonts w:ascii="Calibri;Arial" w:hAnsi="Calibri;Arial" w:cs="Calibri;Arial"/>
          <w:color w:val="000000"/>
          <w:szCs w:val="22"/>
          <w:lang w:val="en-US" w:eastAsia="en-US"/>
        </w:rPr>
        <w:t>无极生太极</w:t>
      </w:r>
      <w:r>
        <w:rPr>
          <w:rStyle w:val="InternetLink"/>
          <w:szCs w:val="22"/>
          <w:rFonts w:ascii="Calibri;Arial" w:hAnsi="Calibri;Arial" w:cs="Calibri;Arial"/>
          <w:color w:val="000000"/>
          <w:lang w:val="en-US" w:eastAsia="en-US"/>
        </w:rPr>
        <w:fldChar w:fldCharType="end"/>
      </w:r>
      <w:r>
        <w:rPr>
          <w:rStyle w:val="InternetLink"/>
          <w:rFonts w:cs="Calibri;Arial" w:ascii="Calibri;Arial" w:hAnsi="Calibri;Arial"/>
          <w:szCs w:val="22"/>
          <w:lang w:val="en-US" w:eastAsia="en-US"/>
        </w:rPr>
        <w:tab/>
        <w:t>2</w:t>
      </w:r>
    </w:p>
    <w:p>
      <w:pPr>
        <w:pStyle w:val="Normal"/>
        <w:tabs>
          <w:tab w:val="clear" w:pos="420"/>
          <w:tab w:val="right" w:pos="8296" w:leader="dot"/>
        </w:tabs>
        <w:snapToGrid w:val="false"/>
        <w:ind w:left="420" w:hanging="0"/>
        <w:rPr>
          <w:rFonts w:ascii="Calibri;Arial" w:hAnsi="Calibri;Arial" w:cs="Calibri;Arial"/>
          <w:szCs w:val="22"/>
          <w:lang w:val="en-US" w:eastAsia="en-US"/>
        </w:rPr>
      </w:pPr>
      <w:r>
        <w:fldChar w:fldCharType="begin"/>
      </w:r>
      <w:r>
        <w:rPr>
          <w:rStyle w:val="InternetLink"/>
          <w:kern w:val="0"/>
          <w:szCs w:val="22"/>
          <w:rFonts w:ascii="Calibri;Arial" w:hAnsi="Calibri;Arial" w:cs="Calibri;Arial"/>
          <w:color w:val="000000"/>
          <w:lang w:val="en-US" w:eastAsia="en-US"/>
        </w:rPr>
        <w:instrText xml:space="preserve"> HYPERLINK "http://www.bdlrl.com/ship/_private/07_yhsb/014_gxjd/8gyj/%D2׾%AD%B0%CB%D8%D4 %C1%F9ʮ%CB%C4%D8%D4 %D8%D4ͼ ȫ%CE%C4 %BD%E2˵ %B8%E8ҥ %B8%E8%BE%F7.htm" \l "__RefHeading___Toc290047869%23_Toc290047869"</w:instrText>
      </w:r>
      <w:r>
        <w:rPr>
          <w:rStyle w:val="InternetLink"/>
          <w:kern w:val="0"/>
          <w:szCs w:val="22"/>
          <w:rFonts w:ascii="Calibri;Arial" w:hAnsi="Calibri;Arial" w:cs="Calibri;Arial"/>
          <w:color w:val="000000"/>
          <w:lang w:val="en-US" w:eastAsia="en-US"/>
        </w:rPr>
        <w:fldChar w:fldCharType="separate"/>
      </w:r>
      <w:r>
        <w:rPr>
          <w:rStyle w:val="InternetLink"/>
          <w:rFonts w:ascii="Calibri;Arial" w:hAnsi="Calibri;Arial" w:cs="Calibri;Arial"/>
          <w:color w:val="000000"/>
          <w:kern w:val="0"/>
          <w:szCs w:val="22"/>
          <w:lang w:val="en-US" w:eastAsia="en-US"/>
        </w:rPr>
        <w:t>太极生两仪</w:t>
      </w:r>
      <w:r>
        <w:rPr>
          <w:rStyle w:val="InternetLink"/>
          <w:kern w:val="0"/>
          <w:szCs w:val="22"/>
          <w:rFonts w:ascii="Calibri;Arial" w:hAnsi="Calibri;Arial" w:cs="Calibri;Arial"/>
          <w:color w:val="000000"/>
          <w:lang w:val="en-US" w:eastAsia="en-US"/>
        </w:rPr>
        <w:fldChar w:fldCharType="end"/>
      </w:r>
      <w:r>
        <w:rPr>
          <w:rStyle w:val="InternetLink"/>
          <w:rFonts w:cs="Calibri;Arial" w:ascii="Calibri;Arial" w:hAnsi="Calibri;Arial"/>
          <w:szCs w:val="22"/>
          <w:lang w:val="en-US" w:eastAsia="en-US"/>
        </w:rPr>
        <w:tab/>
        <w:t>2</w:t>
      </w:r>
    </w:p>
    <w:p>
      <w:pPr>
        <w:pStyle w:val="Normal"/>
        <w:tabs>
          <w:tab w:val="clear" w:pos="420"/>
          <w:tab w:val="right" w:pos="8296" w:leader="dot"/>
        </w:tabs>
        <w:snapToGrid w:val="false"/>
        <w:ind w:left="420" w:hanging="0"/>
        <w:rPr>
          <w:rFonts w:ascii="Calibri;Arial" w:hAnsi="Calibri;Arial" w:cs="Calibri;Arial"/>
          <w:szCs w:val="22"/>
          <w:lang w:val="en-US" w:eastAsia="en-US"/>
        </w:rPr>
      </w:pPr>
      <w:r>
        <w:fldChar w:fldCharType="begin"/>
      </w:r>
      <w:r>
        <w:rPr>
          <w:rStyle w:val="InternetLink"/>
          <w:kern w:val="0"/>
          <w:szCs w:val="22"/>
          <w:rFonts w:ascii="Calibri;Arial" w:hAnsi="Calibri;Arial" w:cs="Calibri;Arial"/>
          <w:color w:val="000000"/>
          <w:lang w:val="en-US" w:eastAsia="en-US"/>
        </w:rPr>
        <w:instrText xml:space="preserve"> HYPERLINK "http://www.bdlrl.com/ship/_private/07_yhsb/014_gxjd/8gyj/%D2׾%AD%B0%CB%D8%D4 %C1%F9ʮ%CB%C4%D8%D4 %D8%D4ͼ ȫ%CE%C4 %BD%E2˵ %B8%E8ҥ %B8%E8%BE%F7.htm" \l "__RefHeading___Toc290047870%23_Toc290047870"</w:instrText>
      </w:r>
      <w:r>
        <w:rPr>
          <w:rStyle w:val="InternetLink"/>
          <w:kern w:val="0"/>
          <w:szCs w:val="22"/>
          <w:rFonts w:ascii="Calibri;Arial" w:hAnsi="Calibri;Arial" w:cs="Calibri;Arial"/>
          <w:color w:val="000000"/>
          <w:lang w:val="en-US" w:eastAsia="en-US"/>
        </w:rPr>
        <w:fldChar w:fldCharType="separate"/>
      </w:r>
      <w:r>
        <w:rPr>
          <w:rStyle w:val="InternetLink"/>
          <w:rFonts w:ascii="Calibri;Arial" w:hAnsi="Calibri;Arial" w:cs="Calibri;Arial"/>
          <w:color w:val="000000"/>
          <w:kern w:val="0"/>
          <w:szCs w:val="22"/>
          <w:lang w:val="en-US" w:eastAsia="en-US"/>
        </w:rPr>
        <w:t>两仪生四象</w:t>
      </w:r>
      <w:r>
        <w:rPr>
          <w:rStyle w:val="InternetLink"/>
          <w:kern w:val="0"/>
          <w:szCs w:val="22"/>
          <w:rFonts w:ascii="Calibri;Arial" w:hAnsi="Calibri;Arial" w:cs="Calibri;Arial"/>
          <w:color w:val="000000"/>
          <w:lang w:val="en-US" w:eastAsia="en-US"/>
        </w:rPr>
        <w:fldChar w:fldCharType="end"/>
      </w:r>
      <w:r>
        <w:rPr>
          <w:rStyle w:val="InternetLink"/>
          <w:rFonts w:cs="Calibri;Arial" w:ascii="Calibri;Arial" w:hAnsi="Calibri;Arial"/>
          <w:szCs w:val="22"/>
          <w:lang w:val="en-US" w:eastAsia="en-US"/>
        </w:rPr>
        <w:tab/>
        <w:t>3</w:t>
      </w:r>
    </w:p>
    <w:p>
      <w:pPr>
        <w:pStyle w:val="Normal"/>
        <w:tabs>
          <w:tab w:val="clear" w:pos="420"/>
          <w:tab w:val="right" w:pos="8296" w:leader="dot"/>
        </w:tabs>
        <w:snapToGrid w:val="false"/>
        <w:ind w:left="420" w:hanging="0"/>
        <w:rPr>
          <w:rFonts w:ascii="Calibri;Arial" w:hAnsi="Calibri;Arial" w:cs="Calibri;Arial"/>
          <w:szCs w:val="22"/>
          <w:lang w:val="en-US" w:eastAsia="en-US"/>
        </w:rPr>
      </w:pPr>
      <w:r>
        <w:fldChar w:fldCharType="begin"/>
      </w:r>
      <w:r>
        <w:rPr>
          <w:rStyle w:val="InternetLink"/>
          <w:kern w:val="0"/>
          <w:szCs w:val="22"/>
          <w:rFonts w:ascii="Calibri;Arial" w:hAnsi="Calibri;Arial" w:cs="Calibri;Arial"/>
          <w:color w:val="000000"/>
          <w:lang w:val="en-US" w:eastAsia="en-US"/>
        </w:rPr>
        <w:instrText xml:space="preserve"> HYPERLINK "http://www.bdlrl.com/ship/_private/07_yhsb/014_gxjd/8gyj/%D2׾%AD%B0%CB%D8%D4 %C1%F9ʮ%CB%C4%D8%D4 %D8%D4ͼ ȫ%CE%C4 %BD%E2˵ %B8%E8ҥ %B8%E8%BE%F7.htm" \l "__RefHeading___Toc290047871%23_Toc290047871"</w:instrText>
      </w:r>
      <w:r>
        <w:rPr>
          <w:rStyle w:val="InternetLink"/>
          <w:kern w:val="0"/>
          <w:szCs w:val="22"/>
          <w:rFonts w:ascii="Calibri;Arial" w:hAnsi="Calibri;Arial" w:cs="Calibri;Arial"/>
          <w:color w:val="000000"/>
          <w:lang w:val="en-US" w:eastAsia="en-US"/>
        </w:rPr>
        <w:fldChar w:fldCharType="separate"/>
      </w:r>
      <w:r>
        <w:rPr>
          <w:rStyle w:val="InternetLink"/>
          <w:rFonts w:ascii="Calibri;Arial" w:hAnsi="Calibri;Arial" w:cs="Calibri;Arial"/>
          <w:color w:val="000000"/>
          <w:kern w:val="0"/>
          <w:szCs w:val="22"/>
          <w:lang w:val="en-US" w:eastAsia="en-US"/>
        </w:rPr>
        <w:t>四象生八卦</w:t>
      </w:r>
      <w:r>
        <w:rPr>
          <w:rStyle w:val="InternetLink"/>
          <w:kern w:val="0"/>
          <w:szCs w:val="22"/>
          <w:rFonts w:ascii="Calibri;Arial" w:hAnsi="Calibri;Arial" w:cs="Calibri;Arial"/>
          <w:color w:val="000000"/>
          <w:lang w:val="en-US" w:eastAsia="en-US"/>
        </w:rPr>
        <w:fldChar w:fldCharType="end"/>
      </w:r>
      <w:r>
        <w:rPr>
          <w:rStyle w:val="InternetLink"/>
          <w:rFonts w:cs="Calibri;Arial" w:ascii="Calibri;Arial" w:hAnsi="Calibri;Arial"/>
          <w:szCs w:val="22"/>
          <w:lang w:val="en-US" w:eastAsia="en-US"/>
        </w:rPr>
        <w:tab/>
        <w:t>4</w:t>
      </w:r>
    </w:p>
    <w:p>
      <w:pPr>
        <w:pStyle w:val="Normal"/>
        <w:tabs>
          <w:tab w:val="clear" w:pos="420"/>
          <w:tab w:val="right" w:pos="8296" w:leader="dot"/>
        </w:tabs>
        <w:snapToGrid w:val="false"/>
        <w:ind w:left="420" w:hanging="0"/>
        <w:rPr>
          <w:rFonts w:ascii="Calibri;Arial" w:hAnsi="Calibri;Arial" w:cs="Calibri;Arial"/>
          <w:szCs w:val="22"/>
          <w:lang w:val="en-US" w:eastAsia="en-US"/>
        </w:rPr>
      </w:pPr>
      <w:r>
        <w:fldChar w:fldCharType="begin"/>
      </w:r>
      <w:r>
        <w:rPr>
          <w:rStyle w:val="InternetLink"/>
          <w:szCs w:val="22"/>
          <w:rFonts w:ascii="Calibri;Arial" w:hAnsi="Calibri;Arial" w:cs="Calibri;Arial"/>
          <w:color w:val="000000"/>
          <w:lang w:val="en-US" w:eastAsia="en-US"/>
        </w:rPr>
        <w:instrText xml:space="preserve"> HYPERLINK "http://www.bdlrl.com/ship/_private/07_yhsb/014_gxjd/8gyj/%D2׾%AD%B0%CB%D8%D4 %C1%F9ʮ%CB%C4%D8%D4 %D8%D4ͼ ȫ%CE%C4 %BD%E2˵ %B8%E8ҥ %B8%E8%BE%F7.htm" \l "__RefHeading___Toc290047872%23_Toc290047872"</w:instrText>
      </w:r>
      <w:r>
        <w:rPr>
          <w:rStyle w:val="InternetLink"/>
          <w:szCs w:val="22"/>
          <w:rFonts w:ascii="Calibri;Arial" w:hAnsi="Calibri;Arial" w:cs="Calibri;Arial"/>
          <w:color w:val="000000"/>
          <w:lang w:val="en-US" w:eastAsia="en-US"/>
        </w:rPr>
        <w:fldChar w:fldCharType="separate"/>
      </w:r>
      <w:r>
        <w:rPr>
          <w:rStyle w:val="InternetLink"/>
          <w:rFonts w:ascii="Calibri;Arial" w:hAnsi="Calibri;Arial" w:cs="Calibri;Arial"/>
          <w:color w:val="000000"/>
          <w:szCs w:val="22"/>
          <w:lang w:val="en-US" w:eastAsia="en-US"/>
        </w:rPr>
        <w:t>太极</w:t>
      </w:r>
      <w:r>
        <w:rPr>
          <w:rStyle w:val="InternetLink"/>
          <w:szCs w:val="22"/>
          <w:rFonts w:ascii="Calibri;Arial" w:hAnsi="Calibri;Arial" w:cs="Calibri;Arial"/>
          <w:color w:val="000000"/>
          <w:lang w:val="en-US" w:eastAsia="en-US"/>
        </w:rPr>
        <w:fldChar w:fldCharType="end"/>
      </w:r>
      <w:r>
        <w:rPr>
          <w:rStyle w:val="InternetLink"/>
          <w:rFonts w:ascii="Calibri;Arial" w:hAnsi="Calibri;Arial" w:cs="Calibri;Arial" w:eastAsia="Calibri;Arial"/>
          <w:color w:val="000000"/>
          <w:szCs w:val="22"/>
          <w:lang w:val="en-US" w:eastAsia="en-US"/>
        </w:rPr>
        <w:t xml:space="preserve"> </w:t>
      </w:r>
      <w:r>
        <w:rPr>
          <w:rStyle w:val="InternetLink"/>
          <w:rFonts w:ascii="Calibri;Arial" w:hAnsi="Calibri;Arial" w:cs="Calibri;Arial"/>
          <w:color w:val="000000"/>
          <w:szCs w:val="22"/>
          <w:lang w:val="en-US" w:eastAsia="en-US"/>
        </w:rPr>
        <w:t>两仪</w:t>
      </w:r>
      <w:r>
        <w:rPr>
          <w:rStyle w:val="InternetLink"/>
          <w:rFonts w:ascii="Calibri;Arial" w:hAnsi="Calibri;Arial" w:cs="Calibri;Arial" w:eastAsia="Calibri;Arial"/>
          <w:color w:val="000000"/>
          <w:szCs w:val="22"/>
          <w:lang w:val="en-US" w:eastAsia="en-US"/>
        </w:rPr>
        <w:t xml:space="preserve"> </w:t>
      </w:r>
      <w:r>
        <w:rPr>
          <w:rStyle w:val="InternetLink"/>
          <w:rFonts w:ascii="Calibri;Arial" w:hAnsi="Calibri;Arial" w:cs="Calibri;Arial"/>
          <w:color w:val="000000"/>
          <w:szCs w:val="22"/>
          <w:lang w:val="en-US" w:eastAsia="en-US"/>
        </w:rPr>
        <w:t>四象</w:t>
      </w:r>
      <w:r>
        <w:rPr>
          <w:rStyle w:val="InternetLink"/>
          <w:rFonts w:ascii="Calibri;Arial" w:hAnsi="Calibri;Arial" w:cs="Calibri;Arial" w:eastAsia="Calibri;Arial"/>
          <w:color w:val="000000"/>
          <w:szCs w:val="22"/>
          <w:lang w:val="en-US" w:eastAsia="en-US"/>
        </w:rPr>
        <w:t xml:space="preserve"> </w:t>
      </w:r>
      <w:r>
        <w:rPr>
          <w:rStyle w:val="InternetLink"/>
          <w:rFonts w:ascii="Calibri;Arial" w:hAnsi="Calibri;Arial" w:cs="Calibri;Arial"/>
          <w:color w:val="000000"/>
          <w:szCs w:val="22"/>
          <w:lang w:val="en-US" w:eastAsia="en-US"/>
        </w:rPr>
        <w:t>八卦示意图</w:t>
      </w:r>
      <w:r>
        <w:rPr>
          <w:rStyle w:val="InternetLink"/>
          <w:rFonts w:cs="Calibri;Arial" w:ascii="Calibri;Arial" w:hAnsi="Calibri;Arial"/>
          <w:szCs w:val="22"/>
          <w:lang w:val="en-US" w:eastAsia="en-US"/>
        </w:rPr>
        <w:tab/>
        <w:t>4</w:t>
      </w:r>
    </w:p>
    <w:p>
      <w:pPr>
        <w:pStyle w:val="Normal"/>
        <w:tabs>
          <w:tab w:val="clear" w:pos="420"/>
          <w:tab w:val="right" w:pos="8296" w:leader="dot"/>
        </w:tabs>
        <w:snapToGrid w:val="false"/>
        <w:ind w:left="420" w:hanging="0"/>
        <w:rPr>
          <w:rFonts w:ascii="Calibri;Arial" w:hAnsi="Calibri;Arial" w:cs="Calibri;Arial"/>
          <w:szCs w:val="22"/>
          <w:lang w:val="en-US" w:eastAsia="en-US"/>
        </w:rPr>
      </w:pPr>
      <w:r>
        <w:fldChar w:fldCharType="begin"/>
      </w:r>
      <w:r>
        <w:rPr>
          <w:rStyle w:val="InternetLink"/>
          <w:szCs w:val="22"/>
          <w:rFonts w:ascii="Calibri;Arial" w:hAnsi="Calibri;Arial" w:cs="Calibri;Arial"/>
          <w:color w:val="000000"/>
          <w:lang w:val="en-US" w:eastAsia="en-US"/>
        </w:rPr>
        <w:instrText xml:space="preserve"> HYPERLINK "http://www.bdlrl.com/ship/_private/07_yhsb/014_gxjd/8gyj/%D2׾%AD%B0%CB%D8%D4 %C1%F9ʮ%CB%C4%D8%D4 %D8%D4ͼ ȫ%CE%C4 %BD%E2˵ %B8%E8ҥ %B8%E8%BE%F7.htm" \l "__RefHeading___Toc290047873%23_Toc290047873"</w:instrText>
      </w:r>
      <w:r>
        <w:rPr>
          <w:rStyle w:val="InternetLink"/>
          <w:szCs w:val="22"/>
          <w:rFonts w:ascii="Calibri;Arial" w:hAnsi="Calibri;Arial" w:cs="Calibri;Arial"/>
          <w:color w:val="000000"/>
          <w:lang w:val="en-US" w:eastAsia="en-US"/>
        </w:rPr>
        <w:fldChar w:fldCharType="separate"/>
      </w:r>
      <w:r>
        <w:rPr>
          <w:rStyle w:val="InternetLink"/>
          <w:rFonts w:ascii="Calibri;Arial" w:hAnsi="Calibri;Arial" w:cs="Calibri;Arial"/>
          <w:color w:val="000000"/>
          <w:szCs w:val="22"/>
          <w:lang w:val="en-US" w:eastAsia="en-US"/>
        </w:rPr>
        <w:t>八卦图</w:t>
      </w:r>
      <w:r>
        <w:rPr>
          <w:rStyle w:val="InternetLink"/>
          <w:szCs w:val="22"/>
          <w:rFonts w:ascii="Calibri;Arial" w:hAnsi="Calibri;Arial" w:cs="Calibri;Arial"/>
          <w:color w:val="000000"/>
          <w:lang w:val="en-US" w:eastAsia="en-US"/>
        </w:rPr>
        <w:fldChar w:fldCharType="end"/>
      </w:r>
      <w:r>
        <w:rPr>
          <w:rStyle w:val="InternetLink"/>
          <w:rFonts w:cs="Calibri;Arial" w:ascii="Calibri;Arial" w:hAnsi="Calibri;Arial"/>
          <w:szCs w:val="22"/>
          <w:lang w:val="en-US" w:eastAsia="en-US"/>
        </w:rPr>
        <w:tab/>
        <w:t>5</w:t>
      </w:r>
    </w:p>
    <w:p>
      <w:pPr>
        <w:pStyle w:val="Normal"/>
        <w:tabs>
          <w:tab w:val="clear" w:pos="420"/>
          <w:tab w:val="right" w:pos="8296" w:leader="dot"/>
        </w:tabs>
        <w:snapToGrid w:val="false"/>
        <w:ind w:left="420" w:hanging="0"/>
        <w:rPr>
          <w:rFonts w:ascii="Calibri;Arial" w:hAnsi="Calibri;Arial" w:cs="Calibri;Arial"/>
          <w:szCs w:val="22"/>
          <w:lang w:val="en-US" w:eastAsia="en-US"/>
        </w:rPr>
      </w:pPr>
      <w:r>
        <w:fldChar w:fldCharType="begin"/>
      </w:r>
      <w:r>
        <w:rPr>
          <w:rStyle w:val="InternetLink"/>
          <w:szCs w:val="22"/>
          <w:rFonts w:ascii="Calibri;Arial" w:hAnsi="Calibri;Arial" w:cs="Calibri;Arial"/>
          <w:color w:val="000000"/>
          <w:lang w:val="en-US" w:eastAsia="en-US"/>
        </w:rPr>
        <w:instrText xml:space="preserve"> HYPERLINK "http://www.bdlrl.com/ship/_private/07_yhsb/014_gxjd/8gyj/%D2׾%AD%B0%CB%D8%D4 %C1%F9ʮ%CB%C4%D8%D4 %D8%D4ͼ ȫ%CE%C4 %BD%E2˵ %B8%E8ҥ %B8%E8%BE%F7.htm" \l "__RefHeading___Toc290047874%23_Toc290047874"</w:instrText>
      </w:r>
      <w:r>
        <w:rPr>
          <w:rStyle w:val="InternetLink"/>
          <w:szCs w:val="22"/>
          <w:rFonts w:ascii="Calibri;Arial" w:hAnsi="Calibri;Arial" w:cs="Calibri;Arial"/>
          <w:color w:val="000000"/>
          <w:lang w:val="en-US" w:eastAsia="en-US"/>
        </w:rPr>
        <w:fldChar w:fldCharType="separate"/>
      </w:r>
      <w:r>
        <w:rPr>
          <w:rStyle w:val="InternetLink"/>
          <w:rFonts w:ascii="Calibri;Arial" w:hAnsi="Calibri;Arial" w:cs="Calibri;Arial"/>
          <w:color w:val="000000"/>
          <w:szCs w:val="22"/>
          <w:lang w:val="en-US" w:eastAsia="en-US"/>
        </w:rPr>
        <w:t>八卦基本概念</w:t>
      </w:r>
      <w:r>
        <w:rPr>
          <w:rStyle w:val="InternetLink"/>
          <w:szCs w:val="22"/>
          <w:rFonts w:ascii="Calibri;Arial" w:hAnsi="Calibri;Arial" w:cs="Calibri;Arial"/>
          <w:color w:val="000000"/>
          <w:lang w:val="en-US" w:eastAsia="en-US"/>
        </w:rPr>
        <w:fldChar w:fldCharType="end"/>
      </w:r>
      <w:r>
        <w:rPr>
          <w:rStyle w:val="InternetLink"/>
          <w:rFonts w:cs="Calibri;Arial" w:ascii="Calibri;Arial" w:hAnsi="Calibri;Arial"/>
          <w:szCs w:val="22"/>
          <w:lang w:val="en-US" w:eastAsia="en-US"/>
        </w:rPr>
        <w:tab/>
        <w:t>5</w:t>
      </w:r>
    </w:p>
    <w:p>
      <w:pPr>
        <w:pStyle w:val="Normal"/>
        <w:tabs>
          <w:tab w:val="clear" w:pos="420"/>
          <w:tab w:val="right" w:pos="8296" w:leader="dot"/>
        </w:tabs>
        <w:snapToGrid w:val="false"/>
        <w:ind w:left="420" w:hanging="0"/>
        <w:rPr>
          <w:rFonts w:ascii="Calibri;Arial" w:hAnsi="Calibri;Arial" w:cs="Calibri;Arial"/>
          <w:szCs w:val="22"/>
          <w:lang w:val="en-US" w:eastAsia="en-US"/>
        </w:rPr>
      </w:pPr>
      <w:r>
        <w:fldChar w:fldCharType="begin"/>
      </w:r>
      <w:r>
        <w:rPr>
          <w:rStyle w:val="InternetLink"/>
          <w:szCs w:val="22"/>
          <w:rFonts w:ascii="Calibri;Arial" w:hAnsi="Calibri;Arial" w:cs="Calibri;Arial"/>
          <w:color w:val="000000"/>
          <w:lang w:val="en-US" w:eastAsia="en-US"/>
        </w:rPr>
        <w:instrText xml:space="preserve"> HYPERLINK "http://www.bdlrl.com/ship/_private/07_yhsb/014_gxjd/8gyj/%D2׾%AD%B0%CB%D8%D4 %C1%F9ʮ%CB%C4%D8%D4 %D8%D4ͼ ȫ%CE%C4 %BD%E2˵ %B8%E8ҥ %B8%E8%BE%F7.htm" \l "__RefHeading___Toc290047875%23_Toc290047875"</w:instrText>
      </w:r>
      <w:r>
        <w:rPr>
          <w:rStyle w:val="InternetLink"/>
          <w:szCs w:val="22"/>
          <w:rFonts w:ascii="Calibri;Arial" w:hAnsi="Calibri;Arial" w:cs="Calibri;Arial"/>
          <w:color w:val="000000"/>
          <w:lang w:val="en-US" w:eastAsia="en-US"/>
        </w:rPr>
        <w:fldChar w:fldCharType="separate"/>
      </w:r>
      <w:r>
        <w:rPr>
          <w:rStyle w:val="InternetLink"/>
          <w:rFonts w:ascii="Calibri;Arial" w:hAnsi="Calibri;Arial" w:cs="Calibri;Arial"/>
          <w:color w:val="000000"/>
          <w:szCs w:val="22"/>
          <w:lang w:val="en-US" w:eastAsia="en-US"/>
        </w:rPr>
        <w:t>八卦符号解析</w:t>
      </w:r>
      <w:r>
        <w:rPr>
          <w:rStyle w:val="InternetLink"/>
          <w:szCs w:val="22"/>
          <w:rFonts w:ascii="Calibri;Arial" w:hAnsi="Calibri;Arial" w:cs="Calibri;Arial"/>
          <w:color w:val="000000"/>
          <w:lang w:val="en-US" w:eastAsia="en-US"/>
        </w:rPr>
        <w:fldChar w:fldCharType="end"/>
      </w:r>
      <w:r>
        <w:rPr>
          <w:rStyle w:val="InternetLink"/>
          <w:rFonts w:cs="Calibri;Arial" w:ascii="Calibri;Arial" w:hAnsi="Calibri;Arial"/>
          <w:szCs w:val="22"/>
          <w:lang w:val="en-US" w:eastAsia="en-US"/>
        </w:rPr>
        <w:tab/>
        <w:t>6</w:t>
      </w:r>
    </w:p>
    <w:p>
      <w:pPr>
        <w:pStyle w:val="Normal"/>
        <w:tabs>
          <w:tab w:val="clear" w:pos="420"/>
          <w:tab w:val="right" w:pos="8296" w:leader="dot"/>
        </w:tabs>
        <w:snapToGrid w:val="false"/>
        <w:ind w:left="420" w:hanging="0"/>
        <w:rPr>
          <w:rFonts w:ascii="Calibri;Arial" w:hAnsi="Calibri;Arial" w:cs="Calibri;Arial"/>
          <w:szCs w:val="22"/>
          <w:lang w:val="en-US" w:eastAsia="en-US"/>
        </w:rPr>
      </w:pPr>
      <w:r>
        <w:fldChar w:fldCharType="begin"/>
      </w:r>
      <w:r>
        <w:rPr>
          <w:rStyle w:val="InternetLink"/>
          <w:kern w:val="0"/>
          <w:szCs w:val="22"/>
          <w:rFonts w:ascii="Calibri;Arial" w:hAnsi="Calibri;Arial" w:cs="Calibri;Arial"/>
          <w:color w:val="000000"/>
          <w:lang w:val="en-US" w:eastAsia="en-US"/>
        </w:rPr>
        <w:instrText xml:space="preserve"> HYPERLINK "http://www.bdlrl.com/ship/_private/07_yhsb/014_gxjd/8gyj/%D2׾%AD%B0%CB%D8%D4 %C1%F9ʮ%CB%C4%D8%D4 %D8%D4ͼ ȫ%CE%C4 %BD%E2˵ %B8%E8ҥ %B8%E8%BE%F7.htm" \l "__RefHeading___Toc290047876%23_Toc290047876"</w:instrText>
      </w:r>
      <w:r>
        <w:rPr>
          <w:rStyle w:val="InternetLink"/>
          <w:kern w:val="0"/>
          <w:szCs w:val="22"/>
          <w:rFonts w:ascii="Calibri;Arial" w:hAnsi="Calibri;Arial" w:cs="Calibri;Arial"/>
          <w:color w:val="000000"/>
          <w:lang w:val="en-US" w:eastAsia="en-US"/>
        </w:rPr>
        <w:fldChar w:fldCharType="separate"/>
      </w:r>
      <w:r>
        <w:rPr>
          <w:rStyle w:val="InternetLink"/>
          <w:rFonts w:ascii="Calibri;Arial" w:hAnsi="Calibri;Arial" w:cs="Calibri;Arial"/>
          <w:color w:val="000000"/>
          <w:kern w:val="0"/>
          <w:szCs w:val="22"/>
          <w:lang w:val="en-US" w:eastAsia="en-US"/>
        </w:rPr>
        <w:t>八卦生六十四卦</w:t>
      </w:r>
      <w:r>
        <w:rPr>
          <w:rStyle w:val="InternetLink"/>
          <w:kern w:val="0"/>
          <w:szCs w:val="22"/>
          <w:rFonts w:ascii="Calibri;Arial" w:hAnsi="Calibri;Arial" w:cs="Calibri;Arial"/>
          <w:color w:val="000000"/>
          <w:lang w:val="en-US" w:eastAsia="en-US"/>
        </w:rPr>
        <w:fldChar w:fldCharType="end"/>
      </w:r>
      <w:r>
        <w:rPr>
          <w:rStyle w:val="InternetLink"/>
          <w:rFonts w:cs="Calibri;Arial" w:ascii="Calibri;Arial" w:hAnsi="Calibri;Arial"/>
          <w:szCs w:val="22"/>
          <w:lang w:val="en-US" w:eastAsia="en-US"/>
        </w:rPr>
        <w:tab/>
        <w:t>7</w:t>
      </w:r>
    </w:p>
    <w:p>
      <w:pPr>
        <w:pStyle w:val="Normal"/>
        <w:tabs>
          <w:tab w:val="clear" w:pos="420"/>
          <w:tab w:val="right" w:pos="8296" w:leader="dot"/>
        </w:tabs>
        <w:snapToGrid w:val="false"/>
        <w:ind w:left="420" w:hanging="0"/>
        <w:rPr>
          <w:rFonts w:ascii="Calibri;Arial" w:hAnsi="Calibri;Arial" w:cs="Calibri;Arial"/>
          <w:szCs w:val="22"/>
          <w:lang w:val="en-US" w:eastAsia="en-US"/>
        </w:rPr>
      </w:pPr>
      <w:r>
        <w:fldChar w:fldCharType="begin"/>
      </w:r>
      <w:r>
        <w:rPr>
          <w:rStyle w:val="InternetLink"/>
          <w:szCs w:val="22"/>
          <w:rFonts w:ascii="Calibri;Arial" w:hAnsi="Calibri;Arial" w:cs="Calibri;Arial"/>
          <w:color w:val="000000"/>
          <w:lang w:val="en-US" w:eastAsia="en-US"/>
        </w:rPr>
        <w:instrText xml:space="preserve"> HYPERLINK "http://www.bdlrl.com/ship/_private/07_yhsb/014_gxjd/8gyj/%D2׾%AD%B0%CB%D8%D4 %C1%F9ʮ%CB%C4%D8%D4 %D8%D4ͼ ȫ%CE%C4 %BD%E2˵ %B8%E8ҥ %B8%E8%BE%F7.htm" \l "__RefHeading___Toc290047877%23_Toc290047877"</w:instrText>
      </w:r>
      <w:r>
        <w:rPr>
          <w:rStyle w:val="InternetLink"/>
          <w:szCs w:val="22"/>
          <w:rFonts w:ascii="Calibri;Arial" w:hAnsi="Calibri;Arial" w:cs="Calibri;Arial"/>
          <w:color w:val="000000"/>
          <w:lang w:val="en-US" w:eastAsia="en-US"/>
        </w:rPr>
        <w:fldChar w:fldCharType="separate"/>
      </w:r>
      <w:r>
        <w:rPr>
          <w:rStyle w:val="InternetLink"/>
          <w:rFonts w:ascii="Calibri;Arial" w:hAnsi="Calibri;Arial" w:cs="Calibri;Arial"/>
          <w:color w:val="000000"/>
          <w:szCs w:val="22"/>
          <w:lang w:val="en-US" w:eastAsia="en-US"/>
        </w:rPr>
        <w:t>六十四卦上下经卦名次序歌</w:t>
      </w:r>
      <w:r>
        <w:rPr>
          <w:rStyle w:val="InternetLink"/>
          <w:szCs w:val="22"/>
          <w:rFonts w:ascii="Calibri;Arial" w:hAnsi="Calibri;Arial" w:cs="Calibri;Arial"/>
          <w:color w:val="000000"/>
          <w:lang w:val="en-US" w:eastAsia="en-US"/>
        </w:rPr>
        <w:fldChar w:fldCharType="end"/>
      </w:r>
      <w:r>
        <w:rPr>
          <w:rStyle w:val="InternetLink"/>
          <w:rFonts w:cs="Calibri;Arial" w:ascii="Calibri;Arial" w:hAnsi="Calibri;Arial"/>
          <w:szCs w:val="22"/>
          <w:lang w:val="en-US" w:eastAsia="en-US"/>
        </w:rPr>
        <w:tab/>
        <w:t>7</w:t>
      </w:r>
    </w:p>
    <w:p>
      <w:pPr>
        <w:pStyle w:val="Normal"/>
        <w:tabs>
          <w:tab w:val="clear" w:pos="420"/>
          <w:tab w:val="right" w:pos="8296" w:leader="dot"/>
        </w:tabs>
        <w:snapToGrid w:val="false"/>
        <w:ind w:left="420" w:hanging="0"/>
        <w:rPr>
          <w:rFonts w:ascii="Calibri;Arial" w:hAnsi="Calibri;Arial" w:cs="Calibri;Arial"/>
          <w:szCs w:val="22"/>
          <w:lang w:val="en-US" w:eastAsia="en-US"/>
        </w:rPr>
      </w:pPr>
      <w:r>
        <w:fldChar w:fldCharType="begin"/>
      </w:r>
      <w:r>
        <w:rPr>
          <w:rStyle w:val="InternetLink"/>
          <w:kern w:val="0"/>
          <w:szCs w:val="22"/>
          <w:rFonts w:ascii="Calibri;Arial" w:hAnsi="Calibri;Arial" w:cs="Calibri;Arial"/>
          <w:color w:val="000000"/>
          <w:lang w:val="en-US" w:eastAsia="en-US"/>
        </w:rPr>
        <w:instrText xml:space="preserve"> HYPERLINK "http://www.bdlrl.com/ship/_private/07_yhsb/014_gxjd/8gyj/%D2׾%AD%B0%CB%D8%D4 %C1%F9ʮ%CB%C4%D8%D4 %D8%D4ͼ ȫ%CE%C4 %BD%E2˵ %B8%E8ҥ %B8%E8%BE%F7.htm" \l "__RefHeading___Toc290047878%23_Toc290047878"</w:instrText>
      </w:r>
      <w:r>
        <w:rPr>
          <w:rStyle w:val="InternetLink"/>
          <w:kern w:val="0"/>
          <w:szCs w:val="22"/>
          <w:rFonts w:ascii="Calibri;Arial" w:hAnsi="Calibri;Arial" w:cs="Calibri;Arial"/>
          <w:color w:val="000000"/>
          <w:lang w:val="en-US" w:eastAsia="en-US"/>
        </w:rPr>
        <w:fldChar w:fldCharType="separate"/>
      </w:r>
      <w:r>
        <w:rPr>
          <w:rStyle w:val="InternetLink"/>
          <w:rFonts w:ascii="Calibri;Arial" w:hAnsi="Calibri;Arial" w:cs="Calibri;Arial"/>
          <w:color w:val="000000"/>
          <w:kern w:val="0"/>
          <w:szCs w:val="22"/>
          <w:lang w:val="en-US" w:eastAsia="en-US"/>
        </w:rPr>
        <w:t>易经六十四卦全文</w:t>
      </w:r>
      <w:r>
        <w:rPr>
          <w:rStyle w:val="InternetLink"/>
          <w:kern w:val="0"/>
          <w:szCs w:val="22"/>
          <w:rFonts w:ascii="Calibri;Arial" w:hAnsi="Calibri;Arial" w:cs="Calibri;Arial"/>
          <w:color w:val="000000"/>
          <w:lang w:val="en-US" w:eastAsia="en-US"/>
        </w:rPr>
        <w:fldChar w:fldCharType="end"/>
      </w:r>
      <w:r>
        <w:rPr>
          <w:rStyle w:val="InternetLink"/>
          <w:rFonts w:cs="Calibri;Arial" w:ascii="Calibri;Arial" w:hAnsi="Calibri;Arial"/>
          <w:szCs w:val="22"/>
          <w:lang w:val="en-US" w:eastAsia="en-US"/>
        </w:rPr>
        <w:tab/>
        <w:t>7</w:t>
      </w:r>
    </w:p>
    <w:p>
      <w:pPr>
        <w:pStyle w:val="Normal"/>
        <w:tabs>
          <w:tab w:val="clear" w:pos="420"/>
          <w:tab w:val="right" w:pos="8296" w:leader="dot"/>
        </w:tabs>
        <w:snapToGrid w:val="false"/>
        <w:ind w:left="420" w:hanging="0"/>
        <w:rPr>
          <w:rFonts w:ascii="Calibri;Arial" w:hAnsi="Calibri;Arial" w:cs="Calibri;Arial"/>
          <w:szCs w:val="22"/>
          <w:lang w:val="en-US" w:eastAsia="en-US"/>
        </w:rPr>
      </w:pPr>
      <w:r>
        <w:fldChar w:fldCharType="begin"/>
      </w:r>
      <w:r>
        <w:rPr>
          <w:rStyle w:val="InternetLink"/>
          <w:kern w:val="0"/>
          <w:szCs w:val="22"/>
          <w:rFonts w:ascii="Calibri;Arial" w:hAnsi="Calibri;Arial" w:cs="Calibri;Arial"/>
          <w:color w:val="000000"/>
          <w:lang w:val="en-US" w:eastAsia="en-US"/>
        </w:rPr>
        <w:instrText xml:space="preserve"> HYPERLINK "http://www.bdlrl.com/ship/_private/07_yhsb/014_gxjd/8gyj/%D2׾%AD%B0%CB%D8%D4 %C1%F9ʮ%CB%C4%D8%D4 %D8%D4ͼ ȫ%CE%C4 %BD%E2˵ %B8%E8ҥ %B8%E8%BE%F7.htm" \l "__RefHeading___Toc290047879%23_Toc290047879"</w:instrText>
      </w:r>
      <w:r>
        <w:rPr>
          <w:rStyle w:val="InternetLink"/>
          <w:kern w:val="0"/>
          <w:szCs w:val="22"/>
          <w:rFonts w:ascii="Calibri;Arial" w:hAnsi="Calibri;Arial" w:cs="Calibri;Arial"/>
          <w:color w:val="000000"/>
          <w:lang w:val="en-US" w:eastAsia="en-US"/>
        </w:rPr>
        <w:fldChar w:fldCharType="separate"/>
      </w:r>
      <w:r>
        <w:rPr>
          <w:rStyle w:val="InternetLink"/>
          <w:rFonts w:ascii="Calibri;Arial" w:hAnsi="Calibri;Arial" w:cs="Calibri;Arial"/>
          <w:color w:val="000000"/>
          <w:kern w:val="0"/>
          <w:szCs w:val="22"/>
          <w:lang w:val="en-US" w:eastAsia="en-US"/>
        </w:rPr>
        <w:t>周易上经三十卦</w:t>
      </w:r>
      <w:r>
        <w:rPr>
          <w:rStyle w:val="InternetLink"/>
          <w:kern w:val="0"/>
          <w:szCs w:val="22"/>
          <w:rFonts w:ascii="Calibri;Arial" w:hAnsi="Calibri;Arial" w:cs="Calibri;Arial"/>
          <w:color w:val="000000"/>
          <w:lang w:val="en-US" w:eastAsia="en-US"/>
        </w:rPr>
        <w:fldChar w:fldCharType="end"/>
      </w:r>
      <w:r>
        <w:rPr>
          <w:rStyle w:val="InternetLink"/>
          <w:rFonts w:ascii="Calibri;Arial" w:hAnsi="Calibri;Arial" w:cs="Calibri;Arial" w:eastAsia="Calibri;Arial"/>
          <w:color w:val="000000"/>
          <w:kern w:val="0"/>
          <w:szCs w:val="22"/>
          <w:lang w:val="en-US" w:eastAsia="en-US"/>
        </w:rPr>
        <w:t xml:space="preserve"> </w:t>
      </w:r>
      <w:r>
        <w:rPr>
          <w:rStyle w:val="InternetLink"/>
          <w:rFonts w:ascii="Calibri;Arial" w:hAnsi="Calibri;Arial" w:cs="Calibri;Arial"/>
          <w:color w:val="000000"/>
          <w:kern w:val="0"/>
          <w:szCs w:val="22"/>
          <w:lang w:val="en-US" w:eastAsia="en-US"/>
        </w:rPr>
        <w:t>卦图</w:t>
      </w:r>
      <w:r>
        <w:rPr>
          <w:rStyle w:val="InternetLink"/>
          <w:rFonts w:ascii="Calibri;Arial" w:hAnsi="Calibri;Arial" w:cs="Calibri;Arial" w:eastAsia="Calibri;Arial"/>
          <w:color w:val="000000"/>
          <w:kern w:val="0"/>
          <w:szCs w:val="22"/>
          <w:lang w:val="en-US" w:eastAsia="en-US"/>
        </w:rPr>
        <w:t xml:space="preserve"> </w:t>
      </w:r>
      <w:r>
        <w:rPr>
          <w:rStyle w:val="InternetLink"/>
          <w:rFonts w:ascii="Calibri;Arial" w:hAnsi="Calibri;Arial" w:cs="Calibri;Arial"/>
          <w:color w:val="000000"/>
          <w:kern w:val="0"/>
          <w:szCs w:val="22"/>
          <w:lang w:val="en-US" w:eastAsia="en-US"/>
        </w:rPr>
        <w:t>解说</w:t>
      </w:r>
      <w:r>
        <w:rPr>
          <w:rStyle w:val="InternetLink"/>
          <w:rFonts w:ascii="Calibri;Arial" w:hAnsi="Calibri;Arial" w:cs="Calibri;Arial" w:eastAsia="Calibri;Arial"/>
          <w:color w:val="000000"/>
          <w:kern w:val="0"/>
          <w:szCs w:val="22"/>
          <w:lang w:val="en-US" w:eastAsia="en-US"/>
        </w:rPr>
        <w:t xml:space="preserve"> </w:t>
      </w:r>
      <w:r>
        <w:rPr>
          <w:rStyle w:val="InternetLink"/>
          <w:rFonts w:ascii="Calibri;Arial" w:hAnsi="Calibri;Arial" w:cs="Calibri;Arial"/>
          <w:color w:val="000000"/>
          <w:kern w:val="0"/>
          <w:szCs w:val="22"/>
          <w:lang w:val="en-US" w:eastAsia="en-US"/>
        </w:rPr>
        <w:t>歌谣列表</w:t>
      </w:r>
      <w:r>
        <w:rPr>
          <w:rStyle w:val="InternetLink"/>
          <w:rFonts w:cs="Calibri;Arial" w:ascii="Calibri;Arial" w:hAnsi="Calibri;Arial"/>
          <w:szCs w:val="22"/>
          <w:lang w:val="en-US" w:eastAsia="en-US"/>
        </w:rPr>
        <w:tab/>
        <w:t>9</w:t>
      </w:r>
    </w:p>
    <w:p>
      <w:pPr>
        <w:pStyle w:val="Normal"/>
        <w:tabs>
          <w:tab w:val="clear" w:pos="420"/>
          <w:tab w:val="right" w:pos="8296" w:leader="dot"/>
        </w:tabs>
        <w:snapToGrid w:val="false"/>
        <w:ind w:left="420" w:hanging="0"/>
        <w:rPr>
          <w:rFonts w:ascii="Calibri;Arial" w:hAnsi="Calibri;Arial" w:cs="Calibri;Arial"/>
          <w:szCs w:val="22"/>
          <w:lang w:val="en-US" w:eastAsia="en-US"/>
        </w:rPr>
      </w:pPr>
      <w:r>
        <w:fldChar w:fldCharType="begin"/>
      </w:r>
      <w:r>
        <w:rPr>
          <w:rStyle w:val="InternetLink"/>
          <w:kern w:val="0"/>
          <w:szCs w:val="22"/>
          <w:rFonts w:ascii="Calibri;Arial" w:hAnsi="Calibri;Arial" w:cs="Calibri;Arial"/>
          <w:color w:val="000000"/>
          <w:lang w:val="en-US" w:eastAsia="en-US"/>
        </w:rPr>
        <w:instrText xml:space="preserve"> HYPERLINK "http://www.bdlrl.com/ship/_private/07_yhsb/014_gxjd/8gyj/%D2׾%AD%B0%CB%D8%D4 %C1%F9ʮ%CB%C4%D8%D4 %D8%D4ͼ ȫ%CE%C4 %BD%E2˵ %B8%E8ҥ %B8%E8%BE%F7.htm" \l "__RefHeading___Toc290047880%23_Toc290047880"</w:instrText>
      </w:r>
      <w:r>
        <w:rPr>
          <w:rStyle w:val="InternetLink"/>
          <w:kern w:val="0"/>
          <w:szCs w:val="22"/>
          <w:rFonts w:ascii="Calibri;Arial" w:hAnsi="Calibri;Arial" w:cs="Calibri;Arial"/>
          <w:color w:val="000000"/>
          <w:lang w:val="en-US" w:eastAsia="en-US"/>
        </w:rPr>
        <w:fldChar w:fldCharType="separate"/>
      </w:r>
      <w:r>
        <w:rPr>
          <w:rStyle w:val="InternetLink"/>
          <w:rFonts w:ascii="Calibri;Arial" w:hAnsi="Calibri;Arial" w:cs="Calibri;Arial"/>
          <w:color w:val="000000"/>
          <w:kern w:val="0"/>
          <w:szCs w:val="22"/>
          <w:lang w:val="en-US" w:eastAsia="en-US"/>
        </w:rPr>
        <w:t>周易下经三十四卦</w:t>
      </w:r>
      <w:r>
        <w:rPr>
          <w:rStyle w:val="InternetLink"/>
          <w:kern w:val="0"/>
          <w:szCs w:val="22"/>
          <w:rFonts w:ascii="Calibri;Arial" w:hAnsi="Calibri;Arial" w:cs="Calibri;Arial"/>
          <w:color w:val="000000"/>
          <w:lang w:val="en-US" w:eastAsia="en-US"/>
        </w:rPr>
        <w:fldChar w:fldCharType="end"/>
      </w:r>
      <w:r>
        <w:rPr>
          <w:rStyle w:val="InternetLink"/>
          <w:rFonts w:ascii="Calibri;Arial" w:hAnsi="Calibri;Arial" w:cs="Calibri;Arial" w:eastAsia="Calibri;Arial"/>
          <w:color w:val="000000"/>
          <w:kern w:val="0"/>
          <w:szCs w:val="22"/>
          <w:lang w:val="en-US" w:eastAsia="en-US"/>
        </w:rPr>
        <w:t xml:space="preserve"> </w:t>
      </w:r>
      <w:r>
        <w:rPr>
          <w:rStyle w:val="InternetLink"/>
          <w:rFonts w:ascii="Calibri;Arial" w:hAnsi="Calibri;Arial" w:cs="Calibri;Arial"/>
          <w:color w:val="000000"/>
          <w:kern w:val="0"/>
          <w:szCs w:val="22"/>
          <w:lang w:val="en-US" w:eastAsia="en-US"/>
        </w:rPr>
        <w:t>卦图</w:t>
      </w:r>
      <w:r>
        <w:rPr>
          <w:rStyle w:val="InternetLink"/>
          <w:rFonts w:ascii="Calibri;Arial" w:hAnsi="Calibri;Arial" w:cs="Calibri;Arial" w:eastAsia="Calibri;Arial"/>
          <w:color w:val="000000"/>
          <w:kern w:val="0"/>
          <w:szCs w:val="22"/>
          <w:lang w:val="en-US" w:eastAsia="en-US"/>
        </w:rPr>
        <w:t xml:space="preserve"> </w:t>
      </w:r>
      <w:r>
        <w:rPr>
          <w:rStyle w:val="InternetLink"/>
          <w:rFonts w:ascii="Calibri;Arial" w:hAnsi="Calibri;Arial" w:cs="Calibri;Arial"/>
          <w:color w:val="000000"/>
          <w:kern w:val="0"/>
          <w:szCs w:val="22"/>
          <w:lang w:val="en-US" w:eastAsia="en-US"/>
        </w:rPr>
        <w:t>解说</w:t>
      </w:r>
      <w:r>
        <w:rPr>
          <w:rStyle w:val="InternetLink"/>
          <w:rFonts w:ascii="Calibri;Arial" w:hAnsi="Calibri;Arial" w:cs="Calibri;Arial" w:eastAsia="Calibri;Arial"/>
          <w:color w:val="000000"/>
          <w:kern w:val="0"/>
          <w:szCs w:val="22"/>
          <w:lang w:val="en-US" w:eastAsia="en-US"/>
        </w:rPr>
        <w:t xml:space="preserve"> </w:t>
      </w:r>
      <w:r>
        <w:rPr>
          <w:rStyle w:val="InternetLink"/>
          <w:rFonts w:ascii="Calibri;Arial" w:hAnsi="Calibri;Arial" w:cs="Calibri;Arial"/>
          <w:color w:val="000000"/>
          <w:kern w:val="0"/>
          <w:szCs w:val="22"/>
          <w:lang w:val="en-US" w:eastAsia="en-US"/>
        </w:rPr>
        <w:t>歌谣列表</w:t>
      </w:r>
      <w:r>
        <w:rPr>
          <w:rStyle w:val="InternetLink"/>
          <w:rFonts w:cs="Calibri;Arial" w:ascii="Calibri;Arial" w:hAnsi="Calibri;Arial"/>
          <w:szCs w:val="22"/>
          <w:lang w:val="en-US" w:eastAsia="en-US"/>
        </w:rPr>
        <w:tab/>
        <w:t>17</w:t>
      </w:r>
    </w:p>
    <w:p>
      <w:pPr>
        <w:pStyle w:val="Normal"/>
        <w:tabs>
          <w:tab w:val="clear" w:pos="420"/>
          <w:tab w:val="right" w:pos="8296" w:leader="dot"/>
        </w:tabs>
        <w:snapToGrid w:val="false"/>
        <w:ind w:left="420" w:hanging="0"/>
        <w:rPr>
          <w:rFonts w:ascii="Calibri;Arial" w:hAnsi="Calibri;Arial" w:cs="Calibri;Arial"/>
          <w:szCs w:val="22"/>
          <w:lang w:val="en-US" w:eastAsia="en-US"/>
        </w:rPr>
      </w:pPr>
      <w:r>
        <w:fldChar w:fldCharType="begin"/>
      </w:r>
      <w:r>
        <w:rPr>
          <w:rStyle w:val="InternetLink"/>
          <w:kern w:val="0"/>
          <w:szCs w:val="22"/>
          <w:rFonts w:ascii="Calibri;Arial" w:hAnsi="Calibri;Arial" w:cs="Calibri;Arial"/>
          <w:color w:val="000000"/>
          <w:lang w:val="en-US" w:eastAsia="en-US"/>
        </w:rPr>
        <w:instrText xml:space="preserve"> HYPERLINK "http://www.bdlrl.com/ship/_private/07_yhsb/014_gxjd/8gyj/%D2׾%AD%B0%CB%D8%D4 %C1%F9ʮ%CB%C4%D8%D4 %D8%D4ͼ ȫ%CE%C4 %BD%E2˵ %B8%E8ҥ %B8%E8%BE%F7.htm" \l "__RefHeading___Toc290047881%23_Toc290047881"</w:instrText>
      </w:r>
      <w:r>
        <w:rPr>
          <w:rStyle w:val="InternetLink"/>
          <w:kern w:val="0"/>
          <w:szCs w:val="22"/>
          <w:rFonts w:ascii="Calibri;Arial" w:hAnsi="Calibri;Arial" w:cs="Calibri;Arial"/>
          <w:color w:val="000000"/>
          <w:lang w:val="en-US" w:eastAsia="en-US"/>
        </w:rPr>
        <w:fldChar w:fldCharType="separate"/>
      </w:r>
      <w:r>
        <w:rPr>
          <w:rStyle w:val="InternetLink"/>
          <w:rFonts w:ascii="Calibri;Arial" w:hAnsi="Calibri;Arial" w:cs="Calibri;Arial"/>
          <w:color w:val="000000"/>
          <w:kern w:val="0"/>
          <w:szCs w:val="22"/>
          <w:lang w:val="en-US" w:eastAsia="en-US"/>
        </w:rPr>
        <w:t>易经</w:t>
      </w:r>
      <w:r>
        <w:rPr>
          <w:rStyle w:val="InternetLink"/>
          <w:kern w:val="0"/>
          <w:szCs w:val="22"/>
          <w:rFonts w:ascii="Calibri;Arial" w:hAnsi="Calibri;Arial" w:cs="Calibri;Arial"/>
          <w:color w:val="000000"/>
          <w:lang w:val="en-US" w:eastAsia="en-US"/>
        </w:rPr>
        <w:fldChar w:fldCharType="end"/>
      </w:r>
      <w:r>
        <w:rPr>
          <w:rStyle w:val="InternetLink"/>
          <w:rFonts w:ascii="Calibri;Arial" w:hAnsi="Calibri;Arial" w:cs="Calibri;Arial" w:eastAsia="Calibri;Arial"/>
          <w:color w:val="000000"/>
          <w:kern w:val="0"/>
          <w:szCs w:val="22"/>
          <w:lang w:val="en-US" w:eastAsia="en-US"/>
        </w:rPr>
        <w:t xml:space="preserve"> </w:t>
      </w:r>
      <w:r>
        <w:rPr>
          <w:rStyle w:val="InternetLink"/>
          <w:rFonts w:ascii="Calibri;Arial" w:hAnsi="Calibri;Arial" w:cs="Calibri;Arial"/>
          <w:color w:val="000000"/>
          <w:kern w:val="0"/>
          <w:szCs w:val="22"/>
          <w:lang w:val="en-US" w:eastAsia="en-US"/>
        </w:rPr>
        <w:t>六十四卦歌谣</w:t>
      </w:r>
      <w:r>
        <w:rPr>
          <w:rStyle w:val="InternetLink"/>
          <w:rFonts w:cs="Calibri;Arial" w:ascii="Calibri;Arial" w:hAnsi="Calibri;Arial"/>
          <w:szCs w:val="22"/>
          <w:lang w:val="en-US" w:eastAsia="en-US"/>
        </w:rPr>
        <w:tab/>
        <w:t>26</w:t>
      </w:r>
    </w:p>
    <w:p>
      <w:pPr>
        <w:pStyle w:val="Normal"/>
        <w:tabs>
          <w:tab w:val="clear" w:pos="420"/>
          <w:tab w:val="right" w:pos="8296" w:leader="dot"/>
        </w:tabs>
        <w:snapToGrid w:val="false"/>
        <w:ind w:left="420" w:hanging="0"/>
        <w:rPr>
          <w:rFonts w:ascii="Calibri;Arial" w:hAnsi="Calibri;Arial" w:cs="Calibri;Arial"/>
          <w:szCs w:val="22"/>
          <w:lang w:val="en-US" w:eastAsia="en-US"/>
        </w:rPr>
      </w:pPr>
      <w:r>
        <w:fldChar w:fldCharType="begin"/>
      </w:r>
      <w:r>
        <w:rPr>
          <w:rStyle w:val="InternetLink"/>
          <w:szCs w:val="22"/>
          <w:rFonts w:ascii="Calibri;Arial" w:hAnsi="Calibri;Arial" w:cs="Calibri;Arial"/>
          <w:color w:val="000000"/>
          <w:lang w:val="en-US" w:eastAsia="en-US"/>
        </w:rPr>
        <w:instrText xml:space="preserve"> HYPERLINK "http://www.bdlrl.com/ship/_private/07_yhsb/014_gxjd/8gyj/%D2׾%AD%B0%CB%D8%D4 %C1%F9ʮ%CB%C4%D8%D4 %D8%D4ͼ ȫ%CE%C4 %BD%E2˵ %B8%E8ҥ %B8%E8%BE%F7.htm" \l "__RefHeading___Toc290047882%23_Toc290047882"</w:instrText>
      </w:r>
      <w:r>
        <w:rPr>
          <w:rStyle w:val="InternetLink"/>
          <w:szCs w:val="22"/>
          <w:rFonts w:ascii="Calibri;Arial" w:hAnsi="Calibri;Arial" w:cs="Calibri;Arial"/>
          <w:color w:val="000000"/>
          <w:lang w:val="en-US" w:eastAsia="en-US"/>
        </w:rPr>
        <w:fldChar w:fldCharType="separate"/>
      </w:r>
      <w:r>
        <w:rPr>
          <w:rStyle w:val="InternetLink"/>
          <w:rFonts w:ascii="Calibri;Arial" w:hAnsi="Calibri;Arial" w:cs="Calibri;Arial"/>
          <w:color w:val="000000"/>
          <w:szCs w:val="22"/>
          <w:lang w:val="en-US" w:eastAsia="en-US"/>
        </w:rPr>
        <w:t>易经</w:t>
      </w:r>
      <w:r>
        <w:rPr>
          <w:rStyle w:val="InternetLink"/>
          <w:szCs w:val="22"/>
          <w:rFonts w:ascii="Calibri;Arial" w:hAnsi="Calibri;Arial" w:cs="Calibri;Arial"/>
          <w:color w:val="000000"/>
          <w:lang w:val="en-US" w:eastAsia="en-US"/>
        </w:rPr>
        <w:fldChar w:fldCharType="end"/>
      </w:r>
      <w:r>
        <w:rPr>
          <w:rStyle w:val="InternetLink"/>
          <w:rFonts w:ascii="Calibri;Arial" w:hAnsi="Calibri;Arial" w:cs="Calibri;Arial" w:eastAsia="Calibri;Arial"/>
          <w:color w:val="000000"/>
          <w:szCs w:val="22"/>
          <w:lang w:val="en-US" w:eastAsia="en-US"/>
        </w:rPr>
        <w:t xml:space="preserve"> </w:t>
      </w:r>
      <w:r>
        <w:rPr>
          <w:rStyle w:val="InternetLink"/>
          <w:rFonts w:ascii="Calibri;Arial" w:hAnsi="Calibri;Arial" w:cs="Calibri;Arial"/>
          <w:color w:val="000000"/>
          <w:szCs w:val="22"/>
          <w:lang w:val="en-US" w:eastAsia="en-US"/>
        </w:rPr>
        <w:t>六十四卦歌诀</w:t>
      </w:r>
      <w:r>
        <w:rPr>
          <w:rStyle w:val="InternetLink"/>
          <w:rFonts w:cs="Calibri;Arial" w:ascii="Calibri;Arial" w:hAnsi="Calibri;Arial"/>
          <w:szCs w:val="22"/>
          <w:lang w:val="en-US" w:eastAsia="en-US"/>
        </w:rPr>
        <w:tab/>
        <w:t>34</w:t>
      </w:r>
    </w:p>
    <w:p>
      <w:pPr>
        <w:pStyle w:val="Normal"/>
        <w:snapToGrid w:val="false"/>
        <w:jc w:val="center"/>
        <w:rPr>
          <w:rFonts w:ascii="Calibri;Arial" w:hAnsi="Calibri;Arial" w:cs="Calibri;Arial"/>
          <w:szCs w:val="22"/>
          <w:lang w:val="en-US" w:eastAsia="en-US"/>
        </w:rPr>
      </w:pPr>
      <w:r>
        <w:rPr>
          <w:rFonts w:cs="Calibri;Arial" w:ascii="Calibri;Arial" w:hAnsi="Calibri;Arial"/>
          <w:szCs w:val="22"/>
          <w:lang w:val="en-US" w:eastAsia="en-US"/>
        </w:rPr>
      </w:r>
    </w:p>
    <w:p>
      <w:pPr>
        <w:pStyle w:val="Normal"/>
        <w:snapToGrid w:val="false"/>
        <w:jc w:val="center"/>
        <w:rPr>
          <w:rFonts w:ascii="Calibri;Arial" w:hAnsi="Calibri;Arial" w:cs="Calibri;Arial"/>
          <w:sz w:val="24"/>
          <w:szCs w:val="22"/>
        </w:rPr>
      </w:pPr>
      <w:r>
        <w:rPr>
          <w:rFonts w:cs="Calibri;Arial" w:ascii="Calibri;Arial" w:hAnsi="Calibri;Arial"/>
          <w:sz w:val="24"/>
          <w:szCs w:val="22"/>
          <w:lang w:val="en-US" w:eastAsia="en-US"/>
        </w:rPr>
        <w:drawing>
          <wp:inline distT="0" distB="0" distL="0" distR="0">
            <wp:extent cx="3837305" cy="3779520"/>
            <wp:effectExtent l="0" t="0" r="0" b="0"/>
            <wp:docPr id="1" name="64卦方位图500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4卦方位图500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412" w:before="260" w:after="260"/>
        <w:outlineLvl w:val="1"/>
        <w:rPr>
          <w:rFonts w:ascii="Cambria;Times New Roman" w:hAnsi="Cambria;Times New Roman" w:cs="Cambria;Times New Roman"/>
          <w:b/>
          <w:b/>
          <w:bCs/>
          <w:sz w:val="32"/>
          <w:szCs w:val="32"/>
        </w:rPr>
      </w:pPr>
      <w:r>
        <w:rPr>
          <w:rFonts w:ascii="Cambria;Times New Roman" w:hAnsi="Cambria;Times New Roman" w:cs="Cambria;Times New Roman"/>
          <w:b/>
          <w:bCs/>
          <w:sz w:val="32"/>
          <w:szCs w:val="32"/>
        </w:rPr>
        <w:t>无极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5"/>
        <w:gridCol w:w="3751"/>
      </w:tblGrid>
      <w:tr>
        <w:trPr/>
        <w:tc>
          <w:tcPr>
            <w:tcW w:w="45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1629410" cy="1428750"/>
                  <wp:effectExtent l="0" t="0" r="0" b="0"/>
                  <wp:docPr id="2" name="无极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无极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2"/>
              </w:rPr>
              <w:t>　　远古之时，盘古尚未开天辟地，天地宇宙混沌一片，仅有太易太初太素。太易乃气之始，太初谓形之始，太素为质之始，此三类混为一团，无光无声无形无影，浑浑沌沌。老子称之为：夷、希、微。此时称为太极，亦称太一，又称太无。</w:t>
            </w:r>
          </w:p>
        </w:tc>
      </w:tr>
    </w:tbl>
    <w:p>
      <w:pPr>
        <w:pStyle w:val="Normal"/>
        <w:snapToGrid w:val="false"/>
        <w:jc w:val="center"/>
        <w:rPr>
          <w:rFonts w:ascii="Calibri;Arial" w:hAnsi="Calibri;Arial" w:cs="Calibri;Arial"/>
          <w:sz w:val="24"/>
          <w:szCs w:val="22"/>
        </w:rPr>
      </w:pPr>
      <w:r>
        <w:rPr>
          <w:rFonts w:cs="Calibri;Arial" w:ascii="Calibri;Arial" w:hAnsi="Calibri;Arial"/>
          <w:sz w:val="24"/>
          <w:szCs w:val="22"/>
        </w:rPr>
      </w:r>
    </w:p>
    <w:p>
      <w:pPr>
        <w:pStyle w:val="Normal"/>
        <w:snapToGrid w:val="false"/>
        <w:jc w:val="center"/>
        <w:rPr>
          <w:rFonts w:ascii="Calibri;Arial" w:hAnsi="Calibri;Arial" w:cs="Calibri;Arial"/>
          <w:sz w:val="24"/>
          <w:szCs w:val="22"/>
        </w:rPr>
      </w:pPr>
      <w:r>
        <w:rPr>
          <w:rFonts w:cs="Calibri;Arial" w:ascii="Calibri;Arial" w:hAnsi="Calibri;Arial"/>
          <w:sz w:val="24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412" w:before="260" w:after="260"/>
        <w:outlineLvl w:val="1"/>
        <w:rPr>
          <w:rFonts w:ascii="Cambria;Times New Roman" w:hAnsi="Cambria;Times New Roman" w:cs="Cambria;Times New Roman"/>
          <w:b/>
          <w:b/>
          <w:bCs/>
          <w:sz w:val="32"/>
          <w:szCs w:val="32"/>
        </w:rPr>
      </w:pPr>
      <w:r>
        <w:rPr>
          <w:rFonts w:ascii="Cambria;Times New Roman" w:hAnsi="Cambria;Times New Roman" w:cs="Cambria;Times New Roman"/>
          <w:b/>
          <w:bCs/>
          <w:sz w:val="32"/>
          <w:szCs w:val="32"/>
        </w:rPr>
        <w:t>无极生太极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2"/>
        <w:gridCol w:w="2659"/>
        <w:gridCol w:w="2145"/>
      </w:tblGrid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1706245" cy="1552575"/>
                  <wp:effectExtent l="0" t="0" r="0" b="0"/>
                  <wp:docPr id="3" name="无极生太极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无极生太极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2"/>
              </w:rPr>
              <w:t>　　</w:t>
            </w:r>
            <w:r>
              <w:rPr>
                <w:rFonts w:ascii="宋体;SimSun" w:hAnsi="宋体;SimSun" w:cs="宋体;SimSun"/>
                <w:kern w:val="0"/>
                <w:szCs w:val="22"/>
              </w:rPr>
              <w:t>所谓太极即是阐明宇宙从无极而太极，以至万物化生的过程。 太极即为天地未开、混沌未分阴阳之前的状态</w:t>
            </w:r>
          </w:p>
        </w:tc>
      </w:tr>
      <w:tr>
        <w:trPr/>
        <w:tc>
          <w:tcPr>
            <w:tcW w:w="830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412" w:before="260" w:after="260"/>
              <w:outlineLvl w:val="1"/>
              <w:rPr>
                <w:rFonts w:ascii="Cambria;Times New Roman" w:hAnsi="Cambria;Times New Roman" w:cs="Cambria;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Cambria;Times New Roman" w:hAnsi="Cambria;Times New Roman" w:cs="Cambria;Times New Roman"/>
                <w:b/>
                <w:bCs/>
                <w:kern w:val="0"/>
                <w:sz w:val="32"/>
                <w:szCs w:val="32"/>
              </w:rPr>
              <w:t>太极生两仪</w:t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2199640" cy="1960880"/>
                  <wp:effectExtent l="0" t="0" r="0" b="0"/>
                  <wp:docPr id="4" name="太极生两仪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太极生两仪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9640" cy="196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4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465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太极生“两仪”。综合历代易学家的理论，计有七说：一说为阴阳，一说为天地，一说为奇偶，一说为刚柔，一说为玄黄，一说为乾坤，一说为春秋。但通常是指阴阳。　</w:t>
            </w:r>
            <w:r>
              <w:rPr>
                <w:rFonts w:cs="宋体;SimSun" w:ascii="宋体;SimSun" w:hAnsi="宋体;SimSun"/>
                <w:kern w:val="0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Cs w:val="22"/>
              </w:rPr>
              <w:t>　 天地万物，世间万事，古人概之为：阴阳。</w:t>
            </w:r>
            <w:r>
              <w:rPr>
                <w:rFonts w:cs="宋体;SimSun" w:ascii="宋体;SimSun" w:hAnsi="宋体;SimSun"/>
                <w:kern w:val="0"/>
                <w:szCs w:val="22"/>
              </w:rPr>
              <w:br/>
              <w:t xml:space="preserve">    </w:t>
            </w:r>
            <w:r>
              <w:rPr>
                <w:rFonts w:ascii="宋体;SimSun" w:hAnsi="宋体;SimSun" w:cs="宋体;SimSun"/>
                <w:kern w:val="0"/>
                <w:szCs w:val="22"/>
              </w:rPr>
              <w:t>两极符号：</w:t>
            </w:r>
            <w:r>
              <w:rPr>
                <w:rFonts w:cs="宋体;SimSun" w:ascii="宋体;SimSun" w:hAnsi="宋体;SimSun"/>
                <w:kern w:val="0"/>
                <w:szCs w:val="22"/>
              </w:rPr>
              <w:br/>
              <w:t xml:space="preserve">    </w:t>
            </w:r>
            <w:r>
              <w:rPr>
                <w:rFonts w:ascii="宋体;SimSun" w:hAnsi="宋体;SimSun" w:cs="宋体;SimSun"/>
                <w:kern w:val="0"/>
                <w:szCs w:val="22"/>
              </w:rPr>
              <w:t>阳：▅▅▅▅▅</w:t>
            </w:r>
            <w:r>
              <w:rPr>
                <w:rFonts w:cs="宋体;SimSun" w:ascii="宋体;SimSun" w:hAnsi="宋体;SimSun"/>
                <w:kern w:val="0"/>
                <w:szCs w:val="22"/>
              </w:rPr>
              <w:br/>
              <w:t xml:space="preserve">    </w:t>
            </w:r>
            <w:r>
              <w:rPr>
                <w:rFonts w:ascii="宋体;SimSun" w:hAnsi="宋体;SimSun" w:cs="宋体;SimSun"/>
                <w:kern w:val="0"/>
                <w:szCs w:val="22"/>
              </w:rPr>
              <w:t xml:space="preserve">阴：▅▅　▅▅ </w:t>
            </w:r>
          </w:p>
        </w:tc>
      </w:tr>
      <w:tr>
        <w:trPr/>
        <w:tc>
          <w:tcPr>
            <w:tcW w:w="8306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412" w:before="260" w:after="260"/>
              <w:outlineLvl w:val="1"/>
              <w:rPr>
                <w:rFonts w:ascii="Cambria;Times New Roman" w:hAnsi="Cambria;Times New Roman" w:cs="Cambria;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Cambria;Times New Roman" w:hAnsi="Cambria;Times New Roman" w:cs="Cambria;Times New Roman"/>
                <w:b/>
                <w:bCs/>
                <w:kern w:val="0"/>
                <w:sz w:val="32"/>
                <w:szCs w:val="32"/>
              </w:rPr>
              <w:t>两仪生四象</w:t>
            </w:r>
          </w:p>
        </w:tc>
      </w:tr>
      <w:tr>
        <w:trPr/>
        <w:tc>
          <w:tcPr>
            <w:tcW w:w="616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2858135" cy="3047365"/>
                  <wp:effectExtent l="0" t="0" r="0" b="0"/>
                  <wp:docPr id="5" name="两仪生四象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两仪生四象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304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两仪生四象。四象符号为：</w:t>
            </w:r>
            <w:r>
              <w:rPr>
                <w:rFonts w:cs="宋体;SimSun" w:ascii="宋体;SimSun" w:hAnsi="宋体;SimSun"/>
                <w:kern w:val="0"/>
                <w:szCs w:val="22"/>
              </w:rPr>
              <w:br/>
              <w:br/>
              <w:t xml:space="preserve"> </w:t>
            </w:r>
            <w:r>
              <w:rPr>
                <w:rFonts w:ascii="宋体;SimSun" w:hAnsi="宋体;SimSun" w:cs="宋体;SimSun"/>
                <w:kern w:val="0"/>
                <w:szCs w:val="22"/>
              </w:rPr>
              <w:t>太阳：</w:t>
            </w:r>
            <w:r>
              <w:rPr>
                <w:rFonts w:cs="宋体;SimSun" w:ascii="宋体;SimSun" w:hAnsi="宋体;SimSun"/>
                <w:kern w:val="0"/>
                <w:szCs w:val="22"/>
              </w:rPr>
              <w:br/>
              <w:t xml:space="preserve">    ▅▅▅▅▅</w:t>
              <w:br/>
              <w:t xml:space="preserve">    ▅▅▅▅▅</w:t>
              <w:br/>
              <w:t xml:space="preserve"> </w:t>
            </w:r>
            <w:r>
              <w:rPr>
                <w:rFonts w:ascii="宋体;SimSun" w:hAnsi="宋体;SimSun" w:cs="宋体;SimSun"/>
                <w:kern w:val="0"/>
                <w:szCs w:val="22"/>
              </w:rPr>
              <w:t>太阴：</w:t>
            </w:r>
            <w:r>
              <w:rPr>
                <w:rFonts w:cs="宋体;SimSun" w:ascii="宋体;SimSun" w:hAnsi="宋体;SimSun"/>
                <w:kern w:val="0"/>
                <w:szCs w:val="22"/>
              </w:rPr>
              <w:br/>
              <w:t xml:space="preserve">    ▅▅</w:t>
            </w:r>
            <w:r>
              <w:rPr>
                <w:rFonts w:ascii="宋体;SimSun" w:hAnsi="宋体;SimSun" w:cs="宋体;SimSun"/>
                <w:kern w:val="0"/>
                <w:szCs w:val="22"/>
              </w:rPr>
              <w:t>　▅▅</w:t>
            </w:r>
            <w:r>
              <w:rPr>
                <w:rFonts w:cs="宋体;SimSun" w:ascii="宋体;SimSun" w:hAnsi="宋体;SimSun"/>
                <w:kern w:val="0"/>
                <w:szCs w:val="22"/>
              </w:rPr>
              <w:br/>
              <w:t xml:space="preserve">    ▅▅</w:t>
            </w:r>
            <w:r>
              <w:rPr>
                <w:rFonts w:ascii="宋体;SimSun" w:hAnsi="宋体;SimSun" w:cs="宋体;SimSun"/>
                <w:kern w:val="0"/>
                <w:szCs w:val="22"/>
              </w:rPr>
              <w:t>　▅▅</w:t>
            </w:r>
            <w:r>
              <w:rPr>
                <w:rFonts w:cs="宋体;SimSun" w:ascii="宋体;SimSun" w:hAnsi="宋体;SimSun"/>
                <w:kern w:val="0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Cs w:val="22"/>
              </w:rPr>
              <w:t>少阳：</w:t>
            </w:r>
            <w:r>
              <w:rPr>
                <w:rFonts w:cs="宋体;SimSun" w:ascii="宋体;SimSun" w:hAnsi="宋体;SimSun"/>
                <w:kern w:val="0"/>
                <w:szCs w:val="22"/>
              </w:rPr>
              <w:br/>
              <w:t xml:space="preserve">    ▅▅▅▅▅</w:t>
              <w:br/>
              <w:t xml:space="preserve">    ▅▅</w:t>
            </w:r>
            <w:r>
              <w:rPr>
                <w:rFonts w:ascii="宋体;SimSun" w:hAnsi="宋体;SimSun" w:cs="宋体;SimSun"/>
                <w:kern w:val="0"/>
                <w:szCs w:val="22"/>
              </w:rPr>
              <w:t>　▅▅</w:t>
            </w:r>
            <w:r>
              <w:rPr>
                <w:rFonts w:cs="宋体;SimSun" w:ascii="宋体;SimSun" w:hAnsi="宋体;SimSun"/>
                <w:kern w:val="0"/>
                <w:szCs w:val="22"/>
              </w:rPr>
              <w:br/>
              <w:t xml:space="preserve"> </w:t>
            </w:r>
            <w:r>
              <w:rPr>
                <w:rFonts w:ascii="宋体;SimSun" w:hAnsi="宋体;SimSun" w:cs="宋体;SimSun"/>
                <w:kern w:val="0"/>
                <w:szCs w:val="22"/>
              </w:rPr>
              <w:t>少阴：</w:t>
            </w:r>
            <w:r>
              <w:rPr>
                <w:rFonts w:cs="宋体;SimSun" w:ascii="宋体;SimSun" w:hAnsi="宋体;SimSun"/>
                <w:kern w:val="0"/>
                <w:szCs w:val="22"/>
              </w:rPr>
              <w:br/>
              <w:t xml:space="preserve">    ▅▅</w:t>
            </w:r>
            <w:r>
              <w:rPr>
                <w:rFonts w:ascii="宋体;SimSun" w:hAnsi="宋体;SimSun" w:cs="宋体;SimSun"/>
                <w:kern w:val="0"/>
                <w:szCs w:val="22"/>
              </w:rPr>
              <w:t>　▅▅</w:t>
            </w:r>
            <w:r>
              <w:rPr>
                <w:rFonts w:cs="宋体;SimSun" w:ascii="宋体;SimSun" w:hAnsi="宋体;SimSun"/>
                <w:kern w:val="0"/>
                <w:szCs w:val="22"/>
              </w:rPr>
              <w:br/>
              <w:t xml:space="preserve">    ▅▅▅▅▅</w:t>
            </w:r>
          </w:p>
        </w:tc>
      </w:tr>
      <w:tr>
        <w:trPr/>
        <w:tc>
          <w:tcPr>
            <w:tcW w:w="35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26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</w:tr>
    </w:tbl>
    <w:p>
      <w:pPr>
        <w:pStyle w:val="Normal"/>
        <w:snapToGrid w:val="false"/>
        <w:jc w:val="center"/>
        <w:rPr>
          <w:rFonts w:ascii="Calibri;Arial" w:hAnsi="Calibri;Arial" w:cs="Calibri;Arial"/>
          <w:szCs w:val="22"/>
        </w:rPr>
      </w:pPr>
      <w:r>
        <w:rPr>
          <w:rFonts w:cs="Calibri;Arial" w:ascii="Calibri;Arial" w:hAnsi="Calibri;Arial"/>
          <w:szCs w:val="22"/>
        </w:rPr>
      </w:r>
    </w:p>
    <w:p>
      <w:pPr>
        <w:pStyle w:val="Normal"/>
        <w:snapToGrid w:val="false"/>
        <w:jc w:val="center"/>
        <w:rPr>
          <w:rFonts w:ascii="Calibri;Arial" w:hAnsi="Calibri;Arial" w:cs="Calibri;Arial"/>
          <w:szCs w:val="22"/>
        </w:rPr>
      </w:pPr>
      <w:r>
        <w:rPr>
          <w:rFonts w:cs="Calibri;Arial" w:ascii="Calibri;Arial" w:hAnsi="Calibri;Arial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412" w:before="260" w:after="260"/>
        <w:outlineLvl w:val="1"/>
        <w:rPr>
          <w:rFonts w:ascii="Cambria;Times New Roman" w:hAnsi="Cambria;Times New Roman" w:cs="Cambria;Times New Roman"/>
          <w:b/>
          <w:b/>
          <w:bCs/>
          <w:kern w:val="0"/>
          <w:sz w:val="32"/>
          <w:szCs w:val="32"/>
        </w:rPr>
      </w:pPr>
      <w:r>
        <w:rPr>
          <w:rFonts w:ascii="Cambria;Times New Roman" w:hAnsi="Cambria;Times New Roman" w:cs="Cambria;Times New Roman"/>
          <w:b/>
          <w:bCs/>
          <w:kern w:val="0"/>
          <w:sz w:val="32"/>
          <w:szCs w:val="32"/>
        </w:rPr>
        <w:t>四象生八卦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4"/>
        <w:gridCol w:w="3692"/>
      </w:tblGrid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2858135" cy="3086100"/>
                  <wp:effectExtent l="0" t="0" r="0" b="0"/>
                  <wp:docPr id="6" name="太极八卦-300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太极八卦-300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四象生八卦。八卦符号与卦名字为：</w:t>
            </w: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  <w:br/>
            </w:r>
            <w:r>
              <w:rPr>
                <w:rFonts w:cs="宋体;SimSun" w:ascii="宋体;SimSun" w:hAnsi="宋体;SimSun"/>
                <w:kern w:val="0"/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2276475" cy="2191385"/>
                  <wp:effectExtent l="0" t="0" r="0" b="0"/>
                  <wp:docPr id="7" name="八卦排上下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八卦排上下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219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412" w:before="260" w:after="260"/>
        <w:outlineLvl w:val="1"/>
        <w:rPr>
          <w:rFonts w:ascii="Cambria;Times New Roman" w:hAnsi="Cambria;Times New Roman" w:cs="Cambria;Times New Roman"/>
          <w:b/>
          <w:b/>
          <w:bCs/>
          <w:sz w:val="32"/>
          <w:szCs w:val="32"/>
        </w:rPr>
      </w:pPr>
      <w:r>
        <w:rPr>
          <w:rFonts w:ascii="Cambria;Times New Roman" w:hAnsi="Cambria;Times New Roman" w:cs="Cambria;Times New Roman"/>
          <w:b/>
          <w:bCs/>
          <w:sz w:val="32"/>
          <w:szCs w:val="32"/>
        </w:rPr>
        <w:t>太极</w:t>
      </w:r>
      <w:r>
        <w:rPr>
          <w:rFonts w:ascii="Cambria;Times New Roman" w:hAnsi="Cambria;Times New Roman" w:cs="Cambria;Times New Roman" w:eastAsia="Cambria;Times New Roman"/>
          <w:b/>
          <w:bCs/>
          <w:sz w:val="32"/>
          <w:szCs w:val="32"/>
        </w:rPr>
        <w:t xml:space="preserve"> </w:t>
      </w:r>
      <w:r>
        <w:rPr>
          <w:rFonts w:ascii="Cambria;Times New Roman" w:hAnsi="Cambria;Times New Roman" w:cs="Cambria;Times New Roman"/>
          <w:b/>
          <w:bCs/>
          <w:sz w:val="32"/>
          <w:szCs w:val="32"/>
        </w:rPr>
        <w:t>两仪</w:t>
      </w:r>
      <w:r>
        <w:rPr>
          <w:rFonts w:ascii="Cambria;Times New Roman" w:hAnsi="Cambria;Times New Roman" w:cs="Cambria;Times New Roman" w:eastAsia="Cambria;Times New Roman"/>
          <w:b/>
          <w:bCs/>
          <w:sz w:val="32"/>
          <w:szCs w:val="32"/>
        </w:rPr>
        <w:t xml:space="preserve"> </w:t>
      </w:r>
      <w:r>
        <w:rPr>
          <w:rFonts w:ascii="Cambria;Times New Roman" w:hAnsi="Cambria;Times New Roman" w:cs="Cambria;Times New Roman"/>
          <w:b/>
          <w:bCs/>
          <w:sz w:val="32"/>
          <w:szCs w:val="32"/>
        </w:rPr>
        <w:t>四象</w:t>
      </w:r>
      <w:r>
        <w:rPr>
          <w:rFonts w:ascii="Cambria;Times New Roman" w:hAnsi="Cambria;Times New Roman" w:cs="Cambria;Times New Roman" w:eastAsia="Cambria;Times New Roman"/>
          <w:b/>
          <w:bCs/>
          <w:sz w:val="32"/>
          <w:szCs w:val="32"/>
        </w:rPr>
        <w:t xml:space="preserve"> </w:t>
      </w:r>
      <w:r>
        <w:rPr>
          <w:rFonts w:ascii="Cambria;Times New Roman" w:hAnsi="Cambria;Times New Roman" w:cs="Cambria;Times New Roman"/>
          <w:b/>
          <w:bCs/>
          <w:sz w:val="32"/>
          <w:szCs w:val="32"/>
        </w:rPr>
        <w:t>八卦综合示意图</w:t>
      </w:r>
    </w:p>
    <w:p>
      <w:pPr>
        <w:pStyle w:val="Normal"/>
        <w:snapToGrid w:val="false"/>
        <w:jc w:val="center"/>
        <w:rPr>
          <w:rFonts w:ascii="Calibri;Arial" w:hAnsi="Calibri;Arial" w:cs="Calibri;Arial"/>
          <w:sz w:val="24"/>
          <w:szCs w:val="22"/>
        </w:rPr>
      </w:pPr>
      <w:r>
        <w:rPr>
          <w:rFonts w:cs="Calibri;Arial" w:ascii="Calibri;Arial" w:hAnsi="Calibri;Arial"/>
          <w:sz w:val="24"/>
          <w:szCs w:val="22"/>
          <w:lang w:val="en-US" w:eastAsia="en-US"/>
        </w:rPr>
        <w:drawing>
          <wp:inline distT="0" distB="0" distL="0" distR="0">
            <wp:extent cx="4857750" cy="2989580"/>
            <wp:effectExtent l="0" t="0" r="0" b="0"/>
            <wp:docPr id="8" name="太极两仪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太极两仪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Calibri;Arial" w:hAnsi="Calibri;Arial" w:cs="Calibri;Arial"/>
          <w:sz w:val="24"/>
          <w:szCs w:val="22"/>
        </w:rPr>
      </w:pPr>
      <w:r>
        <w:rPr>
          <w:rFonts w:cs="Calibri;Arial" w:ascii="Calibri;Arial" w:hAnsi="Calibri;Arial"/>
          <w:sz w:val="24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412" w:before="260" w:after="260"/>
        <w:outlineLvl w:val="1"/>
        <w:rPr>
          <w:rFonts w:ascii="Cambria;Times New Roman" w:hAnsi="Cambria;Times New Roman" w:cs="Cambria;Times New Roman"/>
          <w:b/>
          <w:b/>
          <w:bCs/>
          <w:sz w:val="32"/>
          <w:szCs w:val="32"/>
        </w:rPr>
      </w:pPr>
      <w:r>
        <w:rPr>
          <w:rFonts w:ascii="Cambria;Times New Roman" w:hAnsi="Cambria;Times New Roman" w:cs="Cambria;Times New Roman"/>
          <w:b/>
          <w:bCs/>
          <w:sz w:val="32"/>
          <w:szCs w:val="32"/>
        </w:rPr>
        <w:t>八卦图</w:t>
      </w:r>
    </w:p>
    <w:p>
      <w:pPr>
        <w:pStyle w:val="Normal"/>
        <w:snapToGrid w:val="false"/>
        <w:jc w:val="center"/>
        <w:rPr>
          <w:rFonts w:ascii="Calibri;Arial" w:hAnsi="Calibri;Arial" w:cs="Calibri;Arial"/>
          <w:sz w:val="24"/>
          <w:szCs w:val="22"/>
        </w:rPr>
      </w:pPr>
      <w:r>
        <w:rPr>
          <w:rFonts w:cs="Calibri;Arial" w:ascii="Calibri;Arial" w:hAnsi="Calibri;Arial"/>
          <w:sz w:val="24"/>
          <w:szCs w:val="22"/>
          <w:lang w:val="en-US" w:eastAsia="en-US"/>
        </w:rPr>
        <w:drawing>
          <wp:inline distT="0" distB="0" distL="0" distR="0">
            <wp:extent cx="3886835" cy="3914140"/>
            <wp:effectExtent l="0" t="0" r="0" b="0"/>
            <wp:docPr id="9" name="先天八卦-黑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先天八卦-黑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412" w:before="260" w:after="260"/>
        <w:outlineLvl w:val="1"/>
        <w:rPr>
          <w:rFonts w:ascii="Cambria;Times New Roman" w:hAnsi="Cambria;Times New Roman" w:cs="Cambria;Times New Roman"/>
          <w:b/>
          <w:b/>
          <w:bCs/>
          <w:sz w:val="32"/>
          <w:szCs w:val="32"/>
        </w:rPr>
      </w:pPr>
      <w:r>
        <w:rPr>
          <w:rFonts w:ascii="Cambria;Times New Roman" w:hAnsi="Cambria;Times New Roman" w:cs="Cambria;Times New Roman"/>
          <w:b/>
          <w:bCs/>
          <w:sz w:val="32"/>
          <w:szCs w:val="32"/>
        </w:rPr>
        <w:t>八卦基本概念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八卦：我国古代的一套有象征意义的符号。用“一”代表阳，用“</w:t>
      </w:r>
      <w:r>
        <w:rPr>
          <w:rFonts w:cs="Calibri;Arial" w:ascii="Calibri;Arial" w:hAnsi="Calibri;Arial"/>
          <w:szCs w:val="22"/>
        </w:rPr>
        <w:t>--</w:t>
      </w:r>
      <w:r>
        <w:rPr>
          <w:rFonts w:cs="宋体;SimSun" w:ascii="宋体;SimSun" w:hAnsi="宋体;SimSun"/>
          <w:szCs w:val="22"/>
        </w:rPr>
        <w:t>”</w:t>
      </w:r>
      <w:r>
        <w:rPr>
          <w:rFonts w:ascii="Calibri;Arial" w:hAnsi="Calibri;Arial" w:cs="Calibri;Arial"/>
          <w:szCs w:val="22"/>
        </w:rPr>
        <w:t>代表阴，用三个这样的符号，组成八种形式，叫做八卦。每一卦形代表一定的事物。乾代表天，坤代表地，坎代表水，离代表火，震代表雷，艮</w:t>
      </w:r>
      <w:r>
        <w:rPr>
          <w:rFonts w:cs="Calibri;Arial" w:ascii="Calibri;Arial" w:hAnsi="Calibri;Arial"/>
          <w:szCs w:val="22"/>
        </w:rPr>
        <w:t>(g</w:t>
      </w:r>
      <w:r>
        <w:rPr>
          <w:rFonts w:cs="Calibri;Arial" w:ascii="Calibri;Arial" w:hAnsi="Calibri;Arial"/>
          <w:szCs w:val="22"/>
        </w:rPr>
        <w:t>è</w:t>
      </w:r>
      <w:r>
        <w:rPr>
          <w:rFonts w:cs="Calibri;Arial" w:ascii="Calibri;Arial" w:hAnsi="Calibri;Arial"/>
          <w:szCs w:val="22"/>
        </w:rPr>
        <w:t>n)</w:t>
      </w:r>
      <w:r>
        <w:rPr>
          <w:rFonts w:ascii="Calibri;Arial" w:hAnsi="Calibri;Arial" w:cs="Calibri;Arial"/>
          <w:szCs w:val="22"/>
        </w:rPr>
        <w:t>代表山，巽</w:t>
      </w:r>
      <w:r>
        <w:rPr>
          <w:rFonts w:cs="Calibri;Arial" w:ascii="Calibri;Arial" w:hAnsi="Calibri;Arial"/>
          <w:szCs w:val="22"/>
        </w:rPr>
        <w:t>(x</w:t>
      </w:r>
      <w:r>
        <w:rPr>
          <w:rFonts w:cs="Calibri;Arial" w:ascii="Calibri;Arial" w:hAnsi="Calibri;Arial"/>
          <w:szCs w:val="22"/>
        </w:rPr>
        <w:t>ù</w:t>
      </w:r>
      <w:r>
        <w:rPr>
          <w:rFonts w:cs="Calibri;Arial" w:ascii="Calibri;Arial" w:hAnsi="Calibri;Arial"/>
          <w:szCs w:val="22"/>
        </w:rPr>
        <w:t>n)</w:t>
      </w:r>
      <w:r>
        <w:rPr>
          <w:rFonts w:ascii="Calibri;Arial" w:hAnsi="Calibri;Arial" w:cs="Calibri;Arial"/>
          <w:szCs w:val="22"/>
        </w:rPr>
        <w:t>代表风，兑代表沼泽。八卦互相搭配又得到六十四卦，用来象征各种自然现象和人事现象。在《易经》里有详细的论述。八卦相传是伏羲所造，后来用于占卜。</w:t>
      </w:r>
    </w:p>
    <w:p>
      <w:pPr>
        <w:pStyle w:val="Normal"/>
        <w:snapToGrid w:val="false"/>
        <w:jc w:val="center"/>
        <w:rPr>
          <w:rFonts w:ascii="Calibri;Arial" w:hAnsi="Calibri;Arial" w:cs="Calibri;Arial"/>
          <w:sz w:val="24"/>
          <w:szCs w:val="22"/>
        </w:rPr>
      </w:pPr>
      <w:r>
        <w:rPr>
          <w:rFonts w:cs="Calibri;Arial" w:ascii="Calibri;Arial" w:hAnsi="Calibri;Arial"/>
          <w:sz w:val="18"/>
          <w:szCs w:val="18"/>
          <w:lang w:val="en-US" w:eastAsia="en-US"/>
        </w:rPr>
        <w:drawing>
          <wp:inline distT="0" distB="0" distL="0" distR="0">
            <wp:extent cx="5266690" cy="1914525"/>
            <wp:effectExtent l="0" t="0" r="0" b="0"/>
            <wp:docPr id="10" name="八卦名对应物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八卦名对应物象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412" w:before="260" w:after="260"/>
        <w:outlineLvl w:val="1"/>
        <w:rPr>
          <w:rFonts w:ascii="Cambria;Times New Roman" w:hAnsi="Cambria;Times New Roman" w:cs="Cambria;Times New Roman"/>
          <w:b/>
          <w:b/>
          <w:bCs/>
          <w:sz w:val="32"/>
          <w:szCs w:val="32"/>
        </w:rPr>
      </w:pPr>
      <w:r>
        <w:rPr>
          <w:rFonts w:ascii="Cambria;Times New Roman" w:hAnsi="Cambria;Times New Roman" w:cs="Cambria;Times New Roman"/>
          <w:b/>
          <w:bCs/>
          <w:sz w:val="32"/>
          <w:szCs w:val="32"/>
        </w:rPr>
        <w:t>八卦符号解析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所谓卦，其实是古代劳动人民通过测量太阳位置，从而知季节、记录劳作规律的手段。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卦字的右边“卜”字，是象形，表示在地上竖杆子，右边那一点是太阳的影子。“卦”字左边的“圭”字是尺子，用来测量影子的长度位置。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通过长期测量，劳动人民掌握了春耕秋收的各种季节规律。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所谓八卦，应该是在地之八方测量结果的记录。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（一）八卦歌诀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乾三连，坤六段，震仰盂，艮覆碗，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离中虚，坎中满，兑上缺，巽下断。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（二）八卦代数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乾一，兑二，离三，震四，巽五，坎六，艮七，坤八。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（三）八卦方位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先天八卦：乾南，坤北，离东，坎西，兑东南，震东北，巽西南，艮西北</w:t>
      </w:r>
    </w:p>
    <w:p>
      <w:pPr>
        <w:pStyle w:val="Normal"/>
        <w:snapToGrid w:val="false"/>
        <w:jc w:val="left"/>
        <w:rPr/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后天八卦：震东，兑西，离南，坎北，乾西北，坤西南，艮东北，巽东南</w:t>
      </w:r>
      <w:r>
        <w:rPr>
          <w:rFonts w:ascii="Calibri;Arial" w:hAnsi="Calibri;Arial" w:cs="Calibri;Arial" w:eastAsia="Calibri;Arial"/>
          <w:szCs w:val="22"/>
        </w:rPr>
        <w:t xml:space="preserve"> 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（四）八卦所属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乾、兑（金）；震、巽（木）；坤、艮（土）；离（火）；坎（水）。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（五）八卦生克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乾、兑（金）生坎（水），坎（水）生震、巽（木），震、巽（木）生离（火），离（火）生坤、艮（土），坤、艮（土）生乾、兑（金）。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乾、兑（金）克震、巽（木），震、巽（木）克坤、艮（土），坤、艮（土）克坎（水），坎（水）克离（火），离（火）克乾、兑（金）。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（六）八卦旺衰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乾、兑旺于秋，衰于冬；震、巽旺于春，衰于夏；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坤、艮旺于四季，衰于秋；离旺于夏，衰于四季；</w:t>
      </w:r>
    </w:p>
    <w:p>
      <w:pPr>
        <w:pStyle w:val="Normal"/>
        <w:snapToGrid w:val="false"/>
        <w:jc w:val="left"/>
        <w:rPr/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坎旺于冬，衰于春．（四季是指每个季节的后一个月）</w:t>
      </w:r>
      <w:r>
        <w:rPr>
          <w:rFonts w:ascii="Calibri;Arial" w:hAnsi="Calibri;Arial" w:cs="Calibri;Arial" w:eastAsia="Calibri;Arial"/>
          <w:szCs w:val="22"/>
        </w:rPr>
        <w:t xml:space="preserve"> 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（七）八卦所对应的五行：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金</w:t>
      </w:r>
      <w:r>
        <w:rPr>
          <w:rFonts w:cs="Calibri;Arial" w:ascii="Calibri;Arial" w:hAnsi="Calibri;Arial"/>
          <w:szCs w:val="22"/>
        </w:rPr>
        <w:t>-</w:t>
      </w:r>
      <w:r>
        <w:rPr>
          <w:rFonts w:ascii="Calibri;Arial" w:hAnsi="Calibri;Arial" w:cs="Calibri;Arial"/>
          <w:szCs w:val="22"/>
        </w:rPr>
        <w:t>乾、兑　乾为天，兑为泽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木</w:t>
      </w:r>
      <w:r>
        <w:rPr>
          <w:rFonts w:cs="Calibri;Arial" w:ascii="Calibri;Arial" w:hAnsi="Calibri;Arial"/>
          <w:szCs w:val="22"/>
        </w:rPr>
        <w:t>-</w:t>
      </w:r>
      <w:r>
        <w:rPr>
          <w:rFonts w:ascii="Calibri;Arial" w:hAnsi="Calibri;Arial" w:cs="Calibri;Arial"/>
          <w:szCs w:val="22"/>
        </w:rPr>
        <w:t>震、巽　震为雷，巽为风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土</w:t>
      </w:r>
      <w:r>
        <w:rPr>
          <w:rFonts w:cs="Calibri;Arial" w:ascii="Calibri;Arial" w:hAnsi="Calibri;Arial"/>
          <w:szCs w:val="22"/>
        </w:rPr>
        <w:t>-</w:t>
      </w:r>
      <w:r>
        <w:rPr>
          <w:rFonts w:ascii="Calibri;Arial" w:hAnsi="Calibri;Arial" w:cs="Calibri;Arial"/>
          <w:szCs w:val="22"/>
        </w:rPr>
        <w:t>坤、艮　坤为地，艮为山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水</w:t>
      </w:r>
      <w:r>
        <w:rPr>
          <w:rFonts w:cs="Calibri;Arial" w:ascii="Calibri;Arial" w:hAnsi="Calibri;Arial"/>
          <w:szCs w:val="22"/>
        </w:rPr>
        <w:t>-</w:t>
      </w:r>
      <w:r>
        <w:rPr>
          <w:rFonts w:ascii="Calibri;Arial" w:hAnsi="Calibri;Arial" w:cs="Calibri;Arial"/>
          <w:szCs w:val="22"/>
        </w:rPr>
        <w:t>坎　坎为水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火</w:t>
      </w:r>
      <w:r>
        <w:rPr>
          <w:rFonts w:cs="Calibri;Arial" w:ascii="Calibri;Arial" w:hAnsi="Calibri;Arial"/>
          <w:szCs w:val="22"/>
        </w:rPr>
        <w:t>-</w:t>
      </w:r>
      <w:r>
        <w:rPr>
          <w:rFonts w:ascii="Calibri;Arial" w:hAnsi="Calibri;Arial" w:cs="Calibri;Arial"/>
          <w:szCs w:val="22"/>
        </w:rPr>
        <w:t>离　离为火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五行相生：木火土金水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五行相克：水火金木土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（八）八卦代数顺序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震四，离三，兑二，乾一，巽五，坎六，艮七，坤八（顺序为伏羲八卦方位图顺序）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后天八卦代数为：乾六，坎一，艮八，震三，巽四，离九，坤二，兑七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（九）八卦分割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乾▅兑▅离▅震▅巽▅坎▅艮▅坤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八卦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▅太阳▅▅少阴▅▅少阳▅▅太阴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四象</w:t>
      </w:r>
    </w:p>
    <w:p>
      <w:pPr>
        <w:pStyle w:val="Normal"/>
        <w:snapToGrid w:val="false"/>
        <w:jc w:val="left"/>
        <w:rPr/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▅▅▅▅阳▅▅▅▅▅▅▅阴▅▅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两仪</w:t>
      </w:r>
      <w:r>
        <w:rPr>
          <w:rFonts w:ascii="Calibri;Arial" w:hAnsi="Calibri;Arial" w:cs="Calibri;Arial" w:eastAsia="Calibri;Arial"/>
          <w:szCs w:val="22"/>
        </w:rPr>
        <w:t xml:space="preserve"> 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cs="Calibri;Arial" w:ascii="Calibri;Arial" w:hAnsi="Calibri;Arial"/>
          <w:szCs w:val="22"/>
        </w:rPr>
        <w:t>(</w:t>
      </w:r>
      <w:r>
        <w:rPr>
          <w:rFonts w:ascii="Calibri;Arial" w:hAnsi="Calibri;Arial" w:cs="Calibri;Arial"/>
          <w:szCs w:val="22"/>
        </w:rPr>
        <w:t>十</w:t>
      </w:r>
      <w:r>
        <w:rPr>
          <w:rFonts w:cs="Calibri;Arial" w:ascii="Calibri;Arial" w:hAnsi="Calibri;Arial"/>
          <w:szCs w:val="22"/>
        </w:rPr>
        <w:t xml:space="preserve">) </w:t>
      </w:r>
      <w:r>
        <w:rPr>
          <w:rFonts w:ascii="Calibri;Arial" w:hAnsi="Calibri;Arial" w:cs="Calibri;Arial"/>
          <w:szCs w:val="22"/>
        </w:rPr>
        <w:t>八卦分阴阳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乾、坎、艮、震、四卦，属阳卦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其中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艮为少男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坎为中男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震为老男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（震、坎、艮中阴多阳少，表示阴从阳，故为阳卦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）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坤、兑、离、巽四卦，属阴卦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其中：兑为少女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离为中女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巽为老女</w:t>
      </w:r>
    </w:p>
    <w:p>
      <w:pPr>
        <w:pStyle w:val="Normal"/>
        <w:snapToGrid w:val="false"/>
        <w:jc w:val="left"/>
        <w:rPr>
          <w:rFonts w:ascii="Calibri;Arial" w:hAnsi="Calibri;Arial" w:cs="Calibri;Arial"/>
          <w:szCs w:val="22"/>
        </w:rPr>
      </w:pPr>
      <w:r>
        <w:rPr>
          <w:rFonts w:ascii="Calibri;Arial" w:hAnsi="Calibri;Arial" w:cs="Calibri;Arial"/>
          <w:szCs w:val="22"/>
        </w:rPr>
        <w:t>　　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（兑、离、巽中阳多阴少，表示阳从阴，故为阴卦</w:t>
      </w:r>
      <w:r>
        <w:rPr>
          <w:rFonts w:ascii="Calibri;Arial" w:hAnsi="Calibri;Arial" w:cs="Calibri;Arial" w:eastAsia="Calibri;Arial"/>
          <w:szCs w:val="22"/>
        </w:rPr>
        <w:t xml:space="preserve"> </w:t>
      </w:r>
      <w:r>
        <w:rPr>
          <w:rFonts w:ascii="Calibri;Arial" w:hAnsi="Calibri;Arial" w:cs="Calibri;Arial"/>
          <w:szCs w:val="22"/>
        </w:rPr>
        <w:t>）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412" w:before="260" w:after="260"/>
        <w:outlineLvl w:val="1"/>
        <w:rPr>
          <w:rFonts w:ascii="Cambria;Times New Roman" w:hAnsi="Cambria;Times New Roman" w:cs="Cambria;Times New Roman"/>
          <w:b/>
          <w:b/>
          <w:bCs/>
          <w:kern w:val="0"/>
          <w:sz w:val="32"/>
          <w:szCs w:val="32"/>
        </w:rPr>
      </w:pPr>
      <w:r>
        <w:rPr>
          <w:rFonts w:ascii="Cambria;Times New Roman" w:hAnsi="Cambria;Times New Roman" w:cs="Cambria;Times New Roman"/>
          <w:b/>
          <w:bCs/>
          <w:kern w:val="0"/>
          <w:sz w:val="32"/>
          <w:szCs w:val="32"/>
        </w:rPr>
        <w:t>八卦生六十四卦</w:t>
      </w:r>
    </w:p>
    <w:p>
      <w:pPr>
        <w:pStyle w:val="Normal"/>
        <w:widowControl/>
        <w:snapToGrid w:val="false"/>
        <w:spacing w:before="280" w:after="280"/>
        <w:ind w:left="105" w:hanging="105"/>
        <w:jc w:val="left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ascii="宋体;SimSun" w:hAnsi="宋体;SimSun" w:cs="宋体;SimSun"/>
          <w:kern w:val="0"/>
          <w:szCs w:val="22"/>
        </w:rPr>
        <w:t>《易》中的八经卦﹐两两重复排列为六十四卦。</w:t>
      </w:r>
      <w:r>
        <w:rPr>
          <w:rFonts w:cs="宋体;SimSun" w:ascii="宋体;SimSun" w:hAnsi="宋体;SimSun"/>
          <w:kern w:val="0"/>
          <w:szCs w:val="22"/>
        </w:rPr>
        <w:br/>
      </w:r>
      <w:r>
        <w:rPr>
          <w:rFonts w:ascii="宋体;SimSun" w:hAnsi="宋体;SimSun" w:cs="宋体;SimSun"/>
          <w:kern w:val="0"/>
          <w:szCs w:val="22"/>
        </w:rPr>
        <w:t>卦名是</w:t>
      </w:r>
      <w:r>
        <w:rPr>
          <w:rFonts w:cs="宋体;SimSun" w:ascii="宋体;SimSun" w:hAnsi="宋体;SimSun"/>
          <w:kern w:val="0"/>
          <w:szCs w:val="22"/>
        </w:rPr>
        <w:t>:</w:t>
      </w:r>
      <w:r>
        <w:rPr>
          <w:rFonts w:ascii="宋体;SimSun" w:hAnsi="宋体;SimSun" w:cs="宋体;SimSun"/>
          <w:kern w:val="0"/>
          <w:szCs w:val="22"/>
        </w:rPr>
        <w:t>乾﹑坤﹑屯﹑蒙﹑需﹑讼﹑师﹑比﹑小畜﹑履﹑泰﹑否﹑同人﹑大有﹑谦﹑豫﹑随﹑蛊﹑临﹑观﹑噬嗑﹑贲﹑剥﹑复﹑无妄﹑大畜﹑颐﹑大过﹑坎﹑离﹑咸﹑恒﹑遁﹑大壮﹑晋﹑明夷﹑家人﹑睽﹑蹇﹑解﹑损﹑益﹑夬﹑姤﹑萃﹑升﹑困﹑井﹑革﹑鼎﹑震﹑艮﹑渐﹑归妹﹑丰﹑旅﹑巽﹑兑﹑涣﹑节﹑中孚﹑小过﹑既济﹑未济。</w:t>
      </w:r>
      <w:r>
        <w:rPr>
          <w:rFonts w:ascii="宋体;SimSun" w:hAnsi="宋体;SimSun" w:cs="宋体;SimSun"/>
          <w:kern w:val="0"/>
          <w:sz w:val="24"/>
          <w:szCs w:val="22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412" w:before="260" w:after="260"/>
        <w:outlineLvl w:val="1"/>
        <w:rPr>
          <w:rFonts w:ascii="Cambria;Times New Roman" w:hAnsi="Cambria;Times New Roman" w:cs="Cambria;Times New Roman"/>
          <w:b/>
          <w:b/>
          <w:bCs/>
          <w:sz w:val="32"/>
          <w:szCs w:val="32"/>
        </w:rPr>
      </w:pPr>
      <w:r>
        <w:rPr>
          <w:rFonts w:ascii="Cambria;Times New Roman" w:hAnsi="Cambria;Times New Roman" w:cs="Cambria;Times New Roman"/>
          <w:b/>
          <w:bCs/>
          <w:sz w:val="32"/>
          <w:szCs w:val="32"/>
        </w:rPr>
        <w:t>六十四卦上下经卦名次序歌</w:t>
      </w:r>
      <w:r>
        <w:rPr>
          <w:rFonts w:ascii="宋体;SimSun" w:hAnsi="宋体;SimSun" w:cs="宋体;SimSun"/>
          <w:b/>
          <w:bCs/>
          <w:kern w:val="0"/>
          <w:sz w:val="24"/>
          <w:szCs w:val="32"/>
        </w:rPr>
        <w:t xml:space="preserve"> </w:t>
      </w:r>
    </w:p>
    <w:p>
      <w:pPr>
        <w:pStyle w:val="Normal"/>
        <w:snapToGrid w:val="false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ascii="宋体;SimSun" w:hAnsi="宋体;SimSun" w:cs="宋体;SimSun"/>
          <w:kern w:val="0"/>
          <w:szCs w:val="22"/>
        </w:rPr>
        <w:t>　　 乾坤屯蒙需讼师，比小畜兮履泰否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ascii="宋体;SimSun" w:hAnsi="宋体;SimSun" w:cs="宋体;SimSun"/>
          <w:kern w:val="0"/>
          <w:szCs w:val="22"/>
        </w:rPr>
        <w:t>　　 同人大有谦豫随，蛊临观兮噬嗑贲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ascii="宋体;SimSun" w:hAnsi="宋体;SimSun" w:cs="宋体;SimSun"/>
          <w:kern w:val="0"/>
          <w:szCs w:val="22"/>
        </w:rPr>
        <w:t>　　 剥复无妄大畜颐，大过坎离三十备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ascii="宋体;SimSun" w:hAnsi="宋体;SimSun" w:cs="宋体;SimSun"/>
          <w:kern w:val="0"/>
          <w:szCs w:val="22"/>
        </w:rPr>
        <w:t>　　 咸恒遁兮及大壮，晋与明夷家人睽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ascii="宋体;SimSun" w:hAnsi="宋体;SimSun" w:cs="宋体;SimSun"/>
          <w:kern w:val="0"/>
          <w:szCs w:val="22"/>
        </w:rPr>
        <w:t>　　 蹇解损益夬姤萃，升困井革鼎震继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ascii="宋体;SimSun" w:hAnsi="宋体;SimSun" w:cs="宋体;SimSun"/>
          <w:kern w:val="0"/>
          <w:szCs w:val="22"/>
        </w:rPr>
        <w:t>　　 艮渐归妹丰旅巽，兑涣节兮中孚至。</w:t>
      </w:r>
    </w:p>
    <w:p>
      <w:pPr>
        <w:pStyle w:val="Normal"/>
        <w:snapToGrid w:val="false"/>
        <w:jc w:val="left"/>
        <w:rPr/>
      </w:pPr>
      <w:r>
        <w:rPr>
          <w:rFonts w:ascii="Calibri;Arial" w:hAnsi="Calibri;Arial" w:cs="Calibri;Arial"/>
        </w:rPr>
        <w:t>　　</w:t>
      </w:r>
      <w:r>
        <w:rPr>
          <w:rFonts w:ascii="Calibri;Arial" w:hAnsi="Calibri;Arial" w:cs="Calibri;Arial" w:eastAsia="Calibri;Arial"/>
        </w:rPr>
        <w:t xml:space="preserve"> </w:t>
      </w:r>
      <w:r>
        <w:rPr>
          <w:rFonts w:ascii="Calibri;Arial" w:hAnsi="Calibri;Arial" w:cs="Calibri;Arial"/>
        </w:rPr>
        <w:t>小过既济兼未济，是为下经三十四。</w:t>
      </w:r>
    </w:p>
    <w:p>
      <w:pPr>
        <w:pStyle w:val="Normal"/>
        <w:snapToGrid w:val="false"/>
        <w:jc w:val="center"/>
        <w:rPr>
          <w:rFonts w:ascii="Calibri;Arial" w:hAnsi="Calibri;Arial" w:cs="Calibri;Arial"/>
          <w:szCs w:val="22"/>
        </w:rPr>
      </w:pPr>
      <w:r>
        <w:rPr>
          <w:rFonts w:cs="Calibri;Arial" w:ascii="Calibri;Arial" w:hAnsi="Calibri;Arial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412" w:before="260" w:after="260"/>
        <w:outlineLvl w:val="1"/>
        <w:rPr/>
      </w:pPr>
      <w:r>
        <w:rPr>
          <w:rFonts w:ascii="Cambria;Times New Roman" w:hAnsi="Cambria;Times New Roman" w:cs="Cambria;Times New Roman"/>
          <w:b/>
          <w:bCs/>
          <w:kern w:val="0"/>
          <w:sz w:val="32"/>
          <w:szCs w:val="32"/>
        </w:rPr>
        <w:t>易经六十四卦全文</w:t>
      </w:r>
      <w:r>
        <w:rPr>
          <w:rFonts w:eastAsia="Cambria;Times New Roman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1440"/>
        <w:gridCol w:w="1329"/>
        <w:gridCol w:w="1329"/>
        <w:gridCol w:w="1329"/>
        <w:gridCol w:w="1330"/>
      </w:tblGrid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1" name="图片 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2" name="图片 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3" name="图片 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4" name="图片 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5" name="图片 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6" name="图片 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5" w:hRule="atLeast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乾为天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坤为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雷屯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水蒙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天需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水讼</w:t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7" name="图片 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8" name="图片 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9" name="图片 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20" name="图片 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21" name="图片 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22" name="图片 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5" w:hRule="atLeast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水师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地比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天小畜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泽履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天泰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地否</w:t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23" name="图片 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24" name="图片 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25" name="图片 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26" name="图片 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27" name="图片 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28" name="图片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5" w:hRule="atLeast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火同人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火天大有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山谦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雷地豫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泽雷随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风蛊</w:t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29" name="图片 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30" name="图片 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31" name="图片 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32" name="图片 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33" name="图片 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34" name="图片 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5" w:hRule="atLeast"/>
        </w:trPr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泽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地观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火雷噬嗑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火贲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地剥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雷复</w:t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35" name="图片 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36" name="图片 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37" name="图片 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38" name="图片 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39" name="图片 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40" name="图片 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雷无妄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天大畜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雷颐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泽风大过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坎为水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离为火</w:t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41" name="图片 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42" name="图片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43" name="图片 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44" name="图片 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45" name="图片 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46" name="图片 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图片 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泽山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雷风恒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山遯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雷天大壮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火地晋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火明夷</w:t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47" name="图片 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图片 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48" name="图片 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图片 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49" name="图片 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图片 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50" name="图片 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图片 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51" name="图片 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图片 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52" name="图片 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图片 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火家人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火泽睽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山蹇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雷水解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泽损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雷益</w:t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53" name="图片 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图片 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54" name="图片 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图片 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55" name="图片 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图片 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56" name="图片 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图片 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57" name="图片 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图片 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58" name="图片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图片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泽天夬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风姤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泽地萃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风升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泽水困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风井</w:t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59" name="图片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图片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60" name="图片 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图片 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61" name="图片 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图片 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62" name="图片 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图片 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63" name="图片 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图片 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64" name="图片 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图片 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泽火革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火风鼎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震为雷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艮为山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山渐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雷泽归妹</w:t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65" name="图片 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图片 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66" name="图片 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图片 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67" name="图片 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图片 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68" name="图片 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图片 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69" name="图片 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图片 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70" name="图片 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图片 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雷火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火山旅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巽为风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兑为泽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水涣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泽节</w:t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71" name="图片 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图片 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72" name="图片 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图片 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73" name="图片 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图片 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74" name="图片 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图片 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泽中孚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雷山小过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火既济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火水未济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Calibri;Arial" w:hAnsi="Calibri;Arial" w:cs="Calibri;Arial"/>
          <w:szCs w:val="22"/>
        </w:rPr>
      </w:pPr>
      <w:r>
        <w:rPr>
          <w:rFonts w:cs="Calibri;Arial" w:ascii="Calibri;Arial" w:hAnsi="Calibri;Arial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412" w:before="260" w:after="260"/>
        <w:outlineLvl w:val="1"/>
        <w:rPr/>
      </w:pPr>
      <w:r>
        <w:rPr>
          <w:rFonts w:ascii="Cambria;Times New Roman" w:hAnsi="Cambria;Times New Roman" w:cs="Cambria;Times New Roman"/>
          <w:b/>
          <w:bCs/>
          <w:kern w:val="0"/>
          <w:sz w:val="32"/>
          <w:szCs w:val="32"/>
        </w:rPr>
        <w:t>周易上经三十卦</w:t>
      </w:r>
      <w:r>
        <w:rPr>
          <w:rFonts w:ascii="Cambria;Times New Roman" w:hAnsi="Cambria;Times New Roman" w:cs="Cambria;Times New Roman" w:eastAsia="Cambria;Times New Roman"/>
          <w:b/>
          <w:bCs/>
          <w:kern w:val="0"/>
          <w:sz w:val="32"/>
          <w:szCs w:val="32"/>
        </w:rPr>
        <w:t xml:space="preserve"> </w:t>
      </w:r>
      <w:r>
        <w:rPr>
          <w:rFonts w:ascii="Cambria;Times New Roman" w:hAnsi="Cambria;Times New Roman" w:cs="Cambria;Times New Roman"/>
          <w:b/>
          <w:bCs/>
          <w:kern w:val="0"/>
          <w:sz w:val="32"/>
          <w:szCs w:val="32"/>
        </w:rPr>
        <w:t>卦图</w:t>
      </w:r>
      <w:r>
        <w:rPr>
          <w:rFonts w:ascii="Cambria;Times New Roman" w:hAnsi="Cambria;Times New Roman" w:cs="Cambria;Times New Roman" w:eastAsia="Cambria;Times New Roman"/>
          <w:b/>
          <w:bCs/>
          <w:kern w:val="0"/>
          <w:sz w:val="32"/>
          <w:szCs w:val="32"/>
        </w:rPr>
        <w:t xml:space="preserve"> </w:t>
      </w:r>
      <w:r>
        <w:rPr>
          <w:rFonts w:ascii="Cambria;Times New Roman" w:hAnsi="Cambria;Times New Roman" w:cs="Cambria;Times New Roman"/>
          <w:b/>
          <w:bCs/>
          <w:kern w:val="0"/>
          <w:sz w:val="32"/>
          <w:szCs w:val="32"/>
        </w:rPr>
        <w:t>解说</w:t>
      </w:r>
      <w:r>
        <w:rPr>
          <w:rFonts w:ascii="Cambria;Times New Roman" w:hAnsi="Cambria;Times New Roman" w:cs="Cambria;Times New Roman" w:eastAsia="Cambria;Times New Roman"/>
          <w:b/>
          <w:bCs/>
          <w:kern w:val="0"/>
          <w:sz w:val="32"/>
          <w:szCs w:val="32"/>
        </w:rPr>
        <w:t xml:space="preserve"> </w:t>
      </w:r>
      <w:r>
        <w:rPr>
          <w:rFonts w:ascii="Cambria;Times New Roman" w:hAnsi="Cambria;Times New Roman" w:cs="Cambria;Times New Roman"/>
          <w:b/>
          <w:bCs/>
          <w:kern w:val="0"/>
          <w:sz w:val="32"/>
          <w:szCs w:val="32"/>
        </w:rPr>
        <w:t>歌谣列表</w:t>
      </w:r>
      <w:r>
        <w:rPr>
          <w:rFonts w:ascii="Cambria;Times New Roman" w:hAnsi="Cambria;Times New Roman" w:cs="Cambria;Times New Roman" w:eastAsia="Cambria;Times New Roman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《易经》六十四卦分上经三十卦和下经三十四卦。此为周易上经三十卦列表。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"/>
        <w:gridCol w:w="239"/>
        <w:gridCol w:w="1106"/>
        <w:gridCol w:w="2244"/>
        <w:gridCol w:w="1979"/>
        <w:gridCol w:w="2497"/>
      </w:tblGrid>
      <w:tr>
        <w:trPr/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卦名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卦图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   说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歌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 </w:t>
            </w:r>
            <w:r>
              <w:rPr>
                <w:rFonts w:ascii="Calibri;Arial" w:hAnsi="Calibri;Arial" w:cs="Calibri;Arial"/>
                <w:szCs w:val="21"/>
              </w:rPr>
              <w:t>谣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;Arial" w:hAnsi="Calibri;Arial" w:cs="Calibri;Arial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歌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 </w:t>
            </w:r>
            <w:r>
              <w:rPr>
                <w:rFonts w:ascii="Calibri;Arial" w:hAnsi="Calibri;Arial" w:cs="Calibri;Arial"/>
                <w:szCs w:val="21"/>
              </w:rPr>
              <w:t>诀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乾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75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乾（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qiá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中古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gie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，六十四卦之首。上下皆由相同的乾卦组成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76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其六个爻皆为阳。通称“乾为天”。 代表“天”的形象。置于六十四卦之首、其次是相征</w:t>
            </w:r>
            <w:r>
              <w:rPr>
                <w:rFonts w:cs="宋体;SimSun" w:ascii="宋体;SimSun" w:hAnsi="宋体;SimSun"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地</w:t>
            </w:r>
            <w:r>
              <w:rPr>
                <w:rFonts w:cs="宋体;SimSun" w:ascii="宋体;SimSun" w:hAnsi="宋体;SimSun"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坤卦，序卦传：天地定位、万物生焉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第一卦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ascii="Calibri;Arial" w:hAnsi="Calibri;Arial" w:cs="Calibri;Arial"/>
                <w:szCs w:val="21"/>
              </w:rPr>
              <w:t>乾为天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（困龙得水）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困龙得水好运交，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不由喜气上眉梢。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一切谋望皆如意，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往后时运渐渐高。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蟠龙久困在渊中，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一日升腾起半空。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往来飞腾能变化，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从今有祸不成凶。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;Arial" w:hAnsi="Calibri;Arial" w:cs="Calibri;Arial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乾为天卦像：上乾下乾纯阳卦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乾卦阳刚，刚健，自强不息。乾六爻皆盈滴，故肥园，园满、亭通，成功、重大。但刚多易折，含欠安之像。人物表示为上级、领导、当官的，执法者，有钱而富贵者，司机。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坤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77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坤，六十四卦中排行第二之卦。上下皆是由坤卦组成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78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，六个爻皆是阴爻。通称为“坤为地”。象征“大地”、与天共同蕴育万物之生成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卦 坤为地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饿虎得食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肥羊失群入山冈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饿虎碰到把口张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适口充饥心欢喜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君占此卦大吉昌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饿虎得食喜气欢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求名应试得高迁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出门吉利行人到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是非口舌不沾边。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坤为地卦像：上坤下坤纯阴卦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坤卦明柔，地道贤生；厚载万物，运行不息而前进无疆，有顺畅之像。坤六爻皆虚，断有破裂之像，明暗、陷害、静止，测出行不走，行人不归。人物表示小人（由天大地小而取）。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水雷屯卦像：上坎下震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屯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79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屯（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ū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中古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try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，六十四卦中排序第三之卦。外卦（上卦）为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80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内卦（下卦）为震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8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上卦是代表水的坎卦、下卦是代表雷的震卦，所以通称为“水雷屯”。 天地定位后万物生长，屯卦有“盈”“万物始生”之意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三卦 水雷屯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乱丝无头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风刮乱丝不见头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颠三倒四犯忧愁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慢慢处理尚可顺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急促反惹不自由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乱丝无头实难择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遇事暂且往后推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出行无好处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心不遂。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屯卦木得天雨而沐之，或雷而交加，面对困难而思慎之像。坎为险，震为动，屯积、盈、物之始、聚顿挫，初始虽艰难，但不失其居处和立业。</w:t>
            </w:r>
            <w:r>
              <w:rPr>
                <w:rFonts w:ascii="Calibri;Arial" w:hAnsi="Calibri;Arial" w:cs="Calibri;Arial"/>
                <w:szCs w:val="21"/>
              </w:rPr>
              <w:t>“</w:t>
            </w:r>
            <w:r>
              <w:rPr>
                <w:rFonts w:ascii="Calibri;Arial" w:hAnsi="Calibri;Arial" w:cs="Calibri;Arial"/>
                <w:szCs w:val="21"/>
              </w:rPr>
              <w:t>以贵下溅，动於险中，忧患中深谋远虑。</w:t>
            </w:r>
            <w:r>
              <w:rPr>
                <w:rFonts w:ascii="Calibri;Arial" w:hAnsi="Calibri;Arial" w:cs="Calibri;Arial"/>
                <w:szCs w:val="21"/>
              </w:rPr>
              <w:t>”</w:t>
            </w:r>
            <w:r>
              <w:rPr>
                <w:rFonts w:ascii="Calibri;Arial" w:hAnsi="Calibri;Arial" w:cs="Calibri;Arial"/>
                <w:szCs w:val="21"/>
              </w:rPr>
              <w:t>坎为体，则泄气无财，失脱；震为体且受生而获财升职。防肝病、衰血症，肾亏等，患在长男。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8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，六十四卦中第四卦。外卦（上卦）为艮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83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内卦（下卦）为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84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上卦是代表山的艮卦、下卦是代表水的坎卦，故通称“山水蒙”。象征万初生，“蒙昧”的状态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四卦 山水蒙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小鬼偷钱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卦中爻象犯小耗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君子占之运不高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合伙有琐碎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做事必然受苦劳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卦中气象犯小耗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空过桥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合伙有人破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出行枉徒劳。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山水蒙卦像：上艮下坎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蒙卦山下有水，山下有险，险而止，阴陷而不定，复杂而显著。童蒙，蒙味，启蒙，教育，教化。昏，沉。跌落在水中之夹或肾结石，泌尿系统结石，耳闭，失聪。艮为体，有辛劳之财，坎为体，有灾事，不利中男。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需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85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需，六十四卦中第五卦。外卦（上卦）为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86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内卦（下卦）为乾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87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代表水的坎卦在上、代表天的乾卦在下，故通称为“水天需”。依序卦传的解释需为“饮食之道”，指万物启蒙后的养育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五卦 水天需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明珠出土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明珠土埋日久深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无光无亮到如今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忽然大风吹土去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自然显露又重新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明珠出土离尘埃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口舌官司消散开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走失行人当见面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有成永无灾。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水天需卦像：上坎下乾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需卦阴云在天，艰险在前，需侍时而进，需要，等待，期待。担当险难，有所欲求。有聪明才智。坎为体，有财官之喜，利中男，乾为体，且泄气，失脱，灾病，降职丢官。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讼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88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讼，六十四卦中第六卦。外卦（上卦）乾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89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内卦（下卦）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90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代表天的乾卦在上、代表水的坎卦在下，是故通称为“天水讼”。依序卦传的解释，为了饮食生活的“需”求，开始会有争执，是为“争讼”，是以排序在需卦之后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六卦 天水讼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二人争路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心中有事实难顾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恰似二人争走路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两下都是要争先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谁肯让谁走一步？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二人争路不肯让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占卦逢之费主张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出行有阻碍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生意合伙也平常。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天水讼卦像：上乾下坎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讼卦，天下著雨，上刚下险。宫非口舌，争讼，不亲近，孚信被窒息。内心聪明。在体、用於人身疾病上与需卦同解。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师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91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师，六十四卦中第七卦。外卦（上卦）坤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92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内卦（下卦）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93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因为代表地的坤卦在上、代表水的坎卦在下，所以通称为“地水师”。师为军队之意、因为群众的争执，减变成“兴兵为师”的状况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七卦 地水师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马到成功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将帅领兵去出征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骑着烈马拉硬弓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百步穿杨射得准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旗开得胜喜气生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马到成功喜气扬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求名取利大吉昌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合伙无妨碍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出行也顺当。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地水师卦像：上坤下坎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师卦，地下藏水、矿泉水、地下水，小人内心阴险狡诈。聚集群众，兴师动众，统领，统帅，军队，保守稳定，忧虑。</w:t>
            </w:r>
            <w:r>
              <w:rPr>
                <w:rFonts w:ascii="Calibri;Arial" w:hAnsi="Calibri;Arial" w:cs="Calibri;Arial"/>
                <w:szCs w:val="21"/>
              </w:rPr>
              <w:t>“</w:t>
            </w:r>
            <w:r>
              <w:rPr>
                <w:rFonts w:ascii="Calibri;Arial" w:hAnsi="Calibri;Arial" w:cs="Calibri;Arial"/>
                <w:szCs w:val="21"/>
              </w:rPr>
              <w:t>容民畜众，忠国怀臣。</w:t>
            </w:r>
            <w:r>
              <w:rPr>
                <w:rFonts w:ascii="Calibri;Arial" w:hAnsi="Calibri;Arial" w:cs="Calibri;Arial"/>
                <w:szCs w:val="21"/>
              </w:rPr>
              <w:t>”</w:t>
            </w:r>
            <w:r>
              <w:rPr>
                <w:rFonts w:ascii="Calibri;Arial" w:hAnsi="Calibri;Arial" w:cs="Calibri;Arial"/>
                <w:szCs w:val="21"/>
              </w:rPr>
              <w:t>坤为体，谋事可成，坎为怀有灾病。肾病，泌尿系统粉末状结石；腹泄，大便溏泻。母有病，不利中男，女人当权，遭妇辱。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比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94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比，六十四卦中第八卦。外卦（上卦）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95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内卦（下卦）坤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96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代表水的坎卦在上、代表地的坤卦在下，故通称为“水地比”。比为比邻，亲近友好之意，起兵兴师后同群之人为“比”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八卦 水地比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船得顺风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顺风行船扯起蓬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上天又助一阵风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不用费力逍遥去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任意而行大亨通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船得顺风任飘蓬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投向有准宜出行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求财大得利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切谋望事有成。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水地比。卦像：上坎下坤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比卦，地上有水渗透，辅助互比，亲善帮助，比试，快乐。</w:t>
            </w:r>
            <w:r>
              <w:rPr>
                <w:rFonts w:ascii="Calibri;Arial" w:hAnsi="Calibri;Arial" w:cs="Calibri;Arial"/>
                <w:szCs w:val="21"/>
              </w:rPr>
              <w:t>”</w:t>
            </w:r>
            <w:r>
              <w:rPr>
                <w:rFonts w:ascii="Calibri;Arial" w:hAnsi="Calibri;Arial" w:cs="Calibri;Arial"/>
                <w:szCs w:val="21"/>
              </w:rPr>
              <w:t>至诚相知，相与相应。</w:t>
            </w:r>
            <w:r>
              <w:rPr>
                <w:rFonts w:ascii="Calibri;Arial" w:hAnsi="Calibri;Arial" w:cs="Calibri;Arial"/>
                <w:szCs w:val="21"/>
              </w:rPr>
              <w:t>”</w:t>
            </w:r>
            <w:r>
              <w:rPr>
                <w:rFonts w:ascii="Calibri;Arial" w:hAnsi="Calibri;Arial" w:cs="Calibri;Arial"/>
                <w:szCs w:val="21"/>
              </w:rPr>
              <w:t>聪明之妇。在体、用於人身疾病方面与师卦同解。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畜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97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畜（“畜”，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xù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中古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uk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，六十四卦中第九卦。内卦（下卦）乾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98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巽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99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通称“风天小畜”。小畜有集合之意，人们亲近后开始集合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九卦 风天小畜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密云不雨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苗逢旱天尽焦稍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谁想云浓雨不浇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农人仰面长叹气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事从缓来莫心高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浓云密排下雨难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盼望行人不见还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出行空费力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求财也枉然。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风天小畜、卦像：上巽下乾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小畜卦，天上起凤，满天风云，强健如顺风而行，积少成多，留住，“德积载法”，济养。巽卦为体，有灾，金属器物之伤，上司批评，受压制，乾卦为体谋事可成，但付出较多，来回奔劳活动，用权力压服他人。胆经之疾，风寒。不利妇女，男人专权，克妇。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履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00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履，六十四卦中第十卦。内卦（下卦）兑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01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乾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02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通称“天泽履”。履为踩踏之意，序卦传另云：履者礼也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十卦 天泽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凤鸣歧山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凤凰落在西歧山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长鸣一声出圣贤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天降文王开基业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富贵荣华八百年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凤鸣歧山闻四方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占者逢之大吉昌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走失行人有音信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生意兴隆人财旺。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天泽履卦像：上乾下兑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履卦，园而有缺损，刚中有险。履行，慎行，小心，行为履践，行不逾礼，不处非礼。有官灾是非争执，交通意外金属所伤。比和卦，事吉。乾为父，兑为少女，老少配、不利婚，有破损变故之虑。防肺、呼吸道疾病，金旺克木，有肝胆之病，口腔之疾。头疼之疾。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泰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03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泰，六十四卦中第十一卦。内卦（下卦）乾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04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坤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05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通称“地天泰”。泰为通达之意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十一卦 地天泰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喜报三元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学问满腹入场闱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三元及第得意回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从今解去愁和闷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且喜平地一声雷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喜报三元运气强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大吉祥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出行多得意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是非口舌皆无妨。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地天泰卦像：上坤下乾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泰卦</w:t>
            </w:r>
            <w:r>
              <w:rPr>
                <w:rFonts w:cs="Calibri;Arial" w:ascii="Calibri;Arial" w:hAnsi="Calibri;Arial"/>
                <w:szCs w:val="21"/>
              </w:rPr>
              <w:t>,</w:t>
            </w:r>
            <w:r>
              <w:rPr>
                <w:rFonts w:ascii="Calibri;Arial" w:hAnsi="Calibri;Arial" w:cs="Calibri;Arial"/>
                <w:szCs w:val="21"/>
              </w:rPr>
              <w:t>大地之气相交，小往大来。安泰亨通，通泰，安稳，持盈，宏大，事吉。</w:t>
            </w:r>
            <w:r>
              <w:rPr>
                <w:rFonts w:ascii="Calibri;Arial" w:hAnsi="Calibri;Arial" w:cs="Calibri;Arial"/>
                <w:szCs w:val="21"/>
              </w:rPr>
              <w:t>“</w:t>
            </w:r>
            <w:r>
              <w:rPr>
                <w:rFonts w:ascii="Calibri;Arial" w:hAnsi="Calibri;Arial" w:cs="Calibri;Arial"/>
                <w:szCs w:val="21"/>
              </w:rPr>
              <w:t>无往不所，艰难守正，降尊从贤。</w:t>
            </w:r>
            <w:r>
              <w:rPr>
                <w:rFonts w:ascii="Calibri;Arial" w:hAnsi="Calibri;Arial" w:cs="Calibri;Arial"/>
                <w:szCs w:val="21"/>
              </w:rPr>
              <w:t>”</w:t>
            </w:r>
            <w:r>
              <w:rPr>
                <w:rFonts w:ascii="Calibri;Arial" w:hAnsi="Calibri;Arial" w:cs="Calibri;Arial"/>
                <w:szCs w:val="21"/>
              </w:rPr>
              <w:t>坤为体则泄气失脱，迎奉权贵，乾为体且有发财升宫之喜。得妇人之助，众人之拥戴。有胃寒之疾。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06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否（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pǐ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中古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biix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，六十四卦中第十二卦。内卦（下卦）坤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07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乾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08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通称“天地否”。否为闭“塞”之意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十二卦 天地否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虎落陷坑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猎人掘下一陷坑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欲擒猛虎虎不知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不小心掉下去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纵然有力无处使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虎落陷坑不堪言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进前容易返回难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不成难遂愿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疾病口舌事牵连。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天地否卦像：上乾下坤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否卦，天清在上，地浊在下，天地之气不相交。闭塞不通，阻隔，事不顺畅。</w:t>
            </w:r>
            <w:r>
              <w:rPr>
                <w:rFonts w:ascii="Calibri;Arial" w:hAnsi="Calibri;Arial" w:cs="Calibri;Arial"/>
                <w:szCs w:val="21"/>
              </w:rPr>
              <w:t>“</w:t>
            </w:r>
            <w:r>
              <w:rPr>
                <w:rFonts w:ascii="Calibri;Arial" w:hAnsi="Calibri;Arial" w:cs="Calibri;Arial"/>
                <w:szCs w:val="21"/>
              </w:rPr>
              <w:t>大人否亨，内小人而外君子。</w:t>
            </w:r>
            <w:r>
              <w:rPr>
                <w:rFonts w:ascii="Calibri;Arial" w:hAnsi="Calibri;Arial" w:cs="Calibri;Arial"/>
                <w:szCs w:val="21"/>
              </w:rPr>
              <w:t>”</w:t>
            </w:r>
            <w:r>
              <w:rPr>
                <w:rFonts w:ascii="Calibri;Arial" w:hAnsi="Calibri;Arial" w:cs="Calibri;Arial"/>
                <w:szCs w:val="21"/>
              </w:rPr>
              <w:t>在体、用及人身疾病方面与泰卦同。另防颈椎增生。僵直之疾。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人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09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人，六十四卦中第十三卦。内卦（下卦）离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10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乾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11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通称“天火同人”。同人是“会同”、“协同”之意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十三卦 天火同人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仙人指路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心中有事费猜疑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从前不着实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幸遇名人来指引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诸般忧闷自消失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仙人指路路路通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大可任意走西东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求财不费力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生意合伙定成功。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天火同人卦像：上乾下离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同人卦，日挂中天，照耀著天下旷野万物，</w:t>
            </w:r>
            <w:r>
              <w:rPr>
                <w:rFonts w:ascii="Calibri;Arial" w:hAnsi="Calibri;Arial" w:cs="Calibri;Arial"/>
                <w:szCs w:val="21"/>
              </w:rPr>
              <w:t>“</w:t>
            </w:r>
            <w:r>
              <w:rPr>
                <w:rFonts w:ascii="Calibri;Arial" w:hAnsi="Calibri;Arial" w:cs="Calibri;Arial"/>
                <w:szCs w:val="21"/>
              </w:rPr>
              <w:t>旷达无私以同人，同心之言</w:t>
            </w:r>
            <w:r>
              <w:rPr>
                <w:rFonts w:ascii="Calibri;Arial" w:hAnsi="Calibri;Arial" w:cs="Calibri;Arial"/>
                <w:szCs w:val="21"/>
              </w:rPr>
              <w:t>”</w:t>
            </w:r>
            <w:r>
              <w:rPr>
                <w:rFonts w:ascii="Calibri;Arial" w:hAnsi="Calibri;Arial" w:cs="Calibri;Arial"/>
                <w:szCs w:val="21"/>
              </w:rPr>
              <w:t>，志同道合，人相亲近，为人友好。发热的，烫灼的金属物，金属电器物件，锅炉。乾为体有灾，离为体谋事可成。与子女有争执，肺、呼吸系统有疾，有血管硬化症，不利老父长男。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有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12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有，六十四卦中第十四卦。内卦（下卦）乾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13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离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14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通称“火天大有”。意指大的收获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十四卦 火天大有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砍树摸雀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砍树摸雀做事牢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是非口舌自然消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合伙不费力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若问走失未脱逃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此卦占之好处多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砍树摸雀最稳妥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稳稳当当得到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别人干看摸不着。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火天大有卦像：上离下乾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大有卦，离火丽日，满天霞光。富其所有，所有众多，大有收获，</w:t>
            </w:r>
            <w:r>
              <w:rPr>
                <w:rFonts w:ascii="Calibri;Arial" w:hAnsi="Calibri;Arial" w:cs="Calibri;Arial"/>
                <w:szCs w:val="21"/>
              </w:rPr>
              <w:t>“</w:t>
            </w:r>
            <w:r>
              <w:rPr>
                <w:rFonts w:ascii="Calibri;Arial" w:hAnsi="Calibri;Arial" w:cs="Calibri;Arial"/>
                <w:szCs w:val="21"/>
              </w:rPr>
              <w:t>自助人助，万物所归。</w:t>
            </w:r>
            <w:r>
              <w:rPr>
                <w:rFonts w:ascii="Calibri;Arial" w:hAnsi="Calibri;Arial" w:cs="Calibri;Arial"/>
                <w:szCs w:val="21"/>
              </w:rPr>
              <w:t>”</w:t>
            </w:r>
            <w:r>
              <w:rPr>
                <w:rFonts w:ascii="Calibri;Arial" w:hAnsi="Calibri;Arial" w:cs="Calibri;Arial"/>
                <w:szCs w:val="21"/>
              </w:rPr>
              <w:t>在体、用及人身疾病方面与同人卦同解。另防脑血管硬化破裂。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谦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15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谦，六十四卦中第十五卦。内卦（下卦）艮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16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坤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17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通称“地山谦”。谦为谦逊之意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十五卦 地山谦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二人分金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天赐穷人一封金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不争不夺两平分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彼此分得金到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不仅得利更得人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二人分金气祥和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吉庆多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口舌渐消疾病少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走失行人回旧窝。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地山谦卦像：上坤下艮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谦卦地中藏有矿石财富。恭敬合礼，屈己下人，退让而不自满，谦虚退让，轻己尊人，</w:t>
            </w:r>
            <w:r>
              <w:rPr>
                <w:rFonts w:ascii="Calibri;Arial" w:hAnsi="Calibri;Arial" w:cs="Calibri;Arial"/>
                <w:szCs w:val="21"/>
              </w:rPr>
              <w:t>“</w:t>
            </w:r>
            <w:r>
              <w:rPr>
                <w:rFonts w:ascii="Calibri;Arial" w:hAnsi="Calibri;Arial" w:cs="Calibri;Arial"/>
                <w:szCs w:val="21"/>
              </w:rPr>
              <w:t>劳谦君子的盛德，内充实。</w:t>
            </w:r>
            <w:r>
              <w:rPr>
                <w:rFonts w:ascii="Calibri;Arial" w:hAnsi="Calibri;Arial" w:cs="Calibri;Arial"/>
                <w:szCs w:val="21"/>
              </w:rPr>
              <w:t>”</w:t>
            </w:r>
            <w:r>
              <w:rPr>
                <w:rFonts w:ascii="Calibri;Arial" w:hAnsi="Calibri;Arial" w:cs="Calibri;Arial"/>
                <w:szCs w:val="21"/>
              </w:rPr>
              <w:t>比和卦，事吉。测婚老母配少男，有婚变之兆，（互卦又藏坎险）有脾胃病，便结，肾虚之疾。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豫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18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豫，六十四卦中第十六卦。内卦（下卦）坤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19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震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20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通称“雷地豫”。豫为喜悦之意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十六卦 雷地豫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青龙得位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太公差下杏黄旗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收妖为徒归西歧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从此青龙得了位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切谋望百事宜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青龙得位吉运生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事有成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出行无阻隔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是非口舌得安宁。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雷地豫卦像：上震下坤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豫卦，平地一声雷，或春雷一声，震惊百里，惊天动地，影响大，名气响亮。享受安乐，悦逸豫乐，乐而懈怠，发令号召，需知随时之义，出人头地，根深蒂固。震为体，求财可得，利获地产，坤为体，凶。四十岁建功立业，四十八岁名传四海。不吉且赌博好饮，田圆废尽，官灾是非，桎锆难逃。有</w:t>
            </w:r>
            <w:r>
              <w:rPr>
                <w:rFonts w:cs="Calibri;Arial" w:ascii="Calibri;Arial" w:hAnsi="Calibri;Arial"/>
                <w:szCs w:val="21"/>
              </w:rPr>
              <w:t>ì</w:t>
            </w:r>
            <w:r>
              <w:rPr>
                <w:rFonts w:ascii="Calibri;Arial" w:hAnsi="Calibri;Arial" w:cs="Calibri;Arial"/>
                <w:szCs w:val="21"/>
              </w:rPr>
              <w:t>疾，肠胃病，伤内筋，肾虚不利妇。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随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21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随，六十四卦中第十七卦。内卦（下卦）震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22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兑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23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通称“泽雷随”。随为跟“随”之意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十七卦 泽雷随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推车靠崖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泥里水里这几年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推车靠崖在眼前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目下就应再使劲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爬上崖去见财源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推车靠崖道路干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不费难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出行无阻碍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疾病口舌得安然。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泽雷随卦像：上兑下震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随卦上口说下行动，言必行，言行一致，怒吼争吵，相随相从，无故追随，随众，跟随，天下的事物都要随时而动。兑为体事可说动，说成功，震为体枉费口舌行动，反有灾咎，受拖累。克长子，有血光灾，金属利器伤身，破相，官非口舌，肝病、抽筋、喃语。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蛊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24" name="图片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图片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蛊（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gǔ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中古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kox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，六十四卦中第十八卦。内卦（下卦）巽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25" name="图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图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艮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26" name="图片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图片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通称“山风蛊”。蛊，为“腐败”之意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十八卦 山风蛊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推磨岔道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卦中爻象如推磨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顺当为福反为祸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心中有事暂迟缓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凡事尽从忙中错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推磨岔道运不齐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疾病口舌犯忧虑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合伙能出错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不实际。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山风蛊卦像：上艮下巽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蛊卦山下有风，风被山阻止不流通，静止不动，腐败之像。蛊惑，败家子，侵饰，发生事端之凶，治理整顿。任凭大风劲吹，我自巍然不动而静守。良为体凶，巽为体谋事可成，小孩多病，损小口。脾胃欠佳，鼻敏感，嗅觉灵，背沉，</w:t>
            </w:r>
            <w:r>
              <w:rPr>
                <w:rFonts w:cs="Calibri;Arial" w:ascii="Calibri;Arial" w:hAnsi="Calibri;Arial"/>
                <w:szCs w:val="21"/>
              </w:rPr>
              <w:t>ì</w:t>
            </w:r>
            <w:r>
              <w:rPr>
                <w:rFonts w:ascii="Calibri;Arial" w:hAnsi="Calibri;Arial" w:cs="Calibri;Arial"/>
                <w:szCs w:val="21"/>
              </w:rPr>
              <w:t>患，有被蛇、犬、牛咬伤惊吓之险。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27" name="图片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图片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，六十四卦中第十九卦。内卦（下卦）兑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28" name="图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图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坤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29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通称“地泽临”。临者，临近之意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十九卦 地泽临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发政施仁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君王无道民倒悬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常想拨云见青天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幸遇明主施仁政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重又安居乐自然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发政施仁志量高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出外求财任逍遥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婚姻大有成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走失行人有音耗。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地泽临卦像：上坤下兑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临卦地下有洞穴，有泉涌。临近，亲临。喜临、喜悦，亲自参与，以上抚下，以尊莅卑。聚众美德於一生。</w:t>
            </w:r>
            <w:r>
              <w:rPr>
                <w:rFonts w:ascii="Calibri;Arial" w:hAnsi="Calibri;Arial" w:cs="Calibri;Arial"/>
                <w:szCs w:val="21"/>
              </w:rPr>
              <w:t>“</w:t>
            </w:r>
            <w:r>
              <w:rPr>
                <w:rFonts w:ascii="Calibri;Arial" w:hAnsi="Calibri;Arial" w:cs="Calibri;Arial"/>
                <w:szCs w:val="21"/>
              </w:rPr>
              <w:t>至诚至临的人生，刚正和顺化育不息。</w:t>
            </w:r>
            <w:r>
              <w:rPr>
                <w:rFonts w:ascii="Calibri;Arial" w:hAnsi="Calibri;Arial" w:cs="Calibri;Arial"/>
                <w:szCs w:val="21"/>
              </w:rPr>
              <w:t>”</w:t>
            </w:r>
            <w:r>
              <w:rPr>
                <w:rFonts w:ascii="Calibri;Arial" w:hAnsi="Calibri;Arial" w:cs="Calibri;Arial"/>
                <w:szCs w:val="21"/>
              </w:rPr>
              <w:t>坤为体失脱破耗。兑为体有坐享其成之福。利小女，为母亲之掌上明珠，享厚爱眷爱。测婚老母配少女，必婚变。肚疴，腹部动手术，身上有疤痕。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观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30" name="图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图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观，六十四卦中第廿卦。内卦（下卦）坤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31" name="图片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图片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巽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32" name="图片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图片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通称“风地观”。观者，观看之意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二十卦 风地观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旱莲逢河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毕竟莲花出水中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旱时不与往时同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幸得河水来浇灌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枝叶重鲜花更红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卦遇莲花旱逢河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生意买卖利息多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自有人相助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出门永不受折磨。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风地观卦像：上巽下坤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观卦风行地上，和风轻拂大地，观望、追求、临观、观赏、观察了解、惩罚告诫。</w:t>
            </w:r>
            <w:r>
              <w:rPr>
                <w:rFonts w:ascii="Calibri;Arial" w:hAnsi="Calibri;Arial" w:cs="Calibri;Arial"/>
                <w:szCs w:val="21"/>
              </w:rPr>
              <w:t>“</w:t>
            </w:r>
            <w:r>
              <w:rPr>
                <w:rFonts w:ascii="Calibri;Arial" w:hAnsi="Calibri;Arial" w:cs="Calibri;Arial"/>
                <w:szCs w:val="21"/>
              </w:rPr>
              <w:t>察民情，设教化。</w:t>
            </w:r>
            <w:r>
              <w:rPr>
                <w:rFonts w:ascii="Calibri;Arial" w:hAnsi="Calibri;Arial" w:cs="Calibri;Arial"/>
                <w:szCs w:val="21"/>
              </w:rPr>
              <w:t>”</w:t>
            </w:r>
            <w:r>
              <w:rPr>
                <w:rFonts w:ascii="Calibri;Arial" w:hAnsi="Calibri;Arial" w:cs="Calibri;Arial"/>
                <w:szCs w:val="21"/>
              </w:rPr>
              <w:t>巽为体，谋事可成，坤为体有灾。有是非，健康差，咎当主母，女夺母权。有肠胃病、伤脾、呼吸道疾病，下肢瘫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ascii="Calibri;Arial" w:hAnsi="Calibri;Arial" w:cs="Calibri;Arial"/>
                <w:szCs w:val="21"/>
              </w:rPr>
              <w:t>痪，半身不遂之症、风湿。观又为大艮大止，有静观不动之意。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噬嗑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33" name="图片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图片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噬嗑（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ì hé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中古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zjed ghap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，六十四卦中第廿一卦。内卦（下卦）震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34" name="图片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图片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离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35" name="图片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图片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通称“火雷噬嗑”。噬嗑为咬之意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十一卦 火雷噬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饥人遇食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运拙如同身受饥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幸亏有人送饭食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适口充腹心欢喜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忧愁从此渐消移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饥人遇食喜重来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凡事宽心须开怀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疾病口舌消除散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生意合伙能发财。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火雷噬嗑卦像：上离下震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噬嗑卦，火得木生，电闪雷鸣。吃而合之，嚼碎口中之物，有口福，食。断决狱情，除暴安民。人脾气大，易激动。发电站，离为体，财官旺，震为体，失脱破耗。高烧，心脏病，心悸，心跳过速，亢奋而引起脑血管患疾，肝火旺。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贲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36" name="图片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图片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贲（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bì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中古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pie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，六十四卦中第廿二卦。内卦（下卦）离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37" name="图片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图片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艮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38" name="图片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图片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通称“山火贲”。贲者饰也、装饰，修饰之意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二十二卦 山火贲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喜气盈门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来运转瑞气周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窈窕淑女君子求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钟鼓乐之大吉庆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占者逢之喜临头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课逢喜神在运中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纵有凶兆不成凶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恶运疾病渐渐好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生意财源日日增。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山火贲卦像：上艮下离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贲卦，山下有火，万物披其光彩，装饰、修饰，美，收拾，礼仪，迎婚，求婚。祭奠，有令人愉快的事发生，喜庆，子孙旺昌，田园富盛，有横财。火山。良为体大吉，离为体泄气失脱破耗。测数顶多为三，利小子。心血瘤、血液循环不畅，心肌梗阻（梗塞）。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剥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39" name="图片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图片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剥，六十四卦中第廿三卦。内卦（下卦）坤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40" name="图片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图片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艮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41" name="图片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图片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通称“山地剥”。剥为“剥”落之意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二十三卦 山地剥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鹰鹊同林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鹊遇天晚宿林中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不知林内先有鹰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虽然同处心生恶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卦若逢之事非轻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鹰鹊同林不相合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占者逢之琐碎多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恩人无义反为怨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是非平地起风波。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地剥卦像：上艮下坤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剥卦，高山附地，高附於卑，刚阳剥落，剥掉，剥击，烂，跌伤，老人归山入墓，床。阴盛阳衰，小人道长，小人得势，女人得此卦为女中豪杰，中帼英雄，女能人，女强人。余与谦卦相同，另有下肢疲软无力之像。跌伤，摔伤，有归山人上之像。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42" name="图片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图片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，六十四卦中第廿四卦。内卦（下卦）震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43" name="图片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图片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坤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44" name="图片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图片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通称“地雷复”。复者，回“复”之意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十四卦 地雷复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夫妻反目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马氏太公不相和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世人占之琐碎多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施恩不报反为怨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是非平地起风波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夫妻反目不顺情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卦占谋望未有成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官司惊恐财帛散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若问家宅不安宁。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地雷复卦像：上坤下震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复卦，地震之卦。一阳复起，阳刚始生，万物亨通。</w:t>
            </w:r>
            <w:r>
              <w:rPr>
                <w:rFonts w:ascii="Calibri;Arial" w:hAnsi="Calibri;Arial" w:cs="Calibri;Arial"/>
                <w:szCs w:val="21"/>
              </w:rPr>
              <w:t>“</w:t>
            </w:r>
            <w:r>
              <w:rPr>
                <w:rFonts w:ascii="Calibri;Arial" w:hAnsi="Calibri;Arial" w:cs="Calibri;Arial"/>
                <w:szCs w:val="21"/>
              </w:rPr>
              <w:t>阳刚复回，君子道生。</w:t>
            </w:r>
            <w:r>
              <w:rPr>
                <w:rFonts w:ascii="Calibri;Arial" w:hAnsi="Calibri;Arial" w:cs="Calibri;Arial"/>
                <w:szCs w:val="21"/>
              </w:rPr>
              <w:t>”</w:t>
            </w:r>
            <w:r>
              <w:rPr>
                <w:rFonts w:ascii="Calibri;Arial" w:hAnsi="Calibri;Arial" w:cs="Calibri;Arial"/>
                <w:szCs w:val="21"/>
              </w:rPr>
              <w:t>返回，回复，复兴，初兴，来复，反复，自我奋斗，踏实稳重进取。在体用及人身疾病方面与豫卦同。另有静思，有较大的闷脾气，神经分裂症。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妄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45" name="图片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图片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妄，六十四卦中第廿五卦。内卦（下卦）震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46" name="图片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图片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乾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47" name="图片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图片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通称“天雷无妄”。妄与诚相反，虚伪的意思；无妄 ，即不虚伪。无妄也是无妄之灾之意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十五卦 天雷无妄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鸟被笼牢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飞鸟失机落笼中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纵然展翅难腾空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目下只宜守本分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要想高飞万不能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鸟被笼牢难出头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占者逢之不自由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难定准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疾病口舌犯忧愁。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天雷无妄，卦像：上乾下震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无妄卦，天下雷行，晴天霹雳，意外之意外；妄行则有意外之灾，得意忘形而取灾。无所期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ascii="Calibri;Arial" w:hAnsi="Calibri;Arial" w:cs="Calibri;Arial"/>
                <w:szCs w:val="21"/>
              </w:rPr>
              <w:t>望，无虚妄。不切实际的幻想，惊天之大事。真实客观，</w:t>
            </w:r>
            <w:r>
              <w:rPr>
                <w:rFonts w:ascii="Calibri;Arial" w:hAnsi="Calibri;Arial" w:cs="Calibri;Arial"/>
                <w:szCs w:val="21"/>
              </w:rPr>
              <w:t>“</w:t>
            </w:r>
            <w:r>
              <w:rPr>
                <w:rFonts w:ascii="Calibri;Arial" w:hAnsi="Calibri;Arial" w:cs="Calibri;Arial"/>
                <w:szCs w:val="21"/>
              </w:rPr>
              <w:t>诚化之生生大有，尽人道而合天德，活力而健。</w:t>
            </w:r>
            <w:r>
              <w:rPr>
                <w:rFonts w:ascii="Calibri;Arial" w:hAnsi="Calibri;Arial" w:cs="Calibri;Arial"/>
                <w:szCs w:val="21"/>
              </w:rPr>
              <w:t>”</w:t>
            </w:r>
            <w:r>
              <w:rPr>
                <w:rFonts w:ascii="Calibri;Arial" w:hAnsi="Calibri;Arial" w:cs="Calibri;Arial"/>
                <w:szCs w:val="21"/>
              </w:rPr>
              <w:t>乾为体，谋事成功，利财官，震为体，有灾，事难成，多争执，上司压制批评，多小人。克长男，伤</w:t>
            </w:r>
            <w:r>
              <w:rPr>
                <w:rFonts w:cs="Calibri;Arial" w:ascii="Calibri;Arial" w:hAnsi="Calibri;Arial"/>
                <w:szCs w:val="21"/>
              </w:rPr>
              <w:t>ì</w:t>
            </w:r>
            <w:r>
              <w:rPr>
                <w:rFonts w:ascii="Calibri;Arial" w:hAnsi="Calibri;Arial" w:cs="Calibri;Arial"/>
                <w:szCs w:val="21"/>
              </w:rPr>
              <w:t>，头痛，头鸣，肝症，肝肥大，肝硬化。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畜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48" name="图片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图片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畜，六十四卦中第廿六卦。内卦（下卦）乾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49" name="图片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图片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艮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50" name="图片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图片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通称“山天大畜”。为“丰收”之意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十六卦 山天大畜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阵势得开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忧愁常锁两眉尖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千头万绪挂心间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从今以后打开阵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任意而行不相干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此卦之中带六合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疾病口舌渐消磨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合伙皆如意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无差讹。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山天大畜卦像：上艮下乾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大畜卦，登高山而纵观天下事。大莫若天，止莫若山，乾为进，艮为止，不让前进，时时存蓄，大的积蓄；大的等待。笃实刚健，勤劳不息，从而畜和富有，充实。蕴畜、畜止。山中蕴藏有金属矿石，下面藏有金玉珠宝钱币。坟墓，坟包内有僵尸像。艮为体，失脱破耗，孝顺父辈，迎奉讨好上司。乾为体，获意外之大财，升职、成大业。脾虚胃寒、骨质增生、骨瘤病疾。小子体虚。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颐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51" name="图片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图片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颐，六十四卦中第廿七卦。内卦（下卦）震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52" name="图片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图片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）艮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53" name="图片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图片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通称“山雷颐”。颐为下颚，引伸为吞噬之意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十七卦 山雷颐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渭水访贤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太公独钓渭水河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手执鱼竿忧愁多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来又遇文王访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从此永不受折磨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文王访贤渭水滨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皆顺心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出行都如意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疾病口舌可离身。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山雷颐卦像：上艮下震大离卦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颐卦，二阳爻在外，外实内虚，外刚内柔，外强中干。停止行动，停止思想。蕴动的火山。颐养，自养，自求口实节饭食，养生之道。君子情言语，养之以正。</w:t>
            </w:r>
            <w:r>
              <w:rPr>
                <w:rFonts w:ascii="Calibri;Arial" w:hAnsi="Calibri;Arial" w:cs="Calibri;Arial"/>
                <w:szCs w:val="21"/>
              </w:rPr>
              <w:t>“</w:t>
            </w:r>
            <w:r>
              <w:rPr>
                <w:rFonts w:ascii="Calibri;Arial" w:hAnsi="Calibri;Arial" w:cs="Calibri;Arial"/>
                <w:szCs w:val="21"/>
              </w:rPr>
              <w:t>致灵龟，养长生。</w:t>
            </w:r>
            <w:r>
              <w:rPr>
                <w:rFonts w:ascii="Calibri;Arial" w:hAnsi="Calibri;Arial" w:cs="Calibri;Arial"/>
                <w:szCs w:val="21"/>
              </w:rPr>
              <w:t>”</w:t>
            </w:r>
            <w:r>
              <w:rPr>
                <w:rFonts w:ascii="Calibri;Arial" w:hAnsi="Calibri;Arial" w:cs="Calibri;Arial"/>
                <w:szCs w:val="21"/>
              </w:rPr>
              <w:t>艮为体，受克有灾，事难成，不利小子。震为体，操心事可缓成。伤</w:t>
            </w:r>
            <w:r>
              <w:rPr>
                <w:rFonts w:cs="Calibri;Arial" w:ascii="Calibri;Arial" w:hAnsi="Calibri;Arial"/>
                <w:szCs w:val="21"/>
              </w:rPr>
              <w:t>ì</w:t>
            </w:r>
            <w:r>
              <w:rPr>
                <w:rFonts w:ascii="Calibri;Arial" w:hAnsi="Calibri;Arial" w:cs="Calibri;Arial"/>
                <w:szCs w:val="21"/>
              </w:rPr>
              <w:t>，脾胃病，活动受制不便，背沉痛，胆结石，从高处跌伤，筋伤骨折，肝部之疾。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过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54" name="图片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图片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过，六十四卦中第廿八卦。内卦（下卦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巽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55" name="图片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图片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兑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56" name="图片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图片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代表泽的兑卦在上、代表风的巽卦在下，是故通称“泽风大过”。有超越太多、“过犹不及”之意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十八卦 泽风大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夜梦金银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夜晚梦里梦金银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醒来仍不见一文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目下只宜守本分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思想终是空劳神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夜梦金银醒来空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求名求利总不中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难成交易散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走失行人未见踪。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泽风大过卦像：上兑下巽大坎卦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大过卦，二阴爻在外而虚，断折，为栋粱挠曲之像。卦为大坎卦像，坎为险，则大险，阳刚过中，大过则事物颠倒</w:t>
            </w:r>
            <w:r>
              <w:rPr>
                <w:rFonts w:cs="Calibri;Arial" w:ascii="Calibri;Arial" w:hAnsi="Calibri;Arial"/>
                <w:szCs w:val="21"/>
              </w:rPr>
              <w:t>,</w:t>
            </w:r>
            <w:r>
              <w:rPr>
                <w:rFonts w:ascii="Calibri;Arial" w:hAnsi="Calibri;Arial" w:cs="Calibri;Arial"/>
                <w:szCs w:val="21"/>
              </w:rPr>
              <w:t>有大灾险。出风头而致口舌官非。坎主智，大过为大坎像，主大智大慧，明敏，水灵，大能耐。</w:t>
            </w:r>
            <w:r>
              <w:rPr>
                <w:rFonts w:ascii="Calibri;Arial" w:hAnsi="Calibri;Arial" w:cs="Calibri;Arial"/>
                <w:szCs w:val="21"/>
              </w:rPr>
              <w:t>“</w:t>
            </w:r>
            <w:r>
              <w:rPr>
                <w:rFonts w:ascii="Calibri;Arial" w:hAnsi="Calibri;Arial" w:cs="Calibri;Arial"/>
                <w:szCs w:val="21"/>
              </w:rPr>
              <w:t>大过之人，才能独立斯世，建立非常的大事功大德学。</w:t>
            </w:r>
            <w:r>
              <w:rPr>
                <w:rFonts w:ascii="Calibri;Arial" w:hAnsi="Calibri;Arial" w:cs="Calibri;Arial"/>
                <w:szCs w:val="21"/>
              </w:rPr>
              <w:t>”</w:t>
            </w:r>
            <w:r>
              <w:rPr>
                <w:rFonts w:ascii="Calibri;Arial" w:hAnsi="Calibri;Arial" w:cs="Calibri;Arial"/>
                <w:szCs w:val="21"/>
              </w:rPr>
              <w:t>气管破裂，速过快而出祸事。兑为体，卖弄口舌。事可大成。巽为体，有毁折之大灾。克长女，不利婚，二女同居吵吵闹闹。哮喘病</w:t>
            </w:r>
            <w:r>
              <w:rPr>
                <w:rFonts w:cs="Calibri;Arial" w:ascii="Calibri;Arial" w:hAnsi="Calibri;Arial"/>
                <w:szCs w:val="21"/>
              </w:rPr>
              <w:t>,</w:t>
            </w:r>
            <w:r>
              <w:rPr>
                <w:rFonts w:ascii="Calibri;Arial" w:hAnsi="Calibri;Arial" w:cs="Calibri;Arial"/>
                <w:szCs w:val="21"/>
              </w:rPr>
              <w:t>股受折伤，肝经疾病，上下明暗破相，受金属利器所伤，呕血早夭，桃花劫。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坎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57" name="图片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图片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坎，六十四卦中第廿九卦。上下卦皆为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58" name="图片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图片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其代表水，通称为“坎为水”，意为水洼、“坎”陷之意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二十九卦 坎为水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水底捞月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轮明月照水中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只见影子不见踪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愚夫当财下去取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摸来摸去一场空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水底明月不可捞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占者逢之运不高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出行难获利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走失行人无音耗。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坎为水卦像：重坎八纯卦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坎卦为二坎相重，阳陷阴中，险陷之意，险上加险，重重险难，天险，地险。险阳失道，渊深不测，水道弯曲，人生历程曲折坎坷。绝颠聪明，“心诚行有功”。比和卦，谋事顺畅可成，但内中有波折。肾，泌尿系统疾病，血病，妇科病，视力差，心脏病。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离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59" name="图片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图片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离，六十四卦中第卅卦。上下同为离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60" name="图片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图片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离者，为“火”，通称为“离为火”。亦有“丽”之意。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十卦 离为火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天官赐福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为官来占主高升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庄户人家产业增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生意买卖利息厚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艺匠占之大亨通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来人占卦遇天官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必然福禄降人间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切谋望皆吉庆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忧愁尽去主平安。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离为火卦像：重离八纯卦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离卦离明两重，光明绚丽，火性炎上，依附团结。离散，离开，分离。凡八纯卦互为依托帮助，但又具同性相斥之性。虽比和，但内有冲突，谋事可成，却有周折，目疾，心脏疾病，高血压，肺虚症。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412" w:before="260" w:after="260"/>
        <w:outlineLvl w:val="1"/>
        <w:rPr>
          <w:rFonts w:ascii="Cambria;Times New Roman" w:hAnsi="Cambria;Times New Roman" w:cs="Cambria;Times New Roman"/>
          <w:b/>
          <w:b/>
          <w:bCs/>
          <w:kern w:val="0"/>
          <w:sz w:val="32"/>
          <w:szCs w:val="32"/>
        </w:rPr>
      </w:pPr>
      <w:r>
        <w:rPr>
          <w:rFonts w:cs="Cambria;Times New Roman" w:ascii="Cambria;Times New Roman" w:hAnsi="Cambria;Times New Roman"/>
          <w:b/>
          <w:bCs/>
          <w:kern w:val="0"/>
          <w:szCs w:val="21"/>
        </w:rPr>
        <w:br/>
      </w:r>
      <w:r>
        <w:rPr>
          <w:rFonts w:ascii="Cambria;Times New Roman" w:hAnsi="Cambria;Times New Roman" w:cs="Cambria;Times New Roman"/>
          <w:b/>
          <w:bCs/>
          <w:kern w:val="0"/>
          <w:sz w:val="32"/>
          <w:szCs w:val="32"/>
        </w:rPr>
        <w:t>周易下经三十四卦</w:t>
      </w:r>
      <w:r>
        <w:rPr>
          <w:rFonts w:ascii="Cambria;Times New Roman" w:hAnsi="Cambria;Times New Roman" w:cs="Cambria;Times New Roman" w:eastAsia="Cambria;Times New Roman"/>
          <w:b/>
          <w:bCs/>
          <w:kern w:val="0"/>
          <w:sz w:val="32"/>
          <w:szCs w:val="32"/>
        </w:rPr>
        <w:t xml:space="preserve"> </w:t>
      </w:r>
      <w:r>
        <w:rPr>
          <w:rFonts w:ascii="Cambria;Times New Roman" w:hAnsi="Cambria;Times New Roman" w:cs="Cambria;Times New Roman"/>
          <w:b/>
          <w:bCs/>
          <w:kern w:val="0"/>
          <w:sz w:val="32"/>
          <w:szCs w:val="32"/>
        </w:rPr>
        <w:t>卦图</w:t>
      </w:r>
      <w:r>
        <w:rPr>
          <w:rFonts w:ascii="Cambria;Times New Roman" w:hAnsi="Cambria;Times New Roman" w:cs="Cambria;Times New Roman" w:eastAsia="Cambria;Times New Roman"/>
          <w:b/>
          <w:bCs/>
          <w:kern w:val="0"/>
          <w:sz w:val="32"/>
          <w:szCs w:val="32"/>
        </w:rPr>
        <w:t xml:space="preserve"> </w:t>
      </w:r>
      <w:r>
        <w:rPr>
          <w:rFonts w:ascii="Cambria;Times New Roman" w:hAnsi="Cambria;Times New Roman" w:cs="Cambria;Times New Roman"/>
          <w:b/>
          <w:bCs/>
          <w:kern w:val="0"/>
          <w:sz w:val="32"/>
          <w:szCs w:val="32"/>
        </w:rPr>
        <w:t>解说</w:t>
      </w:r>
      <w:r>
        <w:rPr>
          <w:rFonts w:ascii="Cambria;Times New Roman" w:hAnsi="Cambria;Times New Roman" w:cs="Cambria;Times New Roman" w:eastAsia="Cambria;Times New Roman"/>
          <w:b/>
          <w:bCs/>
          <w:kern w:val="0"/>
          <w:sz w:val="32"/>
          <w:szCs w:val="32"/>
        </w:rPr>
        <w:t xml:space="preserve"> </w:t>
      </w:r>
      <w:r>
        <w:rPr>
          <w:rFonts w:ascii="Cambria;Times New Roman" w:hAnsi="Cambria;Times New Roman" w:cs="Cambria;Times New Roman"/>
          <w:b/>
          <w:bCs/>
          <w:kern w:val="0"/>
          <w:sz w:val="32"/>
          <w:szCs w:val="32"/>
        </w:rPr>
        <w:t>歌谣列表</w:t>
      </w:r>
      <w:r>
        <w:rPr>
          <w:rFonts w:ascii="Cambria;Times New Roman" w:hAnsi="Cambria;Times New Roman" w:cs="Cambria;Times New Roman" w:eastAsia="Cambria;Times New Roman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rPr>
          <w:rFonts w:ascii="Calibri;Arial" w:hAnsi="Calibri;Arial" w:cs="Calibri;Arial"/>
          <w:kern w:val="0"/>
          <w:szCs w:val="21"/>
        </w:rPr>
      </w:pPr>
      <w:r>
        <w:rPr>
          <w:rFonts w:ascii="Calibri;Arial" w:hAnsi="Calibri;Arial" w:cs="Calibri;Arial"/>
          <w:kern w:val="0"/>
          <w:szCs w:val="21"/>
        </w:rPr>
        <w:t>《易经》六十四卦分上经三十卦和下经三十四卦。此为周易下经三十四卦列表。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1106"/>
        <w:gridCol w:w="2284"/>
        <w:gridCol w:w="1958"/>
        <w:gridCol w:w="2479"/>
      </w:tblGrid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卦名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卦图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   说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歌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 </w:t>
            </w:r>
            <w:r>
              <w:rPr>
                <w:rFonts w:ascii="Calibri;Arial" w:hAnsi="Calibri;Arial" w:cs="Calibri;Arial"/>
                <w:szCs w:val="21"/>
              </w:rPr>
              <w:t>谣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;Arial" w:hAnsi="Calibri;Arial" w:cs="Calibri;Arial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歌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 </w:t>
            </w:r>
            <w:r>
              <w:rPr>
                <w:rFonts w:ascii="Calibri;Arial" w:hAnsi="Calibri;Arial" w:cs="Calibri;Arial"/>
                <w:szCs w:val="21"/>
              </w:rPr>
              <w:t>诀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咸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61" name="图片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图片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咸，六十四卦中第卅一卦。外卦（上卦）兑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62" name="图片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图片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内卦（下卦）艮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63" name="图片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图片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上卦是代表泽的兑卦、下卦是代表山的艮卦，所以通称为“泽山咸”。为“交感”，互相连结之意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十一卦 泽山咸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棒槌发芽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运去黄金化为土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来棒槌能发芽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从今以后交好运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纵有差错也不怕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脚踏棒槌转悠悠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运不来莫强求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幸得今日时运转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自有好事在后头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泽山咸卦像：上兑下艮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咸卦，兑气在上，艮气在下，刚柔两气相咸，相应，迅速。</w:t>
            </w:r>
            <w:r>
              <w:rPr>
                <w:rFonts w:ascii="Calibri;Arial" w:hAnsi="Calibri;Arial" w:cs="Calibri;Arial"/>
                <w:szCs w:val="21"/>
              </w:rPr>
              <w:t>“</w:t>
            </w:r>
            <w:r>
              <w:rPr>
                <w:rFonts w:ascii="Calibri;Arial" w:hAnsi="Calibri;Arial" w:cs="Calibri;Arial"/>
                <w:szCs w:val="21"/>
              </w:rPr>
              <w:t>只说不行，道听途说。</w:t>
            </w:r>
            <w:r>
              <w:rPr>
                <w:rFonts w:ascii="Calibri;Arial" w:hAnsi="Calibri;Arial" w:cs="Calibri;Arial"/>
                <w:szCs w:val="21"/>
              </w:rPr>
              <w:t>”</w:t>
            </w:r>
            <w:r>
              <w:rPr>
                <w:rFonts w:ascii="Calibri;Arial" w:hAnsi="Calibri;Arial" w:cs="Calibri;Arial"/>
                <w:szCs w:val="21"/>
              </w:rPr>
              <w:t>山塘水库，火山口，山洞穴，吊井。兑为体，财帛可得，艮为体大破耗，破损。口腔溃疡，腿跛，刀伤，跌伤引起明暗破相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恒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64" name="图片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图片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恒，六十四卦中第卅二卦。外卦（上卦）震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65" name="图片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图片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内卦（下卦）巽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66" name="图片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图片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上卦是代表雷的震卦、下卦是代表风的巽卦，是以通称为“雷风恒”。恒者，“永恒”之意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十二卦 雷风恒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鱼来撞网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渔翁寻鱼运气好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鱼来撞网跑不了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别人投本挣不来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谁想一到就凑巧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鱼来撞网乐自然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卦占行人不久还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婚姻两成就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不费难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雷风恒卦像：上震下巽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恒卦，雷动风散，阴阳比和，永恒持久，恒心，相得益彰。昧事无常，运气反复，时好时坏，</w:t>
            </w:r>
            <w:r>
              <w:rPr>
                <w:rFonts w:ascii="Calibri;Arial" w:hAnsi="Calibri;Arial" w:cs="Calibri;Arial"/>
                <w:szCs w:val="21"/>
              </w:rPr>
              <w:t>“</w:t>
            </w:r>
            <w:r>
              <w:rPr>
                <w:rFonts w:ascii="Calibri;Arial" w:hAnsi="Calibri;Arial" w:cs="Calibri;Arial"/>
                <w:szCs w:val="21"/>
              </w:rPr>
              <w:t>忧患中求成功之道。</w:t>
            </w:r>
            <w:r>
              <w:rPr>
                <w:rFonts w:ascii="Calibri;Arial" w:hAnsi="Calibri;Arial" w:cs="Calibri;Arial"/>
                <w:szCs w:val="21"/>
              </w:rPr>
              <w:t>”</w:t>
            </w:r>
            <w:r>
              <w:rPr>
                <w:rFonts w:ascii="Calibri;Arial" w:hAnsi="Calibri;Arial" w:cs="Calibri;Arial"/>
                <w:szCs w:val="21"/>
              </w:rPr>
              <w:t>乳痛，肝胆病，脾胃功能差。比和卦，事顺可成，求财官婚姻均吉，多得人助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遁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67" name="图片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图片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遁（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dù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中古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duon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，六十四卦中第卅三卦。外卦（上卦）乾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68" name="图片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图片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内卦（下卦）艮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69" name="图片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图片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上卦是代表天的乾卦、下卦是代表山的艮卦，所以通称为“天山遁”。序卦传云：遁者，退也。“隐匿”之意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十三卦 天山遁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浓云蔽日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太阳出没在天边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只宜明亮不宜暗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若遇浓云来遮蔽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定主恍惚事不全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浓云蔽日不光明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劝君切莫远出行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求财皆不吉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提防口舌到门庭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天山遁，卦像：上乾下艮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遁卦，天高於上，天下有山，山止於地，远山人藏，遁山不进，退避隐匿。超脱行事，远小人。高位，高的金属塔架，电视转播塔，大山，高山。在体、用及人身疾病方面与大畜卦同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壮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70" name="图片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图片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壮，六十四卦中第卅四卦。外卦（上卦）震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71" name="图片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图片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内卦（下卦）乾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72" name="图片 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图片 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上卦是代表雷的震卦、下卦是代表天的乾卦，所以通称为“雷天大壮”。为“阳刚壮盛”之意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十四卦 雷天大壮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工师得木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卦占工师得大木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眼前应该走上路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来运转多顺当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有事尽管放心去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工师得木喜重重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买卖求财大亨通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合伙皆如意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切谋望俱有功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雷天大壮卦像：上震下乾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大壮卦雷行於天，强盛壮大，</w:t>
            </w:r>
            <w:r>
              <w:rPr>
                <w:rFonts w:ascii="Calibri;Arial" w:hAnsi="Calibri;Arial" w:cs="Calibri;Arial"/>
                <w:szCs w:val="21"/>
              </w:rPr>
              <w:t>“</w:t>
            </w:r>
            <w:r>
              <w:rPr>
                <w:rFonts w:ascii="Calibri;Arial" w:hAnsi="Calibri;Arial" w:cs="Calibri;Arial"/>
                <w:szCs w:val="21"/>
              </w:rPr>
              <w:t>刚阳充沛，壮在正大。</w:t>
            </w:r>
            <w:r>
              <w:rPr>
                <w:rFonts w:ascii="Calibri;Arial" w:hAnsi="Calibri;Arial" w:cs="Calibri;Arial"/>
                <w:szCs w:val="21"/>
              </w:rPr>
              <w:t>”</w:t>
            </w:r>
            <w:r>
              <w:rPr>
                <w:rFonts w:ascii="Calibri;Arial" w:hAnsi="Calibri;Arial" w:cs="Calibri;Arial"/>
                <w:szCs w:val="21"/>
              </w:rPr>
              <w:t>壮盛则止，刚极则伤至，凶危，无定处。在体、用及人身疾病方面与无妄卦同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晋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73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晋，六十四卦中第卅五卦。外卦（上卦）离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74" name="图片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图片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内卦（下卦）坤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75" name="图片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图片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上卦是代表火的离卦、下卦是代表地的坤卦，所以通称为“火地晋”。序卦传云：晋者，进也。是“进步”的象征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三十五卦 火地晋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锄地得金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锄地锄去苗里草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谁想财帛将人找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锄锄出金子来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这个运气也算好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锄地得金卦如何？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占者逢之喜气多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事皆如意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运转时来处处合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火地晋卦像：上离下坤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晋卦日自地平线上升起，前进光明，离日自照，晋升上进，白天。</w:t>
            </w:r>
            <w:r>
              <w:rPr>
                <w:rFonts w:ascii="Calibri;Arial" w:hAnsi="Calibri;Arial" w:cs="Calibri;Arial"/>
                <w:szCs w:val="21"/>
              </w:rPr>
              <w:t>“</w:t>
            </w:r>
            <w:r>
              <w:rPr>
                <w:rFonts w:ascii="Calibri;Arial" w:hAnsi="Calibri;Arial" w:cs="Calibri;Arial"/>
                <w:szCs w:val="21"/>
              </w:rPr>
              <w:t>光明磊落，延同类以升进，厚礼广思，大明接物，自沼明德。</w:t>
            </w:r>
            <w:r>
              <w:rPr>
                <w:rFonts w:ascii="Calibri;Arial" w:hAnsi="Calibri;Arial" w:cs="Calibri;Arial"/>
                <w:szCs w:val="21"/>
              </w:rPr>
              <w:t>”</w:t>
            </w:r>
            <w:r>
              <w:rPr>
                <w:rFonts w:ascii="Calibri;Arial" w:hAnsi="Calibri;Arial" w:cs="Calibri;Arial"/>
                <w:szCs w:val="21"/>
              </w:rPr>
              <w:t>离为体失落破耗，坤为体则有进财荣耀之喜。婚事不佳，防变故。视力差，心衰竭，血病，胃邪火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明夷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76" name="图片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图片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明夷，六十四卦卦第卅六卦。内卦（下卦）离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77" name="图片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图片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坤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78" name="图片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图片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上卦是代表地的坤卦、下卦是代表火的离卦，所以通称为“地火明夷”。序卦传云：夷者，伤也。乃光明受到损伤，是故为“黑暗”之象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三十六卦 地火明夷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过河拆桥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乖运拙走不着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急忙过河拆了桥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受恩不报反为怨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凡事无功枉受劳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过河拆桥实堪伤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出行有祸殃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空费力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合伙不相当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地火明夷卦像：上坤下离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明夷卦光明入地中，晦暗之像。伤夷，黑暗，明伤，诛杀，昏暗世时。</w:t>
            </w:r>
            <w:r>
              <w:rPr>
                <w:rFonts w:ascii="Calibri;Arial" w:hAnsi="Calibri;Arial" w:cs="Calibri;Arial"/>
                <w:szCs w:val="21"/>
              </w:rPr>
              <w:t>“</w:t>
            </w:r>
            <w:r>
              <w:rPr>
                <w:rFonts w:ascii="Calibri;Arial" w:hAnsi="Calibri;Arial" w:cs="Calibri;Arial"/>
                <w:szCs w:val="21"/>
              </w:rPr>
              <w:t>忧患之人文生命，内之明外柔顺以蒙大难。</w:t>
            </w:r>
            <w:r>
              <w:rPr>
                <w:rFonts w:ascii="Calibri;Arial" w:hAnsi="Calibri;Arial" w:cs="Calibri;Arial"/>
                <w:szCs w:val="21"/>
              </w:rPr>
              <w:t>”</w:t>
            </w:r>
            <w:r>
              <w:rPr>
                <w:rFonts w:ascii="Calibri;Arial" w:hAnsi="Calibri;Arial" w:cs="Calibri;Arial"/>
                <w:szCs w:val="21"/>
              </w:rPr>
              <w:t>在体，用及人身疾病方面与晋卦同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人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79" name="图片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图片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人，六十四卦中第卅七卦。内卦（下卦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离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80" name="图片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图片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巽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81" name="图片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图片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上卦是代表风的巽卦、下卦是代表火的离卦，所以通称为“风火家人”。序卦传云：家人，内也。为“齐家”之象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十七卦 风火家人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镜里观花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朵鲜花镜中开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看着好看取不来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劝君休把镜花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卦若逢之主可怪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镜里观花休认真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不遂心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不成婚姻散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走失行人无音信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风火家人，卦像：上巽下离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家人卦风自火出，风助火势，一家之人，家庭亲友，友人同辈，朋友，自己人，同道，团聚於内。风驰电掣。风散火易熄。喜庆，文明，和乐富有之家。巽为体财不聚。离为体学业有成，高烧，心脏病，血液病，股部炎症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睽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82" name="图片 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图片 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睽（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ku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中古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khue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，六十四卦中第卅八卦。内卦（下卦）兑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83" name="图片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图片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离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84" name="图片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图片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上卦是代表火的离卦、下卦是代表泽的兑卦，所以通称为“火泽睽”。序卦传云：睽者，乖也。为“乖违、违背”之象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十八卦 火泽睽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贩卖猪羊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此卦占来运气歹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如同太公作买卖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贩猪羊快贩羊迟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猪羊齐贩断了宰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贩卖猪羊运不遂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卦占行人不见回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出行无好处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求财切莫为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火泽睽卦像：上离下兑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睽卦火炎於上，泽睽於下，二女同居，其志不同，睽违乖异，乖润违於外。瞧，看，观察，观望，留意。发光的金属物，电热水壶，杯，电视。离为体谋事可成，兑为体有血光之灾。烧伤，利器伤，口腔炎症，，呼吸道炎症，低血压。火灾，暗破相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蹇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85" name="图片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图片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蹇（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jiǎ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中古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kianx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，六十四卦中第卅九卦。内卦（下卦）艮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86" name="图片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图片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87" name="图片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图片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上卦是代表水的坎卦、下卦是代表山的艮卦，所以通称为“水山蹇”。序卦传：蹇者，难也。为“艰难”之意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十九卦 水山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雨雪载途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大雨倾地雪满天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路上行人苦又寒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拖泥带水费尽力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事不遂心且耐烦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雨雪载途路泥泞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劝君切末远出行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疾病拖拉婚姻慢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事不成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水山蹇卦像：上坎下艮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蹇卦高山流水，坎在前，艮止於后，险难当前，、灾难。交通受阻，飞山越海，远渡重洋。</w:t>
            </w:r>
            <w:r>
              <w:rPr>
                <w:rFonts w:ascii="Calibri;Arial" w:hAnsi="Calibri;Arial" w:cs="Calibri;Arial"/>
                <w:szCs w:val="21"/>
              </w:rPr>
              <w:t>“</w:t>
            </w:r>
            <w:r>
              <w:rPr>
                <w:rFonts w:ascii="Calibri;Arial" w:hAnsi="Calibri;Arial" w:cs="Calibri;Arial"/>
                <w:szCs w:val="21"/>
              </w:rPr>
              <w:t>愈担当艰难愈生发智慧，见险在前，从容镇定，待时兴发。</w:t>
            </w:r>
            <w:r>
              <w:rPr>
                <w:rFonts w:ascii="Calibri;Arial" w:hAnsi="Calibri;Arial" w:cs="Calibri;Arial"/>
                <w:szCs w:val="21"/>
              </w:rPr>
              <w:t>”</w:t>
            </w:r>
            <w:r>
              <w:rPr>
                <w:rFonts w:ascii="Calibri;Arial" w:hAnsi="Calibri;Arial" w:cs="Calibri;Arial"/>
                <w:szCs w:val="21"/>
              </w:rPr>
              <w:t>瀑布。坎为体，有灾。艮为体，利求财。肾病，泌尿系统病，肾与泌尿系统结石，血液病，脚疾，手指疾，耳闭塞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88" name="图片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图片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（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jiè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中古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kre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，六十四卦中第四十卦。内卦（下卦）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89" name="图片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图片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震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90" name="图片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图片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上卦是代表雷的震卦、下卦是代表水的坎卦，所以通称为“雷水解”。序卦传：解者，缓也。乃“消除、缓和”之意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四十卦 雷水解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五关脱难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目下月令如过关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千辛万苦受熬煎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来恰好有人救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任君所谓不相干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五关脱难运抬头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劝君须当把财求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出行有人助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疾病口舌不须愁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雷水解，卦像：上震下坎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解卦蛟龙得水，坎险之中而动兔险难，雷雨交作，阴阳和畅，百物松懈泽润、解脱，缓解，解除灾难</w:t>
            </w:r>
            <w:r>
              <w:rPr>
                <w:rFonts w:cs="Calibri;Arial" w:ascii="Calibri;Arial" w:hAnsi="Calibri;Arial"/>
                <w:szCs w:val="21"/>
              </w:rPr>
              <w:t>,</w:t>
            </w:r>
            <w:r>
              <w:rPr>
                <w:rFonts w:ascii="Calibri;Arial" w:hAnsi="Calibri;Arial" w:cs="Calibri;Arial"/>
                <w:szCs w:val="21"/>
              </w:rPr>
              <w:t>解散，解决，瓦解。</w:t>
            </w:r>
            <w:r>
              <w:rPr>
                <w:rFonts w:ascii="Calibri;Arial" w:hAnsi="Calibri;Arial" w:cs="Calibri;Arial"/>
                <w:szCs w:val="21"/>
              </w:rPr>
              <w:t>“</w:t>
            </w:r>
            <w:r>
              <w:rPr>
                <w:rFonts w:ascii="Calibri;Arial" w:hAnsi="Calibri;Arial" w:cs="Calibri;Arial"/>
                <w:szCs w:val="21"/>
              </w:rPr>
              <w:t>雷雨动，万物生发。</w:t>
            </w:r>
            <w:r>
              <w:rPr>
                <w:rFonts w:ascii="Calibri;Arial" w:hAnsi="Calibri;Arial" w:cs="Calibri;Arial"/>
                <w:szCs w:val="21"/>
              </w:rPr>
              <w:t>”</w:t>
            </w:r>
            <w:r>
              <w:rPr>
                <w:rFonts w:ascii="Calibri;Arial" w:hAnsi="Calibri;Arial" w:cs="Calibri;Arial"/>
                <w:szCs w:val="21"/>
              </w:rPr>
              <w:t>在体、用及人身疾病方面与屯卦同解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损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91" name="图片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图片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损，六十四卦中第四十一卦。内卦（下卦）兑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92" name="图片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图片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艮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93" name="图片 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图片 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上卦是代表山的艮卦、下卦是代表泽的兑卦，所以通称为“山泽损”。损，为“减损”之意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四十一卦 山泽损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推车掉耳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运不至费心多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好比推车受折磨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上山路上掉车耳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左安右安安不着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推车掉耳路难行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心有打算力不能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君子占此琐碎卦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纵无灾害也困穷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山泽损卦像：上艮下兑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损卦山下有泽，山高泽深，损其深，增其高，减损，破损，毁损，损失，减少，衰之始，伤。君子</w:t>
            </w:r>
            <w:r>
              <w:rPr>
                <w:rFonts w:ascii="Calibri;Arial" w:hAnsi="Calibri;Arial" w:cs="Calibri;Arial"/>
                <w:szCs w:val="21"/>
              </w:rPr>
              <w:t>“</w:t>
            </w:r>
            <w:r>
              <w:rPr>
                <w:rFonts w:ascii="Calibri;Arial" w:hAnsi="Calibri;Arial" w:cs="Calibri;Arial"/>
                <w:szCs w:val="21"/>
              </w:rPr>
              <w:t>损以修德，损以修己，损以益。</w:t>
            </w:r>
            <w:r>
              <w:rPr>
                <w:rFonts w:ascii="Calibri;Arial" w:hAnsi="Calibri;Arial" w:cs="Calibri;Arial"/>
                <w:szCs w:val="21"/>
              </w:rPr>
              <w:t>”</w:t>
            </w:r>
            <w:r>
              <w:rPr>
                <w:rFonts w:ascii="Calibri;Arial" w:hAnsi="Calibri;Arial" w:cs="Calibri;Arial"/>
                <w:szCs w:val="21"/>
              </w:rPr>
              <w:t>在体、用及人身疾病方面与咸卦同解。另有内破相，腿脚伤残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益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94" name="图片 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图片 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益，六十四卦中第四十二卦。内卦（下卦）震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95" name="图片 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图片 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巽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96" name="图片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图片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上卦是代表风的巽卦、下卦是代表雷的震卦，所以通称为“风雷益”。益者，“利益”之意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四十二卦 风雷益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枯木开花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来运转生气发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多年枯木又开花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枝叶重生多繁茂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几人见了几人夸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枯木开花渐渐荣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主君事业大兴隆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求财多吉庆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口舌疾病俱安宁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风雷益卦像：上巽下雷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益卦风雷交加，损上益下，互相增益，受益。盛之始，贞洁。</w:t>
            </w:r>
            <w:r>
              <w:rPr>
                <w:rFonts w:ascii="Calibri;Arial" w:hAnsi="Calibri;Arial" w:cs="Calibri;Arial"/>
                <w:szCs w:val="21"/>
              </w:rPr>
              <w:t>“</w:t>
            </w:r>
            <w:r>
              <w:rPr>
                <w:rFonts w:ascii="Calibri;Arial" w:hAnsi="Calibri;Arial" w:cs="Calibri;Arial"/>
                <w:szCs w:val="21"/>
              </w:rPr>
              <w:t>克己而益千万人。</w:t>
            </w:r>
            <w:r>
              <w:rPr>
                <w:rFonts w:ascii="Calibri;Arial" w:hAnsi="Calibri;Arial" w:cs="Calibri;Arial"/>
                <w:szCs w:val="21"/>
              </w:rPr>
              <w:t>”</w:t>
            </w:r>
            <w:r>
              <w:rPr>
                <w:rFonts w:ascii="Calibri;Arial" w:hAnsi="Calibri;Arial" w:cs="Calibri;Arial"/>
                <w:szCs w:val="21"/>
              </w:rPr>
              <w:t>在体、用及人身疾病方面与恒卦同解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夬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197" name="图片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图片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夬（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guài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中古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kruad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，六十四卦中第四十三卦。内卦（下卦）乾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98" name="图片 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图片 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兑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199" name="图片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图片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上卦是代表泽的兑卦、下卦是代表天的乾卦，所以通称为“泽天夬”。夬者，决者。为“决裂”之意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四十三卦 泽天夬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游蜂脱网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蜘蛛结网赛天牢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粘住游蜂翅翎毛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幸亏大风吹破网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脱离灾难又逍遥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游蜂脱网喜无边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添财进口福禄连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外则通达内则顺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富贵荣华胜先前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泽天夬卦像：上泽下乾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泽上於天，高天飞云。决断，决去，断绝关系，果断，了结，结束，切断，消除。</w:t>
            </w:r>
            <w:r>
              <w:rPr>
                <w:rFonts w:ascii="Calibri;Arial" w:hAnsi="Calibri;Arial" w:cs="Calibri;Arial"/>
                <w:szCs w:val="21"/>
              </w:rPr>
              <w:t>“</w:t>
            </w:r>
            <w:r>
              <w:rPr>
                <w:rFonts w:ascii="Calibri;Arial" w:hAnsi="Calibri;Arial" w:cs="Calibri;Arial"/>
                <w:szCs w:val="21"/>
              </w:rPr>
              <w:t>果决其所当决，健而悦，决而和。</w:t>
            </w:r>
            <w:r>
              <w:rPr>
                <w:rFonts w:ascii="Calibri;Arial" w:hAnsi="Calibri;Arial" w:cs="Calibri;Arial"/>
                <w:szCs w:val="21"/>
              </w:rPr>
              <w:t>”</w:t>
            </w:r>
            <w:r>
              <w:rPr>
                <w:rFonts w:ascii="Calibri;Arial" w:hAnsi="Calibri;Arial" w:cs="Calibri;Arial"/>
                <w:szCs w:val="21"/>
              </w:rPr>
              <w:t>长辈，上司喜悦，得长辈，上级领导之帮助，作事则美中不足，常不尽如人意。头部有破相。在体、用及人身疾病方面与履卦同解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姤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200" name="图片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图片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姤（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gòu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中古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ku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，六十四卦中第四十四卦。内卦（下卦）巽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01" name="图片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图片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乾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02" name="图片 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图片 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上卦是代表天的乾卦、下卦是代表风的巽卦，所以通称为“天风姤”。序卦传所言：姤，遇也，柔遇刚也。为“相遇、邂逅”之意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四十四卦 天风姤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他乡遇友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漂泊他乡志不伸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忧愁寂寞到如今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来忽逢知己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对面言谈大放心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他乡遇友喜气欢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须知运气福重添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自今交了顺当运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向后保管不相干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天风姤卦像：上乾下巽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天下起风，阴渐长盛，君王发布文告，施行命令，告知四方。柔遇刚则壮，遭遇沟通，命令。一阴敌五阳，女壮勿娶。腿部有破相。在体、用及人身疾病方面与小畜卦同解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萃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203" name="图片 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图片 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萃（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cuì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中古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zyi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，六十四卦中第四十五卦。内卦（下卦）坤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04" name="图片 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图片 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兑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05" name="图片 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图片 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上卦是代表泽的兑卦、下卦是代表地的坤卦，所以通称为“泽地萃”。序卦传：萃者，聚也。为“汇聚”之象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四十五卦 泽地萃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鲤鱼化龙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游鱼戏水受网惊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跳过龙门身化龙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三尺杨柳垂金线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万朵桃花显神通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鲤鱼化龙喜气来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口舌疾病不成灾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忧愁疑虑尽消散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祸门闭来福门开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泽地萃卦像：上兑下坤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萃卦泽於地上，地上有坑洼水溏沟渠、井口。和顺而欢悦集聚，聚中，会合，吸收，吸取，聚众美而悦。头部有破相，下肢疲软无力，小人，后母，妾。在体用及人身疾病方面与临卦同解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升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206" name="图片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图片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升，六十四卦中第四十六卦。内卦（下卦）巽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07" name="图片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图片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坤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08" name="图片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图片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上卦是代表地的坤卦、下卦是代表风的巽卦，所以通称为“地风升”。序卦传所言：聚而上者，谓之升。为“上升”之象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四十六卦 地风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指日高升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士人来占必得名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生意买卖也兴隆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匠艺逢之交易好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农家庄稼亦收成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日高升气象新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走失行人有音信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功名出行遂心愿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疾病口舌皆除根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地风升卦像：上坤下巽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升卦木生於地中，长而益高。上升，不下来，破土而出，竹简。坟葬。中风脑溢血，腿</w:t>
            </w:r>
            <w:r>
              <w:rPr>
                <w:rFonts w:cs="Calibri;Arial" w:ascii="Calibri;Arial" w:hAnsi="Calibri;Arial"/>
                <w:szCs w:val="21"/>
              </w:rPr>
              <w:t>ì</w:t>
            </w:r>
            <w:r>
              <w:rPr>
                <w:rFonts w:ascii="Calibri;Arial" w:hAnsi="Calibri;Arial" w:cs="Calibri;Arial"/>
                <w:szCs w:val="21"/>
              </w:rPr>
              <w:t>有破相。在体、用及人身疾病方面与观卦同解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困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209" name="图片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图片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困，六十四卦中第四十七卦。内卦（下卦）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10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兑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11" name="图片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图片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上卦是代表泽的兑卦、下卦是代表水的坎卦，所以通称为“泽水困”。为“受围困”之象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四十七卦 泽水困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撮楼抽梯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运不好小人欺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千方百计来商议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好话哄你上了当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撮上楼去抽了梯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撮楼抽梯是霉运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劝君交往要谨慎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遇事但从稳中来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亲近君子远小人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泽水困卦像：上兑下坎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困卦坎在兑下，河泽无水。穷困，危机，遭遇艰难，灾难病痛齐致，毁灭性的灾难，病症，事不顺，守已待时。头部有破相，有水阨，</w:t>
            </w:r>
            <w:r>
              <w:rPr>
                <w:rFonts w:cs="Calibri;Arial" w:ascii="Calibri;Arial" w:hAnsi="Calibri;Arial"/>
                <w:szCs w:val="21"/>
              </w:rPr>
              <w:t>2</w:t>
            </w:r>
            <w:r>
              <w:rPr>
                <w:rFonts w:ascii="Calibri;Arial" w:hAnsi="Calibri;Arial" w:cs="Calibri;Arial"/>
                <w:szCs w:val="21"/>
              </w:rPr>
              <w:t>岁，</w:t>
            </w:r>
            <w:r>
              <w:rPr>
                <w:rFonts w:cs="Calibri;Arial" w:ascii="Calibri;Arial" w:hAnsi="Calibri;Arial"/>
                <w:szCs w:val="21"/>
              </w:rPr>
              <w:t>6</w:t>
            </w:r>
            <w:r>
              <w:rPr>
                <w:rFonts w:ascii="Calibri;Arial" w:hAnsi="Calibri;Arial" w:cs="Calibri;Arial"/>
                <w:szCs w:val="21"/>
              </w:rPr>
              <w:t>岁，</w:t>
            </w:r>
            <w:r>
              <w:rPr>
                <w:rFonts w:cs="Calibri;Arial" w:ascii="Calibri;Arial" w:hAnsi="Calibri;Arial"/>
                <w:szCs w:val="21"/>
              </w:rPr>
              <w:t>20</w:t>
            </w:r>
            <w:r>
              <w:rPr>
                <w:rFonts w:ascii="Calibri;Arial" w:hAnsi="Calibri;Arial" w:cs="Calibri;Arial"/>
                <w:szCs w:val="21"/>
              </w:rPr>
              <w:t>岁，</w:t>
            </w:r>
            <w:r>
              <w:rPr>
                <w:rFonts w:cs="Calibri;Arial" w:ascii="Calibri;Arial" w:hAnsi="Calibri;Arial"/>
                <w:szCs w:val="21"/>
              </w:rPr>
              <w:t>26</w:t>
            </w:r>
            <w:r>
              <w:rPr>
                <w:rFonts w:ascii="Calibri;Arial" w:hAnsi="Calibri;Arial" w:cs="Calibri;Arial"/>
                <w:szCs w:val="21"/>
              </w:rPr>
              <w:t>岁，</w:t>
            </w:r>
            <w:r>
              <w:rPr>
                <w:rFonts w:cs="Calibri;Arial" w:ascii="Calibri;Arial" w:hAnsi="Calibri;Arial"/>
                <w:szCs w:val="21"/>
              </w:rPr>
              <w:t>62</w:t>
            </w:r>
            <w:r>
              <w:rPr>
                <w:rFonts w:ascii="Calibri;Arial" w:hAnsi="Calibri;Arial" w:cs="Calibri;Arial"/>
                <w:szCs w:val="21"/>
              </w:rPr>
              <w:t>岁有灾病。在体、用及人身疾病方面与节卦同解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井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212" name="图片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图片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井，六十四卦中第四十八卦。内卦（下卦）巽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13" name="图片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图片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14" name="图片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图片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代表水的坎卦在上，代表风的巽卦在下，故通称“水风井”。为用木桶汲井水之象。代表能“养生民而无穷”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四十八卦 水风井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枯井生泉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枯井荒废已多年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朝忽然流清泉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救生解渴人称羡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来运转喜自然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枯井生泉福禄加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吉祥如意放光华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以前虽有背运日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往后自然能发达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水风井卦像：上坎下巽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井卦木人水出，提井水之像，通达，畅达，滋养，固。</w:t>
            </w:r>
            <w:r>
              <w:rPr>
                <w:rFonts w:ascii="Calibri;Arial" w:hAnsi="Calibri;Arial" w:cs="Calibri;Arial"/>
                <w:szCs w:val="21"/>
              </w:rPr>
              <w:t>“</w:t>
            </w:r>
            <w:r>
              <w:rPr>
                <w:rFonts w:ascii="Calibri;Arial" w:hAnsi="Calibri;Arial" w:cs="Calibri;Arial"/>
                <w:szCs w:val="21"/>
              </w:rPr>
              <w:t>劳苦，稳慎，处忧患，常固不迁。</w:t>
            </w:r>
            <w:r>
              <w:rPr>
                <w:rFonts w:ascii="Calibri;Arial" w:hAnsi="Calibri;Arial" w:cs="Calibri;Arial"/>
                <w:szCs w:val="21"/>
              </w:rPr>
              <w:t>”</w:t>
            </w:r>
            <w:r>
              <w:rPr>
                <w:rFonts w:ascii="Calibri;Arial" w:hAnsi="Calibri;Arial" w:cs="Calibri;Arial"/>
                <w:szCs w:val="21"/>
              </w:rPr>
              <w:t>水中植物，海带，海草。坎为体失脱破耗，巽为体有进益之喜，谋事吉。有水阨，风湿痛，胆病，肾虚症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革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215" name="图片 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图片 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革，六十四卦中第四十九卦。内卦（下卦）离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16" name="图片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图片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兑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17" name="图片 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图片 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代表泽的兑卦在上，代表火的离卦在下，故通称“泽火革”。序卦传所言：革，去故也。为“改革、革新、革命”之象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四十九卦 泽火革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旱苗得雨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苗逢旱天渐渐衰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幸得天恩降雨来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忧去喜来能变化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求干事遂心怀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旱苗得雨长势旺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祸去福来大吉祥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求财都如意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官司疾病皆无妨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泽火革卦像：上兑下离。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革卦兑为泽为水为开口锅，革卦离火煮水，水火相息，变化更新，变革除旧，有论狱之事。创新，革新，不守旧，革命，流血，受伤。头部有破相。在体、用及人身疾病方面与睽卦同解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鼎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218" name="图片 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图片 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鼎，六十四卦中第五十卦。内卦（下卦）巽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19" name="图片 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图片 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离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20" name="图片 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图片 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代表火的离卦在上、代表风的巽卦在下，故通称“火风鼎”。序卦传所言：鼎，取新也。为“鼎新”之意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五十卦 火风鼎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渔人得利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莺鹭蛤蜊落沙滩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拼命挣扎两翅扇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渔翁近前双得利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卦若逢之喜气添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渔翁得利喜自然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求名求财两周全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合伙双得利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走失行人却自还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火风鼎卦像：上禹下巽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鼎卦木助火旺，烹饪食物。上下不畅，不大顺利，不停的更新，立新，鼎立，问鼎夺冠。折</w:t>
            </w:r>
            <w:r>
              <w:rPr>
                <w:rFonts w:cs="Calibri;Arial" w:ascii="Calibri;Arial" w:hAnsi="Calibri;Arial"/>
                <w:szCs w:val="21"/>
              </w:rPr>
              <w:t>ì</w:t>
            </w:r>
            <w:r>
              <w:rPr>
                <w:rFonts w:ascii="Calibri;Arial" w:hAnsi="Calibri;Arial" w:cs="Calibri;Arial"/>
                <w:szCs w:val="21"/>
              </w:rPr>
              <w:t>，跛脚。</w:t>
            </w:r>
            <w:r>
              <w:rPr>
                <w:rFonts w:ascii="Calibri;Arial" w:hAnsi="Calibri;Arial" w:cs="Calibri;Arial"/>
                <w:szCs w:val="21"/>
              </w:rPr>
              <w:t>“</w:t>
            </w:r>
            <w:r>
              <w:rPr>
                <w:rFonts w:ascii="Calibri;Arial" w:hAnsi="Calibri;Arial" w:cs="Calibri;Arial"/>
                <w:szCs w:val="21"/>
              </w:rPr>
              <w:t>凝重安定以新命，去浮华以用实才，火木相生，木火得当。</w:t>
            </w:r>
            <w:r>
              <w:rPr>
                <w:rFonts w:ascii="Calibri;Arial" w:hAnsi="Calibri;Arial" w:cs="Calibri;Arial"/>
                <w:szCs w:val="21"/>
              </w:rPr>
              <w:t>”</w:t>
            </w:r>
            <w:r>
              <w:rPr>
                <w:rFonts w:ascii="Calibri;Arial" w:hAnsi="Calibri;Arial" w:cs="Calibri;Arial"/>
                <w:szCs w:val="21"/>
              </w:rPr>
              <w:t>在体、用及人身疾病与家人卦同解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震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221" name="图片 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图片 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震六十四卦中第五十一卦。上下卦皆是八卦中的震卦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22" name="图片 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图片 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震卦代表“雷”，故通称为“震为雷”。序卦传：震者，“动”也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五十一卦 震为雷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金钟夜撞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口金钟在淤泥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人人拿着当顽石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忽然一日钟悬起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声响亮天下知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占者逢之撞金钟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来运转扬名声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不费力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出行定有功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震为雷卦像：上震下震八纯卦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震卦重雷交叠，相与往来，震而动起出。震动，震惊鸣叫，惊惕，再三思考，好动。建功立业，声名大振。森林，树林。八纯卦，吉顺而有波折，肝旺易怒，惊恐，肝病，抽筋，伤脾胃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艮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223" name="图片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图片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艮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gèn)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六十四卦中第五十二卦。上下卦皆是由八卦中的代表山的艮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24" name="图片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图片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所组成。因为艮卦代表“山”，故通称为“艮为山”。艮者，止也。有“高山静止不动、不动如山”之意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五十二卦 艮为山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矬巴勾枣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好事常打心头走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可惜眼前难到手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不如意时且忍耐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遇到闲事休开口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矬巴勾枣难捞枝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目前诸事皆不宜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空费力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合伙总是虚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艮为山卦像：上艮下艮八纯卦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艮卦山外有山，山相连。不动，静止，停止，克制，沉稳、稳定，止其所欲，重担。两桌、两床相连，上下铺位，床上、桌下。测外出，不能出行，行人不归。癌症，青春痘，痧菲子，肿瘤，疮块，脾胃病，肾病，结石症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渐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225" name="图片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图片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渐（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jià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中古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ziemx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，六十四卦中第五十三卦。内卦（下卦）艮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26" name="图片 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图片 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巽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27" name="图片 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图片 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上卦是代表风的巽卦、下卦是代表山的艮卦，故通称为“风山渐”。序卦传：渐者，进也。为“渐进”之意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五十三卦 风山渐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俊鸟出笼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俊鸟幸得出牢笼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脱离灾难显威风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朝得意福星至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东南西北任我行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俊鸟出笼万里翔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出行大吉昌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寻人费力逃难好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官司疾病都无妨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风山渐卦像：上巽下艮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渐卦山上草木渐长干山，草木积而成山包草堆。渐进，有序，逐渐。一步步前进。山欲静，风不止。</w:t>
            </w:r>
            <w:r>
              <w:rPr>
                <w:rFonts w:ascii="Calibri;Arial" w:hAnsi="Calibri;Arial" w:cs="Calibri;Arial"/>
                <w:szCs w:val="21"/>
              </w:rPr>
              <w:t>“</w:t>
            </w:r>
            <w:r>
              <w:rPr>
                <w:rFonts w:ascii="Calibri;Arial" w:hAnsi="Calibri;Arial" w:cs="Calibri;Arial"/>
                <w:szCs w:val="21"/>
              </w:rPr>
              <w:t>内止静，外巽顺，活动不穷。</w:t>
            </w:r>
            <w:r>
              <w:rPr>
                <w:rFonts w:ascii="Calibri;Arial" w:hAnsi="Calibri;Arial" w:cs="Calibri;Arial"/>
                <w:szCs w:val="21"/>
              </w:rPr>
              <w:t>”</w:t>
            </w:r>
            <w:r>
              <w:rPr>
                <w:rFonts w:cs="Calibri;Arial" w:ascii="Calibri;Arial" w:hAnsi="Calibri;Arial"/>
                <w:szCs w:val="21"/>
              </w:rPr>
              <w:t>ó</w:t>
            </w:r>
            <w:r>
              <w:rPr>
                <w:rFonts w:ascii="Calibri;Arial" w:hAnsi="Calibri;Arial" w:cs="Calibri;Arial"/>
                <w:szCs w:val="21"/>
              </w:rPr>
              <w:t>速过快风行於山颠，有</w:t>
            </w:r>
            <w:r>
              <w:rPr>
                <w:rFonts w:cs="Calibri;Arial" w:ascii="Calibri;Arial" w:hAnsi="Calibri;Arial"/>
                <w:szCs w:val="21"/>
              </w:rPr>
              <w:t>ó</w:t>
            </w:r>
            <w:r>
              <w:rPr>
                <w:rFonts w:ascii="Calibri;Arial" w:hAnsi="Calibri;Arial" w:cs="Calibri;Arial"/>
                <w:szCs w:val="21"/>
              </w:rPr>
              <w:t>祸之险，嘻戏跑动而跌伤。在体、用及人身疾病方面与蛊卦同解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归妹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228" name="图片 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图片 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归妹，六十四卦中第五十四卦。内卦（下卦）兑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29" name="图片 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图片 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震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30" name="图片 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图片 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上卦是代表雷的震卦、下卦是代表泽的兑卦，所以通称为“雷泽归妹”。序卦传云：归妹，女之终也。形容“女子出嫁”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五十四卦 雷泽归妹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缘木求鱼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摸鱼应该到水中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树上摸鱼不顺情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受尽巴结难遂意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劳而无功运平平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缘木求鱼胡来来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不能得鱼有后灾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若是行险耍乖巧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枉费心机空安排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雷泽归妹卦像</w:t>
            </w:r>
            <w:r>
              <w:rPr>
                <w:rFonts w:cs="Calibri;Arial" w:ascii="Calibri;Arial" w:hAnsi="Calibri;Arial"/>
                <w:szCs w:val="21"/>
              </w:rPr>
              <w:t>:</w:t>
            </w:r>
            <w:r>
              <w:rPr>
                <w:rFonts w:ascii="Calibri;Arial" w:hAnsi="Calibri;Arial" w:cs="Calibri;Arial"/>
                <w:szCs w:val="21"/>
              </w:rPr>
              <w:t>上震下兑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归妹卦泽上有雷，进必有所归，女子归宿，归家，回归</w:t>
            </w:r>
            <w:r>
              <w:rPr>
                <w:rFonts w:ascii="Calibri;Arial" w:hAnsi="Calibri;Arial" w:cs="Calibri;Arial"/>
                <w:szCs w:val="21"/>
              </w:rPr>
              <w:t>“</w:t>
            </w:r>
            <w:r>
              <w:rPr>
                <w:rFonts w:ascii="Calibri;Arial" w:hAnsi="Calibri;Arial" w:cs="Calibri;Arial"/>
                <w:szCs w:val="21"/>
              </w:rPr>
              <w:t>说以动婚姻，天之大义，人之始终，悦以动。</w:t>
            </w:r>
            <w:r>
              <w:rPr>
                <w:rFonts w:ascii="Calibri;Arial" w:hAnsi="Calibri;Arial" w:cs="Calibri;Arial"/>
                <w:szCs w:val="21"/>
              </w:rPr>
              <w:t>”</w:t>
            </w:r>
            <w:r>
              <w:rPr>
                <w:rFonts w:ascii="Calibri;Arial" w:hAnsi="Calibri;Arial" w:cs="Calibri;Arial"/>
                <w:szCs w:val="21"/>
              </w:rPr>
              <w:t>在体、用及人身疾病方面与随卦同解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丰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231" name="图片 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图片 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丰，六十四卦中第五十五卦。内卦（下卦）离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32" name="图片 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图片 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震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33" name="图片 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图片 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上卦是代表雷的震卦、下卦是代表火的离卦，所以通称为“雷火丰”。为“丰盛”之意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五十五卦 雷火丰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古镜重明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古镜昏暗这些年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朝重磨比月圆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君子谋事逢此卦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来运转喜自然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古镜重明光辉显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主人目下运气转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求财多吉庆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走失行人去不远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雷火丰卦像：上震下离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丰卦雷电交作，光明而动，而获盛大硕果，欢乐盛大。丰富丰盛致极则多事故，冲动，暴躁，激动引发心脏病。在体、用及人身疾病方面与噬嗑卦同解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234" name="图片 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图片 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，六十四卦中第五十六卦。内卦（下卦）艮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35" name="图片 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图片 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离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36" name="图片 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图片 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上卦是代表火的离卦、下卦是代表山的艮卦，故通称为“火山旅”。为“探索”之意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五十六卦 火山旅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宿鸟焚巢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飞鸟树上筑窝巢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小人用计举火烧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君占此卦为不吉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切谋求枉徒劳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宿鸟焚巢时运低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不成病难医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合伙皆不利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官事口舌被人欺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火山旅卦像：上离下艮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旅卦山上有火。旅行，旅居在外，外出。亲朋寡少。不安定像。火灾，火山，火把，烟火台。</w:t>
            </w:r>
            <w:r>
              <w:rPr>
                <w:rFonts w:ascii="Calibri;Arial" w:hAnsi="Calibri;Arial" w:cs="Calibri;Arial"/>
                <w:szCs w:val="21"/>
              </w:rPr>
              <w:t>“</w:t>
            </w:r>
            <w:r>
              <w:rPr>
                <w:rFonts w:ascii="Calibri;Arial" w:hAnsi="Calibri;Arial" w:cs="Calibri;Arial"/>
                <w:szCs w:val="21"/>
              </w:rPr>
              <w:t>居不安，而道不废，火丽高而明而慎。</w:t>
            </w:r>
            <w:r>
              <w:rPr>
                <w:rFonts w:ascii="Calibri;Arial" w:hAnsi="Calibri;Arial" w:cs="Calibri;Arial"/>
                <w:szCs w:val="21"/>
              </w:rPr>
              <w:t>”</w:t>
            </w:r>
            <w:r>
              <w:rPr>
                <w:rFonts w:ascii="Calibri;Arial" w:hAnsi="Calibri;Arial" w:cs="Calibri;Arial"/>
                <w:szCs w:val="21"/>
              </w:rPr>
              <w:t>心脏停止跳动，目定眼呆滞一付死相。在体、用及人身疾病方面与贲卦同解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巽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237" name="图片 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图片 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巽（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xù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中古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on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，六十四卦中第五十七卦。上下卦皆由八卦中代表‘风’的巽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38" name="图片 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图片 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所组成，因此通称为“巽为风”。序卦传云：巽者，入也。象征风“无孔不入”的特性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五十七卦 巽为风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孤舟得水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叶孤舟落沙滩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有篙无水进退难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逢大雨江湖溢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不用费力任往还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孤舟得水离沙滩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出外行人早归还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是非口舌皆无碍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合伙更得全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巽为风卦像：上巽下巽八纯卦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巽卦</w:t>
            </w:r>
            <w:r>
              <w:rPr>
                <w:rFonts w:ascii="Calibri;Arial" w:hAnsi="Calibri;Arial" w:cs="Calibri;Arial"/>
                <w:szCs w:val="21"/>
              </w:rPr>
              <w:t>“</w:t>
            </w:r>
            <w:r>
              <w:rPr>
                <w:rFonts w:ascii="Calibri;Arial" w:hAnsi="Calibri;Arial" w:cs="Calibri;Arial"/>
                <w:szCs w:val="21"/>
              </w:rPr>
              <w:t>柔而又柔，前风往而后风复兴，相随不息，柔和如春风，随风而顺。</w:t>
            </w:r>
            <w:r>
              <w:rPr>
                <w:rFonts w:ascii="Calibri;Arial" w:hAnsi="Calibri;Arial" w:cs="Calibri;Arial"/>
                <w:szCs w:val="21"/>
              </w:rPr>
              <w:t>”</w:t>
            </w:r>
            <w:r>
              <w:rPr>
                <w:rFonts w:ascii="Calibri;Arial" w:hAnsi="Calibri;Arial" w:cs="Calibri;Arial"/>
                <w:szCs w:val="21"/>
              </w:rPr>
              <w:t>巽顺，顺从，进入而下伏。重巽申令，气功，双床双桌相并连，作生意可获三倍之利，头发稀少，草木丛生。活跃，坐不住，静不下来，测事比和吉。肝胆疾病，坐骨神经痛，股部疼痛，风湿中风，脾胃欠佳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兑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239" name="图片 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图片 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兑（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duì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中古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duad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六十四卦卦第五十八卦。上下卦皆是由八卦中代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沼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泽的兑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40" name="图片 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图片 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所组成，是故又通称为“兑为泽”。序卦传云：兑者，悦也。代表“喜悦”之意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五十八卦 兑为泽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趁水和泥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这个卦象真有趣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觉着做事不费力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休要错过这时机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事事称心又如意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趁水和泥泥更匀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投向有准宜出门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婚姻皆有成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走失行人不用寻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兑为泽卦像：上兑下兑八纯卦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兑卦喜悦可见，快乐照临人，口若悬河，善言喜说，高兴，沼泽地，洞穴，废穴，败壁破宅，坑洼地，纵横沟渠。测事如意悦心。口疾，气管疾病，肺疾，麻脸，肝胆疾症，股疼，血光灾，作手术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涣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241" name="图片 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图片 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涣，为六十四卦中第五十九卦。内卦（下卦）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42" name="图片 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图片 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巽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43" name="图片 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图片 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上卦是代表风的巽卦、下卦是代表水的坎卦，故通称为“风水涣”。序卦传：涣者，离散也。有“涣散”的意思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五十九卦 风水涣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隔河望金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隔河望见一锭金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欲取河宽水又深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望发财难到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昼夜思想枉费心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财帛隔着一道河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河宽水深摸不着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过后交节方吉利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目下不宜瞎琢磨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风水涣卦像：上巽下坎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涣卦木漂於水，水面起风，船行於水上。涣散，离散，</w:t>
            </w:r>
            <w:r>
              <w:rPr>
                <w:rFonts w:ascii="Calibri;Arial" w:hAnsi="Calibri;Arial" w:cs="Calibri;Arial"/>
                <w:szCs w:val="21"/>
              </w:rPr>
              <w:t>“</w:t>
            </w:r>
            <w:r>
              <w:rPr>
                <w:rFonts w:ascii="Calibri;Arial" w:hAnsi="Calibri;Arial" w:cs="Calibri;Arial"/>
                <w:szCs w:val="21"/>
              </w:rPr>
              <w:t>济险有具</w:t>
            </w:r>
            <w:r>
              <w:rPr>
                <w:rFonts w:ascii="Calibri;Arial" w:hAnsi="Calibri;Arial" w:cs="Calibri;Arial"/>
                <w:szCs w:val="21"/>
              </w:rPr>
              <w:t>”</w:t>
            </w:r>
            <w:r>
              <w:rPr>
                <w:rFonts w:ascii="Calibri;Arial" w:hAnsi="Calibri;Arial" w:cs="Calibri;Arial"/>
                <w:szCs w:val="21"/>
              </w:rPr>
              <w:t>。在体、用及人身疾病方面与井卦同解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244" name="图片 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图片 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节，六十四卦中第六十卦。内卦（下卦）兑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45" name="图片 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图片 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46" name="图片 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图片 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上卦是代表水的坎卦、下卦是代表泽的兑卦，所以通称为“水泽节”。序卦传：节，止也。有“节止”、“节制”之意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六十卦 水泽节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斩将封神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来运转喜气生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登台封神姜太公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到此诸神皆退位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纵然有祸不成凶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太公封神事非凡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稳如山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合伙大吉庆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疾病口舌消除完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水泽节卦像：上坎下兑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节卦河泽水满，仍需节制节约用水，停止奢侈、俭约。水溢，盛水液的容器，流脓血的创口，口腔疾病（口、齿、舌、咽喉等），咳嗽、痰喘、尿道口、肛门疾病、血压低、外伤、气管病、气虚、头部伤。坎为体，事可成；兑为体，有灾或病，破耗则事难成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孚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247" name="图片 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图片 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孚（“孚”，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fú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中古拼音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phyo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，是六十四卦中第六十一卦。内卦（下卦）兑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48" name="图片 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图片 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巽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49" name="图片 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图片 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上卦是代表风的巽卦、下卦是代表泽的兑卦，所以通称为“风泽中孚”。序卦传：中孚，中孚，信也。代表“诚信”之意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六十一卦 风泽中孚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行走薄冰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路上行人急匆匆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无路无桥走薄冰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小心谨慎过得去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步错了落水中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行人走冰怕冰薄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出行犯琢磨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合伙休大意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官司口舌须要和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风泽中孚卦像：上巽下兑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中孚卦为大离卦像，孚信，诚信相感，信守中道，胸有成竹。无定向，心不定。有议狱之事。外刚内柔，外实内虚。在体、用及人身疾病方面与大过卦同解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过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250" name="图片 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图片 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过，是六十四卦中第六十二卦。内卦（下卦）艮、外卦（上卦）震。因为上卦是代表雷的震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51" name="图片 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图片 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卦、下卦是代表山的艮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52" name="图片 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图片 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卦，所以通称为“雷山小过”。为“稍有过失”之意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六十二卦 雷山小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急过独桥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行人路过独木桥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心内惶恐眼里瞧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爽利保你过得去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犹豫恐怕不安牢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独木桥上步难行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主人心事不安宁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合伙宜趁早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有成切末停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雷山小过卦像：上震下艮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小过卦为大坎卦像，高山霹雷，山大雷小，小有所过；有所超过，隐伏危险，但以静制动，</w:t>
            </w:r>
            <w:r>
              <w:rPr>
                <w:rFonts w:ascii="Calibri;Arial" w:hAnsi="Calibri;Arial" w:cs="Calibri;Arial"/>
                <w:szCs w:val="21"/>
              </w:rPr>
              <w:t>“</w:t>
            </w:r>
            <w:r>
              <w:rPr>
                <w:rFonts w:ascii="Calibri;Arial" w:hAnsi="Calibri;Arial" w:cs="Calibri;Arial"/>
                <w:szCs w:val="21"/>
              </w:rPr>
              <w:t>小过常以成大业。</w:t>
            </w:r>
            <w:r>
              <w:rPr>
                <w:rFonts w:ascii="Calibri;Arial" w:hAnsi="Calibri;Arial" w:cs="Calibri;Arial"/>
                <w:szCs w:val="21"/>
              </w:rPr>
              <w:t>”</w:t>
            </w:r>
            <w:r>
              <w:rPr>
                <w:rFonts w:ascii="Calibri;Arial" w:hAnsi="Calibri;Arial" w:cs="Calibri;Arial"/>
                <w:szCs w:val="21"/>
              </w:rPr>
              <w:t>在体、用及人身疾病方面与颐卦同解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既济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253" name="图片 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图片 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既济，六十四卦中第六十三卦。内卦（下卦）离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54" name="图片 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图片 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55" name="图片 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图片 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，因为上卦是代表水的坎卦、下卦是代表火的离卦，所以通称为“水火既济”。序卦传云：既济，定也。有安定之象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六十三卦 水火既济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金榜题名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金榜之上题姓名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不负当年苦用功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人逢此卦多吉庆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切谋望大亨通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金榜题名喜气新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十人遇着九遂心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从今交了顺当运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步步登高事事顺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水火既济卦像：上坎下离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既济卦坎水在上，离火在下，水火相交，二气相感，大功告成。矛盾著的两个事物相辅相济，促成事业完成。但既济之极，险体在上，需思患预防。坎为体，事可成，离为体有灾。婚姻正配，情投意合。有火，水之阨，视力差，风湿性心脏病。血液病，肾脏病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未济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115" cy="666115"/>
                  <wp:effectExtent l="0" t="0" r="0" b="0"/>
                  <wp:docPr id="256" name="图片 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图片 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未济，六十四卦中最后一卦。内卦（下卦）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57" name="图片 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图片 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、外卦（上卦）离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19075" cy="180975"/>
                  <wp:effectExtent l="0" t="0" r="0" b="0"/>
                  <wp:docPr id="258" name="图片 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图片 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。因为上卦是代表火的离卦、下卦是代表水的坎卦，所以通称为“火水未济”。代表“事未成”之意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六十四卦 水火未济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太岁月建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开沟掘地几丈深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提防偷营劫寨人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逢太岁为凶煞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小心谨慎祸不侵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太岁入运事多愁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财帛莫强求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出行不见吉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走失行人不露头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火水未济卦像：上离下坎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cs="Calibri;Arial" w:ascii="Calibri;Arial" w:hAnsi="Calibri;Arial"/>
                <w:szCs w:val="21"/>
              </w:rPr>
              <w:br/>
            </w:r>
            <w:r>
              <w:rPr>
                <w:rFonts w:ascii="Calibri;Arial" w:hAnsi="Calibri;Arial" w:cs="Calibri;Arial"/>
                <w:szCs w:val="21"/>
              </w:rPr>
              <w:t>未济卦火在水上，二气不相交，事尚未成功，事不利，没有终结，永无终止。男人困穷。在体、用及人身疾病方面与既济卦同解</w:t>
            </w:r>
          </w:p>
        </w:tc>
      </w:tr>
    </w:tbl>
    <w:p>
      <w:pPr>
        <w:pStyle w:val="Normal"/>
        <w:snapToGrid w:val="false"/>
        <w:rPr>
          <w:rFonts w:ascii="Calibri;Arial" w:hAnsi="Calibri;Arial" w:cs="Calibri;Arial"/>
          <w:szCs w:val="21"/>
        </w:rPr>
      </w:pPr>
      <w:r>
        <w:rPr>
          <w:rFonts w:cs="Calibri;Arial" w:ascii="Calibri;Arial" w:hAnsi="Calibri;Arial"/>
          <w:szCs w:val="21"/>
        </w:rPr>
      </w:r>
    </w:p>
    <w:p>
      <w:pPr>
        <w:pStyle w:val="Normal"/>
        <w:snapToGrid w:val="false"/>
        <w:rPr>
          <w:rFonts w:ascii="Calibri;Arial" w:hAnsi="Calibri;Arial" w:cs="Calibri;Arial"/>
          <w:szCs w:val="22"/>
        </w:rPr>
      </w:pPr>
      <w:r>
        <w:rPr>
          <w:rFonts w:cs="Calibri;Arial" w:ascii="Calibri;Arial" w:hAnsi="Calibri;Arial"/>
          <w:szCs w:val="22"/>
        </w:rPr>
      </w:r>
    </w:p>
    <w:p>
      <w:pPr>
        <w:pStyle w:val="Normal"/>
        <w:snapToGrid w:val="false"/>
        <w:rPr>
          <w:rFonts w:ascii="Calibri;Arial" w:hAnsi="Calibri;Arial" w:cs="Calibri;Arial"/>
          <w:szCs w:val="22"/>
        </w:rPr>
      </w:pPr>
      <w:r>
        <w:rPr>
          <w:rFonts w:cs="Calibri;Arial" w:ascii="Calibri;Arial" w:hAnsi="Calibri;Arial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412" w:before="260" w:after="260"/>
        <w:outlineLvl w:val="1"/>
        <w:rPr/>
      </w:pPr>
      <w:r>
        <w:rPr>
          <w:rFonts w:cs="Cambria;Times New Roman" w:ascii="Cambria;Times New Roman" w:hAnsi="Cambria;Times New Roman"/>
          <w:b/>
          <w:bCs/>
          <w:kern w:val="0"/>
          <w:sz w:val="32"/>
          <w:szCs w:val="32"/>
        </w:rPr>
        <w:br/>
      </w:r>
      <w:r>
        <w:rPr>
          <w:rFonts w:ascii="Cambria;Times New Roman" w:hAnsi="Cambria;Times New Roman" w:cs="Cambria;Times New Roman"/>
          <w:b/>
          <w:bCs/>
          <w:kern w:val="0"/>
          <w:sz w:val="32"/>
          <w:szCs w:val="32"/>
        </w:rPr>
        <w:t>易经</w:t>
      </w:r>
      <w:r>
        <w:rPr>
          <w:rFonts w:ascii="Cambria;Times New Roman" w:hAnsi="Cambria;Times New Roman" w:cs="Cambria;Times New Roman" w:eastAsia="Cambria;Times New Roman"/>
          <w:b/>
          <w:bCs/>
          <w:kern w:val="0"/>
          <w:sz w:val="32"/>
          <w:szCs w:val="32"/>
        </w:rPr>
        <w:t xml:space="preserve"> </w:t>
      </w:r>
      <w:r>
        <w:rPr>
          <w:rFonts w:ascii="Cambria;Times New Roman" w:hAnsi="Cambria;Times New Roman" w:cs="Cambria;Times New Roman"/>
          <w:b/>
          <w:bCs/>
          <w:kern w:val="0"/>
          <w:sz w:val="32"/>
          <w:szCs w:val="32"/>
        </w:rPr>
        <w:t>六十四卦歌谣</w:t>
      </w:r>
      <w:r>
        <w:rPr>
          <w:rFonts w:eastAsia="Cambria;Times New Roman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4"/>
        <w:gridCol w:w="3141"/>
        <w:gridCol w:w="3811"/>
      </w:tblGrid>
      <w:tr>
        <w:trPr/>
        <w:tc>
          <w:tcPr>
            <w:tcW w:w="13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经三十卦</w:t>
            </w:r>
          </w:p>
        </w:tc>
        <w:tc>
          <w:tcPr>
            <w:tcW w:w="38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下经三十四卦</w:t>
            </w:r>
          </w:p>
        </w:tc>
      </w:tr>
      <w:tr>
        <w:trPr/>
        <w:tc>
          <w:tcPr>
            <w:tcW w:w="13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314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卦 乾为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困龙得水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困龙得水好运交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不由喜气上眉梢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切谋望皆如意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往后时运渐渐高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蟠龙久困在渊中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日升腾起半空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往来飞腾能变化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从今有祸不成凶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二卦 天风垢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他乡遇友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漂泊他乡志不伸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忧愁寂寞到如今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来忽逢知己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对面言谈大放心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他乡遇友喜气欢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须知运气福重添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自今交了顺当运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向后保管不相干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卦天山遁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浓云蔽日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太阳出没在天边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只宜明亮不宜暗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若遇浓云来遮蔽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定主恍惚事不全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浓云蔽日不光明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劝君切莫远出行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求财皆不吉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提防口舌到门庭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四卦 水泽节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斩将封神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来运转喜气生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登台封神姜太公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到此诸神皆退位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纵然有祸不成凶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太公封神事非凡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稳如山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合伙大吉庆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疾病口舌消除完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五卦 风地观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旱莲逢河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毕竟莲花出水中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旱时不与往时同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幸得河水来浇灌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枝叶重鲜花更红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卦遇莲花旱逢河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生意买卖利息多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自有人相助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出门永不受折磨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六卦 山地剥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鹰鹊同林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鹊遇天晚宿林中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不知林内先有鹰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虽然同处心生恶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卦若逢之事非轻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鹰鹊同林不相合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占者逢之琐碎多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恩人无义反为怨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是非平地起风波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七卦 火地晋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锄地得金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锄地锄去苗里草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谁想财帛将人找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锄锄出金子来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这个运气也算好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锄地得金卦如何？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占者逢之喜气多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事皆如意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运转时来处处合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八卦 火天大有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砍树摸雀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砍树摸雀做事牢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是非口舌自然消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合伙不费力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若问走失未脱逃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此卦占之好处多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砍树摸雀最稳妥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稳稳当当得到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别人干看摸不着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九卦 坎为水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水底捞月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轮明月照水中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只见影子不见踪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愚夫当财下去取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摸来摸去一场空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水底明月不可捞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占者逢之运不高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出行难获利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走失行人无音耗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十卦 天地否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虎落陷坑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猎人掘下一陷坑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欲擒猛虎虎不知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不小心掉下去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纵然有力无处使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虎落陷坑不堪言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进前容易返回难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不成难遂愿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疾病口舌事牵连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十一卦 水雷屯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乱丝无头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风刮乱丝不见头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颠三倒四犯忧愁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慢慢处理尚可顺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急促反惹不自由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乱丝无头实难择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遇事暂且往后推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出行无好处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心不遂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十二卦 水火既济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金榜题名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金榜之上题姓名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不负当年苦用功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人逢此卦多吉庆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切谋望大亨通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金榜题名喜气新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十人遇着九遂心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从今交了顺当运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步步登高事事顺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十三卦 泽火革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旱苗得雨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苗逢旱天渐渐衰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幸得天恩降雨来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忧去喜来能变化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求干事遂心怀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旱苗得雨长势旺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祸去福来大吉祥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求财都如意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官司疾病皆无妨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十四卦 雷火丰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古镜重明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古镜昏暗这些年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朝重磨比月圆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君子谋事逢此卦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来运转喜自然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古镜重明光辉显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主人目下运气转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求财多吉庆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走失行人去不远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十五卦 地火明夷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过河拆桥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乖运拙走不着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急忙过河拆了桥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受恩不报反为怨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凡事无功枉受劳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过河拆桥实堪伤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出行有祸殃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空费力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合伙不相当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十六卦 地水师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马到成功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将帅领兵去出征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骑着烈马拉硬弓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百步穿杨射得准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旗开得胜喜气生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马到成功喜气扬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求名取利大吉昌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合伙无妨碍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出行也顺当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十七卦 艮为山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矬巴勾枣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好事常打心头走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可惜眼前难到手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不如意时且忍耐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遇到闲事休开口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矬巴勾枣难捞枝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目前诸事皆不宜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空费力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合伙总是虚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十八卦 山火贲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喜气盈门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来运转瑞气周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窈窕淑女君子求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钟鼓乐之大吉庆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占者逢之喜临头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课逢喜神在运中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纵有凶兆不成凶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恶运疾病渐渐好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生意财源日日增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十九卦 山天大畜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阵势得开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忧愁常锁两眉尖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千头万绪挂心间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从今以后打开阵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任意而行不相干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此卦之中带六合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疾病口舌渐消磨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合伙皆如意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无差讹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第二十卦 山泽损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推车掉耳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运不至费心多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好比推车受折磨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上山路上掉车耳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左安右安安不着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推车掉耳路难行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心有打算力不能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君子占此琐碎卦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纵无灾害也困穷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十一卦火泽睽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贩卖猪羊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此卦占来运气歹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如同太公作买卖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贩猪羊快贩羊迟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猪羊齐贩断了宰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贩卖猪羊运不遂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卦占行人不见回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出行无好处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求财切莫为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十二卦天泽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凤鸣歧山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凤凰落在西歧山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长鸣一声出圣贤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天降文王开基业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富贵荣华八百年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凤鸣歧山闻四方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占者逢之大吉昌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走失行人有音信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生意兴隆人财旺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十三卦风泽中孚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行走薄冰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路上行人急匆匆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无路无桥走薄冰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小心谨慎过得去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步错了落水中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行人走冰怕冰薄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出行犯琢磨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合伙休大意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官司口舌须要和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十四卦风山渐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俊鸟出笼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俊鸟幸得出牢笼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脱离灾难显威风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朝得意福星至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东南西北任我行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俊鸟出笼万里翔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出行大吉昌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寻人费力逃难好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官司疾病都无妨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十五卦震为雷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金钟夜撞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口金钟在淤泥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人人拿着当顽石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忽然一日钟悬起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声响亮天下知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占者逢之撞金钟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来运转扬名声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不费力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出行定有功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十六卦雷地豫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青龙得位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太公差下杏黄旗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收妖为徒归西歧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从此青龙得了位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切谋望百事宜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青龙得位吉运生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事有成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出行无阻隔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是非口舌得安宁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十七卦雷水解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五关脱难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目下月令如过关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千辛万苦受熬煎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来恰好有人救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任君所谓不相干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五关脱难运抬头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劝君须当把财求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出行有人助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疾病口舌不须愁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十八卦雷风恒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鱼来撞网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渔翁寻鱼运气好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鱼来撞网跑不了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别人投本挣不来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谁想一到就凑巧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鱼来撞网乐自然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卦占行人不久还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婚姻两成就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不费难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十九卦 地风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指日高升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士人来占必得名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生意买卖也兴隆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匠艺逢之交易好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农家庄稼亦收成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日高升气象新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走失行人有音信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功名出行遂心愿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疾病口舌皆除根。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十卦 水风井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枯井生泉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枯井荒废已多年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朝忽然流清泉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救生解渴人称羡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来运转喜自然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枯井生泉福禄加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吉祥如意放光华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以前虽有背运日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往后自然能发达。</w:t>
            </w:r>
          </w:p>
        </w:tc>
        <w:tc>
          <w:tcPr>
            <w:tcW w:w="38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十一卦泽风大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夜梦金银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夜晚梦里梦金银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醒来仍不见一文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目下只宜守本分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思想终是空劳神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夜梦金银醒来空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求名求利总不中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难成交易散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走失行人未见踪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十二卦泽雷随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推车靠崖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泥里水里这几年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推车靠崖在眼前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目下就应再使劲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爬上崖去见财源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推车靠崖道路干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不费难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出行无阻碍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疾病口舌得安然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十三卦岗为风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孤舟得水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叶孤舟落沙滩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有篙无水进退难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逢大雨江湖溢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不用费力任往还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孤舟得水离沙滩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出外行人早归还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是非口舌皆无碍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合伙更得全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十四卦天风小畜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密云不雨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苗逢旱天尽焦稍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谁想云浓雨不浇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农人仰面长叹气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事从缓来莫心高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浓云密排下雨难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盼望行人不见还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出行空费力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求财也枉然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十五卦风火家人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镜里观花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朵鲜花镜中开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看着好看取不来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劝君休把镜花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卦若逢之主可怪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镜里观花休认真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不遂心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不成婚姻散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走失行人无音信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十六卦风雷益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枯木开花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来运转生气发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多年枯木又开花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枝叶重生多繁茂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几人见了几人夸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枯木开花渐渐荣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主君事业大兴隆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求财多吉庆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口舌疾病俱安宁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十七卦天雷无妄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鸟被笼牢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飞鸟失机落笼中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纵然展翅难腾空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目下只宜守本分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要想高飞万不能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鸟被笼牢难出头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占者逢之不自由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难定准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疾病口舌犯忧愁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十八卦火雷筮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饥人遇食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运拙如同身受饥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幸亏有人送饭食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适口充腹心欢喜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忧愁从此渐消移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饥人遇食喜重来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凡事宽心须开怀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疾病口舌消除散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生意合伙能发财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十九卦山雷颐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渭水访贤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太公独钓渭水河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手执鱼竿忧愁多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来又遇文王访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从此永不受折磨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文王访贤渭水滨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皆顺心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出行都如意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疾病口舌可离身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四十卦山风蛊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推磨岔道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卦中爻象如推磨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顺当为福反为祸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心中有事暂迟缓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凡事尽从忙中错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推磨岔道运不齐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疾病口舌犯忧虑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合伙能出错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不实际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四十一卦 离为火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天官赐福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为官来占主高升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庄户人家产业增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生意买卖利息厚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艺匠占之大亨通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来人占卦遇天官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必然福禄降人间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切谋望皆吉庆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忧愁尽去主平安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四十二卦火山旅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宿鸟焚巢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飞鸟树上筑窝巢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小人用计举火烧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君占此卦为不吉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切谋求枉徒劳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宿鸟焚巢时运低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不成病难医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合伙皆不利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官事口舌被人欺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四十三卦 火风鼎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渔人得利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莺鹭蛤蜊落沙滩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拼命挣扎两翅扇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渔翁近前双得利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卦若逢之喜气添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渔翁得利喜自然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求名求财两周全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合伙双得利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走失行人却自还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四十四卦水火未济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太岁月建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开沟掘地几丈深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提防偷营劫寨人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逢太岁为凶煞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小心谨慎祸不侵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太岁入运事多愁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财帛莫强求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出行不见吉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走失行人不露头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四十五卦 山水蒙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小鬼偷钱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卦中爻象犯小耗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君子占之运不高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合伙有琐碎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做事必然受苦劳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卦中气象犯小耗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空过桥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合伙有人破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出行枉徒劳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四十六卦风水涣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隔河望金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隔河望见一锭金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欲取河宽水又深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望发财难到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昼夜思想枉费心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财帛隔着一道河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河宽水深摸不着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过后交节方吉利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目下不宜瞎琢磨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四十七卦天水讼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二人争路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心中有事实难顾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恰似二人争走路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两下都是要争先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谁肯让谁走一步？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二人争路不肯让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占卦逢之费主张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出行有阻碍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生意合伙也平常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四十八卦天火同人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仙人指路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心中有事费猜疑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从前不着实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幸遇名人来指引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诸般忧闷自消失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仙人指路路路通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大可任意走西东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求财不费力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生意合伙定成功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四十九卦坤为地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饿虎得食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肥羊失群入山冈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饿虎碰到把口张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适口充饥心欢喜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君占此卦大吉昌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饿虎得食喜气欢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求名应试得高迁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出门吉利行人到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是非口舌不沾边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五十卦 地雷复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夫妻反目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马氏太公不相和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世人占之琐碎多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施恩不报反为怨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是非平地起风波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夫妻反目不顺情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卦占谋望未有成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官司惊恐财帛散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若问家宅不安宁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五十一卦地泽临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发政施仁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君王无道民倒悬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常想拨云见青天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幸遇明主施仁政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重又安居乐自然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发政施仁志量高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出外求财任逍遥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婚姻大有成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走失行人有音耗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五十二卦地天泰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喜报三元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学问满腹入场闱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三元及第得意回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从今解去愁和闷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且喜平地一声雷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喜报三元运气强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大吉祥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出行多得意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是非口舌皆无妨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五十三卦雷天大壮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工师得木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卦占工师得大木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眼前应该走上路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来运转多顺当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有事尽管放心去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工师得木喜重重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买卖求财大亨通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合伙皆如意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切谋望俱有功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五十四卦泽天决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游蜂脱网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蜘蛛结网赛天牢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粘住游蜂翅翎毛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幸亏大风吹破网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脱离灾难又逍遥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游蜂脱网喜无边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添财进口福禄连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外则通达内则顺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富贵荣华胜先前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五十五卦水天需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明珠出土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明珠土埋日久深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无光无亮到如今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忽然大风吹土去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自然显露又重新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明珠出土离尘埃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口舌官司消散开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走失行人当见面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有成永无灾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五十六卦水地比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船得顺风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顺风行船扯起蓬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上天又助一阵风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不用费力逍遥去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任意而行大亨通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船得顺风任飘蓬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投向有准宜出行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求财大得利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一切谋望事有成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五十七卦兑为泽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趁水和泥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这个卦象真有趣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觉着做事不费力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休要错过这时机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事事称心又如意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趁水和泥泥更匀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投向有准宜出门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婚姻皆有成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走失行人不用寻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五十八卦泽水困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撮楼抽梯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运不好小人欺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千方百计来商议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好话哄你上了当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撮上楼去抽了梯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撮楼抽梯是霉运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劝君交往要谨慎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遇事但从稳中来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亲近君子远小人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五十九卦泽地萃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鲤鱼化龙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游鱼戏水受网惊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跳过龙门身化龙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三尺杨柳垂金线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万朵桃花显神通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鲤鱼化龙喜气来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口舌疾病不成灾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忧愁疑虑尽消散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祸门闭来福门开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六十卦泽山咸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棒槌发芽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运去黄金化为土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来棒槌能发芽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从今以后交好运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纵有差错也不怕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脚踏棒槌转悠悠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运不来莫强求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幸得今日时运转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自有好事在后头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六十一卦水山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雨雪载途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大雨倾地雪满天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路上行人苦又寒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拖泥带水费尽力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事不遂心且耐烦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雨雪载途路泥泞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劝君切末远出行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疾病拖拉婚姻慢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事不成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六十二卦地山谦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二人分金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天赐穷人一封金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不争不夺两平分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彼此分得金到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不仅得利更得人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二人分金气祥和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谋望求财吉庆多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口舌渐消疾病少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走失行人回旧窝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六十三卦雷山小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急过独桥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行人路过独木桥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心内惶恐眼里瞧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爽利保你过得去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犹豫恐怕不安牢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独木桥上步难行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主人心事不安宁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交易合伙宜趁早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婚姻有成切末停。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六十四卦雷泽归妹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缘木求鱼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摸鱼应该到水中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树上摸鱼不顺情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受尽巴结难遂意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劳而无功运平平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缘木求鱼胡来来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不能得鱼有后灾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若是行险耍乖巧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枉费心机空安排。</w:t>
            </w:r>
          </w:p>
        </w:tc>
      </w:tr>
    </w:tbl>
    <w:p>
      <w:pPr>
        <w:pStyle w:val="Normal"/>
        <w:snapToGrid w:val="false"/>
        <w:rPr>
          <w:rFonts w:ascii="Calibri;Arial" w:hAnsi="Calibri;Arial" w:cs="Calibri;Arial"/>
          <w:szCs w:val="22"/>
        </w:rPr>
      </w:pPr>
      <w:r>
        <w:rPr>
          <w:rFonts w:cs="Calibri;Arial" w:ascii="Calibri;Arial" w:hAnsi="Calibri;Arial"/>
          <w:szCs w:val="22"/>
        </w:rPr>
      </w:r>
    </w:p>
    <w:p>
      <w:pPr>
        <w:pStyle w:val="Normal"/>
        <w:snapToGrid w:val="false"/>
        <w:rPr>
          <w:rFonts w:ascii="Calibri;Arial" w:hAnsi="Calibri;Arial" w:cs="Calibri;Arial"/>
          <w:szCs w:val="22"/>
        </w:rPr>
      </w:pPr>
      <w:r>
        <w:rPr>
          <w:rFonts w:cs="Calibri;Arial" w:ascii="Calibri;Arial" w:hAnsi="Calibri;Arial"/>
          <w:szCs w:val="22"/>
        </w:rPr>
      </w:r>
    </w:p>
    <w:p>
      <w:pPr>
        <w:pStyle w:val="Normal"/>
        <w:snapToGrid w:val="false"/>
        <w:rPr>
          <w:rFonts w:ascii="Calibri;Arial" w:hAnsi="Calibri;Arial" w:cs="Calibri;Arial"/>
          <w:szCs w:val="22"/>
        </w:rPr>
      </w:pPr>
      <w:r>
        <w:rPr>
          <w:rFonts w:cs="Calibri;Arial" w:ascii="Calibri;Arial" w:hAnsi="Calibri;Arial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412" w:before="260" w:after="260"/>
        <w:outlineLvl w:val="1"/>
        <w:rPr/>
      </w:pPr>
      <w:r>
        <w:rPr>
          <w:rFonts w:ascii="Cambria;Times New Roman" w:hAnsi="Cambria;Times New Roman" w:cs="Cambria;Times New Roman"/>
          <w:b/>
          <w:bCs/>
          <w:sz w:val="32"/>
          <w:szCs w:val="32"/>
        </w:rPr>
        <w:t>易经</w:t>
      </w:r>
      <w:r>
        <w:rPr>
          <w:rFonts w:ascii="Cambria;Times New Roman" w:hAnsi="Cambria;Times New Roman" w:cs="Cambria;Times New Roman" w:eastAsia="Cambria;Times New Roman"/>
          <w:b/>
          <w:bCs/>
          <w:sz w:val="32"/>
          <w:szCs w:val="32"/>
        </w:rPr>
        <w:t xml:space="preserve"> </w:t>
      </w:r>
      <w:r>
        <w:rPr>
          <w:rFonts w:ascii="Cambria;Times New Roman" w:hAnsi="Cambria;Times New Roman" w:cs="Cambria;Times New Roman"/>
          <w:b/>
          <w:bCs/>
          <w:sz w:val="32"/>
          <w:szCs w:val="32"/>
        </w:rPr>
        <w:t>六十四卦歌诀</w:t>
      </w:r>
      <w:r>
        <w:rPr>
          <w:rFonts w:ascii="Cambria;Times New Roman" w:hAnsi="Cambria;Times New Roman" w:cs="Cambria;Times New Roman" w:eastAsia="Cambria;Times New Roman"/>
          <w:b/>
          <w:bCs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乾为天卦像：上乾下乾纯阳卦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乾卦阳刚，刚健，自强不息。乾六爻皆盈滴，故肥园，园满、亭通，成功、重大。但刚多易折，含欠安之像。人物表示为上级、领导、当官的，执法者，有钱而富贵者，司机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坤为地卦像：上坤下坤纯阴卦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坤卦明柔，地道贤生；厚载万物，运行不息而前进无疆，有顺畅之像。坤六爻皆虚，断有破裂之像，明暗、陷害、静止，测出行不走，行人不归。人物表示小人（由天大地小而取）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水雷屯卦像：上坎下震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屯卦木得天雨而沐之，或雷而交加，面对困难而思慎之像。坎为险，震为动，屯积、盈、物之始、聚顿挫，初始虽艰难，但不失其居处和立业。“以贵下溅，动於险中，忧患中深谋远虑。”坎为体，则泄气无财，失脱；震为体且受生而获财升职。防肝病、衰血症，肾亏等，患在长男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山水蒙卦像：上艮下坎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蒙卦山下有水，山下有险，险而止，阴陷而不定，复杂而显著。童蒙，蒙味，启蒙，教育，教化。昏，沉。跌落在水中之夹或肾结石，泌尿系统结石，耳闭，失聪。艮为体，有辛劳之财，坎为体，有灾事，不利中男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水天需卦像：上坎下乾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需卦阴云在天，艰险在前，需侍时而进，需要，等待，期待。担当险难，有所欲求。有聪明才智。坎为体，有财官之喜，利中男，乾为体，且泄气，失脱，灾病，降职丢官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天水讼卦像：上乾下坎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讼卦，天下著雨，上刚下险。宫非口舌，争讼，不亲近，孚信被窒息。内心聪明。在体、用於人身疾病上与需卦同解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地水师卦像：上坤下坎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师卦，地下藏水、矿泉水、地下水，小人内心阴险狡诈。聚集群众，兴师动众，统领，统帅，军队，保守稳定，忧虑。“容民畜众，忠国怀臣。”坤为体，谋事可成，坎为怀有灾病。肾病，泌尿系统粉末状结石；腹泄，大便溏泻。母有病，不利中男，女人当权，遭妇辱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水地比。卦像：上坎下坤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比卦，地上有水渗透，辅助互比，亲善帮助，比试，快乐。”至诚相知，相与相应。”聪明之妇。在体、用於人身疾病方面与师卦同解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风天小畜、卦像：上巽下乾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小畜卦，天上起凤，满天风云，强健如顺风而行，积少成多，留住，“德积载法”，济养。巽卦为体，有灾，金属器物之伤，上司批评，受压制，乾卦为体谋事可成，但付出较多，来回奔劳活动，用权力压服他人。胆经之疾，风寒。不利妇女，男人专权，克妇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天泽履卦像：上乾下兑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履卦，园而有缺损，刚中有险。履行，慎行，小心，行为履践，行不逾礼，不处非礼。有官灾是非争执，交通意外金属所伤。比和卦，事吉。乾为父，兑为少女，老少配、不利婚，有破损变故之虑。防肺、呼吸道疾病，金旺克木，有肝胆之病，口腔之疾。头疼之疾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地天泰卦像：上坤下乾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泰卦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 xml:space="preserve">大地之气相交，小往大来。安泰亨通，通泰，安稳，持盈，宏大，事吉。“无往不所，艰难守正，降尊从贤。”坤为体则泄气失脱，迎奉权贵，乾为体且有发财升宫之喜。得妇人之助，众人之拥戴。有胃寒之疾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天地否卦像：上乾下坤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否卦，天清在上，地浊在下，天地之气不相交。闭塞不通，阻隔，事不顺畅。“大人否亨，内小人而外君子。”在体、用及人身疾病方面与泰卦同。另防颈椎增生。僵直之疾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天火同人卦像：上乾下离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同人卦，日挂中天，照耀著天下旷野万物，“旷达无私以同人，同心之言”，志同道合，人相亲近，为人友好。发热的，烫灼的金属物，金属电器物件，锅炉。乾为体有灾，离为体谋事可成。与子女有争执，肺、呼吸系统有疾，有血管硬化症，不利老父长男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火天大有卦像：上离下乾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大有卦，离火丽日，满天霞光。富其所有，所有众多，大有收获，“自助人助，万物所归。”在体、用及人身疾病方面与同人卦同解。另防脑血管硬化破裂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地山谦卦像：上坤下艮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谦卦地中藏有矿石财富。恭敬合礼，屈己下人，退让而不自满，谦虚退让，轻己尊人，“劳谦君子的盛德，内充实。”比和卦，事吉。测婚老母配少男，有婚变之兆，（互卦又藏坎险）有脾胃病，便结，肾虚之疾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雷地豫卦像：上震下坤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豫卦，平地一声雷，或春雷一声，震惊百里，惊天动地，影响大，名气响亮。享受安乐，悦逸豫乐，乐而懈怠，发令号召，需知随时之义，出人头地，根深蒂固。震为体，求财可得，利获地产，坤为体，凶。四十岁建功立业，四十八岁名传四海。不吉且赌博好饮，田圆废尽，官灾是非，桎锆难逃。有</w:t>
      </w:r>
      <w:r>
        <w:rPr>
          <w:rFonts w:cs="宋体;SimSun" w:ascii="宋体;SimSun" w:hAnsi="宋体;SimSun"/>
          <w:kern w:val="0"/>
          <w:szCs w:val="21"/>
        </w:rPr>
        <w:t>ì</w:t>
      </w:r>
      <w:r>
        <w:rPr>
          <w:rFonts w:ascii="宋体;SimSun" w:hAnsi="宋体;SimSun" w:cs="宋体;SimSun"/>
          <w:kern w:val="0"/>
          <w:szCs w:val="21"/>
        </w:rPr>
        <w:t xml:space="preserve">疾，肠胃病，伤内筋，肾虚不利妇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泽雷随卦像：上兑下震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随卦上口说下行动，言必行，言行一致，怒吼争吵，相随相从，无故追随，随众，跟随，天下的事物都要随时而动。兑为体事可说动，说成功，震为体枉费口舌行动，反有灾咎，受拖累。克长子，有血光灾，金属利器伤身，破相，官非口舌，肝病、抽筋、喃语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山风蛊卦像：上艮下巽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蛊卦山下有风，风被山阻止不流通，静止不动，腐败之像。蛊惑，败家子，侵饰，发生事端之凶，治理整顿。任凭大风劲吹，我自巍然不动而静守。良为体凶，巽为体谋事可成，小孩多病，损小口。脾胃欠佳，鼻敏感，嗅觉灵，背沉，</w:t>
      </w:r>
      <w:r>
        <w:rPr>
          <w:rFonts w:cs="宋体;SimSun" w:ascii="宋体;SimSun" w:hAnsi="宋体;SimSun"/>
          <w:kern w:val="0"/>
          <w:szCs w:val="21"/>
        </w:rPr>
        <w:t>ì</w:t>
      </w:r>
      <w:r>
        <w:rPr>
          <w:rFonts w:ascii="宋体;SimSun" w:hAnsi="宋体;SimSun" w:cs="宋体;SimSun"/>
          <w:kern w:val="0"/>
          <w:szCs w:val="21"/>
        </w:rPr>
        <w:t xml:space="preserve">患，有被蛇、犬、牛咬伤惊吓之险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地泽临卦像：上坤下兑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临卦地下有洞穴，有泉涌。临近，亲临。喜临、喜悦，亲自参与，以上抚下，以尊莅卑。聚众美德於一生。“至诚至临的人生，刚正和顺化育不息。”坤为体失脱破耗。兑为体有坐享其成之福。利小女，为母亲之掌上明珠，享厚爱眷爱。测婚老母配少女，必婚变。肚疴，腹部动手术，身上有疤痕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风地观卦像：上巽下坤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观卦风行地上，和风轻拂大地，观望、追求、临观、观赏、观察了解、惩罚告诫。“察民情，设教化。”巽为体，谋事可成，坤为体有灾。有是非，健康差，咎当主母，女夺母权。有肠胃病、伤脾、呼吸道疾病，下肢瘫 痪，半身不遂之症、风湿。观又为大艮大止，有静观不动之意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火雷噬嗑卦像：上离下震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噬嗑卦，火得木生，电闪雷鸣。吃而合之，嚼碎口中之物，有口福，食。断决狱情，除暴安民。人脾气大，易激动。发电站，离为体，财官旺，震为体，失脱破耗。高烧，心脏病，心悸，心跳过速，亢奋而引起脑血管患疾，肝火旺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山火贲卦像：上艮下离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贲卦，山下有火，万物披其光彩，装饰、修饰，美，收拾，礼仪，迎婚，求婚。祭奠，有令人愉快的事发生，喜庆，子孙旺昌，田园富盛，有横财。火山。良为体大吉，离为体泄气失脱破耗。测数顶多为三，利小子。心血瘤、血液循环不畅，心肌梗阻（梗塞）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山地剥卦像：上艮下坤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剥卦，高山附地，高附於卑，刚阳剥落，剥掉，剥击，烂，跌伤，老人归山入墓，床。阴盛阳衰，小人道长，小人得势，女人得此卦为女中豪杰，中帼英雄，女能人，女强人。余与谦卦相同，另有下肢疲软无力之像。跌伤，摔伤，有归山人上之像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地雷复卦像：上坤下震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复卦，地震之卦。一阳复起，阳刚始生，万物亨通。“阳刚复回，君子道生。”返回，回复，复兴，初兴，来复，反复，自我奋斗，踏实稳重进取。在体用及人身疾病方面与豫卦同。另有静思，有较大的闷脾气，神经分裂症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天雷无妄，卦像：上乾下震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无妄卦，天下雷行，晴天霹雳，意外之意外；妄行则有意外之灾，得意忘形而取灾。无所期 望，无虚妄。不切实际的幻想，惊天之大事。真实客观，“诚化之生生大有，尽人道而合天德，活力而健。”乾为体，谋事成功，利财官，震为体，有灾，事难成，多争执，上司压制批评，多小人。克长男，伤</w:t>
      </w:r>
      <w:r>
        <w:rPr>
          <w:rFonts w:cs="宋体;SimSun" w:ascii="宋体;SimSun" w:hAnsi="宋体;SimSun"/>
          <w:kern w:val="0"/>
          <w:szCs w:val="21"/>
        </w:rPr>
        <w:t>ì</w:t>
      </w:r>
      <w:r>
        <w:rPr>
          <w:rFonts w:ascii="宋体;SimSun" w:hAnsi="宋体;SimSun" w:cs="宋体;SimSun"/>
          <w:kern w:val="0"/>
          <w:szCs w:val="21"/>
        </w:rPr>
        <w:t xml:space="preserve">，头痛，头鸣，肝症，肝肥大，肝硬化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山天大畜卦像：上艮下乾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大畜卦，登高山而纵观天下事。大莫若天，止莫若山，乾为进，艮为止，不让前进，时时存蓄，大的积蓄；大的等待。笃实刚健，勤劳不息，从而畜和富有，充实。蕴畜、畜止。山中蕴藏有金属矿石，下面藏有金玉珠宝钱币。坟墓，坟包内有僵尸像。艮为体，失脱破耗，孝顺父辈，迎奉讨好上司。乾为体，获意外之大财，升职、成大业。脾虚胃寒、骨质增生、骨瘤病疾。小子体虚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山雷颐卦像：上艮下震大离卦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颐卦，二阳爻在外，外实内虚，外刚内柔，外强中干。停止行动，停止思想。蕴动的火山。颐养，自养，自求口实节饭食，养生之道。君子情言语，养之以正。“致灵龟，养长生。”艮为体，受克有灾，事难成，不利小子。震为体，操心事可缓成。伤</w:t>
      </w:r>
      <w:r>
        <w:rPr>
          <w:rFonts w:cs="宋体;SimSun" w:ascii="宋体;SimSun" w:hAnsi="宋体;SimSun"/>
          <w:kern w:val="0"/>
          <w:szCs w:val="21"/>
        </w:rPr>
        <w:t>ì</w:t>
      </w:r>
      <w:r>
        <w:rPr>
          <w:rFonts w:ascii="宋体;SimSun" w:hAnsi="宋体;SimSun" w:cs="宋体;SimSun"/>
          <w:kern w:val="0"/>
          <w:szCs w:val="21"/>
        </w:rPr>
        <w:t xml:space="preserve">，脾胃病，活动受制不便，背沉痛，胆结石，从高处跌伤，筋伤骨折，肝部之疾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泽风大过卦像：上兑下巽大坎卦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大过卦，二阴爻在外而虚，断折，为栋粱挠曲之像。卦为大坎卦像，坎为险，则大险，阳刚过中，大过则事物颠倒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有大灾险。出风头而致口舌官非。坎主智，大过为大坎像，主大智大慧，明敏，水灵，大能耐。“大过之人，才能独立斯世，建立非常的大事功大德学。”气管破裂，速过快而出祸事。兑为体，卖弄口舌。事可大成。巽为体，有毁折之大灾。克长女，不利婚，二女同居吵吵闹闹。哮喘病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股受折伤，肝经疾病，上下明暗破相，受金属利器所伤，呕血早夭，桃花劫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坎为水卦像：重坎八纯卦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坎卦为二坎相重，阳陷阴中，险陷之意，险上加险，重重险难，天险，地险。险阳失道，渊深不测，水道弯曲，人生历程曲折坎坷。绝颠聪明，“心诚行有功”。比和卦，谋事顺畅可成，但内中有波折。肾，泌尿系统疾病，血病，妇科病，视力差，心脏病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离为火卦像：重离八纯卦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离卦离明两重，光明绚丽，火性炎上，依附团结。离散，离开，分离。凡八纯卦互为依托帮助，但又具同性相斥之性。虽比和，但内有冲突，谋事可成，却有周折，目疾，心脏疾病，高血压，肺虚症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泽山咸卦像：上兑下艮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咸卦，兑气在上，艮气在下，刚柔两气相咸，相应，迅速。“只说不行，道听途说。”山塘水库，火山口，山洞穴，吊井。兑为体，财帛可得，艮为体大破耗，破损。口腔溃疡，腿跛，刀伤，跌伤引起明暗破相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雷风恒卦像：上震下巽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恒卦，雷动风散，阴阳比和，永恒持久，恒心，相得益彰。昧事无常，运气反复，时好时坏，“忧患中求成功之道。”乳痛，肝胆病，脾胃功能差。比和卦，事顺可成，求财官婚姻均吉，多得人助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天山遁，卦像：上乾下艮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遁卦，天高於上，天下有山，山止於地，远山人藏，遁山不进，退避隐匿。超脱行事，远小人。高位，高的金属塔架，电视转播塔，大山，高山。在体、用及人身疾病方面与大畜卦同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雷天大壮卦像：上震下乾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大壮卦雷行於天，强盛壮大，“刚阳充沛，壮在正大。”壮盛则止，刚极则伤至，凶危，无定处。在体、用及人身疾病方面与无妄卦同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火地晋卦像：上离下坤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晋卦日自地平线上升起，前进光明，离日自照，晋升上进，白天。“光明磊落，延同类以升进，厚礼广思，大明接物，自沼明德。”离为体失落破耗，坤为体则有进财荣耀之喜。婚事不佳，防变故。视力差，心衰竭，血病，胃邪火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地火明夷卦像：上坤下离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明夷卦光明入地中，晦暗之像。伤夷，黑暗，明伤，诛杀，昏暗世时。“忧患之人文生命，内之明外柔顺以蒙大难。”在体，用及人身疾病方面与晋卦同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风火家人，卦像：上巽下离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家人卦风自火出，风助火势，一家之人，家庭亲友，友人同辈，朋友，自己人，同道，团聚於内。风驰电掣。风散火易熄。喜庆，文明，和乐富有之家。巽为体财不聚。离为体学业有成，高烧，心脏病，血液病，股部炎症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火泽睽卦像：上离下兑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睽卦火炎於上，泽睽於下，二女同居，其志不同，睽违乖异，乖润违於外。瞧，看，观察，观望，留意。发光的金属物，电热水壶，杯，电视。离为体谋事可成，兑为体有血光之灾。烧伤，利器伤，口腔炎症，，呼吸道炎症，低血压。火灾，暗破相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水山蹇卦像：上坎下艮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蹇卦高山流水，坎在前，艮止於后，险难当前，、灾难。交通受阻，飞山越海，远渡重洋。“愈担当艰难愈生发智慧，见险在前，从容镇定，待时兴发。”瀑布。坎为体，有灾。艮为体，利求财。肾病，泌尿系统病，肾与泌尿系统结石，血液病，脚疾，手指疾，耳闭塞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雷水解，卦像：上震下坎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解卦蛟龙得水，坎险之中而动兔险难，雷雨交作，阴阳和畅，百物松懈泽润、解脱，缓解，解除灾难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解散，解决，瓦解。“雷雨动，万物生发。”在体、用及人身疾病方面与屯卦同解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山泽损卦像：上艮下兑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损卦山下有泽，山高泽深，损其深，增其高，减损，破损，毁损，损失，减少，衰之始，伤。君子“损以修德，损以修己，损以益。”在体、用及人身疾病方面与咸卦同解。另有内破相，腿脚伤残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风雷益卦像：上巽下雷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益卦风雷交加，损上益下，互相增益，受益。盛之始，贞洁。“克己而益千万人。”在体、用及人身疾病方面与恒卦同解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泽天夬卦像：上泽下乾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泽上於天，高天飞云。决断，决去，断绝关系，果断，了结，结束，切断，消除。“果决其所当决，健而悦，决而和。”长辈，上司喜悦，得长辈，上级领导之帮助，作事则美中不足，常不尽如人意。头部有破相。在体、用及人身疾病方面与履卦同解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天风姤卦像：上乾下巽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天下起风，阴渐长盛，君王发布文告，施行命令，告知四方。柔遇刚则壮，遭遇沟通，命令。一阴敌五阳，女壮勿娶。腿部有破相。在体、用及人身疾病方面与小畜卦同解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泽地萃卦像：上兑下坤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萃卦泽於地上，地上有坑洼水溏沟渠、井口。和顺而欢悦集聚，聚中，会合，吸收，吸取，聚众美而悦。头部有破相，下肢疲软无力，小人，后母，妾。在体用及人身疾病方面与临卦同解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地风升卦像：上坤下巽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升卦木生於地中，长而益高。上升，不下来，破土而出，竹简。坟葬。中风脑溢血，腿</w:t>
      </w:r>
      <w:r>
        <w:rPr>
          <w:rFonts w:cs="宋体;SimSun" w:ascii="宋体;SimSun" w:hAnsi="宋体;SimSun"/>
          <w:kern w:val="0"/>
          <w:szCs w:val="21"/>
        </w:rPr>
        <w:t>ì</w:t>
      </w:r>
      <w:r>
        <w:rPr>
          <w:rFonts w:ascii="宋体;SimSun" w:hAnsi="宋体;SimSun" w:cs="宋体;SimSun"/>
          <w:kern w:val="0"/>
          <w:szCs w:val="21"/>
        </w:rPr>
        <w:t xml:space="preserve">有破相。在体、用及人身疾病方面与观卦同解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泽水困卦像：上兑下坎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困卦坎在兑下，河泽无水。穷困，危机，遭遇艰难，灾难病痛齐致，毁灭性的灾难，病症，事不顺，守已待时。头部有破相，有水阨，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岁，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岁，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岁，</w:t>
      </w:r>
      <w:r>
        <w:rPr>
          <w:rFonts w:cs="宋体;SimSun" w:ascii="宋体;SimSun" w:hAnsi="宋体;SimSun"/>
          <w:kern w:val="0"/>
          <w:szCs w:val="21"/>
        </w:rPr>
        <w:t>26</w:t>
      </w:r>
      <w:r>
        <w:rPr>
          <w:rFonts w:ascii="宋体;SimSun" w:hAnsi="宋体;SimSun" w:cs="宋体;SimSun"/>
          <w:kern w:val="0"/>
          <w:szCs w:val="21"/>
        </w:rPr>
        <w:t>岁，</w:t>
      </w:r>
      <w:r>
        <w:rPr>
          <w:rFonts w:cs="宋体;SimSun" w:ascii="宋体;SimSun" w:hAnsi="宋体;SimSun"/>
          <w:kern w:val="0"/>
          <w:szCs w:val="21"/>
        </w:rPr>
        <w:t>62</w:t>
      </w:r>
      <w:r>
        <w:rPr>
          <w:rFonts w:ascii="宋体;SimSun" w:hAnsi="宋体;SimSun" w:cs="宋体;SimSun"/>
          <w:kern w:val="0"/>
          <w:szCs w:val="21"/>
        </w:rPr>
        <w:t>岁有灾病。在体、用及人身疾病方面与节卦同解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水风井卦像：上坎下巽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井卦木人水出，提井水之像，通达，畅达，滋养，固。“劳苦，稳慎，处忧患，常固不迁。”水中植物，海带，海草。坎为体失脱破耗，巽为体有进益之喜，谋事吉。有水阨，风湿痛，胆病，肾虚症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泽火革卦像：上兑下离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革卦兑为泽为水为开口锅，革卦离火煮水，水火相息，变化更新，变革除旧，有论狱之事。创新，革新，不守旧，革命，流血，受伤。头部有破相。在体、用及人身疾病方面与睽卦同解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火风鼎卦像：上禹下巽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鼎卦木助火旺，烹饪食物。上下不畅，不大顺利，不停的更新，立新，鼎立，问鼎夺冠。折</w:t>
      </w:r>
      <w:r>
        <w:rPr>
          <w:rFonts w:cs="宋体;SimSun" w:ascii="宋体;SimSun" w:hAnsi="宋体;SimSun"/>
          <w:kern w:val="0"/>
          <w:szCs w:val="21"/>
        </w:rPr>
        <w:t>ì</w:t>
      </w:r>
      <w:r>
        <w:rPr>
          <w:rFonts w:ascii="宋体;SimSun" w:hAnsi="宋体;SimSun" w:cs="宋体;SimSun"/>
          <w:kern w:val="0"/>
          <w:szCs w:val="21"/>
        </w:rPr>
        <w:t xml:space="preserve">，跛脚。“凝重安定以新命，去浮华以用实才，火木相生，木火得当。”在体、用及人身疾病与家人卦同解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震为雷卦像：上震下震八纯卦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震卦重雷交叠，相与往来，震而动起出。震动，震惊鸣叫，惊惕，再三思考，好动。建功立业，声名大振。森林，树林。八纯卦，吉顺而有波折，肝旺易怒，惊恐，肝病，抽筋，伤脾胃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艮为山卦像：上艮下艮八纯卦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艮卦山外有山，山相连。不动，静止，停止，克制，沉稳、稳定，止其所欲，重担。两桌、两床相连，上下铺位，床上、桌下。测外出，不能出行，行人不归。癌症，青春痘，痧菲子，肿瘤，疮块，脾胃病，肾病，结石症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风山渐卦像：上巽下艮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渐卦山上草木渐长干山，草木积而成山包草堆。渐进，有序，逐渐。一步步前进。山欲静，风不止。“内止静，外巽顺，活动不穷。”</w:t>
      </w:r>
      <w:r>
        <w:rPr>
          <w:rFonts w:cs="宋体;SimSun" w:ascii="宋体;SimSun" w:hAnsi="宋体;SimSun"/>
          <w:kern w:val="0"/>
          <w:szCs w:val="21"/>
        </w:rPr>
        <w:t>ó</w:t>
      </w:r>
      <w:r>
        <w:rPr>
          <w:rFonts w:ascii="宋体;SimSun" w:hAnsi="宋体;SimSun" w:cs="宋体;SimSun"/>
          <w:kern w:val="0"/>
          <w:szCs w:val="21"/>
        </w:rPr>
        <w:t>速过快风行於山颠，有</w:t>
      </w:r>
      <w:r>
        <w:rPr>
          <w:rFonts w:cs="宋体;SimSun" w:ascii="宋体;SimSun" w:hAnsi="宋体;SimSun"/>
          <w:kern w:val="0"/>
          <w:szCs w:val="21"/>
        </w:rPr>
        <w:t>ó</w:t>
      </w:r>
      <w:r>
        <w:rPr>
          <w:rFonts w:ascii="宋体;SimSun" w:hAnsi="宋体;SimSun" w:cs="宋体;SimSun"/>
          <w:kern w:val="0"/>
          <w:szCs w:val="21"/>
        </w:rPr>
        <w:t xml:space="preserve">祸之险，嘻戏跑动而跌伤。在体、用及人身疾病方面与蛊卦同解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雷泽归妹卦像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 xml:space="preserve">上震下兑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归妹卦泽上有雷，进必有所归，女子归宿，归家，回归“说以动婚姻，天之大义，人之始终，悦以动。”在体、用及人身疾病方面与随卦同解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雷火丰卦像：上震下离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丰卦雷电交作，光明而动，而获盛大硕果，欢乐盛大。丰富丰盛致极则多事故，冲动，暴躁，激动引发心脏病。在体、用及人身疾病方面与噬嗑卦同解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火山旅卦像：上离下艮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旅卦山上有火。旅行，旅居在外，外出。亲朋寡少。不安定像。火灾，火山，火把，烟火台。“居不安，而道不废，火丽高而明而慎。”心脏停止跳动，目定眼呆滞一付死相。在体、用及人身疾病方面与贲卦同解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巽为风卦像：上巽下巽八纯卦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巽卦“柔而又柔，前风往而后风复兴，相随不息，柔和如春风，随风而顺。”巽顺，顺从，进入而下伏。重巽申令，气功，双床双桌相并连，作生意可获三倍之利，头发稀少，草木丛生。活跃，坐不住，静不下来，测事比和吉。肝胆疾病，坐骨神经痛，股部疼痛，风湿中风，脾胃欠佳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兑为泽卦像：上兑下兑八纯卦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兑卦喜悦可见，快乐照临人，口若悬河，善言喜说，高兴，沼泽地，洞穴，废穴，败壁破宅，坑洼地，纵横沟渠。测事如意悦心。口疾，气管疾病，肺疾，麻脸，肝胆疾症，股疼，血光灾，作手术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风水涣卦像：上巽下坎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涣卦木漂於水，水面起风，船行於水上。涣散，离散，“济险有具”。在体、用及人身疾病方面与井卦同解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水泽节卦像：上坎下兑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节卦河泽水满，仍需节制节约用水，停止奢侈、俭约。水溢，盛水液的容器，流脓血的创口，口腔疾病（口、齿、舌、咽喉等），咳嗽、痰喘、尿道口、肛门疾病、血压低、外伤、气管病、气虚、头部伤。坎为体，事可成；兑为体，有灾或病，破耗则事难成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风泽中孚卦像：上巽下兑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中孚卦为大离卦像，孚信，诚信相感，信守中道，胸有成竹。无定向，心不定。有议狱之事。外刚内柔，外实内虚。在体、用及人身疾病方面与大过卦同解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雷山小过卦像：上震下艮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小过卦为大坎卦像，高山霹雷，山大雷小，小有所过；有所超过，隐伏危险，但以静制动，“小过常以成大业。”在体、用及人身疾病方面与颐卦同解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水火既济卦像：上坎下离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既济卦坎水在上，离火在下，水火相交，二气相感，大功告成。矛盾著的两个事物相辅相济，促成事业完成。但既济之极，险体在上，需思患预防。坎为体，事可成，离为体有灾。婚姻正配，情投意合。有火，水之阨，视力差，风湿性心脏病。血液病，肾脏病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火水未济卦像：上离下坎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未济卦火在水上，二气不相交，事尚未成功，事不利，没有终结，永无终止。男人困穷。在体、用及人身疾病方面与既济卦同解</w:t>
      </w:r>
    </w:p>
    <w:p>
      <w:pPr>
        <w:pStyle w:val="Normal"/>
        <w:snapToGrid w:val="false"/>
        <w:rPr>
          <w:rFonts w:ascii="Calibri;Arial" w:hAnsi="Calibri;Arial" w:cs="Calibri;Arial"/>
          <w:kern w:val="0"/>
          <w:szCs w:val="22"/>
        </w:rPr>
      </w:pPr>
      <w:r>
        <w:rPr>
          <w:rFonts w:cs="Calibri;Arial" w:ascii="Calibri;Arial" w:hAnsi="Calibri;Arial"/>
          <w:kern w:val="0"/>
          <w:szCs w:val="22"/>
        </w:rPr>
      </w:r>
    </w:p>
    <w:p>
      <w:pPr>
        <w:pStyle w:val="Normal"/>
        <w:rPr>
          <w:rFonts w:ascii="Calibri;Arial" w:hAnsi="Calibri;Arial" w:cs="Calibri;Arial"/>
          <w:szCs w:val="22"/>
        </w:rPr>
      </w:pPr>
      <w:r>
        <w:rPr>
          <w:rFonts w:cs="Calibri;Arial" w:ascii="Calibri;Arial" w:hAnsi="Calibri;Arial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;Times New Roman" w:hAnsi="Cambria;Times New Roman" w:cs="Cambria;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2"/>
    <w:qFormat/>
    <w:rPr>
      <w:rFonts w:ascii="Cambria;Times New Roman" w:hAnsi="Cambria;Times New Roman" w:eastAsia="宋体;SimSun" w:cs="Cambria;Times New Roman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basedOn w:val="Style12"/>
    <w:qFormat/>
    <w:rPr>
      <w:sz w:val="18"/>
      <w:szCs w:val="18"/>
      <w:lang w:bidi="ar-SA"/>
    </w:rPr>
  </w:style>
  <w:style w:type="character" w:styleId="Char1">
    <w:name w:val="页脚 Char"/>
    <w:basedOn w:val="Style12"/>
    <w:qFormat/>
    <w:rPr>
      <w:sz w:val="18"/>
      <w:szCs w:val="18"/>
      <w:lang w:bidi="ar-SA"/>
    </w:rPr>
  </w:style>
  <w:style w:type="character" w:styleId="Char2">
    <w:name w:val="标题 Char"/>
    <w:basedOn w:val="Style12"/>
    <w:qFormat/>
    <w:rPr>
      <w:rFonts w:ascii="Cambria;Times New Roman" w:hAnsi="Cambria;Times New Roman" w:eastAsia="宋体;SimSun" w:cs="Cambria;Times New Roman"/>
      <w:b/>
      <w:bCs/>
      <w:sz w:val="32"/>
      <w:szCs w:val="32"/>
      <w:lang w:bidi="ar-SA"/>
    </w:rPr>
  </w:style>
  <w:style w:type="character" w:styleId="Char3">
    <w:name w:val="批注框文本 Char"/>
    <w:basedOn w:val="Style12"/>
    <w:qFormat/>
    <w:rPr>
      <w:sz w:val="18"/>
      <w:szCs w:val="18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Times New Roman" w:hAnsi="Cambria;Times New Roman" w:cs="Cambria;Times New Roman"/>
      <w:b/>
      <w:bCs/>
      <w:kern w:val="0"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kern w:val="0"/>
      <w:sz w:val="18"/>
      <w:szCs w:val="18"/>
      <w:lang w:val="en-US" w:eastAsia="en-US"/>
    </w:rPr>
  </w:style>
  <w:style w:type="paragraph" w:styleId="Style13">
    <w:name w:val="批注框文本"/>
    <w:basedOn w:val="Normal"/>
    <w:qFormat/>
    <w:pPr/>
    <w:rPr>
      <w:rFonts w:eastAsia="Times New Roman"/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dlrl.com/ship/_private/07_yhsb/014_gxjd/8gyj/011_64g.htm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bdlrl.com/ship/_private/07_yhsb/014_gxjd/8gyj/006_wj.html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bdlrl.com/ship/_private/07_yhsb/014_gxjd/8gyj/007_tj.html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bdlrl.com/ship/_private/07_yhsb/014_gxjd/8gyj/008_2y.html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bdlrl.com/ship/_private/07_yhsb/014_gxjd/8gyj/009_4x.html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bdlrl.com/ship/_private/07_yhsb/014_gxjd/8gyj/010_8g.html" TargetMode="External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11.png"/><Relationship Id="rId83" Type="http://schemas.openxmlformats.org/officeDocument/2006/relationships/image" Target="media/image75.png"/><Relationship Id="rId84" Type="http://schemas.openxmlformats.org/officeDocument/2006/relationships/image" Target="media/image12.png"/><Relationship Id="rId85" Type="http://schemas.openxmlformats.org/officeDocument/2006/relationships/image" Target="media/image76.png"/><Relationship Id="rId86" Type="http://schemas.openxmlformats.org/officeDocument/2006/relationships/image" Target="media/image13.png"/><Relationship Id="rId87" Type="http://schemas.openxmlformats.org/officeDocument/2006/relationships/image" Target="media/image77.png"/><Relationship Id="rId88" Type="http://schemas.openxmlformats.org/officeDocument/2006/relationships/image" Target="media/image78.png"/><Relationship Id="rId89" Type="http://schemas.openxmlformats.org/officeDocument/2006/relationships/image" Target="media/image14.png"/><Relationship Id="rId90" Type="http://schemas.openxmlformats.org/officeDocument/2006/relationships/image" Target="media/image79.png"/><Relationship Id="rId91" Type="http://schemas.openxmlformats.org/officeDocument/2006/relationships/image" Target="media/image77.png"/><Relationship Id="rId92" Type="http://schemas.openxmlformats.org/officeDocument/2006/relationships/image" Target="media/image15.png"/><Relationship Id="rId93" Type="http://schemas.openxmlformats.org/officeDocument/2006/relationships/image" Target="media/image77.png"/><Relationship Id="rId94" Type="http://schemas.openxmlformats.org/officeDocument/2006/relationships/image" Target="media/image75.png"/><Relationship Id="rId95" Type="http://schemas.openxmlformats.org/officeDocument/2006/relationships/image" Target="media/image16.png"/><Relationship Id="rId96" Type="http://schemas.openxmlformats.org/officeDocument/2006/relationships/image" Target="media/image75.png"/><Relationship Id="rId97" Type="http://schemas.openxmlformats.org/officeDocument/2006/relationships/image" Target="media/image77.png"/><Relationship Id="rId98" Type="http://schemas.openxmlformats.org/officeDocument/2006/relationships/image" Target="media/image17.png"/><Relationship Id="rId99" Type="http://schemas.openxmlformats.org/officeDocument/2006/relationships/image" Target="media/image76.png"/><Relationship Id="rId100" Type="http://schemas.openxmlformats.org/officeDocument/2006/relationships/image" Target="media/image77.png"/><Relationship Id="rId101" Type="http://schemas.openxmlformats.org/officeDocument/2006/relationships/image" Target="media/image18.png"/><Relationship Id="rId102" Type="http://schemas.openxmlformats.org/officeDocument/2006/relationships/image" Target="media/image77.png"/><Relationship Id="rId103" Type="http://schemas.openxmlformats.org/officeDocument/2006/relationships/image" Target="media/image76.png"/><Relationship Id="rId104" Type="http://schemas.openxmlformats.org/officeDocument/2006/relationships/image" Target="media/image19.png"/><Relationship Id="rId105" Type="http://schemas.openxmlformats.org/officeDocument/2006/relationships/image" Target="media/image75.png"/><Relationship Id="rId106" Type="http://schemas.openxmlformats.org/officeDocument/2006/relationships/image" Target="media/image80.png"/><Relationship Id="rId107" Type="http://schemas.openxmlformats.org/officeDocument/2006/relationships/image" Target="media/image20.png"/><Relationship Id="rId108" Type="http://schemas.openxmlformats.org/officeDocument/2006/relationships/image" Target="media/image81.png"/><Relationship Id="rId109" Type="http://schemas.openxmlformats.org/officeDocument/2006/relationships/image" Target="media/image75.png"/><Relationship Id="rId110" Type="http://schemas.openxmlformats.org/officeDocument/2006/relationships/image" Target="media/image21.png"/><Relationship Id="rId111" Type="http://schemas.openxmlformats.org/officeDocument/2006/relationships/image" Target="media/image75.png"/><Relationship Id="rId112" Type="http://schemas.openxmlformats.org/officeDocument/2006/relationships/image" Target="media/image76.png"/><Relationship Id="rId113" Type="http://schemas.openxmlformats.org/officeDocument/2006/relationships/image" Target="media/image22.png"/><Relationship Id="rId114" Type="http://schemas.openxmlformats.org/officeDocument/2006/relationships/image" Target="media/image76.png"/><Relationship Id="rId115" Type="http://schemas.openxmlformats.org/officeDocument/2006/relationships/image" Target="media/image75.png"/><Relationship Id="rId116" Type="http://schemas.openxmlformats.org/officeDocument/2006/relationships/image" Target="media/image23.png"/><Relationship Id="rId117" Type="http://schemas.openxmlformats.org/officeDocument/2006/relationships/image" Target="media/image82.png"/><Relationship Id="rId118" Type="http://schemas.openxmlformats.org/officeDocument/2006/relationships/image" Target="media/image75.png"/><Relationship Id="rId119" Type="http://schemas.openxmlformats.org/officeDocument/2006/relationships/image" Target="media/image24.png"/><Relationship Id="rId120" Type="http://schemas.openxmlformats.org/officeDocument/2006/relationships/image" Target="media/image75.png"/><Relationship Id="rId121" Type="http://schemas.openxmlformats.org/officeDocument/2006/relationships/image" Target="media/image82.png"/><Relationship Id="rId122" Type="http://schemas.openxmlformats.org/officeDocument/2006/relationships/image" Target="media/image25.png"/><Relationship Id="rId123" Type="http://schemas.openxmlformats.org/officeDocument/2006/relationships/image" Target="media/image79.png"/><Relationship Id="rId124" Type="http://schemas.openxmlformats.org/officeDocument/2006/relationships/image" Target="media/image76.png"/><Relationship Id="rId125" Type="http://schemas.openxmlformats.org/officeDocument/2006/relationships/image" Target="media/image26.png"/><Relationship Id="rId126" Type="http://schemas.openxmlformats.org/officeDocument/2006/relationships/image" Target="media/image76.png"/><Relationship Id="rId127" Type="http://schemas.openxmlformats.org/officeDocument/2006/relationships/image" Target="media/image78.png"/><Relationship Id="rId128" Type="http://schemas.openxmlformats.org/officeDocument/2006/relationships/image" Target="media/image27.png"/><Relationship Id="rId129" Type="http://schemas.openxmlformats.org/officeDocument/2006/relationships/image" Target="media/image78.png"/><Relationship Id="rId130" Type="http://schemas.openxmlformats.org/officeDocument/2006/relationships/image" Target="media/image81.png"/><Relationship Id="rId131" Type="http://schemas.openxmlformats.org/officeDocument/2006/relationships/image" Target="media/image28.png"/><Relationship Id="rId132" Type="http://schemas.openxmlformats.org/officeDocument/2006/relationships/image" Target="media/image80.png"/><Relationship Id="rId133" Type="http://schemas.openxmlformats.org/officeDocument/2006/relationships/image" Target="media/image79.png"/><Relationship Id="rId134" Type="http://schemas.openxmlformats.org/officeDocument/2006/relationships/image" Target="media/image29.png"/><Relationship Id="rId135" Type="http://schemas.openxmlformats.org/officeDocument/2006/relationships/image" Target="media/image81.png"/><Relationship Id="rId136" Type="http://schemas.openxmlformats.org/officeDocument/2006/relationships/image" Target="media/image76.png"/><Relationship Id="rId137" Type="http://schemas.openxmlformats.org/officeDocument/2006/relationships/image" Target="media/image30.png"/><Relationship Id="rId138" Type="http://schemas.openxmlformats.org/officeDocument/2006/relationships/image" Target="media/image76.png"/><Relationship Id="rId139" Type="http://schemas.openxmlformats.org/officeDocument/2006/relationships/image" Target="media/image80.png"/><Relationship Id="rId140" Type="http://schemas.openxmlformats.org/officeDocument/2006/relationships/image" Target="media/image31.png"/><Relationship Id="rId141" Type="http://schemas.openxmlformats.org/officeDocument/2006/relationships/image" Target="media/image78.png"/><Relationship Id="rId142" Type="http://schemas.openxmlformats.org/officeDocument/2006/relationships/image" Target="media/image82.png"/><Relationship Id="rId143" Type="http://schemas.openxmlformats.org/officeDocument/2006/relationships/image" Target="media/image32.png"/><Relationship Id="rId144" Type="http://schemas.openxmlformats.org/officeDocument/2006/relationships/image" Target="media/image82.png"/><Relationship Id="rId145" Type="http://schemas.openxmlformats.org/officeDocument/2006/relationships/image" Target="media/image79.png"/><Relationship Id="rId146" Type="http://schemas.openxmlformats.org/officeDocument/2006/relationships/image" Target="media/image33.png"/><Relationship Id="rId147" Type="http://schemas.openxmlformats.org/officeDocument/2006/relationships/image" Target="media/image76.png"/><Relationship Id="rId148" Type="http://schemas.openxmlformats.org/officeDocument/2006/relationships/image" Target="media/image79.png"/><Relationship Id="rId149" Type="http://schemas.openxmlformats.org/officeDocument/2006/relationships/image" Target="media/image34.png"/><Relationship Id="rId150" Type="http://schemas.openxmlformats.org/officeDocument/2006/relationships/image" Target="media/image78.png"/><Relationship Id="rId151" Type="http://schemas.openxmlformats.org/officeDocument/2006/relationships/image" Target="media/image76.png"/><Relationship Id="rId152" Type="http://schemas.openxmlformats.org/officeDocument/2006/relationships/image" Target="media/image35.png"/><Relationship Id="rId153" Type="http://schemas.openxmlformats.org/officeDocument/2006/relationships/image" Target="media/image78.png"/><Relationship Id="rId154" Type="http://schemas.openxmlformats.org/officeDocument/2006/relationships/image" Target="media/image75.png"/><Relationship Id="rId155" Type="http://schemas.openxmlformats.org/officeDocument/2006/relationships/image" Target="media/image36.png"/><Relationship Id="rId156" Type="http://schemas.openxmlformats.org/officeDocument/2006/relationships/image" Target="media/image75.png"/><Relationship Id="rId157" Type="http://schemas.openxmlformats.org/officeDocument/2006/relationships/image" Target="media/image79.png"/><Relationship Id="rId158" Type="http://schemas.openxmlformats.org/officeDocument/2006/relationships/image" Target="media/image37.png"/><Relationship Id="rId159" Type="http://schemas.openxmlformats.org/officeDocument/2006/relationships/image" Target="media/image78.png"/><Relationship Id="rId160" Type="http://schemas.openxmlformats.org/officeDocument/2006/relationships/image" Target="media/image79.png"/><Relationship Id="rId161" Type="http://schemas.openxmlformats.org/officeDocument/2006/relationships/image" Target="media/image38.png"/><Relationship Id="rId162" Type="http://schemas.openxmlformats.org/officeDocument/2006/relationships/image" Target="media/image80.png"/><Relationship Id="rId163" Type="http://schemas.openxmlformats.org/officeDocument/2006/relationships/image" Target="media/image81.png"/><Relationship Id="rId164" Type="http://schemas.openxmlformats.org/officeDocument/2006/relationships/image" Target="media/image39.png"/><Relationship Id="rId165" Type="http://schemas.openxmlformats.org/officeDocument/2006/relationships/image" Target="media/image77.png"/><Relationship Id="rId166" Type="http://schemas.openxmlformats.org/officeDocument/2006/relationships/image" Target="media/image40.png"/><Relationship Id="rId167" Type="http://schemas.openxmlformats.org/officeDocument/2006/relationships/image" Target="media/image82.png"/><Relationship Id="rId168" Type="http://schemas.openxmlformats.org/officeDocument/2006/relationships/image" Target="media/image41.png"/><Relationship Id="rId169" Type="http://schemas.openxmlformats.org/officeDocument/2006/relationships/image" Target="media/image81.png"/><Relationship Id="rId170" Type="http://schemas.openxmlformats.org/officeDocument/2006/relationships/image" Target="media/image79.png"/><Relationship Id="rId171" Type="http://schemas.openxmlformats.org/officeDocument/2006/relationships/image" Target="media/image42.png"/><Relationship Id="rId172" Type="http://schemas.openxmlformats.org/officeDocument/2006/relationships/image" Target="media/image78.png"/><Relationship Id="rId173" Type="http://schemas.openxmlformats.org/officeDocument/2006/relationships/image" Target="media/image80.png"/><Relationship Id="rId174" Type="http://schemas.openxmlformats.org/officeDocument/2006/relationships/image" Target="media/image43.png"/><Relationship Id="rId175" Type="http://schemas.openxmlformats.org/officeDocument/2006/relationships/image" Target="media/image75.png"/><Relationship Id="rId176" Type="http://schemas.openxmlformats.org/officeDocument/2006/relationships/image" Target="media/image79.png"/><Relationship Id="rId177" Type="http://schemas.openxmlformats.org/officeDocument/2006/relationships/image" Target="media/image44.png"/><Relationship Id="rId178" Type="http://schemas.openxmlformats.org/officeDocument/2006/relationships/image" Target="media/image78.png"/><Relationship Id="rId179" Type="http://schemas.openxmlformats.org/officeDocument/2006/relationships/image" Target="media/image75.png"/><Relationship Id="rId180" Type="http://schemas.openxmlformats.org/officeDocument/2006/relationships/image" Target="media/image45.png"/><Relationship Id="rId181" Type="http://schemas.openxmlformats.org/officeDocument/2006/relationships/image" Target="media/image82.png"/><Relationship Id="rId182" Type="http://schemas.openxmlformats.org/officeDocument/2006/relationships/image" Target="media/image76.png"/><Relationship Id="rId183" Type="http://schemas.openxmlformats.org/officeDocument/2006/relationships/image" Target="media/image46.png"/><Relationship Id="rId184" Type="http://schemas.openxmlformats.org/officeDocument/2006/relationships/image" Target="media/image82.png"/><Relationship Id="rId185" Type="http://schemas.openxmlformats.org/officeDocument/2006/relationships/image" Target="media/image76.png"/><Relationship Id="rId186" Type="http://schemas.openxmlformats.org/officeDocument/2006/relationships/image" Target="media/image47.png"/><Relationship Id="rId187" Type="http://schemas.openxmlformats.org/officeDocument/2006/relationships/image" Target="media/image82.png"/><Relationship Id="rId188" Type="http://schemas.openxmlformats.org/officeDocument/2006/relationships/image" Target="media/image80.png"/><Relationship Id="rId189" Type="http://schemas.openxmlformats.org/officeDocument/2006/relationships/image" Target="media/image48.png"/><Relationship Id="rId190" Type="http://schemas.openxmlformats.org/officeDocument/2006/relationships/image" Target="media/image81.png"/><Relationship Id="rId191" Type="http://schemas.openxmlformats.org/officeDocument/2006/relationships/image" Target="media/image82.png"/><Relationship Id="rId192" Type="http://schemas.openxmlformats.org/officeDocument/2006/relationships/image" Target="media/image49.png"/><Relationship Id="rId193" Type="http://schemas.openxmlformats.org/officeDocument/2006/relationships/image" Target="media/image79.png"/><Relationship Id="rId194" Type="http://schemas.openxmlformats.org/officeDocument/2006/relationships/image" Target="media/image77.png"/><Relationship Id="rId195" Type="http://schemas.openxmlformats.org/officeDocument/2006/relationships/image" Target="media/image50.png"/><Relationship Id="rId196" Type="http://schemas.openxmlformats.org/officeDocument/2006/relationships/image" Target="media/image77.png"/><Relationship Id="rId197" Type="http://schemas.openxmlformats.org/officeDocument/2006/relationships/image" Target="media/image78.png"/><Relationship Id="rId198" Type="http://schemas.openxmlformats.org/officeDocument/2006/relationships/image" Target="media/image51.png"/><Relationship Id="rId199" Type="http://schemas.openxmlformats.org/officeDocument/2006/relationships/image" Target="media/image81.png"/><Relationship Id="rId200" Type="http://schemas.openxmlformats.org/officeDocument/2006/relationships/image" Target="media/image79.png"/><Relationship Id="rId201" Type="http://schemas.openxmlformats.org/officeDocument/2006/relationships/image" Target="media/image52.png"/><Relationship Id="rId202" Type="http://schemas.openxmlformats.org/officeDocument/2006/relationships/image" Target="media/image78.png"/><Relationship Id="rId203" Type="http://schemas.openxmlformats.org/officeDocument/2006/relationships/image" Target="media/image80.png"/><Relationship Id="rId204" Type="http://schemas.openxmlformats.org/officeDocument/2006/relationships/image" Target="media/image53.png"/><Relationship Id="rId205" Type="http://schemas.openxmlformats.org/officeDocument/2006/relationships/image" Target="media/image75.png"/><Relationship Id="rId206" Type="http://schemas.openxmlformats.org/officeDocument/2006/relationships/image" Target="media/image81.png"/><Relationship Id="rId207" Type="http://schemas.openxmlformats.org/officeDocument/2006/relationships/image" Target="media/image54.png"/><Relationship Id="rId208" Type="http://schemas.openxmlformats.org/officeDocument/2006/relationships/image" Target="media/image80.png"/><Relationship Id="rId209" Type="http://schemas.openxmlformats.org/officeDocument/2006/relationships/image" Target="media/image75.png"/><Relationship Id="rId210" Type="http://schemas.openxmlformats.org/officeDocument/2006/relationships/image" Target="media/image55.png"/><Relationship Id="rId211" Type="http://schemas.openxmlformats.org/officeDocument/2006/relationships/image" Target="media/image76.png"/><Relationship Id="rId212" Type="http://schemas.openxmlformats.org/officeDocument/2006/relationships/image" Target="media/image81.png"/><Relationship Id="rId213" Type="http://schemas.openxmlformats.org/officeDocument/2006/relationships/image" Target="media/image56.png"/><Relationship Id="rId214" Type="http://schemas.openxmlformats.org/officeDocument/2006/relationships/image" Target="media/image80.png"/><Relationship Id="rId215" Type="http://schemas.openxmlformats.org/officeDocument/2006/relationships/image" Target="media/image76.png"/><Relationship Id="rId216" Type="http://schemas.openxmlformats.org/officeDocument/2006/relationships/image" Target="media/image57.png"/><Relationship Id="rId217" Type="http://schemas.openxmlformats.org/officeDocument/2006/relationships/image" Target="media/image77.png"/><Relationship Id="rId218" Type="http://schemas.openxmlformats.org/officeDocument/2006/relationships/image" Target="media/image81.png"/><Relationship Id="rId219" Type="http://schemas.openxmlformats.org/officeDocument/2006/relationships/image" Target="media/image58.png"/><Relationship Id="rId220" Type="http://schemas.openxmlformats.org/officeDocument/2006/relationships/image" Target="media/image80.png"/><Relationship Id="rId221" Type="http://schemas.openxmlformats.org/officeDocument/2006/relationships/image" Target="media/image77.png"/><Relationship Id="rId222" Type="http://schemas.openxmlformats.org/officeDocument/2006/relationships/image" Target="media/image59.png"/><Relationship Id="rId223" Type="http://schemas.openxmlformats.org/officeDocument/2006/relationships/image" Target="media/image82.png"/><Relationship Id="rId224" Type="http://schemas.openxmlformats.org/officeDocument/2006/relationships/image" Target="media/image81.png"/><Relationship Id="rId225" Type="http://schemas.openxmlformats.org/officeDocument/2006/relationships/image" Target="media/image60.png"/><Relationship Id="rId226" Type="http://schemas.openxmlformats.org/officeDocument/2006/relationships/image" Target="media/image80.png"/><Relationship Id="rId227" Type="http://schemas.openxmlformats.org/officeDocument/2006/relationships/image" Target="media/image82.png"/><Relationship Id="rId228" Type="http://schemas.openxmlformats.org/officeDocument/2006/relationships/image" Target="media/image61.png"/><Relationship Id="rId229" Type="http://schemas.openxmlformats.org/officeDocument/2006/relationships/image" Target="media/image78.png"/><Relationship Id="rId230" Type="http://schemas.openxmlformats.org/officeDocument/2006/relationships/image" Target="media/image62.png"/><Relationship Id="rId231" Type="http://schemas.openxmlformats.org/officeDocument/2006/relationships/image" Target="media/image79.png"/><Relationship Id="rId232" Type="http://schemas.openxmlformats.org/officeDocument/2006/relationships/image" Target="media/image63.png"/><Relationship Id="rId233" Type="http://schemas.openxmlformats.org/officeDocument/2006/relationships/image" Target="media/image79.png"/><Relationship Id="rId234" Type="http://schemas.openxmlformats.org/officeDocument/2006/relationships/image" Target="media/image80.png"/><Relationship Id="rId235" Type="http://schemas.openxmlformats.org/officeDocument/2006/relationships/image" Target="media/image64.png"/><Relationship Id="rId236" Type="http://schemas.openxmlformats.org/officeDocument/2006/relationships/image" Target="media/image81.png"/><Relationship Id="rId237" Type="http://schemas.openxmlformats.org/officeDocument/2006/relationships/image" Target="media/image78.png"/><Relationship Id="rId238" Type="http://schemas.openxmlformats.org/officeDocument/2006/relationships/image" Target="media/image65.png"/><Relationship Id="rId239" Type="http://schemas.openxmlformats.org/officeDocument/2006/relationships/image" Target="media/image82.png"/><Relationship Id="rId240" Type="http://schemas.openxmlformats.org/officeDocument/2006/relationships/image" Target="media/image78.png"/><Relationship Id="rId241" Type="http://schemas.openxmlformats.org/officeDocument/2006/relationships/image" Target="media/image66.png"/><Relationship Id="rId242" Type="http://schemas.openxmlformats.org/officeDocument/2006/relationships/image" Target="media/image79.png"/><Relationship Id="rId243" Type="http://schemas.openxmlformats.org/officeDocument/2006/relationships/image" Target="media/image82.png"/><Relationship Id="rId244" Type="http://schemas.openxmlformats.org/officeDocument/2006/relationships/image" Target="media/image67.png"/><Relationship Id="rId245" Type="http://schemas.openxmlformats.org/officeDocument/2006/relationships/image" Target="media/image80.png"/><Relationship Id="rId246" Type="http://schemas.openxmlformats.org/officeDocument/2006/relationships/image" Target="media/image68.png"/><Relationship Id="rId247" Type="http://schemas.openxmlformats.org/officeDocument/2006/relationships/image" Target="media/image81.png"/><Relationship Id="rId248" Type="http://schemas.openxmlformats.org/officeDocument/2006/relationships/image" Target="media/image69.png"/><Relationship Id="rId249" Type="http://schemas.openxmlformats.org/officeDocument/2006/relationships/image" Target="media/image77.png"/><Relationship Id="rId250" Type="http://schemas.openxmlformats.org/officeDocument/2006/relationships/image" Target="media/image80.png"/><Relationship Id="rId251" Type="http://schemas.openxmlformats.org/officeDocument/2006/relationships/image" Target="media/image70.png"/><Relationship Id="rId252" Type="http://schemas.openxmlformats.org/officeDocument/2006/relationships/image" Target="media/image81.png"/><Relationship Id="rId253" Type="http://schemas.openxmlformats.org/officeDocument/2006/relationships/image" Target="media/image77.png"/><Relationship Id="rId254" Type="http://schemas.openxmlformats.org/officeDocument/2006/relationships/image" Target="media/image71.png"/><Relationship Id="rId255" Type="http://schemas.openxmlformats.org/officeDocument/2006/relationships/image" Target="media/image81.png"/><Relationship Id="rId256" Type="http://schemas.openxmlformats.org/officeDocument/2006/relationships/image" Target="media/image80.png"/><Relationship Id="rId257" Type="http://schemas.openxmlformats.org/officeDocument/2006/relationships/image" Target="media/image72.png"/><Relationship Id="rId258" Type="http://schemas.openxmlformats.org/officeDocument/2006/relationships/image" Target="media/image78.png"/><Relationship Id="rId259" Type="http://schemas.openxmlformats.org/officeDocument/2006/relationships/image" Target="media/image79.png"/><Relationship Id="rId260" Type="http://schemas.openxmlformats.org/officeDocument/2006/relationships/image" Target="media/image73.png"/><Relationship Id="rId261" Type="http://schemas.openxmlformats.org/officeDocument/2006/relationships/image" Target="media/image82.png"/><Relationship Id="rId262" Type="http://schemas.openxmlformats.org/officeDocument/2006/relationships/image" Target="media/image77.png"/><Relationship Id="rId263" Type="http://schemas.openxmlformats.org/officeDocument/2006/relationships/image" Target="media/image74.png"/><Relationship Id="rId264" Type="http://schemas.openxmlformats.org/officeDocument/2006/relationships/image" Target="media/image77.png"/><Relationship Id="rId265" Type="http://schemas.openxmlformats.org/officeDocument/2006/relationships/image" Target="media/image82.png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32:00Z</dcterms:created>
  <dc:creator>news</dc:creator>
  <dc:description/>
  <cp:keywords/>
  <dc:language>en-US</dc:language>
  <cp:lastModifiedBy>news</cp:lastModifiedBy>
  <dcterms:modified xsi:type="dcterms:W3CDTF">2011-05-03T05:33:00Z</dcterms:modified>
  <cp:revision>1</cp:revision>
  <dc:subject/>
  <dc:title>易经 八卦 六十四卦卦图 六十四卦全文</dc:title>
</cp:coreProperties>
</file>