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59" w:right="420" w:firstLine="36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计算机的发展和应用</w:t>
      </w:r>
    </w:p>
    <w:p>
      <w:pPr>
        <w:pStyle w:val="Normal"/>
        <w:spacing w:lineRule="auto" w:line="360" w:before="156" w:after="156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计算机科学与技术的各门学科相结合，改进了研究工具和研究方法，促进了各门学科的发展。过去，人们主要通过实验和理论两种途径进行科学技术研究。现在，计算和模拟已成为研究工作的第三条途径。</w:t>
      </w:r>
    </w:p>
    <w:p>
      <w:pPr>
        <w:pStyle w:val="Normal"/>
        <w:spacing w:lineRule="auto" w:line="360" w:before="156" w:after="156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计算机与有关的实验观测仪器相结合，可对实验数据进行现场记录、整理、加工、分析和绘制图表，显著地提高实验工作的质量和效率。计算机辅助设计已成为工程设计优质化、自动化的重要手段。在理论研究方面，计算机是人类大脑的延伸，可代替人脑的若干功能并加以强化。古老的数学靠纸和笔运算，现在计算机成了新的工具，数学定理证明之类的繁重脑力劳动，已可能由计算机来完成或部分完成。</w:t>
      </w:r>
    </w:p>
    <w:p>
      <w:pPr>
        <w:pStyle w:val="Normal"/>
        <w:spacing w:lineRule="auto" w:line="360" w:before="156" w:after="156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计算和模拟作为一种新的研究手段，常使一些学科衍生出新的分支学科。例如，空气动力学、气象学、弹性结构力学和应用分析等所面临的“计算障碍”，在有了高速计算机和有关的计算方法之后开始有所突破，并衍生出计算空气动力学、气象数值预报等边缘分支学科。利用计算机进行定量研究，不仅在自然科学中发挥了重大的作用，在社会科学和人文学科中也是如此。例如，在人口普查、社会调查和自然语言研究方面，计算机就是一种很得力的工具。</w:t>
      </w:r>
    </w:p>
    <w:p>
      <w:pPr>
        <w:pStyle w:val="Normal"/>
        <w:spacing w:lineRule="auto" w:line="360" w:before="156" w:after="156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计算机在各行各业中的广泛应用，常常产生显著的经济效益和社会效益，从而引起产业结构、产品结构、经营管理和服务方式等方面的重大变革。在产业结构中已出观了计算机制造业和计算机服务业，以及知识产业等新的行业。</w:t>
      </w:r>
    </w:p>
    <w:p>
      <w:pPr>
        <w:pStyle w:val="Normal"/>
        <w:spacing w:lineRule="auto" w:line="360" w:before="156" w:after="156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微处理器和微计算机已嵌入机电设备、电子设备、通信设备、仪器仪表和家用电器中，使这些产品向智能化方向发展。计算机被引入各种生产过程系统中，使化工、石油、钢铁、电力、机械、造纸、水泥等生产过程的自动化水平大大提高，劳动生产率上升、质量提高、成本下降。计算机嵌入各种武器装备和武器系统干，可显著提高其作战效果。</w:t>
      </w:r>
    </w:p>
    <w:p>
      <w:pPr>
        <w:pStyle w:val="Normal"/>
        <w:spacing w:lineRule="auto" w:line="360" w:before="156" w:after="156"/>
        <w:jc w:val="left"/>
        <w:rPr/>
      </w:pPr>
      <w:r>
        <w:rPr>
          <w:rFonts w:ascii="Arial" w:hAnsi="Arial" w:cs="Arial"/>
          <w:sz w:val="18"/>
          <w:szCs w:val="18"/>
        </w:rPr>
        <w:t>经营管理方面，计算机可用于完成统计、计划、查询、库存管理、市场分析、辅助决策等，使经营管理工作科学化和高效化，从而加速资金周转，降低库存水准，改善服务质量，缩短新产品研制周期，提高劳动生产率。在办公室自动化方面，计算机可用于文件的起草、检索和管理等，显著提高办公效率。</w:t>
      </w:r>
    </w:p>
    <w:p>
      <w:pPr>
        <w:pStyle w:val="Normal"/>
        <w:spacing w:lineRule="auto" w:line="360" w:before="156" w:after="156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计算机还是人们的学习工具和生活工具。借助家用计算机、个人计算机、计算机网、数据库系统和各种终端设备，人们可以学习各种课程，获取各种情报和知识，处理各种生活事务</w:t>
      </w:r>
      <w:r>
        <w:rPr>
          <w:rFonts w:cs="Arial" w:ascii="Arial" w:hAnsi="Arial"/>
          <w:sz w:val="18"/>
          <w:szCs w:val="18"/>
        </w:rPr>
        <w:t>(</w:t>
      </w:r>
      <w:r>
        <w:rPr>
          <w:rFonts w:ascii="Arial" w:hAnsi="Arial" w:cs="Arial"/>
          <w:sz w:val="18"/>
          <w:szCs w:val="18"/>
        </w:rPr>
        <w:t>如订票、购物、存取款等</w:t>
      </w:r>
      <w:r>
        <w:rPr>
          <w:rFonts w:cs="Arial" w:ascii="Arial" w:hAnsi="Arial"/>
          <w:sz w:val="18"/>
          <w:szCs w:val="18"/>
        </w:rPr>
        <w:t>)</w:t>
      </w:r>
      <w:r>
        <w:rPr>
          <w:rFonts w:ascii="Arial" w:hAnsi="Arial" w:cs="Arial"/>
          <w:sz w:val="18"/>
          <w:szCs w:val="18"/>
        </w:rPr>
        <w:t>，甚至可以居家办公。越来越多的人的工作、学习和生活中将与计算机发生直接的或间接的联系。普及计算机教育已成为一个重要的问题。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49:00Z</dcterms:created>
  <dc:creator>wangxuejun</dc:creator>
  <dc:description/>
  <cp:keywords/>
  <dc:language>en-US</dc:language>
  <cp:lastModifiedBy>王学军</cp:lastModifiedBy>
  <dcterms:modified xsi:type="dcterms:W3CDTF">2008-05-05T14:26:00Z</dcterms:modified>
  <cp:revision>15</cp:revision>
  <dc:subject/>
  <dc:title>计算机的发展与应用</dc:title>
</cp:coreProperties>
</file>