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9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271145</wp:posOffset>
              </wp:positionV>
              <wp:extent cx="5486400" cy="9122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912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rFonts w:eastAsia="Times New Roman"/>
                              <w:color w:val="99CC00"/>
                              <w:sz w:val="13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color w:val="99CC00"/>
                              <w:sz w:val="15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5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color w:val="99CC00"/>
                              <w:sz w:val="15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5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color w:val="99CC00"/>
                              <w:sz w:val="15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5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color w:val="99CC00"/>
                              <w:sz w:val="15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5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color w:val="99CC00"/>
                              <w:sz w:val="15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5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color w:val="99CC00"/>
                              <w:sz w:val="15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5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color w:val="99CC00"/>
                              <w:sz w:val="15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5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color w:val="99CC00"/>
                              <w:sz w:val="15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5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color w:val="99CC00"/>
                              <w:sz w:val="15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5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5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5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5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5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5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5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5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5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5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5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5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5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5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5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5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5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5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5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5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5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5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5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5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5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5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5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400" w:leader="none"/>
                            </w:tabs>
                            <w:snapToGrid w:val="false"/>
                            <w:spacing w:lineRule="auto" w:line="180"/>
                            <w:rPr>
                              <w:color w:val="99CC00"/>
                              <w:sz w:val="13"/>
                              <w:u w:val="single"/>
                            </w:rPr>
                          </w:pPr>
                          <w:r>
                            <w:rPr>
                              <w:color w:val="99CC00"/>
                              <w:sz w:val="13"/>
                              <w:u w:val="single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718.3pt;mso-wrap-distance-left:9.05pt;mso-wrap-distance-right:9.05pt;mso-wrap-distance-top:0pt;mso-wrap-distance-bottom:0pt;margin-top:21.35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rFonts w:eastAsia="Times New Roman"/>
                        <w:color w:val="99CC00"/>
                        <w:sz w:val="13"/>
                        <w:u w:val="single"/>
                      </w:rPr>
                      <w:t xml:space="preserve"> </w:t>
                    </w: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rPr>
                        <w:color w:val="99CC00"/>
                        <w:sz w:val="15"/>
                        <w:u w:val="single"/>
                      </w:rPr>
                    </w:pPr>
                    <w:r>
                      <w:rPr>
                        <w:color w:val="99CC00"/>
                        <w:sz w:val="15"/>
                        <w:u w:val="single"/>
                      </w:rPr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rPr>
                        <w:color w:val="99CC00"/>
                        <w:sz w:val="15"/>
                        <w:u w:val="single"/>
                      </w:rPr>
                    </w:pPr>
                    <w:r>
                      <w:rPr>
                        <w:color w:val="99CC00"/>
                        <w:sz w:val="15"/>
                        <w:u w:val="single"/>
                      </w:rPr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rPr>
                        <w:color w:val="99CC00"/>
                        <w:sz w:val="15"/>
                        <w:u w:val="single"/>
                      </w:rPr>
                    </w:pPr>
                    <w:r>
                      <w:rPr>
                        <w:color w:val="99CC00"/>
                        <w:sz w:val="15"/>
                        <w:u w:val="single"/>
                      </w:rPr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rPr>
                        <w:color w:val="99CC00"/>
                        <w:sz w:val="15"/>
                        <w:u w:val="single"/>
                      </w:rPr>
                    </w:pPr>
                    <w:r>
                      <w:rPr>
                        <w:color w:val="99CC00"/>
                        <w:sz w:val="15"/>
                        <w:u w:val="single"/>
                      </w:rPr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rPr>
                        <w:color w:val="99CC00"/>
                        <w:sz w:val="15"/>
                        <w:u w:val="single"/>
                      </w:rPr>
                    </w:pPr>
                    <w:r>
                      <w:rPr>
                        <w:color w:val="99CC00"/>
                        <w:sz w:val="15"/>
                        <w:u w:val="single"/>
                      </w:rPr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rPr>
                        <w:color w:val="99CC00"/>
                        <w:sz w:val="15"/>
                        <w:u w:val="single"/>
                      </w:rPr>
                    </w:pPr>
                    <w:r>
                      <w:rPr>
                        <w:color w:val="99CC00"/>
                        <w:sz w:val="15"/>
                        <w:u w:val="single"/>
                      </w:rPr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rPr>
                        <w:color w:val="99CC00"/>
                        <w:sz w:val="15"/>
                        <w:u w:val="single"/>
                      </w:rPr>
                    </w:pPr>
                    <w:r>
                      <w:rPr>
                        <w:color w:val="99CC00"/>
                        <w:sz w:val="15"/>
                        <w:u w:val="single"/>
                      </w:rPr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rPr>
                        <w:color w:val="99CC00"/>
                        <w:sz w:val="15"/>
                        <w:u w:val="single"/>
                      </w:rPr>
                    </w:pPr>
                    <w:r>
                      <w:rPr>
                        <w:color w:val="99CC00"/>
                        <w:sz w:val="15"/>
                        <w:u w:val="single"/>
                      </w:rPr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rPr>
                        <w:color w:val="99CC00"/>
                        <w:sz w:val="15"/>
                        <w:u w:val="single"/>
                      </w:rPr>
                    </w:pPr>
                    <w:r>
                      <w:rPr>
                        <w:color w:val="99CC00"/>
                        <w:sz w:val="15"/>
                        <w:u w:val="single"/>
                      </w:rPr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5"/>
                        <w:u w:val="single"/>
                      </w:rPr>
                    </w:pPr>
                    <w:r>
                      <w:rPr>
                        <w:color w:val="99CC00"/>
                        <w:sz w:val="15"/>
                        <w:u w:val="single"/>
                      </w:rPr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5"/>
                        <w:u w:val="single"/>
                      </w:rPr>
                    </w:pPr>
                    <w:r>
                      <w:rPr>
                        <w:color w:val="99CC00"/>
                        <w:sz w:val="15"/>
                        <w:u w:val="single"/>
                      </w:rPr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5"/>
                        <w:u w:val="single"/>
                      </w:rPr>
                    </w:pPr>
                    <w:r>
                      <w:rPr>
                        <w:color w:val="99CC00"/>
                        <w:sz w:val="15"/>
                        <w:u w:val="single"/>
                      </w:rPr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5"/>
                        <w:u w:val="single"/>
                      </w:rPr>
                    </w:pPr>
                    <w:r>
                      <w:rPr>
                        <w:color w:val="99CC00"/>
                        <w:sz w:val="15"/>
                        <w:u w:val="single"/>
                      </w:rPr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5"/>
                        <w:u w:val="single"/>
                      </w:rPr>
                    </w:pPr>
                    <w:r>
                      <w:rPr>
                        <w:color w:val="99CC00"/>
                        <w:sz w:val="15"/>
                        <w:u w:val="single"/>
                      </w:rPr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5"/>
                        <w:u w:val="single"/>
                      </w:rPr>
                    </w:pPr>
                    <w:r>
                      <w:rPr>
                        <w:color w:val="99CC00"/>
                        <w:sz w:val="15"/>
                        <w:u w:val="single"/>
                      </w:rPr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5"/>
                        <w:u w:val="single"/>
                      </w:rPr>
                    </w:pPr>
                    <w:r>
                      <w:rPr>
                        <w:color w:val="99CC00"/>
                        <w:sz w:val="15"/>
                        <w:u w:val="single"/>
                      </w:rPr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5"/>
                        <w:u w:val="single"/>
                      </w:rPr>
                    </w:pPr>
                    <w:r>
                      <w:rPr>
                        <w:color w:val="99CC00"/>
                        <w:sz w:val="15"/>
                        <w:u w:val="single"/>
                      </w:rPr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5"/>
                        <w:u w:val="single"/>
                      </w:rPr>
                    </w:pPr>
                    <w:r>
                      <w:rPr>
                        <w:color w:val="99CC00"/>
                        <w:sz w:val="15"/>
                        <w:u w:val="single"/>
                      </w:rPr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5"/>
                        <w:u w:val="single"/>
                      </w:rPr>
                    </w:pPr>
                    <w:r>
                      <w:rPr>
                        <w:color w:val="99CC00"/>
                        <w:sz w:val="15"/>
                        <w:u w:val="single"/>
                      </w:rPr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5"/>
                        <w:u w:val="single"/>
                      </w:rPr>
                    </w:pPr>
                    <w:r>
                      <w:rPr>
                        <w:color w:val="99CC00"/>
                        <w:sz w:val="15"/>
                        <w:u w:val="single"/>
                      </w:rPr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5"/>
                        <w:u w:val="single"/>
                      </w:rPr>
                    </w:pPr>
                    <w:r>
                      <w:rPr>
                        <w:color w:val="99CC00"/>
                        <w:sz w:val="15"/>
                        <w:u w:val="single"/>
                      </w:rPr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5"/>
                        <w:u w:val="single"/>
                      </w:rPr>
                    </w:pPr>
                    <w:r>
                      <w:rPr>
                        <w:color w:val="99CC00"/>
                        <w:sz w:val="15"/>
                        <w:u w:val="single"/>
                      </w:rPr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  <w:tab/>
                    </w:r>
                  </w:p>
                  <w:p>
                    <w:pPr>
                      <w:pStyle w:val="Normal"/>
                      <w:tabs>
                        <w:tab w:val="clear" w:pos="420"/>
                        <w:tab w:val="left" w:pos="8400" w:leader="none"/>
                      </w:tabs>
                      <w:snapToGrid w:val="false"/>
                      <w:spacing w:lineRule="auto" w:line="180"/>
                      <w:rPr>
                        <w:color w:val="99CC00"/>
                        <w:sz w:val="13"/>
                        <w:u w:val="single"/>
                      </w:rPr>
                    </w:pPr>
                    <w:r>
                      <w:rPr>
                        <w:color w:val="99CC00"/>
                        <w:sz w:val="13"/>
                        <w:u w:val="single"/>
                      </w:rPr>
                      <w:tab/>
                      <w:tab/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四线三格_英语本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0:48:00Z</dcterms:created>
  <dc:creator>GZB</dc:creator>
  <dc:description/>
  <cp:keywords/>
  <dc:language>en-US</dc:language>
  <cp:lastModifiedBy>GZB</cp:lastModifiedBy>
  <dcterms:modified xsi:type="dcterms:W3CDTF">2012-09-08T1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