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3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4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-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2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4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2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3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6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1-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2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3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7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7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8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3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+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3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8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3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9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6-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2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+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5-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0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4+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+1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9-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5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+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+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+34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10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+2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-7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1+11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0-9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+1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+28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-2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9+26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9+3=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+18=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cols w:num="6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56:00Z</dcterms:created>
  <dc:creator>123</dc:creator>
  <dc:description/>
  <cp:keywords/>
  <dc:language>en-US</dc:language>
  <cp:lastModifiedBy>微软用户</cp:lastModifiedBy>
  <dcterms:modified xsi:type="dcterms:W3CDTF">2012-05-14T10:04:00Z</dcterms:modified>
  <cp:revision>5</cp:revision>
  <dc:subject/>
  <dc:title/>
</cp:coreProperties>
</file>