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从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CADR14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开始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des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公司就在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CA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的基础上补充了一个程序——《扩展工具》。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CADR14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里面叫做《附赠程序》，英文版为《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BONUS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》；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CAD2002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及以后的版本里都叫做《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E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扩展工具》，英文版为《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ExpressTools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》。操作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CA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时，利用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CA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固有的命令，可以进行一系列的绘图操作。但有时，总觉得有的命令在使用时，须按要求进行多次选择后，才开始执行，一次、二次没什么，命令用多了就觉得很麻烦，对提高绘图速度也是个障碍。由此，许多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CA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的高手们就按照自己绘图的要求，环境，习惯等，对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CA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进行二次开发，做了很多“插件”、“工具”、“外挂”之类的实用扩展工具。其实，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CA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本身就带有这种实用的扩展工具《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E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扩展工具》，里面有不少好用的工具程序，可协助你做图层管理、文字书写、像素编修、绘图辅助、超级填充图案、尺寸样式等，经过安装后，它们会正规地出现在你的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CA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菜单中。各种版本的《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E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扩展工具》功能数量不一定相同，但大同小异，只要略加熟悉，能熟练运用后，你将有如虎添翼的感觉，大幅提高你的绘图速度，将指日可待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spacing w:val="8"/>
          <w:kern w:val="0"/>
        </w:rPr>
        <w:t>《</w:t>
      </w:r>
      <w:r>
        <w:rPr>
          <w:rFonts w:cs="宋体;SimSun" w:ascii="ˎ̥;Times New Roman" w:hAnsi="ˎ̥;Times New Roman"/>
          <w:b/>
          <w:bCs/>
          <w:color w:val="000000"/>
          <w:spacing w:val="8"/>
          <w:kern w:val="0"/>
        </w:rPr>
        <w:t>ET</w:t>
      </w:r>
      <w:r>
        <w:rPr>
          <w:rFonts w:ascii="ˎ̥;Times New Roman" w:hAnsi="ˎ̥;Times New Roman" w:cs="宋体;SimSun"/>
          <w:b/>
          <w:bCs/>
          <w:color w:val="000000"/>
          <w:spacing w:val="8"/>
          <w:kern w:val="0"/>
        </w:rPr>
        <w:t>扩展工具》的主要命令及其功能介绍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MAN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图层内容写入文件或加载文件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MCH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参考对象作图层更换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CUR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对象将图层更换至当前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ISO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对象显示该图层其余关闭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FRZ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对象冻结该图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OFF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对象关闭该图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LC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对象锁定该图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UL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对象解锁该图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ON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所有被关闭的图层打开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THW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所有被冻结的图层解冻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TEXTFI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文字作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FIT(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填入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重新调整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TEXTMAS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文字的重叠对象处作暂时消除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CH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修改多个文字的特性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TXTEXP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文字分解为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ine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对象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RCTEX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文字写于单击的弧段上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FIN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寻找与更换文字的内容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BURS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Bloc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字转换成一般文字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GATTE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修改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Bloc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属性文字内容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EXCHPROP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修改对象的特性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MSTRETCH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多重选框作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Stretch(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拉伸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)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MOCORO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同步移动复制旋转比例调整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EXTRIM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封闭对象作一次剪切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CLIPL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任意对象作局部截取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MPEDI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多重对象单击，作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Edi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编辑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XPLODE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分解对象并指定分解后的特性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NCOPY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连续单一单击对象作复制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BTRIM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可单击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Bloc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为边界作剪切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BEXTEN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可单击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BIoc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为边界作延伸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WIPEOU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建立橡皮擦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REVCLOU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依指正的弧长徒手绘样条线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GQLATTACH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连结引线与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Mtex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建立关联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QLDETACHSE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分离引线与文字的关联性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PAC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复制图文件与所使用的相关文件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GETSEL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计算图层中或对象类别的数量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XL1S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查询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Block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、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Xref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内部文件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XDATA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建立延伸文件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XDLIS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查询延伸文件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DIMEX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尺寸样式写出文件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DIMIM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尺寸样式文件读入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FULLSCREEN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扩大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AutoCAD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图形窗口的范围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DEL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删除指定图层的所有对象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LAYMRG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指定图层的所有对象移到另一图层，并同时删除指定图层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MKLTYPE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单击直线、多段线或文字合成样式，转换为一个线型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PLJOIN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多条未密合的多段线，指定一段距离，结合成一体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RTEX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使用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OLE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功能，将文字对象快速嵌入图形中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RTEDI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修改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RTEX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对象相关特性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SUPERHATCH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使用图块、图像、外部参考与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wipeouts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为填充图案样式，来建立填充图案的图样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TXT2MTX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：将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DTEX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或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TEX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命令建工的文字对象，转换为多行文字</w:t>
      </w: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  <w:t>MTEXT</w:t>
      </w:r>
      <w:r>
        <w:rPr>
          <w:rFonts w:ascii="ˎ̥;Times New Roman" w:hAnsi="ˎ̥;Times New Roman" w:cs="宋体;SimSun"/>
          <w:color w:val="000000"/>
          <w:spacing w:val="8"/>
          <w:kern w:val="0"/>
          <w:szCs w:val="21"/>
        </w:rPr>
        <w:t>对象</w:t>
      </w:r>
    </w:p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ascii="ˎ̥;Times New Roman" w:hAnsi="ˎ̥;Times New Roman" w:cs="宋体;SimSun"/>
          <w:color w:val="FF0000"/>
          <w:spacing w:val="8"/>
          <w:kern w:val="0"/>
          <w:sz w:val="36"/>
          <w:szCs w:val="36"/>
        </w:rPr>
        <w:t>下面就一个东西就最关键了，本人很喜欢将上面自己常用的命令设置快捷键，那样的话，真正的可以达到事半功倍的效果。</w:t>
      </w:r>
    </w:p>
    <w:p>
      <w:pPr>
        <w:pStyle w:val="Normal"/>
        <w:rPr>
          <w:rFonts w:ascii="ˎ̥;Times New Roman" w:hAnsi="ˎ̥;Times New Roman" w:cs="宋体;SimSun"/>
          <w:color w:val="000000"/>
          <w:spacing w:val="8"/>
          <w:kern w:val="0"/>
          <w:szCs w:val="21"/>
        </w:rPr>
      </w:pPr>
      <w:r>
        <w:rPr>
          <w:rFonts w:cs="宋体;SimSun" w:ascii="ˎ̥;Times New Roman" w:hAnsi="ˎ̥;Times New Roman"/>
          <w:color w:val="000000"/>
          <w:spacing w:val="8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18:00Z</dcterms:created>
  <dc:creator>微软用户</dc:creator>
  <dc:description/>
  <cp:keywords/>
  <dc:language>en-US</dc:language>
  <cp:lastModifiedBy>微软用户</cp:lastModifiedBy>
  <dcterms:modified xsi:type="dcterms:W3CDTF">2011-08-24T03:18:00Z</dcterms:modified>
  <cp:revision>2</cp:revision>
  <dc:subject/>
  <dc:title/>
</cp:coreProperties>
</file>