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325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二房东转租房合同范本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签约日期： 年 月 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甲 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________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身份证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_______________________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乙方代表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________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身份证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_______________________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一条 本合同所指标的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_______________________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二条 甲方作为联系人，负责和房东联系。乙方向甲方支付房租，享有房间、卧室的完全独立使用权，以及公共区域的共同使用权。乙方确保次卧常居人数上限为 人，甲方确保主卧常居人数上限为 人，乙方如果要增加合租人数，必须取得甲方同意，重新订立合同，方可进行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三条 租金支付形式为，在合同订立时，乙方向甲方交房屋押金 元（押金会在合租关系正常中止时退还），当月房租 元。以后房屋租金交纳日期为每月 号，水电燃气物管等其他费用以相关费用单日期为准。本次合同正常终止期为 年 月 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四条 共同使用区域为客厅、厨房、卫生间、阳台及这些区域里面的相关设施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五条 合租期间物业管理费、有线电视费由甲、乙两方平摊，每方二分之一；水、电、煤气按实际居住人数分摊（本合同规定为 人），双方任何一方做饭产生的相关水电、煤气费用不再另行收取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六条 合租期间，本着和平、友好相处的原则，对方的合理建议，应积极采纳，不得随意的干扰对方的私人空间，双方应共同维护居住环境的卫生、安全，如因对方过失造成的财产等损失，按</w:t>
      </w:r>
      <w:hyperlink r:id="rId2" w:tgtFrame="http://www.chinalawedu.com/web/193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FF"/>
            <w:spacing w:val="0"/>
            <w:sz w:val="28"/>
            <w:szCs w:val="28"/>
            <w:u w:val="none"/>
            <w:shd w:fill="FFFFFF" w:val="clear"/>
          </w:rPr>
          <w:t>法律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规定进行赔偿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七条 朋友来访，应尽量保持安静，以不干扰对方学习、生活为宜。超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朋友来访，应提前告知对方，原则上不得留宿客人，如有特殊情况，需提前告知，双方同意后方可。留宿超过一周，超过部分需按比例支付水电煤气费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八条 平时私人做饭或搭火，根据双方的饮食习惯，协商解决。因生活需要，添置设施发生的费用，依具体情况而定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九条 在租住期间，双方应本着“节约、爱惜”的原则，不得浪费水、电、煤气等，应共同维护设施的安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十条 乙方如需退房，应提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月告知甲方。租住不满一月，租金按一个月收取，否则直到甲方找到合租人为止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十一条 合租期间人为损害房间财产，装修、浸泡地板，磕碰门家具，弄脏墙壁，具体赔偿金额具体约定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十二条 乙方具有续租的优先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十三条 因为合租的特殊性质，甲方和房东租赁关系中止时，本合租合同自动失效，甲方不负违约责任。甲方也必须在与房东解除合约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月，知会乙方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十四条 乙方发生如下情况，可以视为违反合同原则，甲方可以劝退乙方，终止合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未经甲方同意，留宿社会闲杂人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利用房屋做其他有反法律规定的事情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拖欠房屋租金等相关费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天以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十五条 甲方发生如下情况，可以视为违反合同原则，乙方可以提前终止合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未经乙方同意，留宿社会闲杂人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利用房屋做其他有反法律规定的事情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十六条 本合同自订立之日起，即告生效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第十七条 本合同一式两份，由甲方、乙方各执一份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附：电表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煤气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水表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_________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附件：原房屋合同复印件，暂住证复印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甲方签字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________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乙方签字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_______________________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________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lawedu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18-01-08T07:5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