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一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买房结婚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要结婚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买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装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这里可以一步到位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婚房！婚房！结婚啦！有了她就有可以有老婆了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离梦想很近！实现舒适三房！体验奢华生活！新婚首选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致三房！时尚的装修风格！婚房优选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此房源为结婚而备！为结婚而装！现因离开而售！寻找有缘人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豪装婚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不曾入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是你追求生活品质的绝佳选择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还在观望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如果要观望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建议你看完这个房子后再观望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定不会让您失望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所有人都在观望的时候！你敢出手吗？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政策已经至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房价逐渐回升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观望后悔莫及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独家房源！仅此一套！错过了就没有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还在犹豫吗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???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观望是没有结果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该出手时就出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这才是硬道理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政策在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服务不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婚房急售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想要投资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观望是没有结果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该出手时就出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这才是硬道理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送阁楼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相信独具慧眼的您会买就会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仅此一套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投资少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回报高的性价好房出售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黄金楼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足不出户就找到好房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机会只有一次！！！不看这套房子绝对后悔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买房投资都请点击！！！本房有很大的升值空间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忍痛急售！！业主急需用钱，升值空间大，转手就能大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四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急售房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周转急用钱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房特买三天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绝不食言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震撼价：精装新房卖毛坯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要买快来看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惊爆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稀缺复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个性十足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仅售两天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克拉钻石品质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机会只有一次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什么叫真正特价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看看这套你会明白！急售添加中国房产经纪人联盟微信号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fclm99com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免费为客户和业主推荐全国对应区域优秀房产人；免费为客户和业主推荐全国对应区域优秀房产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小区环境好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的房子不是用来欣赏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是用来享受的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毛坯房给您更多的自由装修空间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装两居地铁沿线超值因房子小换大黄金地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花园式洋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豪装黄金三楼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南师附中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有图有真像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档小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人文荟萃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品质的象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豪华婚装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热销新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优的生活配套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环境绝佳优美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马上通地铁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马上通地铁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区环境不错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经典小户型部价低楼层好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8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区环境不错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经典小户型部价低楼层好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9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新空毛坯！城北高档小区！纯本西班牙风格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0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档社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景观好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不可多得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稍纵即逝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1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南北通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次新小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黄金地段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楼层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很棒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性价比高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七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靠近地铁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未来地铁出口！升值空间巨大！三房急售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紧靠地铁站的出口！未来升值空间巨大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紧邻地铁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稀缺小房型双南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铁三号线豪装稀缺小三房毛坯价格急售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马上通地铁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区环境不错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经典小户型部价低楼层好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正规小区全明双南采光好房型佳得房率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号地铁口精装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豪华装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拎包入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真正的地铁楼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升值空间无限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八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语句优美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难以被复制的全新浪漫洋房生活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奢华电梯洋房让生活空间更惬意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畅想真正的浪漫花园洋房生活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回家就是一种度假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房子也有大风景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毛坯房给您更多的自由装修空间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总有一处让人忘形的舒展自己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让一家欢聚的余音绕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8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充分呵护下一代的璀璨起航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9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南北高性价比景观入户露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阳光清风随时造访生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0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空间布局有致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和谐有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清新空气自由穿行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格局方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双南设计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明通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豪华气派彰显无疑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身心漫步在一片阳光之中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闲适氛围随意流露。添加中国房产经纪人联盟微信号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fclm99com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免费为客户和业主推荐全国对应区域优秀房产人；免费为客户和业主推荐全国对应区域优秀房产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致户型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享受无限阳光生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宽敞自我天地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妆点雅致生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低调的奢华与张扬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深度的品质追求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底层架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少一层建筑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多一层温情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低坡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百余书中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简约式景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不简单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8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超值两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|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三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大生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9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双层空间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复式动静分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九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学区房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品学区房！低价急售！轻轨规划中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各自付税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铁楼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学区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拎包即住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铁学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南北通透好房型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明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黄金楼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阳光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铁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交通便利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设施齐全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铁房！精装三房！好学区稀缺房源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双学区！豪装好楼层！三房无税好房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幼儿园（小学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中学）为您孩子插上梦想的翅膀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8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低调的奢华：欧式田园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豪华装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铁盘学区房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9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房主急售电厂未来暖气学区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价可谈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0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优质学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尽可享受优质的教育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户型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南北通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两卧客厅全南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户型非常棒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有户型为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轻时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二居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观景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落地大飘窗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视野一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难得一见的精装小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总价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朝向好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经典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房！东边户！全明！精装修！两证齐全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婚装全明东边户三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格局工整合理得房率超高的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明发一期纯板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稀缺户型三房急售！房型极佳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+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阳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+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+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双南全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+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靠近天天乐园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8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稀缺两房豪装拎包即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尽享优雅品质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多重阳台飘窗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9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经典户型设计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合理空间划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内外兼修的品格建筑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十一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装修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专家推荐：豪华装修小三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拎包入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阳光好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档小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人文荟萃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品质的象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豪华婚装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稀缺三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致婚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绝对是您满意的居家首选之地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新豪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电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带产权独立车库很难得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致小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装送设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花不多的钱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购温馨小家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装两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送设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拎包即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总价低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装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送全套全新家电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黄金楼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不买你会损失哦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8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品好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适合年经人首次购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总价低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9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装两房真漂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错层设计真时尚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0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简单装修楼层佳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视野好超低价急卖好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天有效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中等实用面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错层时尚设计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你梦寐以求的家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十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观景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真正的景观好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动静结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悠然自得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品质的生活就在此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档社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景观好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不可多得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稍纵即逝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景观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楼层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超低市场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房不等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十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自住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黄金楼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足不出户就找到好房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纯毛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随时看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送地下室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性价比超高的三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阳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视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无忧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买的就是大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图的就是省心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房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价格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各自付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看房方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房主急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装三房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实木地板三房无税！楼层好超低价交通便利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十四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老人住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楼精装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院子加盖两间已经开门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快来抢一楼好房啊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9.59+2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平米院子加盖一间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福利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豪装三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有储藏室……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老人最爱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居家首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切勿错过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正规成熟小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区中间非常安静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黄金楼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光线非常好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势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阳光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明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区环境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实际面积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性价比高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轻人过渡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老人养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投资自住均适合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8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反季节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带暖气好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图的就是性价比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9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老人爱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居家首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勿错过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0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黄金楼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足不出户就找到好房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难得一见的精装小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总价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朝向好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十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带户口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. 0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精装三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配送储藏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可带外地户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绝对拎包即住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单价不过万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可带外地户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东南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黄金楼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居家置业首选福地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无营业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无贷款可带户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新装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新华四村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十六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针对交通配套的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立体交通全程对接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主城生活唾手可得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2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交通便利！占据绝对重要的位置！三房急售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未来地铁出口！升值空间巨大！明发江景三房急售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紧邻地铁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稀缺小房型双南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仅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x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万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5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铁线豪装稀缺小三房毛坯价格急售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6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马上通地铁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区环境不错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经典小户型部价低楼层好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7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正规小区全明双南采光好房型佳得房率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,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致两房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8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地势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阳光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明户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区环境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实际面积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性价比高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9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多维度交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出行自由自在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经典精致三房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10.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紧靠泰冯路地铁站的出口！未来升值空间巨大！海润枫景三房急售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房源具体信息描述分类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交通便利型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一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交通便利，将来的地铁口，出门有人行地下通道，两边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RT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公交站牌；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饮食方便，出门过街有饮一条街，各个高低档次餐饮场所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购物便利，周边有大商、食品城、菜市场、沃尔玛、新世界百货等大型购物商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二：小区地理位置好，位于商业圈，交通便利，出小区就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RT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站牌，小区周边配套设施齐全，银行、超市、菜市、学校、医院、商务会所，应有尽有。小区环境幽雅，绿化面积大，家里家室家电齐全，可带衣物直接入住！看房方便，提前预约！欢迎致电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三：小区环境幽雅，闹中取静，小桥流水，绿树成荫，有篮球场，羽毛球场，健身器材，还有火车头体育场。 徐东中心，步行出门（不是驱车哦）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分钟车站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分钟徐东新世界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分钟销品茂吃喝玩乐全覆盖。 此房精装修，以下为实景拍摄，机会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四：此小区环境优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绿化率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闹中取静。虽然房龄不是很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但就是因为它的地段的优越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区封闭式管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房型都是独门独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所以一直被人们追捧。车站就在小区门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商场和超市步行过去也只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分钟。学校步行五分钟离得非常近。学校实行九年制学区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生活中吃穿住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样样都方便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五：此房格局很宽敞，采光通风俱佳；超舒适两房，南北房型，南北通透带错层的厅，房型正气，全明户型；小区位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X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路上，周边设施成熟，有大型卖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出门对面就是公交总站台，交通便利；距开通的地铁站只需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分钟路程，升值前景不错；房东着急出售，房东心态很稳，您无需担心房东跳价问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六：成熟小区，朝向：朝南，户型开阔全明绝世好房。房间清爽干净，客厅宽敞大气，采光极佳，居住环境温馨舒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位置，好楼层，闹中取静小区介绍：物业管理完善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时热水，保安全天服务，小区绿化率高达周边配套设施完善！生活便利，交通方便，四通八达，本房政策出来没影响，保证真实！随时都可以约看本房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时恭候您的来电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户型优越型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人文环境一流，隶属于中高档次社区。此房南北朝向，格局相当漂亮，双卧和客厅是分离开的，客厅有独立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个面，特别好摆家具和电器。户型，位置独特，视野开阔，空气清新，紧对花园，特别适合居家过日子。清晨时，您站在客厅里，沐浴着旭日的光辉，精神饱和舒畅！本房价位超值，唯一一套抄底房，看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时热线电话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这套房子是南北方向的，户型超好，朝向南北，每个房间都很大，客厅空间很大，特别敞亮，采光相当好，从太阳升起来到落下一直都有采光；空间设计合理，小区管理制度完善，高层临江风水好。您的贴身置业顾问竭诚为您服务。花园式社区，有山有水有游乐场，健身区更是您不可不选的好去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阳光充足，早晨的第一缕阳光直达，美丽的光辉成为一道风景，花园式社区，格局设计规整，空气清新，紧对花园，特别适合居家过日子。经典三居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此房免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.4%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营业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业主自己住的房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不用等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直接可以入住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此房适用于办公，户型大气，空间设计合理，小区管理制度完善，高层临江风水好。业主诚心出售，看房方便，空房带空调，可自由设计公司工作空间，本人与业主沟通过，房子基本情况和价格都基本如实说明，如果您在其它地方看到类似房源与本人所发布房源有出入，请视为虚假房源。添加中国房产经纪人联盟微信号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fclm99com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免费为客户和业主推荐全国对应区域优秀房产人；免费为客户和业主推荐全国对应区域优秀房产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装修精美，光装修费就花费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万元，可以拎包随时入住；阳光充足，依山傍水，人文风情浓味重，是居家置业的首选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户型好，通透性不错，有正规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个大卧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个大阳台的户型， 客厅大约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4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平米，落地窗，大阳台！主卧室带一个独立的卫生间，私密性好！布局合理，有独立的大餐厅位置，没有浪费面积，利用率高、带电梯，不用爬楼；黄金楼层无遮无挡，经济适用房满五年，税费少；产权清晰，能随时办理贷款和过户手续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小户型两房，总价低，适合三口之家居住，或小孩读书用；房型正气，全明，采光极佳、通风好；东南朝向，阳台已封起，阳光充足、视野开阔；小区第二排，距小区门口近，出入方便，又不靠马路，无噪音干扰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小户型两房，楼梯较缓，如果没有老人入住，还是很适合的；干净，不存在楼上晾晒滴水或落物；安静，安全；屋顶隔热层，不存在夏天太热冬天太冷的现象；夏天蚊虫少；通风好，免受潮气干扰；阳光足，无遮挡；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房子是通透两居室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卫，中间户，低楼层，满五年，唯一住房，免税费，装修情况：房子是精装修，房本情况：无贷款，满五年无税，拎包入住没有问题，小区里面稀缺户型，超级便宜俩居室，您尊贵的象征，您理想的家，千万不要错过哦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性价比高型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客厅空间格局方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自然开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摆放家具。大面宽主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摆放家具随心所欲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充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明亮一片好心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二人世界温馨倍至。大小适中的卧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兼具儿童房的多种居住功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自由创意生活空间。明窗厨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在烹饪的同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又可见到窗外美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轻松不可言谕。功能齐全的盥洗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使用率更高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客厅空间组合自然开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家人温馨的时刻由此开始。大面宽主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摆放家具随心所欲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充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明亮一片好心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二人世界温馨倍至。南向儿童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充足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更利于孩子健康成长。书房也可做电脑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理性与感性兼容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为主人营造浓郁的书香气息。明窗厨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在烹饪的同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又可见到窗外美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快乐心情每一天。当一切都在定格的时候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在线条和色块的组合空间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为您设计一份好心情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客厅空间组合自然开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站在观景窗台前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园区美景一览无余。大面宽主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摆放家具随心所欲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充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明亮一片好心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二人世界温馨倍至。五彩缤纷的童话世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让孩子的天真纯洁在小小的空间灿烂呈现。书房也可做电脑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理性与感性兼容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为主人营造浓郁的书香气息。明窗厨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在烹饪的同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又可见到窗外美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轻松不可言谕。功能齐全的盥洗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使用率更高。超宽观景阳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又是阳光室的功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是全家人与自然交流的最佳场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客厅空间组合自然开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站在窗台前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社区美景一览无余。大面宽主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摆放家具随心所欲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充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明亮一片好心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二人世界温馨倍至。南向儿童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光充足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更利于孩子健康成长。超宽观景阳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又是阳光室的功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是全家人与自然交流的最佳场所。可将洗衣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烫衣板等妥当安放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生活次序井井有条。放置舒适的心情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在一个溢满欢乐的空间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尽享美好人生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书房也可做电脑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理性与感性兼容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为主人营造浓郁的书香气息。明窗厨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在烹饪的同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又可见到窗外美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轻松不可言谕。与厨房相连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与客厅相望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巧妙自然的空间组合。功能齐全的盥洗室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使用率更高。可将洗衣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烫衣板等妥当安放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生活次序井井有条。在一个充满幻觉的空间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你身边的一切都真实存在。这是呼吸的韵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是思索的延续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是充满灵感的空间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要置换的房子已经订好，特降价诚心出售。而且房屋总价低，全款或贷款均可，买方自由选择；满五年唯一住房，免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.65%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营业税，不受新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0%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个税影响，最大限度降低买房成本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7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保值升值潜力分析：价值取决于稀缺性，取决于不可替代性，物以稀为贵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该小区的一切设计都是围绕适合居住这个核心。家家有景的景观设计，九成以上的业主都是自己居住。它的这些不可替代的特点决定了它的品质，也注定了它的价值；随着城市的飞速发展，在未来的五到十年内，这里注定将被更多的有识之士所了解认可，现在能够有机会拥有这样的房子，确实是一件可遇而不可求的事情，得之，我幸！不要犹豫，马上走进揭开它的面纱，解答你的疑惑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郑州性价比最高的农家庄园！园区内空气清新、环境优美；选择此处您就是为孩子提供一个识作物、辨蔬菜，体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谁知盘中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粒粒皆辛苦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情感机会；为老人提供一个回归田园、健康生活的方式，忆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菊东篱下，悠然见南山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；为相爱的人提供体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男耕女织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无限浪漫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你挑水来我浇园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为团队提供一个管理员工协作交流的人性化方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增强团队合作精神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为家庭提供一年的真正的有机无公害蔬菜水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享用安全的餐桌食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为您自己享受休闲生活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摘的乐趣。您还等什么？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正规户型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室。朝向：朝南，日照充足；现在房子相比年初，增值近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2%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；室内装修情况：精装修，拎包入住。客厅、宽敞、大方、使用率高、卧室温馨舒适、搭配心怡、厨房设施齐全、让美味来的更加轻松；环境优雅，低密度社区；小区绿化率高，让您感受像花园一样的家；觉得不错的朋友，可以随时来电咨询，手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时为您开机服务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价格优势型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总价低！两房两厅两卫豪华装修，只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6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万。豪华装修新。你可以直接入住！省去装修花费精力和时间。交通便利！生活便利。周边菜场，学校。超市均在几分钟内能够到达！房东已购新房，诚心出售，还可议价。好房不等人！！！寻找有缘人！！！！精品房源就在此！！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此房无论您是自己过渡周转、或出租给他人做投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也可以把家人接过来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实在不行也可一次性转让使用权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灵活方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也可以把自己市里的房子租高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可以住咱们的小公寓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用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的时间就出来一套房子。生活便利，交通方便，四通八达，本房政策出来没影响，保证真实！随时都可以约看本房！添加中国房产经纪人联盟微信号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fclm99com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免费为客户和业主推荐全国对应区域优秀房产人；免费为客户和业主推荐全国对应区域优秀房产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环境优雅型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该房房本已满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。该房在小区中间位置，无遮挡，采光超好，是正规的两居，格局合理，利用率很高，无任何浪费的空间，适合投资房产，该地段升值无限。小区东边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X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路（开车五分钟即到），西边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X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路（步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分钟）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RT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公交站牌就在小区旁边，最多有半站地，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多条公交经过，出行非常方便。周边设施齐全完善，有银行，各大知名超市，医院，邮局，各种餐馆，幼儿园，小学，中学，卫生学校，电力学校，娱乐场所，公园等等应有尽有，非常方便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房源信息绝对真实有效！该房屋满五年是唯一住宅！室内照片真实有效！该社区地理位置优越，这里环境幽雅，人文气息浓厚，紧邻上千平米的公园，空气清新，非常舒适！房间内采光好，南北通透，干净整洁，布局合理！通风采光极佳！真是难得的精品房源！小区环境幽雅，设施齐全，非常适合居住！周边设施完善，紧邻各大超市，商场等。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枪中天子，人间洛神</cp:lastModifiedBy>
  <dcterms:modified xsi:type="dcterms:W3CDTF">2018-08-22T07:3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