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�z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Q�����</w:t>
      </w:r>
      <w:r>
        <w:rPr>
          <w:rtl w:val="true"/>
        </w:rPr>
        <w:t>ݹ</w:t>
      </w:r>
      <w:r>
        <w:rPr/>
        <w:t>L1-4�����H������ͧa..�</w:t>
      </w:r>
      <w:r>
        <w:rPr>
          <w:rtl w:val="true"/>
        </w:rPr>
        <w:t>ڴ</w:t>
      </w:r>
      <w:r>
        <w:rPr/>
        <w:t>N�O(�\�</w:t>
      </w:r>
      <w:r>
        <w:rPr>
          <w:rtl w:val="true"/>
        </w:rPr>
        <w:t>ר</w:t>
      </w:r>
      <w:r>
        <w:rPr/>
        <w:t>k)��! �p�̼g�����Ӧ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Цh�h��̥]�[...�p�̼g(�}�ѤJ��)�</w:t>
      </w:r>
      <w:r>
        <w:rPr>
          <w:rtl w:val="true"/>
        </w:rPr>
        <w:t>ت</w:t>
      </w:r>
      <w:r>
        <w:rPr/>
        <w:t>��</w:t>
      </w:r>
      <w:r>
        <w:rPr/>
        <w:t>O���F�� ���|�}�Ѧ�S�Q�ǯ}�Ѫ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ѤF�@�Ӻ</w:t>
      </w:r>
      <w:r>
        <w:rPr>
          <w:rtl w:val="true"/>
        </w:rPr>
        <w:t>޹</w:t>
      </w:r>
      <w:r>
        <w:rPr/>
        <w:t>D...��M.�</w:t>
      </w:r>
      <w:r>
        <w:rPr>
          <w:rtl w:val="true"/>
        </w:rPr>
        <w:t>ڷ</w:t>
      </w:r>
      <w:r>
        <w:rPr/>
        <w:t>|�ɶq���i�D�z �Y�z�O�@��}�Ѱ��⪺�� ����A�N�i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ݤ</w:t>
      </w:r>
      <w:r>
        <w:rPr/>
        <w:t>F...�}�ѤJ��N�O�ФH�}�Ѫ���k �ä��O�i�D�A����HEX�ȴN�N�K�X�</w:t>
      </w:r>
      <w:r>
        <w:rPr/>
        <w:t>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ۦ</w:t>
      </w:r>
      <w:r>
        <w:rPr/>
        <w:t>��</w:t>
      </w:r>
      <w:r>
        <w:rPr/>
        <w:t>H�b �</w:t>
      </w:r>
      <w:r>
        <w:rPr>
          <w:rtl w:val="true"/>
        </w:rPr>
        <w:t>ں</w:t>
      </w:r>
      <w:r>
        <w:rPr/>
        <w:t>⤣�</w:t>
      </w:r>
      <w:r>
        <w:rPr/>
        <w:t>W�O�</w:t>
      </w:r>
      <w:r>
        <w:rPr/>
        <w:t>찪�� �</w:t>
      </w:r>
      <w:r>
        <w:rPr>
          <w:rtl w:val="true"/>
        </w:rPr>
        <w:t>ڥ</w:t>
      </w:r>
      <w:r>
        <w:rPr/>
        <w:t>u�Q��ǯ}�Ѫ��B�̯ͭ��</w:t>
      </w:r>
      <w:r>
        <w:rPr/>
        <w:t>ֳ</w:t>
      </w:r>
      <w:r>
        <w:rPr/>
        <w:t>t���N�}�ѧ</w:t>
      </w:r>
      <w:r>
        <w:rPr>
          <w:rtl w:val="true"/>
        </w:rPr>
        <w:t>ޥ</w:t>
      </w:r>
      <w:r>
        <w:rPr/>
        <w:t>���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δ��Ѥ@�ǥ��H�b�}�Ѥ</w:t>
      </w:r>
      <w:r>
        <w:rPr/>
        <w:t>譱���</w:t>
      </w:r>
      <w:r>
        <w:rPr/>
        <w:t>@�Ǥp�</w:t>
      </w:r>
      <w:r>
        <w:rPr>
          <w:rtl w:val="true"/>
        </w:rPr>
        <w:t>ޥ</w:t>
      </w:r>
      <w:r>
        <w:rPr/>
        <w:t>��</w:t>
      </w:r>
      <w:r>
        <w:rPr/>
        <w:t>}�F �γ\�</w:t>
      </w:r>
      <w:r>
        <w:rPr>
          <w:rtl w:val="true"/>
        </w:rPr>
        <w:t>ﰪ</w:t>
      </w:r>
      <w:r>
        <w:rPr/>
        <w:t>��</w:t>
      </w:r>
      <w:r>
        <w:rPr/>
        <w:t>Ө��O�ӨS�</w:t>
      </w:r>
      <w:r>
        <w:rPr>
          <w:rtl w:val="true"/>
        </w:rPr>
        <w:t>س</w:t>
      </w:r>
      <w:r>
        <w:rPr/>
        <w:t>]�� ����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ӻ� �</w:t>
      </w:r>
      <w:r>
        <w:rPr>
          <w:rtl w:val="true"/>
        </w:rPr>
        <w:t>ڬ۫</w:t>
      </w:r>
      <w:r>
        <w:rPr/>
        <w:t>H�@�w�|��z������U�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ک</w:t>
      </w:r>
      <w:r>
        <w:rPr/>
        <w:t>Ҽg��(�}�ѤJ��)�O�@���A�ȩʽ� �H�ӤH�N�@ �ӥ��o�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çƱ���Q�ǯ}�Ѥ��H ���ҧU�q ��M�]�Ʊ�U��B�ͯ�</w:t>
      </w:r>
      <w:r>
        <w:rPr/>
        <w:t>惡</w:t>
      </w:r>
      <w:r>
        <w:rPr/>
        <w:t>(�}�Ѥ</w:t>
      </w:r>
      <w:r>
        <w:rPr/>
        <w:t>߱</w:t>
      </w:r>
      <w:r>
        <w:rPr/>
        <w:t>o)���X�@�ǫ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άO���αz�Ʊ�W�[�����e ���w��A�ӫH�i�D�� �i�H�ѦҲĥ|�������U�����g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H�N�󢸤</w:t>
      </w:r>
      <w:r>
        <w:rPr/>
        <w:t>뢰����</w:t>
      </w:r>
      <w:r>
        <w:rPr/>
        <w:t>Т��</w:t>
      </w:r>
      <w:r>
        <w:rPr/>
        <w:t>뢰���餺�</w:t>
      </w:r>
      <w:r>
        <w:rPr/>
        <w:t>_���A��O�b�y��}�� ����w��ӥ�������o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</w:t>
      </w:r>
      <w:r>
        <w:rPr>
          <w:rtl w:val="true"/>
        </w:rPr>
        <w:t>ܦ</w:t>
      </w:r>
      <w:r>
        <w:rPr/>
        <w:t>b�U���i���D�Э@�</w:t>
      </w:r>
      <w:r>
        <w:rPr>
          <w:rtl w:val="true"/>
        </w:rPr>
        <w:t>ߪ����ݦ</w:t>
      </w:r>
      <w:r>
        <w:rPr/>
        <w:t>n�</w:t>
      </w:r>
      <w:r>
        <w:rPr>
          <w:rtl w:val="true"/>
        </w:rPr>
        <w:t>ܡ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ث</w:t>
      </w:r>
      <w:r>
        <w:rPr/>
        <w:t>e���H��W�S������F�F�i�����o���D��,���H�ҤW�G�M(���..)�ҥH�S�����i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GAME...�ҥH�ЦU��Y���sGAME�άO���n��GAME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 �y������4-57�� �\�</w:t>
      </w:r>
      <w:r>
        <w:rPr>
          <w:rtl w:val="true"/>
        </w:rPr>
        <w:t>ר</w:t>
      </w:r>
      <w:r>
        <w:rPr/>
        <w:t>k���Y�i (�H!..�o�˱N�i�</w:t>
      </w:r>
      <w:r>
        <w:rPr/>
        <w:t>٤</w:t>
      </w:r>
      <w:r>
        <w:rPr/>
        <w:t>U�@�����o! �Y�Aı�o���H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</w:t>
      </w:r>
      <w:r>
        <w:rPr/>
        <w:t>٤</w:t>
      </w:r>
      <w:r>
        <w:rPr/>
        <w:t>���� �</w:t>
      </w:r>
      <w:r>
        <w:rPr/>
        <w:t>N�eGAME�ӧa! ���H�̷R��GAME�F �ЦU��h�h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...�</w:t>
      </w:r>
      <w:r>
        <w:rPr>
          <w:rtl w:val="true"/>
        </w:rPr>
        <w:t>ث</w:t>
      </w:r>
      <w:r>
        <w:rPr/>
        <w:t>e�Q��GAME�o�S$$�ЦU��H�Ǧn����GAME�ӧ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}������ ���w�ż� ���H�|�H CD-ROM+1.2G HD+ZYXEL+24HR�Өͭ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򳣨</w:t>
      </w:r>
      <w:r>
        <w:rPr/>
        <w:t>S�H�g�H���</w:t>
      </w:r>
      <w:r>
        <w:rPr>
          <w:rtl w:val="true"/>
        </w:rPr>
        <w:t>ک</w:t>
      </w:r>
      <w:r>
        <w:rPr/>
        <w:t>O??��....�γ\�O�</w:t>
      </w:r>
      <w:r>
        <w:rPr/>
        <w:t>ۤ</w:t>
      </w:r>
      <w:r>
        <w:rPr/>
        <w:t>v�b�</w:t>
      </w:r>
      <w:r>
        <w:rPr/>
        <w:t>ۨ��</w:t>
      </w:r>
      <w:r>
        <w:rPr>
          <w:rtl w:val="true"/>
        </w:rPr>
        <w:t>ۻ</w:t>
      </w:r>
      <w:r>
        <w:rPr/>
        <w:t>y�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W�����O�</w:t>
      </w:r>
      <w:r>
        <w:rPr/>
        <w:t>ۢ</w:t>
      </w:r>
      <w:r>
        <w:rPr>
          <w:rtl w:val="true"/>
        </w:rPr>
        <w:t>ע</w:t>
      </w:r>
      <w:r>
        <w:rPr/>
        <w:t>Ң</w:t>
      </w:r>
      <w:r>
        <w:rPr>
          <w:rtl w:val="true"/>
        </w:rPr>
        <w:t>ס</w:t>
      </w:r>
      <w:r>
        <w:rPr/>
        <w:t>Т��� �����Т������������� �]���u�����������^�</w:t>
      </w:r>
      <w:r>
        <w:rPr/>
        <w:t>۰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ѳ��|�h��H�]�@�</w:t>
      </w:r>
      <w:r>
        <w:rPr>
          <w:rtl w:val="true"/>
        </w:rPr>
        <w:t>ע</w:t>
      </w:r>
      <w:r>
        <w:rPr/>
        <w:t>ҡG�Ԣ�</w:t>
      </w:r>
      <w:r>
        <w:rPr/>
        <w:t>֡</w:t>
      </w:r>
      <w:r>
        <w:rPr/>
        <w:t>@��</w:t>
      </w:r>
      <w:r>
        <w:rPr>
          <w:rtl w:val="true"/>
        </w:rPr>
        <w:t>ݢܢ</w:t>
      </w:r>
      <w:r>
        <w:rPr/>
        <w:t>ռg���</w:t>
      </w:r>
      <w:r>
        <w:rPr>
          <w:rtl w:val="true"/>
        </w:rPr>
        <w:t>ڴ</w:t>
      </w:r>
      <w:r>
        <w:rPr/>
        <w:t>N�i�H�o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άO�b�����ТѢ</w:t>
      </w:r>
      <w:r>
        <w:rPr>
          <w:rtl w:val="true"/>
        </w:rPr>
        <w:t>ݢޢ</w:t>
      </w:r>
      <w:r>
        <w:rPr/>
        <w:t>����߱</w:t>
      </w:r>
      <w:r>
        <w:rPr/>
        <w:t>o�Ϥ��g���</w:t>
      </w:r>
      <w:r>
        <w:rPr>
          <w:rtl w:val="true"/>
        </w:rPr>
        <w:t>ڴ</w:t>
      </w:r>
      <w:r>
        <w:rPr/>
        <w:t>N�i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�X�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K�X�}�Ѫ����</w:t>
      </w:r>
      <w:r>
        <w:rPr>
          <w:rtl w:val="true"/>
        </w:rPr>
        <w:t>ץ</w:t>
      </w:r>
      <w:r>
        <w:rPr/>
        <w:t>i����U�C�X�</w:t>
      </w:r>
      <w:r>
        <w:rPr>
          <w:rtl w:val="true"/>
        </w:rPr>
        <w:t>ظ</w:t>
      </w:r>
      <w:r>
        <w:rPr/>
        <w:t>�</w:t>
      </w:r>
      <w:r>
        <w:rPr/>
        <w:t>`���</w:t>
      </w:r>
      <w:r>
        <w:rPr/>
        <w:t>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D�b�@���N�</w:t>
      </w:r>
      <w:r>
        <w:rPr>
          <w:rtl w:val="true"/>
        </w:rPr>
        <w:t>ݱ</w:t>
      </w:r>
      <w:r>
        <w:rPr/>
        <w:t>K�X���� ���p����a�D�D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֢</w:t>
      </w:r>
      <w:r>
        <w:rPr/>
        <w:t>ϡD�Ӣ�ӱK�X�D�� �@���N�</w:t>
      </w:r>
      <w:r>
        <w:rPr>
          <w:rtl w:val="true"/>
        </w:rPr>
        <w:t>ݱ</w:t>
      </w:r>
      <w:r>
        <w:rPr/>
        <w:t>K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ظ</w:t>
      </w:r>
      <w:r>
        <w:rPr/>
        <w:t>�</w:t>
      </w:r>
      <w:r>
        <w:rPr/>
        <w:t>e��Q�}�Ѫ̩ү}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D�K�X�b�բϢ</w:t>
      </w:r>
      <w:r>
        <w:rPr/>
        <w:t>ۢ</w:t>
      </w:r>
      <w:r>
        <w:rPr/>
        <w:t>Ӥ������@�]�N�O���A�n����Y�</w:t>
      </w:r>
      <w:r>
        <w:rPr>
          <w:rtl w:val="true"/>
        </w:rPr>
        <w:t>ض</w:t>
      </w:r>
      <w:r>
        <w:rPr/>
        <w:t>��</w:t>
      </w:r>
      <w:r>
        <w:rPr/>
        <w:t>q�~�|�Q�</w:t>
      </w:r>
      <w:r>
        <w:rPr>
          <w:rtl w:val="true"/>
        </w:rPr>
        <w:t>ݱ</w:t>
      </w:r>
      <w:r>
        <w:rPr/>
        <w:t>K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@�̪񪺡@�</w:t>
      </w:r>
      <w:r>
        <w:rPr/>
        <w:t>۶</w:t>
      </w:r>
      <w:r>
        <w:rPr/>
        <w:t>H�p�q �N�O�o���o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إ</w:t>
      </w:r>
      <w:r>
        <w:rPr/>
        <w:t>u�O�W�[�}�Ѫ̪��·Шө</w:t>
      </w:r>
      <w:r>
        <w:rPr/>
        <w:t>쩵�</w:t>
      </w:r>
      <w:r>
        <w:rPr/>
        <w:t>Q�}�Ѫ��ɶ� ��M�A�n����n�</w:t>
      </w:r>
      <w:r>
        <w:rPr>
          <w:rtl w:val="true"/>
        </w:rPr>
        <w:t>ݱ</w:t>
      </w:r>
      <w:r>
        <w:rPr/>
        <w:t>K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ɦA��J�Y�i�o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D�n���S���F�D�D�Q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ǧ</w:t>
      </w:r>
      <w:r>
        <w:rPr>
          <w:rtl w:val="true"/>
        </w:rPr>
        <w:t>ޥ</w:t>
      </w:r>
      <w:r>
        <w:rPr/>
        <w:t>��</w:t>
      </w: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z�J��Ĥ@�</w:t>
      </w:r>
      <w:r>
        <w:rPr>
          <w:rtl w:val="true"/>
        </w:rPr>
        <w:t>خ�</w:t>
      </w:r>
      <w:r>
        <w:rPr>
          <w:rtl w:val="true"/>
        </w:rPr>
        <w:t>,���</w:t>
      </w:r>
      <w:r>
        <w:rPr>
          <w:rtl w:val="true"/>
        </w:rPr>
        <w:t>ګ</w:t>
      </w:r>
      <w:r>
        <w:rPr/>
        <w:t>�</w:t>
      </w:r>
      <w:r>
        <w:rPr/>
        <w:t>ĳ�z��S-ICE����LDR.EXE�N�K�X�D�ɥ��J�O���</w:t>
      </w:r>
      <w:r>
        <w:rPr/>
        <w:t>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��K�z�}�� ��:��HA.EXE �</w:t>
      </w:r>
      <w:r>
        <w:rPr>
          <w:rtl w:val="true"/>
        </w:rPr>
        <w:t>ڴ</w:t>
      </w:r>
      <w:r>
        <w:rPr/>
        <w:t>N�� C:\&gt;LDR HA.EXE �N�i�J�FS-ICE�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ýм�O��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Ф��n��</w:t>
      </w:r>
      <w:r>
        <w:rPr>
          <w:rtl w:val="true"/>
        </w:rPr>
        <w:t>ۯ</w:t>
      </w:r>
      <w:r>
        <w:rPr/>
        <w:t>}�� ��@�B�B����</w:t>
      </w:r>
      <w:r>
        <w:rPr>
          <w:rtl w:val="true"/>
        </w:rPr>
        <w:t>ڤ</w:t>
      </w:r>
      <w:r>
        <w:rPr/>
        <w:t>@�_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J�FS-ICE�Ҧ��� �Х�U�ӫ�O EC ���ɧA�i�H�ΤW/�U PAGE/UP OR PAGE/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Ӭy���ӵ{�� �O���O��K�F�\�h�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��A�����ǳ� �@���� �@�i�ťկ�(�n��K�O��</w:t>
      </w:r>
      <w:r>
        <w:rPr/>
        <w:t>ۤ</w:t>
      </w:r>
      <w:r>
        <w:rPr/>
        <w:t>v�w�l�</w:t>
      </w:r>
      <w:r>
        <w:rPr>
          <w:rtl w:val="true"/>
        </w:rPr>
        <w:t>ܨ</w:t>
      </w:r>
      <w:r>
        <w:rPr/>
        <w:t>��� �</w:t>
      </w:r>
      <w:r>
        <w:rPr/>
        <w:t>Y���..��,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���s���</w:t>
      </w:r>
      <w:r>
        <w:rPr/>
        <w:t>診�� �̦</w:t>
      </w:r>
      <w:r>
        <w:rPr/>
        <w:t>n�O�� �}�ѤJ��ĥ|������ �O��  Gx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A��զX�y����¦���O�</w:t>
      </w:r>
      <w:r>
        <w:rPr/>
        <w:t>ܰ��</w:t>
      </w:r>
      <w:r>
        <w:rPr/>
        <w:t>,���]�ЧA�h�R����b���� �Y����� �i�H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ӴN���@�U CALL xxxx:xxxx���a�� �Ϋ�в��� CALL xxxx:xxxx 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äU�ӫ�O HERE ���|�� HA.EXE�p����a������ �ӧi�D�A�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EBUG 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00 BA6E44        MOV     DX,446E    &lt;----��NHA.EXE ��LDR��J�� �A�i�</w:t>
      </w:r>
      <w:r>
        <w:rPr>
          <w:rtl w:val="true"/>
        </w:rPr>
        <w:t>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B:0003 2E            CS:                     �ϥձ� �]�N�O�</w:t>
      </w:r>
      <w:r>
        <w:rPr/>
        <w:t>٨</w:t>
      </w:r>
      <w:r>
        <w:rPr/>
        <w:t>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04 89160602      MOV     [0206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08 B430          MOV     AH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0A CD21          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0C 8B2E0200      MOV     BP,[00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10 8B1E2C00      MOV     BX,[002C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14 8EDA          MOV     DS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16 A37B00        MOV     [007B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19 8C067900      MOV     [0079],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1D 891E7500      MOV     [0075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21 892E8D00      MOV     [008D],BP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25 E80D01        CALL    0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28 C43E7300      LES     DI,[0073]  &lt;-----�{�b�</w:t>
      </w:r>
      <w:r>
        <w:rPr>
          <w:rtl w:val="true"/>
        </w:rPr>
        <w:t>ڤ</w:t>
      </w:r>
      <w:r>
        <w:rPr/>
        <w:t>w�N��в��</w:t>
      </w:r>
      <w:r>
        <w:rPr/>
        <w:t>즹��</w:t>
      </w:r>
      <w:r>
        <w:rPr/>
        <w:t>m �ä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2C 8BC7          MOV     AX,DI           (HERE) S-ICE�K���q251B:0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2E 8BD8          MOV     BX,AX            251B:0028�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30 B9FF7F        MOV     CX,7FFF       ��..�A�i�H�U RS �</w:t>
      </w:r>
      <w:r>
        <w:rPr>
          <w:rtl w:val="true"/>
        </w:rPr>
        <w:t>ݬ</w:t>
      </w:r>
      <w:r>
        <w:rPr/>
        <w:t>�</w:t>
      </w:r>
      <w:r>
        <w:rPr/>
        <w:t>DOS�U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33 FC            CLD                   ��..�</w:t>
      </w:r>
      <w:r>
        <w:rPr/>
        <w:t>٨</w:t>
      </w:r>
      <w:r>
        <w:rPr/>
        <w:t>S�X�{�K�X�e�� �A��U�@�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34 F2            REPNZ                 �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35 AE            SC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36 E33C          JCXZ    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38 43            INC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39 26           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3A 3805          CMP     [D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3C 75F6          JNZ     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3E 80CD80        OR      CH,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41 F7D9          NEG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43 890E7300      MOV     [0073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47 B90200        MOV     CX,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4A D3E3          SHL     B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4C 83C310        ADD     BX,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4F 83E3F0        AND     BX,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52 891E7700      MOV     [0077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56 8CD2          MOV     D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58 2BEA          SUB     BP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5A 8B3E1639      MOV     DI,[39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5E 81FF0002      CMP     DI,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62 7307          JNB     006B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64 BF0002        MOV     DI,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67 893E1639      MOV     [3916],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6B B104          MOV     CL,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6D D3EF          SHR     DI,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6F 47            INC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70 3BEF          CMP     BP,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72 7303          JNB     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74 E97901        JMP     0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77 8BDF          MOV     BX,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79 03DA          ADD     B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7B 891E8500      MOV     [0085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7F 891E8900      MOV     [0089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83 A17900        MOV     AX,[0079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86 2BD8          SUB  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88 8EC0          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8A B44A          MOV     AH,4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8C 57            PUSH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8D CD21          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8F 5F            POP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90 D3E7          SHL     DI,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92 FA           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93 8ED2          MOV     SS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95 8BE7          MOV     SP,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97 893E1639      MOV     [3916],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9B FB            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9C 33C0          XOR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9E 2E           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9F 8E060602      MOV     ES,[02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A3 BF6A3A        MOV     DI,3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A6 B99267        MOV     CX,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A9 2BCF          SUB     CX,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AB FC           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AC F3            REPZ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AD AA            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AE B400          MOV     AH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B0 CD1A          INT     1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B2 89167F00      MOV     [007F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B6 890E8100      MOV     [0081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BA 33ED          XOR     BP,BP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BC B86C44        MOV     AX,4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BF 8ED8          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C1 BE0000        MOV     SI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C4 BF1800        MOV     DI,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C7 E8DB00        CALL    01A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CA 2E            CS:                 &lt;------��W���</w:t>
      </w:r>
      <w:r>
        <w:rPr>
          <w:rtl w:val="true"/>
        </w:rPr>
        <w:t>ۦ</w:t>
      </w:r>
      <w:r>
        <w:rPr/>
        <w:t>P�B�J �UHER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CB 8E1E0602      MOV     DS,[0206]          �o�@�� �� RS �Ӭ� �</w:t>
      </w:r>
      <w:r>
        <w:rPr/>
        <w:t>٬</w:t>
      </w:r>
      <w:r>
        <w:rPr/>
        <w:t>O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CF 2E           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D0 C606B70172    MOV     BYTE PTR [01B7],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D5 2E           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D6 C606A60100    MOV     BYTE PTR [01A6]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DB FF367100      PUSH    [00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E7 FF366B00      PUSH    [006B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EB FF366900      PUSH    [00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EF 9A0800D92B    CALL    2BD9: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F4 50            PUSH    AX         &lt;------�UHERE �z...�N�X�{�K�X�F �ҥ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F5 9A27061B25    CALL    251B:0627         �</w:t>
      </w:r>
      <w:r>
        <w:rPr/>
        <w:t>֩</w:t>
      </w:r>
      <w:r>
        <w:rPr/>
        <w:t>w�O �o�@��CALL�����D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FA B86D44        MOV     AX,446D           �Y ��ε��O�_�� ���s��J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FD 8ED8          MOV     DS,AX             ����o��CALL 2BD9:0008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FF BE0800        MOV     SI,0008           ��,(�]���n�i�J CALL 2BD9: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102 BF0800        MOV     DI,0008          ����X���ӬO�u���I�s�K�X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) �ҥH�N��Щ�b 251B:00E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105 E89D00        CALL    01A5             �U HERE �M��U RS ��..��</w:t>
      </w:r>
      <w:r>
        <w:rPr/>
        <w:t>観�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B                                             �X,�{�b�o�S�� �ҥH�</w:t>
      </w:r>
      <w:r>
        <w:rPr/>
        <w:t>֩</w:t>
      </w:r>
      <w:r>
        <w:rPr/>
        <w:t>w�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ALL 2BD9:0008 �����D �UT2 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i�h�</w:t>
      </w:r>
      <w:r>
        <w:rPr>
          <w:rtl w:val="true"/>
        </w:rPr>
        <w:t>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{���J�U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08 55            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09 8BEC          MOV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0B 83EC0C        SUB     SP,+0C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0E 56            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0F C646FB05      MOV     BYTE PTR [BP-05],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13 9A5C241B25    CALL    251B:245C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18 8846F9        MOV     [BP-07],AL   &lt;----�C�C��X���o..��M�]�n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P�W �UHERE, RS��..�</w:t>
      </w:r>
      <w:r>
        <w:rPr/>
        <w:t>٬</w:t>
      </w:r>
      <w:r>
        <w:rPr/>
        <w:t>O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D9:001B 9A860BBE42    CALL    42BE:0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20 33C0          XOR     AX,AX        &lt;----�z.�@����o�N�</w:t>
      </w:r>
      <w:r>
        <w:rPr>
          <w:rtl w:val="true"/>
        </w:rPr>
        <w:t>ݱ</w:t>
      </w:r>
      <w:r>
        <w:rPr/>
        <w:t>K�X�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22 BA2500        MOV     DX,0025           �S��Y ���s�ӹL �o���</w:t>
      </w:r>
      <w:r>
        <w:rPr>
          <w:rtl w:val="true"/>
        </w:rPr>
        <w:t>ڭ̪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25 50            PUSH    AX                �o��CALL�����D �</w:t>
      </w:r>
      <w:r>
        <w:rPr>
          <w:rtl w:val="true"/>
        </w:rPr>
        <w:t>ڭ̱</w:t>
      </w:r>
      <w:r>
        <w:rPr/>
        <w:t>N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26 52            PUSH    DX                �� NOP �i�� E 2BD9:001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27 33D2          XOR     DX,DX             �N9A860BBE42�</w:t>
      </w:r>
      <w:r>
        <w:rPr>
          <w:rtl w:val="true"/>
        </w:rPr>
        <w:t>אּ</w:t>
      </w:r>
      <w:r>
        <w:rPr/>
        <w:t>9090909090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G18                                              �լ� ��n�� �UG���</w:t>
      </w:r>
      <w:r>
        <w:rPr>
          <w:rtl w:val="true"/>
        </w:rPr>
        <w:t>ݬ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</w:t>
      </w:r>
      <w:r>
        <w:rPr/>
        <w:t>...��..�</w:t>
      </w:r>
      <w:r>
        <w:rPr>
          <w:rtl w:val="true"/>
        </w:rPr>
        <w:t>ש</w:t>
      </w:r>
      <w:r>
        <w:rPr/>
        <w:t>�</w:t>
      </w:r>
      <w:r>
        <w:rPr/>
        <w:t>j�\�i�� �ӥB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S�K�X�e���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n�A�h�h�� �N�@�w�|���...���H���}�ѤJ��� HA.EXE ���}�Ѥ��D�� �Ѭ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ڷ</w:t>
      </w:r>
      <w:r>
        <w:rPr/>
        <w:t>|�N���HUPLOAD��90�����</w:t>
      </w:r>
      <w:r>
        <w:rPr/>
        <w:t>߱</w:t>
      </w:r>
      <w:r>
        <w:rPr/>
        <w:t>o�Ϥ� �Y�H�Ϫ��B�̷ͭQ��HA.EXE�ӽm�m �i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ۢ</w:t>
      </w:r>
      <w:r>
        <w:rPr>
          <w:rtl w:val="true"/>
        </w:rPr>
        <w:t>ע</w:t>
      </w:r>
      <w:r>
        <w:rPr/>
        <w:t>Ң</w:t>
      </w:r>
      <w:r>
        <w:rPr>
          <w:rtl w:val="true"/>
        </w:rPr>
        <w:t>ס</w:t>
      </w:r>
      <w:r>
        <w:rPr/>
        <w:t>Т��@�</w:t>
      </w:r>
      <w:r>
        <w:rPr>
          <w:rtl w:val="true"/>
        </w:rPr>
        <w:t>ݢ�</w:t>
      </w:r>
      <w:r>
        <w:rPr>
          <w:rtl w:val="true"/>
        </w:rPr>
        <w:t>@�</w:t>
      </w:r>
      <w:r>
        <w:rPr>
          <w:rtl w:val="true"/>
        </w:rPr>
        <w:t>ۢע</w:t>
      </w:r>
      <w:r>
        <w:rPr/>
        <w:t>Ң</w:t>
      </w:r>
      <w:r>
        <w:rPr>
          <w:rtl w:val="true"/>
        </w:rPr>
        <w:t>ס</w:t>
      </w:r>
      <w:r>
        <w:rPr/>
        <w:t>Т� �������Ӣ�@��</w:t>
      </w:r>
      <w:r>
        <w:rPr>
          <w:rtl w:val="true"/>
        </w:rPr>
        <w:t>ޢڢݢ</w:t>
      </w:r>
      <w:r>
        <w:rPr/>
        <w:t>ϢҰ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ҢӢТ�աТ��D�Ϣ��  �Y�O�����o�D�D�D�D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������ CALL 42BE:0B86 �</w:t>
      </w:r>
      <w:r>
        <w:rPr>
          <w:rtl w:val="true"/>
        </w:rPr>
        <w:t>ت</w:t>
      </w:r>
      <w:r>
        <w:rPr/>
        <w:t>����</w:t>
      </w:r>
      <w:r>
        <w:rPr/>
        <w:t>e ���</w:t>
      </w:r>
      <w:r>
        <w:rPr>
          <w:rtl w:val="true"/>
        </w:rPr>
        <w:t>ܦ</w:t>
      </w:r>
      <w:r>
        <w:rPr/>
        <w:t>h CALL xxxx:xxxx ������ �]�i�ոլ</w:t>
      </w:r>
      <w:r>
        <w:rPr>
          <w:rtl w:val="true"/>
        </w:rPr>
        <w:t>ݳ</w:t>
      </w:r>
      <w:r>
        <w:rPr/>
        <w:t>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N�|�o�</w:t>
      </w:r>
      <w:r>
        <w:rPr/>
        <w:t>쵲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Цh�h�e�բϢ</w:t>
      </w:r>
      <w:r>
        <w:rPr/>
        <w:t>ۢ</w:t>
      </w:r>
      <w:r>
        <w:rPr/>
        <w:t>Өӧa�I�n��</w:t>
      </w:r>
      <w:r>
        <w:rPr>
          <w:rtl w:val="true"/>
        </w:rPr>
        <w:t>ڤ</w:t>
      </w:r>
      <w:r>
        <w:rPr/>
        <w:t>U�����ӥD�D �]���K�i�H���@���ӥ��o�ɶ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}�ѤJ��o�������e�Aı�o�p��O�H���S����R��@�ǩO�H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Ʊ�</w:t>
      </w:r>
      <w:r>
        <w:rPr>
          <w:rtl w:val="true"/>
        </w:rPr>
        <w:t>ڼ</w:t>
      </w:r>
      <w:r>
        <w:rPr/>
        <w:t>g���C�@��������o�A�����w�ι�A������U ��</w:t>
      </w:r>
      <w:r>
        <w:rPr/>
        <w:t>쳽���</w:t>
      </w:r>
      <w:r>
        <w:rPr/>
        <w:t>Pı����a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ⴤ�o�ӭn�� �</w:t>
      </w:r>
      <w:r>
        <w:rPr>
          <w:rtl w:val="true"/>
        </w:rPr>
        <w:t>ڬ۫</w:t>
      </w:r>
      <w:r>
        <w:rPr/>
        <w:t>H�`���@�ѧA�|�</w:t>
      </w:r>
      <w:r>
        <w:rPr>
          <w:rtl w:val="true"/>
        </w:rPr>
        <w:t>ܦ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���|��`�J���Q�</w:t>
      </w:r>
      <w:r>
        <w:rPr>
          <w:rtl w:val="true"/>
        </w:rPr>
        <w:t>׳</w:t>
      </w:r>
      <w:r>
        <w:rPr/>
        <w:t>�</w:t>
      </w:r>
      <w:r>
        <w:rPr/>
        <w:t>D�D�O���}��D�D�D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�n�</w:t>
      </w:r>
      <w:r>
        <w:rPr>
          <w:rtl w:val="true"/>
        </w:rPr>
        <w:t>ڤ</w:t>
      </w:r>
      <w:r>
        <w:rPr/>
        <w:t>@���s���}�ѤJ�� �z�i�H�h�</w:t>
      </w:r>
      <w:r>
        <w:rPr/>
        <w:t>ۢ</w:t>
      </w:r>
      <w:r>
        <w:rPr>
          <w:rtl w:val="true"/>
        </w:rPr>
        <w:t>ע</w:t>
      </w:r>
      <w:r>
        <w:rPr/>
        <w:t>Ң</w:t>
      </w:r>
      <w:r>
        <w:rPr>
          <w:rtl w:val="true"/>
        </w:rPr>
        <w:t>ס</w:t>
      </w:r>
      <w:r>
        <w:rPr/>
        <w:t>Т��@�</w:t>
      </w:r>
      <w:r>
        <w:rPr>
          <w:rtl w:val="true"/>
        </w:rPr>
        <w:t>ݢ�</w:t>
      </w:r>
      <w:r>
        <w:rPr>
          <w:rtl w:val="true"/>
        </w:rPr>
        <w:t>@�</w:t>
      </w:r>
      <w:r>
        <w:rPr>
          <w:rtl w:val="true"/>
        </w:rPr>
        <w:t>ۢע</w:t>
      </w:r>
      <w:r>
        <w:rPr/>
        <w:t>Ң</w:t>
      </w:r>
      <w:r>
        <w:rPr>
          <w:rtl w:val="true"/>
        </w:rPr>
        <w:t>ס</w:t>
      </w:r>
      <w:r>
        <w:rPr/>
        <w:t>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ҥi����D�D�D�Яd�N�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̡G�\�</w:t>
      </w:r>
      <w:r>
        <w:rPr>
          <w:rtl w:val="true"/>
        </w:rPr>
        <w:t>ר</w:t>
      </w:r>
      <w:r>
        <w:rPr/>
        <w:t>k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</w:t>
      </w:r>
      <w:r>
        <w:rPr/>
        <w:t>뢰���</w:t>
      </w:r>
      <w:r>
        <w:rPr/>
        <w:t>Т����</w:t>
      </w:r>
      <w:r>
        <w:rPr/>
        <w:t>餺�</w:t>
      </w:r>
      <w:r>
        <w:rPr/>
        <w:t>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