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联想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Lenovo 3200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打印机驱动安装步骤详解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步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用鼠标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的左键双击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打开桌面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”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Lenovo 320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打印机驱动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文件夹，在“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\Lenovo 3200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打印机驱动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Drivers\Win_XP2K\CHI_SIMP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”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路径下找到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setup.exe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>程序并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用鼠标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的左键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>双击打开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，接下来就弹出下面的对话框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，然后点击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“是”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w:drawing>
          <wp:inline distT="0" distB="0" distL="0" distR="0">
            <wp:extent cx="4770755" cy="3548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w:drawing>
          <wp:inline distT="0" distB="0" distL="0" distR="0">
            <wp:extent cx="2752725" cy="6000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4925060" cy="307848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二步，之后弹出下面这个对话框，于是我们必须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打印机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接上电源，然后再用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USB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数据线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打印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机和电脑相连，然后点击“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选择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”按键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选择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配置接口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选择“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USB”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并选择“下一个”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，默认打印机名称并继续选择“下一个”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78755" cy="329946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78755" cy="329946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78755" cy="329946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78755" cy="329946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三步，文件复制完成弹出“安装打印机墨盒”窗口，按照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所示选择并点“下一步”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w:drawing>
          <wp:inline distT="0" distB="0" distL="0" distR="0">
            <wp:extent cx="6010275" cy="31146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第四步，弹出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所示窗口，选择“继续”即可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w:drawing>
          <wp:inline distT="0" distB="0" distL="0" distR="0">
            <wp:extent cx="4152265" cy="21297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w:drawing>
          <wp:inline distT="0" distB="0" distL="0" distR="0">
            <wp:extent cx="4508500" cy="23126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第五步，弹出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所示选择“完成”，打印机驱动安装完成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en-US" w:eastAsia="en-US"/>
        </w:rPr>
        <w:drawing>
          <wp:inline distT="0" distB="0" distL="0" distR="0">
            <wp:extent cx="5274945" cy="270573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图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51:00Z</dcterms:created>
  <dc:creator>微软用户</dc:creator>
  <dc:description/>
  <cp:keywords/>
  <dc:language>en-US</dc:language>
  <cp:lastModifiedBy>微软用户</cp:lastModifiedBy>
  <dcterms:modified xsi:type="dcterms:W3CDTF">2012-05-17T14:51:00Z</dcterms:modified>
  <cp:revision>2</cp:revision>
  <dc:subject/>
  <dc:title/>
</cp:coreProperties>
</file>