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门面租赁合同模板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出租方（以下称甲方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承租方（以下称乙方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根据我国《</w:t>
      </w:r>
      <w:hyperlink r:id="rId2" w:tgtFrame="http://www.chinalawedu.com/web/193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合同法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》及其有关</w:t>
      </w:r>
      <w:hyperlink r:id="rId3" w:tgtFrame="http://www.chinalawedu.com/web/193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法律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</w:t>
      </w:r>
      <w:hyperlink r:id="rId4" w:tgtFrame="http://www.chinalawedu.com/web/193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法规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之规定，甲、乙双方在平等、自愿、协商一致的基础上，就有关房屋租赁事宜达成如下协议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一条 租赁范围及用途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甲方同意将位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号商铺（该商铺具体地址以房产证中标示为准），在良好及可租赁的状态下租给乙方作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使用，出租商铺的建筑面积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.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二条 租赁期限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，自 年 月 日起至 年 月 日止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三条 租金、保证金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租金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平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。每年租金为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元（大写： ）；租金一年一次性付清，乙方在签订本合同之日一次性付清第一年房租，以后每年租金均在当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前一次性付清。甲方在收到租金后应当给乙方收费凭证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为确保出租房屋设施完好以及租期内相关费用如期结算，乙方在签订本合同之日交纳人民币（大写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元）作为房屋使用保证金。待合同期满后乙方付清本应交纳的所有费用后，甲方应将保证金全额退还给乙方（保证金不计算利息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四条 设施及费用承担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房屋租赁期间所发生的一切费用（包括房屋租赁税）由乙方负责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如因乙方保管不当或不合理使用，致使该房屋及其附属物品、设备设施发生损坏或故障的，乙方应负责维修或承担赔偿责任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乙方合同期满后，不得拆除地砖和吊顶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五条 甲方责任和义务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甲方保证出租商铺产权清楚，若有纠纷，由甲方负责处理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甲方在签订合同之时将房屋交给乙方使用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六条 乙方责任和义务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乙方应按合同的规定，按时支付租金及其它各项费用，且合法使用房屋，不得从事违法乱纪活动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未经甲方和有关部门书面同意，乙方不得将房屋的结构作任何改动，乙方对该房屋的装饰应以不损坏该房产整体结构和设施为原则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在租赁期间，乙方对于出租房屋不得以任何形式转租、转让、转借、抵押、联营或其他有损甲方利益的行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承租期内，由被盗、火灾等事故造成损失，和乙方人为造成事故，损害甲方房屋的，由乙方负责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乙方在未违反租约的前提下，有权优先续租该房屋。如要求续租，在本合同期满前三个月向甲方提出申请，再由双方另行商议续租事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七条 合同的解除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本合同除发生下列情形外，合同期内完全有效，不得单方解除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租赁期届满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因乙方过错严重造成房屋毁损的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出现不可抗力造成房屋毁损达不到使用目的的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政府强制征收或拆除该房屋的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、乙方迟延交付房租超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天的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八条 违约责任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任何一方因违约造成终止合同的应向对方赔偿合同总值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违约金，并赔偿其他的一切损失和费用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九条 补充约定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承租期内，若因国家政策变动或不可抗力的因素需要提前终止本合同，甲方应提前半个月通知乙方，乙方必须按通知要求办理终止合同手续，按时退出所租用房屋，甲方不承担由此造成的任何损失，但甲方必须负责退还乙方已交房租但未使用完时间的租金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十条 甲方应提供产权证（或具有出租权有效证明）身份证明（营业执照）等文件，乙方应提供身份证明文件。双方验证后可复印对方文件备存。所有复印件仅供本次</w:t>
      </w:r>
      <w:hyperlink r:id="rId5" w:tgtFrame="http://www.chinalawedu.com/web/193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租赁合同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使用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十一条 本合同在履行中发生争议，应及时协商解决，协商不成时，任何一方均可向商铺所在地人</w:t>
      </w:r>
      <w:hyperlink r:id="rId6" w:tgtFrame="http://www.chinalawedu.com/web/193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000000"/>
            <w:spacing w:val="0"/>
            <w:sz w:val="28"/>
            <w:szCs w:val="28"/>
            <w:u w:val="none"/>
            <w:shd w:fill="FFFFFF" w:val="clear"/>
          </w:rPr>
          <w:t>民法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院提起诉讼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十二条 本合同未尽事项，经甲、乙双方协商一致，可订立补充条款。补充条款及附件均为与本合同组成部分，与本合同具有同等法律效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第十三条 本合同经双方签章即生效。本合同一式两份，甲、乙双方各执一份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甲方签字（盖章） 　　乙方签字（盖章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年 月 日 　　年 月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lawedu.com/sifakaoshi/ziliao/minfa/hetongfa/" TargetMode="External"/><Relationship Id="rId3" Type="http://schemas.openxmlformats.org/officeDocument/2006/relationships/hyperlink" Target="http://www.chinalawedu.com/" TargetMode="External"/><Relationship Id="rId4" Type="http://schemas.openxmlformats.org/officeDocument/2006/relationships/hyperlink" Target="http://www.chinalawedu.com/falvfagui/" TargetMode="External"/><Relationship Id="rId5" Type="http://schemas.openxmlformats.org/officeDocument/2006/relationships/hyperlink" Target="http://www.chinalawedu.com/web/193/" TargetMode="External"/><Relationship Id="rId6" Type="http://schemas.openxmlformats.org/officeDocument/2006/relationships/hyperlink" Target="http://www.chinalawedu.com/sifakaoshi/ziliao/minf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han</dc:creator>
  <dc:description/>
  <dc:language>en-US</dc:language>
  <cp:lastModifiedBy>wuhan</cp:lastModifiedBy>
  <dcterms:modified xsi:type="dcterms:W3CDTF">2018-01-05T05:5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