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3671884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5.9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February 20, 2012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5.9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0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16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1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2_02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0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6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1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2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8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3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2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8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7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T-43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9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9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6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7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0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4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5.9 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5.9 Release Note</w:t>
      <w:tab/>
      <w:t xml:space="preserve">                            </w:t>
      <w:tab/>
      <w:t xml:space="preserve">                 02/20/201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SimSun;宋体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SimSun;宋体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SimSun;宋体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42:00Z</dcterms:created>
  <dc:creator>asc150</dc:creator>
  <dc:description/>
  <cp:keywords/>
  <dc:language>en-US</dc:language>
  <cp:lastModifiedBy>Dindo Jao</cp:lastModifiedBy>
  <dcterms:modified xsi:type="dcterms:W3CDTF">2012-02-20T17:30:00Z</dcterms:modified>
  <cp:revision>21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