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农机购置补贴资金申请表（正面）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sz w:val="18"/>
          <w:szCs w:val="18"/>
        </w:rPr>
        <w:t>购机方式：自主购机、定额补贴、先购后补、县级结算、直补到卡（户）</w:t>
      </w:r>
    </w:p>
    <w:p>
      <w:pPr>
        <w:pStyle w:val="Normal"/>
        <w:spacing w:lineRule="exact" w:line="260"/>
        <w:ind w:left="-141" w:hanging="0"/>
        <w:rPr/>
      </w:pPr>
      <w:r>
        <w:rPr/>
        <w:t>申请表编号：                                                打表时间：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324"/>
        <w:gridCol w:w="812"/>
        <w:gridCol w:w="406"/>
        <w:gridCol w:w="408"/>
        <w:gridCol w:w="854"/>
        <w:gridCol w:w="249"/>
        <w:gridCol w:w="245"/>
        <w:gridCol w:w="302"/>
        <w:gridCol w:w="480"/>
        <w:gridCol w:w="107"/>
        <w:gridCol w:w="883"/>
        <w:gridCol w:w="394"/>
        <w:gridCol w:w="330"/>
        <w:gridCol w:w="552"/>
        <w:gridCol w:w="1280"/>
      </w:tblGrid>
      <w:tr>
        <w:trPr>
          <w:trHeight w:val="210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购机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信息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组织</w:t>
            </w:r>
          </w:p>
        </w:tc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购机者身份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性质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份证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组织机构代码证号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乡镇</w:t>
            </w:r>
          </w:p>
        </w:tc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村组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份证住址</w:t>
            </w:r>
          </w:p>
        </w:tc>
        <w:tc>
          <w:tcPr>
            <w:tcW w:w="73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居住地址</w:t>
            </w:r>
          </w:p>
        </w:tc>
        <w:tc>
          <w:tcPr>
            <w:tcW w:w="73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电话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6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手填）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银行账号</w:t>
            </w:r>
          </w:p>
        </w:tc>
        <w:tc>
          <w:tcPr>
            <w:tcW w:w="3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手填）</w:t>
            </w:r>
          </w:p>
        </w:tc>
      </w:tr>
      <w:tr>
        <w:trPr>
          <w:trHeight w:val="240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购买机具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信息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具大类</w:t>
            </w:r>
          </w:p>
        </w:tc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台购机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补贴额（元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央补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具小类</w:t>
            </w:r>
          </w:p>
        </w:tc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级补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具品目</w:t>
            </w:r>
          </w:p>
        </w:tc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级补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产企业</w:t>
            </w:r>
          </w:p>
        </w:tc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县级补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具型号</w:t>
            </w:r>
          </w:p>
        </w:tc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计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功率（千瓦）</w:t>
            </w:r>
          </w:p>
        </w:tc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购机补贴额合计（元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（设施类实际数量）</w:t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废补贴额合计（元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销商</w:t>
            </w:r>
          </w:p>
        </w:tc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销售总价（元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档名称</w:t>
            </w:r>
          </w:p>
        </w:tc>
        <w:tc>
          <w:tcPr>
            <w:tcW w:w="73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  <w:tc>
          <w:tcPr>
            <w:tcW w:w="73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出厂编号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发动机号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)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发票号</w:t>
            </w:r>
          </w:p>
        </w:tc>
        <w:tc>
          <w:tcPr>
            <w:tcW w:w="8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报废更新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情况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废回收证明编号</w:t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废更新机型</w:t>
            </w:r>
          </w:p>
        </w:tc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底盘（车架）号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废更新补贴额（元）</w:t>
            </w:r>
          </w:p>
        </w:tc>
      </w:tr>
      <w:tr>
        <w:trPr>
          <w:trHeight w:val="330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036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补贴申请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承诺</w:t>
            </w:r>
          </w:p>
        </w:tc>
        <w:tc>
          <w:tcPr>
            <w:tcW w:w="38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已知政策规定，对提供的上述信息和资料真实性负责，并承担法律责任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如有虚假购机、以小报大等违法违规行为，退回所有补贴资金。</w:t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申请者签名（手印）：</w:t>
            </w:r>
          </w:p>
          <w:p>
            <w:pPr>
              <w:pStyle w:val="Normal"/>
              <w:widowControl/>
              <w:spacing w:lineRule="exact" w:line="260"/>
              <w:ind w:firstLine="147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月   日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受理经办人签名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签字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pacing w:lineRule="exact" w:line="260"/>
              <w:ind w:firstLine="189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ind w:firstLine="189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 月   日</w:t>
            </w:r>
          </w:p>
        </w:tc>
      </w:tr>
      <w:tr>
        <w:trPr>
          <w:trHeight w:val="1002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验机人签名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签字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pacing w:lineRule="exact" w:line="260"/>
              <w:ind w:firstLine="189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ind w:firstLine="189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 月   日</w:t>
            </w:r>
          </w:p>
        </w:tc>
      </w:tr>
      <w:tr>
        <w:trPr>
          <w:trHeight w:val="1125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县农机部门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审核意见</w:t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签字：</w:t>
            </w:r>
          </w:p>
          <w:p>
            <w:pPr>
              <w:pStyle w:val="Normal"/>
              <w:spacing w:lineRule="exact" w:line="260"/>
              <w:ind w:firstLine="178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单位公章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月   日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县财政部门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审核意见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签字：</w:t>
            </w:r>
          </w:p>
          <w:p>
            <w:pPr>
              <w:pStyle w:val="Normal"/>
              <w:spacing w:lineRule="exact" w:line="260"/>
              <w:ind w:firstLine="147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单位公章）</w:t>
            </w:r>
          </w:p>
          <w:p>
            <w:pPr>
              <w:pStyle w:val="Normal"/>
              <w:spacing w:lineRule="exact" w:line="260"/>
              <w:ind w:firstLine="199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月   日</w:t>
            </w:r>
          </w:p>
        </w:tc>
      </w:tr>
      <w:tr>
        <w:trPr>
          <w:trHeight w:val="36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表格说明</w:t>
            </w:r>
          </w:p>
        </w:tc>
        <w:tc>
          <w:tcPr>
            <w:tcW w:w="8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补贴产品必须是获得国家或省级有效农机推广证书的产品（纳入新产品补贴试点的产品除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外）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获得本表格并经对外公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天后，无异议则生效；如有异议经查实后，则取消补贴资格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表格是补贴对象获得补贴资金的主要凭证，请妥善保管，遗失不补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表格有效期为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XX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至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XX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，过期作废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表一式三份、签字盖章后生效，县级农机化主管部门和财政部门、补贴对象各一份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银行卡号、账号和联系电话作为内部工作资料妥善保存，不再存入农机购置补贴辅助管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系统，农机购置补贴款由财政直接发放，无需申请者操作银行账户，如果有人发短信、打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话要求提供个人账户信息、付款、转账等，不可轻信，必要时可向公安部门报案。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农机购置补贴资金申请表（反面）</w:t>
      </w:r>
    </w:p>
    <w:p>
      <w:pPr>
        <w:pStyle w:val="Normal"/>
        <w:ind w:right="-27" w:hanging="0"/>
        <w:jc w:val="center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购机方式：自主购机、定额补贴、先购后补、县级结算、直补到卡（户）</w:t>
      </w:r>
    </w:p>
    <w:p>
      <w:pPr>
        <w:pStyle w:val="Normal"/>
        <w:ind w:left="-141" w:hanging="0"/>
        <w:rPr/>
      </w:pPr>
      <w:r>
        <w:rPr/>
        <w:t xml:space="preserve">          </w:t>
      </w:r>
      <w:r>
        <w:rPr/>
        <w:t>申请表编号：                                              打表时间：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4650"/>
        <w:gridCol w:w="1132"/>
        <w:gridCol w:w="3001"/>
      </w:tblGrid>
      <w:tr>
        <w:trPr>
          <w:trHeight w:val="260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身份证图片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76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个人头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76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248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人机合影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76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76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248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铭牌图片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76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76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378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发票图片</w:t>
            </w:r>
          </w:p>
        </w:tc>
        <w:tc>
          <w:tcPr>
            <w:tcW w:w="8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2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0:30:00Z</dcterms:created>
  <dc:creator>Windows 用户</dc:creator>
  <dc:description/>
  <dc:language>en-US</dc:language>
  <cp:lastModifiedBy>Windows 用户</cp:lastModifiedBy>
  <dcterms:modified xsi:type="dcterms:W3CDTF">2018-05-29T00:31:00Z</dcterms:modified>
  <cp:revision>2</cp:revision>
  <dc:subject/>
  <dc:title/>
</cp:coreProperties>
</file>