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7500" cy="1285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5930</wp:posOffset>
                </wp:positionH>
                <wp:positionV relativeFrom="paragraph">
                  <wp:posOffset>96520</wp:posOffset>
                </wp:positionV>
                <wp:extent cx="1809115" cy="1098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0985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</w:t>
                            </w:r>
                            <w:r>
                              <w:rPr/>
                              <w:t>学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版人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版日期：</w:t>
                            </w:r>
                            <w:r>
                              <w:rPr>
                                <w:lang w:val="en-US" w:eastAsia="zh-CN"/>
                              </w:rPr>
                              <w:t>www.downcc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CC99" strokeweight="0pt" style="position:absolute;rotation:-0;width:142.45pt;height:86.5pt;mso-wrap-distance-left:9.05pt;mso-wrap-distance-right:9.05pt;mso-wrap-distance-top:0pt;mso-wrap-distance-bottom:0pt;margin-top:7.6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XX</w:t>
                      </w:r>
                      <w:r>
                        <w:rPr/>
                        <w:t>学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版人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版日期：</w:t>
                      </w:r>
                      <w:r>
                        <w:rPr>
                          <w:lang w:val="en-US" w:eastAsia="zh-CN"/>
                        </w:rPr>
                        <w:t>www.downcc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4799965" cy="593725"/>
                <wp:effectExtent l="0" t="0" r="0" b="0"/>
                <wp:docPr id="3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593640"/>
                          <a:chOff x="0" y="0"/>
                          <a:chExt cx="4799880" cy="59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9988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466200" cy="495360"/>
                          </a:xfrm>
                          <a:prstGeom prst="diamond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标</w:t>
                              </w:r>
                            </w:p>
                          </w:txbxContent>
                        </wps:txbx>
                        <wps:bodyPr l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0"/>
                            <a:ext cx="466200" cy="495360"/>
                          </a:xfrm>
                          <a:prstGeom prst="diamond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l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000" y="0"/>
                            <a:ext cx="466200" cy="495360"/>
                          </a:xfrm>
                          <a:prstGeom prst="diamond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标</w:t>
                              </w:r>
                            </w:p>
                          </w:txbxContent>
                        </wps:txbx>
                        <wps:bodyPr l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120" y="0"/>
                            <a:ext cx="466200" cy="495360"/>
                          </a:xfrm>
                          <a:prstGeom prst="diamond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l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240" y="0"/>
                            <a:ext cx="466200" cy="495360"/>
                          </a:xfrm>
                          <a:prstGeom prst="diamond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lIns="17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377.95pt;height:46.75pt" coordorigin="0,0" coordsize="7559,935">
                <v:rect id="shape_0" stroked="f" o:allowincell="f" style="position:absolute;left:0;top:0;width:7558;height: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8" fillcolor="#ff99cc" stroked="t" o:allowincell="f" style="position:absolute;left:1364;top:0;width:733;height:77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标</w:t>
                        </w:r>
                      </w:p>
                    </w:txbxContent>
                  </v:textbox>
                  <v:fill o:detectmouseclick="t" type="solid" color2="#006633"/>
                  <v:stroke color="#ff99cc" weight="9360" joinstyle="miter" endcap="flat"/>
                  <w10:wrap type="none"/>
                </v:shape>
                <v:shape id="shape_0" ID="自选图形 9" fillcolor="#ff99cc" stroked="t" o:allowincell="f" style="position:absolute;left:2414;top:0;width:733;height:77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#006633"/>
                  <v:stroke color="#ff99cc" weight="9360" joinstyle="miter" endcap="flat"/>
                  <w10:wrap type="none"/>
                </v:shape>
                <v:shape id="shape_0" ID="自选图形 10" fillcolor="#ff99cc" stroked="t" o:allowincell="f" style="position:absolute;left:3359;top:0;width:733;height:77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标</w:t>
                        </w:r>
                      </w:p>
                    </w:txbxContent>
                  </v:textbox>
                  <v:fill o:detectmouseclick="t" type="solid" color2="#006633"/>
                  <v:stroke color="#ff99cc" weight="9360" joinstyle="miter" endcap="flat"/>
                  <w10:wrap type="none"/>
                </v:shape>
                <v:shape id="shape_0" ID="自选图形 11" fillcolor="#ff99cc" stroked="t" o:allowincell="f" style="position:absolute;left:4304;top:0;width:733;height:77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#006633"/>
                  <v:stroke color="#ff99cc" weight="9360" joinstyle="miter" endcap="flat"/>
                  <w10:wrap type="none"/>
                </v:shape>
                <v:shape id="shape_0" ID="自选图形 14" fillcolor="#ff99cc" stroked="t" o:allowincell="f" style="position:absolute;left:5249;top:0;width:733;height:77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#006633"/>
                  <v:stroke color="#ff99cc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28575</wp:posOffset>
                </wp:positionV>
                <wp:extent cx="2331720" cy="198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1981200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1841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83.6pt;height:156pt;mso-wrap-distance-left:9.05pt;mso-wrap-distance-right:9.05pt;mso-wrap-distance-top:0pt;mso-wrap-distance-bottom:0pt;margin-top:2.25pt;mso-position-vertical-relative:text;margin-left:5.4pt;mso-position-horizontal-relative:text">
                <v:textbox inset="0.0201388888888889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7930</wp:posOffset>
                </wp:positionH>
                <wp:positionV relativeFrom="paragraph">
                  <wp:posOffset>28575</wp:posOffset>
                </wp:positionV>
                <wp:extent cx="2312670" cy="1981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1981200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1841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82.1pt;height:156pt;mso-wrap-distance-left:9.05pt;mso-wrap-distance-right:9.05pt;mso-wrap-distance-top:0pt;mso-wrap-distance-bottom:0pt;margin-top:2.25pt;mso-position-vertical-relative:text;margin-left:195.9pt;mso-position-horizontal-relative:text">
                <v:textbox inset="0.0201388888888889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114935</wp:posOffset>
                </wp:positionV>
                <wp:extent cx="853440" cy="594360"/>
                <wp:effectExtent l="5080" t="15240" r="6985" b="15875"/>
                <wp:wrapNone/>
                <wp:docPr id="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594360"/>
                        </a:xfrm>
                        <a:custGeom>
                          <a:avLst/>
                          <a:gdLst>
                            <a:gd name="textAreaLeft" fmla="*/ 75600 w 483840"/>
                            <a:gd name="textAreaRight" fmla="*/ 423360 w 483840"/>
                            <a:gd name="textAreaTop" fmla="*/ 84240 h 336960"/>
                            <a:gd name="textAreaBottom" fmla="*/ 2527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提示</w:t>
                            </w:r>
                          </w:p>
                        </w:txbxContent>
                      </wps:txbx>
                      <wps:bodyPr l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自选图形 27" fillcolor="#ccffcc" stroked="t" o:allowincell="f" style="position:absolute;margin-left:5.25pt;margin-top:9.05pt;width:67.15pt;height:46.75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提示</w:t>
                      </w:r>
                    </w:p>
                  </w:txbxContent>
                </v:textbox>
                <v:fill o:detectmouseclick="t" type="solid" color2="#330033"/>
                <v:stroke color="lim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825</wp:posOffset>
                </wp:positionH>
                <wp:positionV relativeFrom="paragraph">
                  <wp:posOffset>6350</wp:posOffset>
                </wp:positionV>
                <wp:extent cx="2312670" cy="1981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1841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pt;height:156pt;mso-wrap-distance-left:9.05pt;mso-wrap-distance-right:9.05pt;mso-wrap-distance-top:0pt;mso-wrap-distance-bottom:0pt;margin-top:0.5pt;mso-position-vertical-relative:text;margin-left:99.75pt;mso-position-horizontal-relative:text">
                <v:fill opacity="0f"/>
                <v:textbox inset="0.0201388888888889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13510</wp:posOffset>
                </wp:positionH>
                <wp:positionV relativeFrom="paragraph">
                  <wp:posOffset>99060</wp:posOffset>
                </wp:positionV>
                <wp:extent cx="3333115" cy="4061460"/>
                <wp:effectExtent l="0" t="0" r="0" b="0"/>
                <wp:wrapNone/>
                <wp:docPr id="8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4061520"/>
                          <a:chOff x="0" y="0"/>
                          <a:chExt cx="3333240" cy="4061520"/>
                        </a:xfrm>
                      </wpg:grpSpPr>
                      <pic:pic xmlns:pic="http://schemas.openxmlformats.org/drawingml/2006/picture">
                        <pic:nvPicPr>
                          <pic:cNvPr id="1" name="图片 2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783080"/>
                            <a:ext cx="1710720" cy="227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920" y="0"/>
                            <a:ext cx="220032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琥珀_GBK;宋体" w:hAnsi="方正琥珀_GBK;宋体" w:eastAsia="方正琥珀_GBK;宋体" w:cs="Times New Roman"/>
                                  <w:color w:val="0000FF"/>
                                  <w:lang w:val="en-US" w:eastAsia="zh-CN" w:bidi="ar-SA"/>
                                </w:rPr>
                                <w:t>标 题 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u w:val="dotted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u w:val="dotted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u w:val="dotted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u w:val="dotted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u w:val="dotted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u w:val="dotted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u w:val="dotted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u w:val="dotted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u w:val="dotted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u w:val="dotted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</w:txbxContent>
                        </wps:txbx>
                        <wps:bodyPr wrap="square" l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111.3pt;margin-top:7.8pt;width:262.45pt;height:319.8pt" coordorigin="2226,156" coordsize="5249,63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9" stroked="f" o:allowincell="f" style="position:absolute;left:2226;top:2964;width:2693;height:358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10;top:156;width:3464;height:4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方正琥珀_GBK;宋体" w:hAnsi="方正琥珀_GBK;宋体" w:eastAsia="方正琥珀_GBK;宋体" w:cs="Times New Roman"/>
                            <w:color w:val="0000FF"/>
                            <w:lang w:val="en-US" w:eastAsia="zh-CN" w:bidi="ar-SA"/>
                          </w:rPr>
                          <w:t>标 题 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u w:val="dotted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u w:val="dotted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u w:val="dotted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u w:val="dotted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u w:val="dotted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u w:val="dotted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sz w:val="30"/>
                            <w:u w:val="dotted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sz w:val="30"/>
                            <w:u w:val="dotted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sz w:val="30"/>
                            <w:u w:val="dotted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sz w:val="30"/>
                            <w:u w:val="dotted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</wp:posOffset>
                </wp:positionH>
                <wp:positionV relativeFrom="paragraph">
                  <wp:posOffset>99060</wp:posOffset>
                </wp:positionV>
                <wp:extent cx="1800225" cy="495300"/>
                <wp:effectExtent l="11430" t="8255" r="10795" b="8890"/>
                <wp:wrapNone/>
                <wp:docPr id="9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495360"/>
                          <a:chOff x="0" y="0"/>
                          <a:chExt cx="180036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495360"/>
                          </a:xfrm>
                          <a:custGeom>
                            <a:avLst/>
                            <a:gdLst>
                              <a:gd name="textAreaLeft" fmla="*/ 105840 w 340200"/>
                              <a:gd name="textAreaRight" fmla="*/ 234360 w 340200"/>
                              <a:gd name="textAreaTop" fmla="*/ 87480 h 280800"/>
                              <a:gd name="textAreaBottom" fmla="*/ 19332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6723" y="6723"/>
                                </a:lnTo>
                                <a:lnTo>
                                  <a:pt x="10800" y="0"/>
                                </a:lnTo>
                                <a:lnTo>
                                  <a:pt x="14877" y="6723"/>
                                </a:lnTo>
                                <a:lnTo>
                                  <a:pt x="21600" y="10800"/>
                                </a:lnTo>
                                <a:lnTo>
                                  <a:pt x="14877" y="14877"/>
                                </a:lnTo>
                                <a:lnTo>
                                  <a:pt x="10800" y="21600"/>
                                </a:lnTo>
                                <a:lnTo>
                                  <a:pt x="6723" y="1487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方正隶书简体;宋体" w:hAnsi="方正隶书简体;宋体" w:eastAsia="方正隶书简体;宋体" w:cs="微软雅黑"/>
                                  <w:color w:val="auto"/>
                                  <w:lang w:val="en-US" w:eastAsia="zh-CN" w:bidi="ar-SA"/>
                                </w:rPr>
                                <w:t>标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120" y="0"/>
                            <a:ext cx="600120" cy="495360"/>
                          </a:xfrm>
                          <a:custGeom>
                            <a:avLst/>
                            <a:gdLst>
                              <a:gd name="textAreaLeft" fmla="*/ 105840 w 340200"/>
                              <a:gd name="textAreaRight" fmla="*/ 234360 w 340200"/>
                              <a:gd name="textAreaTop" fmla="*/ 87480 h 280800"/>
                              <a:gd name="textAreaBottom" fmla="*/ 19332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6723" y="6723"/>
                                </a:lnTo>
                                <a:lnTo>
                                  <a:pt x="10800" y="0"/>
                                </a:lnTo>
                                <a:lnTo>
                                  <a:pt x="14877" y="6723"/>
                                </a:lnTo>
                                <a:lnTo>
                                  <a:pt x="21600" y="10800"/>
                                </a:lnTo>
                                <a:lnTo>
                                  <a:pt x="14877" y="14877"/>
                                </a:lnTo>
                                <a:lnTo>
                                  <a:pt x="10800" y="21600"/>
                                </a:lnTo>
                                <a:lnTo>
                                  <a:pt x="6723" y="1487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方正隶书简体;宋体" w:hAnsi="方正隶书简体;宋体" w:eastAsia="方正隶书简体;宋体" w:cs="微软雅黑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0"/>
                            <a:ext cx="600120" cy="495360"/>
                          </a:xfrm>
                          <a:custGeom>
                            <a:avLst/>
                            <a:gdLst>
                              <a:gd name="textAreaLeft" fmla="*/ 105840 w 340200"/>
                              <a:gd name="textAreaRight" fmla="*/ 234360 w 340200"/>
                              <a:gd name="textAreaTop" fmla="*/ 87480 h 280800"/>
                              <a:gd name="textAreaBottom" fmla="*/ 19332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6723" y="6723"/>
                                </a:lnTo>
                                <a:lnTo>
                                  <a:pt x="10800" y="0"/>
                                </a:lnTo>
                                <a:lnTo>
                                  <a:pt x="14877" y="6723"/>
                                </a:lnTo>
                                <a:lnTo>
                                  <a:pt x="21600" y="10800"/>
                                </a:lnTo>
                                <a:lnTo>
                                  <a:pt x="14877" y="14877"/>
                                </a:lnTo>
                                <a:lnTo>
                                  <a:pt x="10800" y="21600"/>
                                </a:lnTo>
                                <a:lnTo>
                                  <a:pt x="6723" y="1487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方正隶书简体;宋体" w:hAnsi="方正隶书简体;宋体" w:eastAsia="方正隶书简体;宋体" w:cs="微软雅黑"/>
                                  <w:color w:val="auto"/>
                                  <w:lang w:val="en-US" w:eastAsia="zh-CN" w:bidi="ar-SA"/>
                                </w:rPr>
                                <w:t>行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27.3pt;margin-top:7.8pt;width:141.75pt;height:39pt" coordorigin="546,156" coordsize="2835,780"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ID="自选图形 76" fillcolor="#ffcc00" stroked="t" o:allowincell="f" style="position:absolute;left:546;top:156;width:944;height:779;mso-wrap-style:square;v-text-anchor:top" type="_x0000_t18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方正隶书简体;宋体" w:hAnsi="方正隶书简体;宋体" w:eastAsia="方正隶书简体;宋体" w:cs="微软雅黑"/>
                            <w:color w:val="auto"/>
                            <w:lang w:val="en-US" w:eastAsia="zh-CN" w:bidi="ar-SA"/>
                          </w:rPr>
                          <w:t>标</w:t>
                        </w:r>
                      </w:p>
                    </w:txbxContent>
                  </v:textbox>
                  <v:fill o:detectmouseclick="t" type="solid" color2="#0033ff"/>
                  <v:stroke color="#ffcc00" weight="9360" joinstyle="miter" endcap="flat"/>
                  <w10:wrap type="none"/>
                </v:shape>
                <v:shape id="shape_0" ID="自选图形 79" fillcolor="#ffcc00" stroked="t" o:allowincell="f" style="position:absolute;left:1491;top:156;width:944;height:779;mso-wrap-style:square;v-text-anchor:top" type="_x0000_t18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方正隶书简体;宋体" w:hAnsi="方正隶书简体;宋体" w:eastAsia="方正隶书简体;宋体" w:cs="微软雅黑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#0033ff"/>
                  <v:stroke color="#ffcc00" weight="9360" joinstyle="miter" endcap="flat"/>
                  <w10:wrap type="none"/>
                </v:shape>
                <v:shape id="shape_0" ID="自选图形 80" fillcolor="#ffcc00" stroked="t" o:allowincell="f" style="position:absolute;left:2436;top:156;width:944;height:779;mso-wrap-style:square;v-text-anchor:top" type="_x0000_t18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方正隶书简体;宋体" w:hAnsi="方正隶书简体;宋体" w:eastAsia="方正隶书简体;宋体" w:cs="微软雅黑"/>
                            <w:color w:val="auto"/>
                            <w:lang w:val="en-US" w:eastAsia="zh-CN" w:bidi="ar-SA"/>
                          </w:rPr>
                          <w:t>行</w:t>
                        </w:r>
                      </w:p>
                    </w:txbxContent>
                  </v:textbox>
                  <v:fill o:detectmouseclick="t" type="solid" color2="#0033ff"/>
                  <v:stroke color="#ffcc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35560</wp:posOffset>
                </wp:positionV>
                <wp:extent cx="2213610" cy="34220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42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dotted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1841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269.45pt;mso-wrap-distance-left:9.05pt;mso-wrap-distance-right:9.05pt;mso-wrap-distance-top:0pt;mso-wrap-distance-bottom:0pt;margin-top:2.8pt;mso-position-vertical-relative:text;margin-left:15.75pt;mso-position-horizontal-relative:text">
                <v:fill opacity="0f"/>
                <v:textbox inset="0.0201388888888889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dotted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2290</wp:posOffset>
                </wp:positionH>
                <wp:positionV relativeFrom="paragraph">
                  <wp:posOffset>58420</wp:posOffset>
                </wp:positionV>
                <wp:extent cx="1533525" cy="990600"/>
                <wp:effectExtent l="5715" t="5080" r="5080" b="5715"/>
                <wp:wrapNone/>
                <wp:docPr id="11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90720"/>
                        </a:xfrm>
                        <a:custGeom>
                          <a:avLst/>
                          <a:gdLst>
                            <a:gd name="textAreaLeft" fmla="*/ 58320 w 869400"/>
                            <a:gd name="textAreaRight" fmla="*/ 811080 w 869400"/>
                            <a:gd name="textAreaTop" fmla="*/ 58320 h 561600"/>
                            <a:gd name="textAreaBottom" fmla="*/ 503280 h 561600"/>
                          </a:gdLst>
                          <a:ahLst/>
                          <a:rect l="textAreaLeft" t="textAreaTop" r="textAreaRight" b="textAreaBottom"/>
                          <a:pathLst>
                            <a:path w="33431" h="21600">
                              <a:moveTo>
                                <a:pt x="3185" y="0"/>
                              </a:moveTo>
                              <a:arcTo wR="3185" hR="3185" stAng="0" swAng="5400000"/>
                              <a:lnTo>
                                <a:pt x="0" y="18415"/>
                              </a:lnTo>
                              <a:arcTo wR="3185" hR="3185" stAng="16200000" swAng="5400000"/>
                              <a:lnTo>
                                <a:pt x="30246" y="21600"/>
                              </a:lnTo>
                              <a:arcTo wR="3185" hR="3185" stAng="10800000" swAng="5400000"/>
                              <a:lnTo>
                                <a:pt x="33431" y="3185"/>
                              </a:lnTo>
                              <a:arcTo wR="3185" hR="3185" stAng="5400000" swAng="5400000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迷你简卡通" w:hAnsi="迷你简卡通" w:eastAsia="迷你简卡通" w:cs="Times New Roman"/>
                                <w:color w:val="auto"/>
                                <w:lang w:val="en-US" w:eastAsia="zh-CN" w:bidi="ar-SA"/>
                              </w:rPr>
                              <w:t>文明公约</w:t>
                            </w:r>
                          </w:p>
                        </w:txbxContent>
                      </wps:txbx>
                      <wps:bodyPr l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92" fillcolor="#ccffcc" stroked="t" o:allowincell="f" style="position:absolute;margin-left:242.7pt;margin-top:4.6pt;width:120.7pt;height:77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迷你简卡通" w:hAnsi="迷你简卡通" w:eastAsia="迷你简卡通" w:cs="Times New Roman"/>
                          <w:color w:val="auto"/>
                          <w:lang w:val="en-US" w:eastAsia="zh-CN" w:bidi="ar-SA"/>
                        </w:rPr>
                        <w:t>文明公约</w:t>
                      </w:r>
                    </w:p>
                  </w:txbxContent>
                </v:textbox>
                <v:fill o:detectmouseclick="t" type="solid" color2="#330033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</wp:posOffset>
                </wp:positionH>
                <wp:positionV relativeFrom="paragraph">
                  <wp:posOffset>10795</wp:posOffset>
                </wp:positionV>
                <wp:extent cx="3080385" cy="2233295"/>
                <wp:effectExtent l="5715" t="5715" r="5080" b="5080"/>
                <wp:wrapNone/>
                <wp:docPr id="12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520" cy="2233440"/>
                          <a:chOff x="0" y="0"/>
                          <a:chExt cx="3080520" cy="22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0520" cy="223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u w:val="dotted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u w:val="dotted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u w:val="dotted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u w:val="dotted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u w:val="dotted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u w:val="dotted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</w:t>
                              </w:r>
                            </w:p>
                          </w:txbxContent>
                        </wps:txbx>
                        <wps:bodyPr l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600" y="99000"/>
                            <a:ext cx="2762280" cy="69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720" cy="692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6720" cy="69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6840"/>
                                  <a:ext cx="280800" cy="2876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ee7f2"/>
                                    </a:gs>
                                    <a:gs pos="100000">
                                      <a:srgbClr val="ff99cc">
                                        <a:alpha val="16078"/>
                                      </a:srgbClr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0"/>
                                  <a:ext cx="280800" cy="2876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ee7f2"/>
                                    </a:gs>
                                    <a:gs pos="100000">
                                      <a:srgbClr val="ff99cc">
                                        <a:alpha val="16078"/>
                                      </a:srgbClr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343080"/>
                                  <a:ext cx="280800" cy="2876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ee7f2"/>
                                    </a:gs>
                                    <a:gs pos="100000">
                                      <a:srgbClr val="ff99cc">
                                        <a:alpha val="16078"/>
                                      </a:srgbClr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405360"/>
                                  <a:ext cx="280800" cy="2876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ee7f2"/>
                                    </a:gs>
                                    <a:gs pos="100000">
                                      <a:srgbClr val="ff99cc">
                                        <a:alpha val="16078"/>
                                      </a:srgbClr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280" y="124560"/>
                                  <a:ext cx="280800" cy="2876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ee7f2"/>
                                    </a:gs>
                                    <a:gs pos="100000">
                                      <a:srgbClr val="ff99cc">
                                        <a:alpha val="16078"/>
                                      </a:srgbClr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4440" y="125640"/>
                                <a:ext cx="333360" cy="396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dcfea">
                                      <a:alpha val="16078"/>
                                    </a:srgbClr>
                                  </a:gs>
                                  <a:gs pos="100000">
                                    <a:srgbClr val="ffff99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cap="rnd" w="38160">
                                <a:solidFill>
                                  <a:srgbClr val="ffff99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标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33440" y="0"/>
                              <a:ext cx="695160" cy="6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6840"/>
                                <a:ext cx="292680" cy="28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e7f2"/>
                                  </a:gs>
                                  <a:gs pos="100000">
                                    <a:srgbClr val="ff99cc">
                                      <a:alpha val="16078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292680" cy="28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e7f2"/>
                                  </a:gs>
                                  <a:gs pos="100000">
                                    <a:srgbClr val="ff99cc">
                                      <a:alpha val="16078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343080"/>
                                <a:ext cx="292680" cy="28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e7f2"/>
                                  </a:gs>
                                  <a:gs pos="100000">
                                    <a:srgbClr val="ff99cc">
                                      <a:alpha val="16078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405360"/>
                                <a:ext cx="292680" cy="28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e7f2"/>
                                  </a:gs>
                                  <a:gs pos="100000">
                                    <a:srgbClr val="ff99cc">
                                      <a:alpha val="16078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840" y="124560"/>
                                <a:ext cx="292680" cy="28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e7f2"/>
                                  </a:gs>
                                  <a:gs pos="100000">
                                    <a:srgbClr val="ff99cc">
                                      <a:alpha val="16078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187920"/>
                                <a:ext cx="308520" cy="2811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dcfea">
                                      <a:alpha val="16078"/>
                                    </a:srgbClr>
                                  </a:gs>
                                  <a:gs pos="100000">
                                    <a:srgbClr val="ffff99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cap="rnd" w="38160">
                                <a:solidFill>
                                  <a:srgbClr val="ffff99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题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66720" y="0"/>
                              <a:ext cx="695160" cy="6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6840"/>
                                <a:ext cx="292680" cy="28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e7f2"/>
                                  </a:gs>
                                  <a:gs pos="100000">
                                    <a:srgbClr val="ff99cc">
                                      <a:alpha val="16078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292680" cy="28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e7f2"/>
                                  </a:gs>
                                  <a:gs pos="100000">
                                    <a:srgbClr val="ff99cc">
                                      <a:alpha val="16078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343080"/>
                                <a:ext cx="292680" cy="28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e7f2"/>
                                  </a:gs>
                                  <a:gs pos="100000">
                                    <a:srgbClr val="ff99cc">
                                      <a:alpha val="16078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405360"/>
                                <a:ext cx="292680" cy="28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e7f2"/>
                                  </a:gs>
                                  <a:gs pos="100000">
                                    <a:srgbClr val="ff99cc">
                                      <a:alpha val="16078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840" y="124560"/>
                                <a:ext cx="292680" cy="28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e7f2"/>
                                  </a:gs>
                                  <a:gs pos="100000">
                                    <a:srgbClr val="ff99cc">
                                      <a:alpha val="16078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187920"/>
                                <a:ext cx="308520" cy="2811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dcfea">
                                      <a:alpha val="16078"/>
                                    </a:srgbClr>
                                  </a:gs>
                                  <a:gs pos="100000">
                                    <a:srgbClr val="ffff99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cap="rnd" w="38160">
                                <a:solidFill>
                                  <a:srgbClr val="ffff99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题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67120" y="0"/>
                              <a:ext cx="695160" cy="6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6840"/>
                                <a:ext cx="292680" cy="28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e7f2"/>
                                  </a:gs>
                                  <a:gs pos="100000">
                                    <a:srgbClr val="ff99cc">
                                      <a:alpha val="16078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292680" cy="28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e7f2"/>
                                  </a:gs>
                                  <a:gs pos="100000">
                                    <a:srgbClr val="ff99cc">
                                      <a:alpha val="16078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343080"/>
                                <a:ext cx="292680" cy="28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e7f2"/>
                                  </a:gs>
                                  <a:gs pos="100000">
                                    <a:srgbClr val="ff99cc">
                                      <a:alpha val="16078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800" y="405360"/>
                                <a:ext cx="292680" cy="28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e7f2"/>
                                  </a:gs>
                                  <a:gs pos="100000">
                                    <a:srgbClr val="ff99cc">
                                      <a:alpha val="16078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124560"/>
                                <a:ext cx="292680" cy="28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e7f2"/>
                                  </a:gs>
                                  <a:gs pos="100000">
                                    <a:srgbClr val="ff99cc">
                                      <a:alpha val="16078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187920"/>
                                <a:ext cx="308520" cy="2811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dcfea">
                                      <a:alpha val="16078"/>
                                    </a:srgbClr>
                                  </a:gs>
                                  <a:gs pos="100000">
                                    <a:srgbClr val="ffff99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cap="rnd" w="38160">
                                <a:solidFill>
                                  <a:srgbClr val="ffff99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题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6.3pt;margin-top:0.85pt;width:242.55pt;height:175.85pt" coordorigin="126,17" coordsize="4851,3517">
                <v:roundrect id="shape_0" ID="自选图形 35" stroked="t" o:allowincell="f" style="position:absolute;left:126;top:17;width:4850;height:35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u w:val="dotted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u w:val="dotted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u w:val="dotted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u w:val="dotted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u w:val="dotted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u w:val="dotted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group id="shape_0" alt="组合 87" style="position:absolute;left:231;top:173;width:4350;height:1091">
                  <v:group id="shape_0" alt="组合 51" style="position:absolute;left:231;top:173;width:1050;height:1091">
                    <v:group id="shape_0" alt="组合 50" style="position:absolute;left:231;top:173;width:1050;height:1091">
                      <v:oval id="shape_0" ID="椭圆 37" fillcolor="#ff99cc" stroked="t" o:allowincell="f" style="position:absolute;left:231;top:467;width:441;height:452;mso-wrap-style:none;v-text-anchor:middle">
                        <v:fill o:detectmouseclick="t" color2="#fee7f2"/>
                        <v:stroke color="#ff99cc" weight="9360" joinstyle="miter" endcap="flat"/>
                        <w10:wrap type="none"/>
                      </v:oval>
                      <v:oval id="shape_0" ID="椭圆 38" fillcolor="#ff99cc" stroked="t" o:allowincell="f" style="position:absolute;left:507;top:173;width:441;height:452;mso-wrap-style:none;v-text-anchor:middle">
                        <v:fill o:detectmouseclick="t" color2="#fee7f2"/>
                        <v:stroke color="#ff99cc" weight="9360" joinstyle="miter" endcap="flat"/>
                        <w10:wrap type="none"/>
                      </v:oval>
                      <v:oval id="shape_0" ID="椭圆 39" fillcolor="#ff99cc" stroked="t" o:allowincell="f" style="position:absolute;left:783;top:713;width:441;height:452;mso-wrap-style:none;v-text-anchor:middle">
                        <v:fill o:detectmouseclick="t" color2="#fee7f2"/>
                        <v:stroke color="#ff99cc" weight="9360" joinstyle="miter" endcap="flat"/>
                        <w10:wrap type="none"/>
                      </v:oval>
                      <v:oval id="shape_0" ID="椭圆 40" fillcolor="#ff99cc" stroked="t" o:allowincell="f" style="position:absolute;left:451;top:811;width:441;height:452;mso-wrap-style:none;v-text-anchor:middle">
                        <v:fill o:detectmouseclick="t" color2="#fee7f2"/>
                        <v:stroke color="#ff99cc" weight="9360" joinstyle="miter" endcap="flat"/>
                        <w10:wrap type="none"/>
                      </v:oval>
                      <v:oval id="shape_0" ID="椭圆 41" fillcolor="#ff99cc" stroked="t" o:allowincell="f" style="position:absolute;left:839;top:369;width:441;height:452;mso-wrap-style:none;v-text-anchor:middle">
                        <v:fill o:detectmouseclick="t" color2="#fee7f2"/>
                        <v:stroke color="#ff99cc" weight="9360" joinstyle="miter" endcap="flat"/>
                        <w10:wrap type="none"/>
                      </v:oval>
                    </v:group>
                    <v:oval id="shape_0" ID="椭圆 42" fillcolor="#ffff99" stroked="t" o:allowincell="f" style="position:absolute;left:474;top:371;width:524;height:62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标</w:t>
                            </w:r>
                          </w:p>
                        </w:txbxContent>
                      </v:textbox>
                      <v:fill o:detectmouseclick="t" color2="#fdcfea"/>
                      <v:stroke color="#ffff99" weight="38160" dashstyle="shortdot" joinstyle="miter" endcap="round"/>
                      <w10:wrap type="none"/>
                    </v:oval>
                  </v:group>
                  <v:group id="shape_0" alt="组合 43" style="position:absolute;left:2331;top:173;width:1095;height:1091">
                    <v:oval id="shape_0" ID="椭圆 44" fillcolor="#ff99cc" stroked="t" o:allowincell="f" style="position:absolute;left:2331;top:467;width:460;height:452;mso-wrap-style:none;v-text-anchor:middle">
                      <v:fill o:detectmouseclick="t" color2="#fee7f2"/>
                      <v:stroke color="#ff99cc" weight="9360" joinstyle="miter" endcap="flat"/>
                      <w10:wrap type="none"/>
                    </v:oval>
                    <v:oval id="shape_0" ID="椭圆 45" fillcolor="#ff99cc" stroked="t" o:allowincell="f" style="position:absolute;left:2619;top:173;width:460;height:452;mso-wrap-style:none;v-text-anchor:middle">
                      <v:fill o:detectmouseclick="t" color2="#fee7f2"/>
                      <v:stroke color="#ff99cc" weight="9360" joinstyle="miter" endcap="flat"/>
                      <w10:wrap type="none"/>
                    </v:oval>
                    <v:oval id="shape_0" ID="椭圆 46" fillcolor="#ff99cc" stroked="t" o:allowincell="f" style="position:absolute;left:2907;top:713;width:460;height:452;mso-wrap-style:none;v-text-anchor:middle">
                      <v:fill o:detectmouseclick="t" color2="#fee7f2"/>
                      <v:stroke color="#ff99cc" weight="9360" joinstyle="miter" endcap="flat"/>
                      <w10:wrap type="none"/>
                    </v:oval>
                    <v:oval id="shape_0" ID="椭圆 47" fillcolor="#ff99cc" stroked="t" o:allowincell="f" style="position:absolute;left:2561;top:811;width:460;height:452;mso-wrap-style:none;v-text-anchor:middle">
                      <v:fill o:detectmouseclick="t" color2="#fee7f2"/>
                      <v:stroke color="#ff99cc" weight="9360" joinstyle="miter" endcap="flat"/>
                      <w10:wrap type="none"/>
                    </v:oval>
                    <v:oval id="shape_0" ID="椭圆 48" fillcolor="#ff99cc" stroked="t" o:allowincell="f" style="position:absolute;left:2965;top:369;width:460;height:452;mso-wrap-style:none;v-text-anchor:middle">
                      <v:fill o:detectmouseclick="t" color2="#fee7f2"/>
                      <v:stroke color="#ff99cc" weight="9360" joinstyle="miter" endcap="flat"/>
                      <w10:wrap type="none"/>
                    </v:oval>
                    <v:oval id="shape_0" ID="椭圆 49" fillcolor="#ffff99" stroked="t" o:allowincell="f" style="position:absolute;left:2673;top:469;width:485;height:442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v:textbox>
                      <v:fill o:detectmouseclick="t" color2="#fdcfea"/>
                      <v:stroke color="#ffff99" weight="38160" dashstyle="shortdot" joinstyle="miter" endcap="round"/>
                      <w10:wrap type="none"/>
                    </v:oval>
                  </v:group>
                  <v:group id="shape_0" alt="组合 52" style="position:absolute;left:1281;top:173;width:1095;height:1091">
                    <v:oval id="shape_0" ID="椭圆 53" fillcolor="#ff99cc" stroked="t" o:allowincell="f" style="position:absolute;left:1281;top:467;width:460;height:452;mso-wrap-style:none;v-text-anchor:middle">
                      <v:fill o:detectmouseclick="t" color2="#fee7f2"/>
                      <v:stroke color="#ff99cc" weight="9360" joinstyle="miter" endcap="flat"/>
                      <w10:wrap type="none"/>
                    </v:oval>
                    <v:oval id="shape_0" ID="椭圆 54" fillcolor="#ff99cc" stroked="t" o:allowincell="f" style="position:absolute;left:1569;top:173;width:460;height:452;mso-wrap-style:none;v-text-anchor:middle">
                      <v:fill o:detectmouseclick="t" color2="#fee7f2"/>
                      <v:stroke color="#ff99cc" weight="9360" joinstyle="miter" endcap="flat"/>
                      <w10:wrap type="none"/>
                    </v:oval>
                    <v:oval id="shape_0" ID="椭圆 55" fillcolor="#ff99cc" stroked="t" o:allowincell="f" style="position:absolute;left:1857;top:713;width:460;height:452;mso-wrap-style:none;v-text-anchor:middle">
                      <v:fill o:detectmouseclick="t" color2="#fee7f2"/>
                      <v:stroke color="#ff99cc" weight="9360" joinstyle="miter" endcap="flat"/>
                      <w10:wrap type="none"/>
                    </v:oval>
                    <v:oval id="shape_0" ID="椭圆 56" fillcolor="#ff99cc" stroked="t" o:allowincell="f" style="position:absolute;left:1511;top:811;width:460;height:452;mso-wrap-style:none;v-text-anchor:middle">
                      <v:fill o:detectmouseclick="t" color2="#fee7f2"/>
                      <v:stroke color="#ff99cc" weight="9360" joinstyle="miter" endcap="flat"/>
                      <w10:wrap type="none"/>
                    </v:oval>
                    <v:oval id="shape_0" ID="椭圆 57" fillcolor="#ff99cc" stroked="t" o:allowincell="f" style="position:absolute;left:1915;top:369;width:460;height:452;mso-wrap-style:none;v-text-anchor:middle">
                      <v:fill o:detectmouseclick="t" color2="#fee7f2"/>
                      <v:stroke color="#ff99cc" weight="9360" joinstyle="miter" endcap="flat"/>
                      <w10:wrap type="none"/>
                    </v:oval>
                    <v:oval id="shape_0" ID="椭圆 58" fillcolor="#ffff99" stroked="t" o:allowincell="f" style="position:absolute;left:1623;top:469;width:485;height:442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v:textbox>
                      <v:fill o:detectmouseclick="t" color2="#fdcfea"/>
                      <v:stroke color="#ffff99" weight="38160" dashstyle="shortdot" joinstyle="miter" endcap="round"/>
                      <w10:wrap type="none"/>
                    </v:oval>
                  </v:group>
                  <v:group id="shape_0" alt="组合 59" style="position:absolute;left:3486;top:173;width:1095;height:1091">
                    <v:oval id="shape_0" ID="椭圆 60" fillcolor="#ff99cc" stroked="t" o:allowincell="f" style="position:absolute;left:3486;top:467;width:460;height:452;mso-wrap-style:none;v-text-anchor:middle">
                      <v:fill o:detectmouseclick="t" color2="#fee7f2"/>
                      <v:stroke color="#ff99cc" weight="9360" joinstyle="miter" endcap="flat"/>
                      <w10:wrap type="none"/>
                    </v:oval>
                    <v:oval id="shape_0" ID="椭圆 61" fillcolor="#ff99cc" stroked="t" o:allowincell="f" style="position:absolute;left:3774;top:173;width:460;height:452;mso-wrap-style:none;v-text-anchor:middle">
                      <v:fill o:detectmouseclick="t" color2="#fee7f2"/>
                      <v:stroke color="#ff99cc" weight="9360" joinstyle="miter" endcap="flat"/>
                      <w10:wrap type="none"/>
                    </v:oval>
                    <v:oval id="shape_0" ID="椭圆 62" fillcolor="#ff99cc" stroked="t" o:allowincell="f" style="position:absolute;left:4062;top:713;width:460;height:452;mso-wrap-style:none;v-text-anchor:middle">
                      <v:fill o:detectmouseclick="t" color2="#fee7f2"/>
                      <v:stroke color="#ff99cc" weight="9360" joinstyle="miter" endcap="flat"/>
                      <w10:wrap type="none"/>
                    </v:oval>
                    <v:oval id="shape_0" ID="椭圆 63" fillcolor="#ff99cc" stroked="t" o:allowincell="f" style="position:absolute;left:3716;top:811;width:460;height:452;mso-wrap-style:none;v-text-anchor:middle">
                      <v:fill o:detectmouseclick="t" color2="#fee7f2"/>
                      <v:stroke color="#ff99cc" weight="9360" joinstyle="miter" endcap="flat"/>
                      <w10:wrap type="none"/>
                    </v:oval>
                    <v:oval id="shape_0" ID="椭圆 64" fillcolor="#ff99cc" stroked="t" o:allowincell="f" style="position:absolute;left:4120;top:369;width:460;height:452;mso-wrap-style:none;v-text-anchor:middle">
                      <v:fill o:detectmouseclick="t" color2="#fee7f2"/>
                      <v:stroke color="#ff99cc" weight="9360" joinstyle="miter" endcap="flat"/>
                      <w10:wrap type="none"/>
                    </v:oval>
                    <v:oval id="shape_0" ID="椭圆 65" fillcolor="#ffff99" stroked="t" o:allowincell="f" style="position:absolute;left:3828;top:469;width:485;height:442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v:textbox>
                      <v:fill o:detectmouseclick="t" color2="#fdcfea"/>
                      <v:stroke color="#ffff99" weight="38160" dashstyle="shortdot" joinstyle="miter" endcap="round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0410</wp:posOffset>
                </wp:positionH>
                <wp:positionV relativeFrom="paragraph">
                  <wp:posOffset>10795</wp:posOffset>
                </wp:positionV>
                <wp:extent cx="1533525" cy="2278380"/>
                <wp:effectExtent l="0" t="0" r="0" b="0"/>
                <wp:wrapNone/>
                <wp:docPr id="13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2278440"/>
                          <a:chOff x="0" y="0"/>
                          <a:chExt cx="1533600" cy="2278440"/>
                        </a:xfrm>
                      </wpg:grpSpPr>
                      <pic:pic xmlns:pic="http://schemas.openxmlformats.org/drawingml/2006/picture">
                        <pic:nvPicPr>
                          <pic:cNvPr id="2" name="图片 66" descr=""/>
                          <pic:cNvPicPr/>
                        </pic:nvPicPr>
                        <pic:blipFill>
                          <a:blip r:embed="rId5">
                            <a:lum bright="1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533600" cy="227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560" y="396360"/>
                            <a:ext cx="533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栏</w:t>
                              </w:r>
                            </w:p>
                          </w:txbxContent>
                        </wps:txbx>
                        <wps:bodyPr wrap="square" l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258.3pt;margin-top:0.85pt;width:120.75pt;height:179.4pt" coordorigin="5166,17" coordsize="2415,3588">
                <v:shape id="shape_0" ID="图片 66" stroked="f" o:allowincell="f" style="position:absolute;left:5166;top:17;width:2414;height:358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901;top:641;width:83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54" w:footer="0" w:bottom="654"/>
      <w:pgBorders w:display="allPages" w:offsetFrom="page">
        <w:top w:val="double" w:sz="12" w:space="28" w:color="FF00FF"/>
        <w:left w:val="double" w:sz="6" w:space="24" w:color="FF00FF"/>
        <w:bottom w:val="double" w:sz="12" w:space="28" w:color="FF00FF"/>
        <w:right w:val="double" w:sz="6" w:space="24" w:color="FF00FF"/>
      </w:pgBorders>
      <w:pgNumType w:fmt="decimal"/>
      <w:cols w:num="2" w:space="424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琥珀_GBK">
    <w:altName w:val="宋体"/>
    <w:charset w:val="86"/>
    <w:family w:val="script"/>
    <w:pitch w:val="default"/>
  </w:font>
  <w:font w:name="方正隶书简体">
    <w:altName w:val="宋体"/>
    <w:charset w:val="86"/>
    <w:family w:val="script"/>
    <w:pitch w:val="default"/>
  </w:font>
  <w:font w:name="迷你简卡通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15:00Z</dcterms:created>
  <dc:creator>X</dc:creator>
  <dc:description/>
  <dc:language>en-US</dc:language>
  <cp:lastModifiedBy>wuhan</cp:lastModifiedBy>
  <dcterms:modified xsi:type="dcterms:W3CDTF">2018-05-03T08:56:42Z</dcterms:modified>
  <cp:revision>5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