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  <w:r>
              <w:rPr>
                <w:sz w:val="28"/>
              </w:rPr>
              <w:t>2.6.6.0.201</w:t>
            </w:r>
            <w:r>
              <w:rPr>
                <w:sz w:val="28"/>
              </w:rPr>
              <w:t>10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VID/PID tabl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</w:t>
            </w:r>
            <w:r>
              <w:rPr>
                <w:lang w:val="fr-FR"/>
              </w:rPr>
              <w:t>2.6.6.0.201012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 firmware to 516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stack instead of heap for usbctrl_vendorreq's buffer us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odify Makefile and add Kconfig to Support builtin &amp; module build under kernel tre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>Fix the Android private wifi ioctl SCAN-ACTIVE, SCAN-PASSI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 xml:space="preserve">Fix the connect/disconnect looping problem </w:t>
            </w:r>
            <w:r>
              <w:rPr/>
              <w:t>on Android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104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</w:t>
            </w:r>
            <w:r>
              <w:rPr/>
              <w:t>wpa_cli_with_wpa_supplicant_20110401.doc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optimize </w:t>
            </w:r>
            <w:r>
              <w:rPr/>
              <w:t>parameter</w:t>
            </w:r>
            <w:r>
              <w:rPr/>
              <w:t xml:space="preserve"> of Makfile of wpa_supplicant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Reduce the Rx buffer size to avoid the long run WiFi issue on mstar platform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Fixed the compile error on kernel 2.6.37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WPS cancel functio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channel pl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 xml:space="preserve">RTL8712 USB Linux Driver Version: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v2.6.6.0.201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104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49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51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</w:t>
      </w:r>
      <w:r>
        <w:rPr/>
        <w:t>10401</w:t>
      </w:r>
      <w:r>
        <w:rPr/>
        <w:t>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</w:t>
      </w:r>
      <w:r>
        <w:rPr>
          <w:lang w:val="fr-FR"/>
        </w:rPr>
        <w:t>wpa_cli_with_wpa_supplicant_20110401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document - </w:t>
      </w:r>
      <w:r>
        <w:rPr/>
        <w:t>HowTo build driver under kernel tree</w:t>
      </w:r>
      <w:r>
        <w:rPr/>
        <w:t>.doc</w:t>
      </w:r>
    </w:p>
    <w:p>
      <w:pPr>
        <w:pStyle w:val="Normal"/>
        <w:rPr/>
      </w:pPr>
      <w:r>
        <w:rPr/>
        <w:t>m. wpa.conf -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7"/>
        </w:numPr>
        <w:rPr/>
      </w:pPr>
      <w:r>
        <w:rPr/>
        <w:t>USB : LINUX (kernel 2.6.18 ~ 2.6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2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2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2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3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696281184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1-04-01T09:13:00Z</dcterms:modified>
  <cp:revision>197</cp:revision>
  <dc:subject/>
  <dc:title>Product</dc:title>
</cp:coreProperties>
</file>