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4860111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1025752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5025768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4797766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2898962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