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)title Genesi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under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sis 2000/1800 consists of feature-rich, powerful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reparing Printed Circuit Board (PCB) data for effective manufactu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planner or a pre-production engineer working in a bare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brication plant, the Genesis 2000/1800 is your complete solution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ption and preparation, from your customers' files to the production flo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underlin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error In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age allows you to convert your files from low level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Gerber, Excellon Drill, DXF,HPGL, etc.) to the ODB++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opera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)error Cleanup and Analysis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nup process prepares the data for effective analysis.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up needed depends again on the originating system. The analysis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ollow the cleanup verify the correctness and the manufactura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gn. This stage can be automated depending on the specific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facturer/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error Editing and Optimiz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 provides a very large set of tools for autom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editing and optimization of design data. These tools start at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editing, continue to panelization and manufacturing tool prepar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nish at 3D design of the board stackup, adhering to thickn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error Out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job is complete and ready for production, 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large set of tools for sophisticated output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ols cover generation of data for bare-board fabrication (artwork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ll files, rout files, stackup construction, and netlis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error Additional Cap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stages described above, Genesis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 set of tools for organizing and monitoring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orms and Work Flows provide a unique, customizable method for mai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and following predefined stages. The Framework provides a mechanis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generation of jobs status and report. An innovative Java based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e capability to communicate this information across the worl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net. All aspects of the system lend themselves to auto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automation is crucial for achieving and maintaining a compet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ge. Using standard programming languages (csh, perl, Tcl/Tk and C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with the Genesis commands and routines, system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 their operation to an automatic and cost effectiv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underl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UNIX or NT workst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28MB RAM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GB Disk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hardware key (dongle)obtained from Frontline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license file with a list of options available for use. Licen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ime limited to accommodate in-house trial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error  (Please contact sales@frontline.com for the last two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underlin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btain your dongle and licen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ad the product from the CD-ROM or the FTP server into a dedicate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tallation script will prompt for the license file and will sto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the system is operational, retrieve and install the ful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rom the CD-ROM. Start by reading  Doc.0101 (System Overview)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reading material according to the path recommended in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rt Genesis by typing 'get' (which is set up during the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)underline Futu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ing the Genesis to its full capacity is a continuou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composed of modules, some of which are basic and straight-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are more complex and require elaborate knowledge of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ing processes. The learning curve may be gradual, occur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 to using the system and producing tangible benefits. Frontlines's po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pen architecture provides tools that are highly customizable by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ors and knowledgeable users. New modules are introduc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going basis and provide additional opportunities for increased effici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