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40" w:after="0"/>
        <w:jc w:val="center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 w:val="false"/>
          <w:rFonts w:eastAsia="华文琥珀;宋体" w:cs="华文琥珀;宋体" w:ascii="华文琥珀;宋体" w:hAnsi="华文琥珀;宋体"/>
          <w:color w:val="003300"/>
        </w:rPr>
        <w:instrText xml:space="preserve"> FORMTEXT </w:instrText>
      </w:r>
      <w:r>
        <w:rPr>
          <w:rFonts w:eastAsia="华文琥珀;宋体" w:cs="华文琥珀;宋体" w:ascii="华文琥珀;宋体" w:hAnsi="华文琥珀;宋体"/>
          <w:b w:val="false"/>
          <w:color w:val="003300"/>
        </w:rPr>
      </w:r>
      <w:r>
        <w:rPr>
          <w:b w:val="false"/>
          <w:rFonts w:eastAsia="华文琥珀;宋体" w:cs="华文琥珀;宋体" w:ascii="华文琥珀;宋体" w:hAnsi="华文琥珀;宋体"/>
          <w:color w:val="003300"/>
        </w:rPr>
        <w:fldChar w:fldCharType="separate"/>
      </w:r>
      <w:r>
        <w:rPr>
          <w:rFonts w:eastAsia="华文琥珀;宋体" w:cs="华文琥珀;宋体" w:ascii="华文琥珀;宋体" w:hAnsi="华文琥珀;宋体"/>
          <w:b w:val="false"/>
          <w:color w:val="003300"/>
        </w:rPr>
        <w:t>××</w:t>
      </w:r>
      <w:r>
        <w:rPr>
          <w:rFonts w:eastAsia="华文琥珀;宋体" w:cs="华文琥珀;宋体" w:ascii="华文琥珀;宋体" w:hAnsi="华文琥珀;宋体"/>
          <w:b w:val="false"/>
          <w:color w:val="003300"/>
        </w:rPr>
      </w:r>
      <w:r>
        <w:rPr>
          <w:b w:val="false"/>
          <w:rFonts w:eastAsia="华文琥珀;宋体" w:cs="华文琥珀;宋体" w:ascii="华文琥珀;宋体" w:hAnsi="华文琥珀;宋体"/>
          <w:color w:val="003300"/>
        </w:rPr>
        <w:fldChar w:fldCharType="end"/>
      </w:r>
      <w:r>
        <w:rPr>
          <w:rFonts w:ascii="华文琥珀;宋体" w:hAnsi="华文琥珀;宋体" w:cs="华文琥珀;宋体" w:eastAsia="华文琥珀;宋体"/>
          <w:b w:val="false"/>
          <w:color w:val="003300"/>
        </w:rPr>
        <w:t>学年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 w:val="false"/>
          <w:rFonts w:eastAsia="华文琥珀;宋体" w:cs="华文琥珀;宋体" w:ascii="华文琥珀;宋体" w:hAnsi="华文琥珀;宋体"/>
          <w:color w:val="003300"/>
        </w:rPr>
        <w:instrText xml:space="preserve"> FORMTEXT </w:instrText>
      </w:r>
      <w:r>
        <w:rPr>
          <w:rFonts w:eastAsia="华文琥珀;宋体" w:cs="华文琥珀;宋体" w:ascii="华文琥珀;宋体" w:hAnsi="华文琥珀;宋体"/>
          <w:b w:val="false"/>
          <w:color w:val="003300"/>
        </w:rPr>
      </w:r>
      <w:r>
        <w:rPr>
          <w:b w:val="false"/>
          <w:rFonts w:eastAsia="华文琥珀;宋体" w:cs="华文琥珀;宋体" w:ascii="华文琥珀;宋体" w:hAnsi="华文琥珀;宋体"/>
          <w:color w:val="003300"/>
        </w:rPr>
        <w:fldChar w:fldCharType="separate"/>
      </w:r>
      <w:r>
        <w:rPr>
          <w:rFonts w:eastAsia="华文琥珀;宋体" w:cs="华文琥珀;宋体" w:ascii="华文琥珀;宋体" w:hAnsi="华文琥珀;宋体"/>
          <w:b w:val="false"/>
          <w:color w:val="003300"/>
        </w:rPr>
        <w:t>××</w:t>
      </w:r>
      <w:r>
        <w:rPr>
          <w:rFonts w:eastAsia="华文琥珀;宋体" w:cs="华文琥珀;宋体" w:ascii="华文琥珀;宋体" w:hAnsi="华文琥珀;宋体"/>
          <w:b w:val="false"/>
          <w:color w:val="003300"/>
        </w:rPr>
      </w:r>
      <w:r>
        <w:rPr>
          <w:b w:val="false"/>
          <w:rFonts w:eastAsia="华文琥珀;宋体" w:cs="华文琥珀;宋体" w:ascii="华文琥珀;宋体" w:hAnsi="华文琥珀;宋体"/>
          <w:color w:val="003300"/>
        </w:rPr>
        <w:fldChar w:fldCharType="end"/>
      </w:r>
      <w:r>
        <w:rPr>
          <w:rFonts w:ascii="华文琥珀;宋体" w:hAnsi="华文琥珀;宋体" w:cs="华文琥珀;宋体" w:eastAsia="华文琥珀;宋体"/>
          <w:b w:val="false"/>
          <w:color w:val="003300"/>
        </w:rPr>
        <w:t>学期 课程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1798320</wp:posOffset>
                </wp:positionH>
                <wp:positionV relativeFrom="paragraph">
                  <wp:posOffset>57785</wp:posOffset>
                </wp:positionV>
                <wp:extent cx="7682230" cy="4053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2230" cy="405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350"/>
                              <w:gridCol w:w="1412"/>
                              <w:gridCol w:w="1411"/>
                              <w:gridCol w:w="1413"/>
                              <w:gridCol w:w="1412"/>
                              <w:gridCol w:w="1411"/>
                              <w:gridCol w:w="1412"/>
                              <w:gridCol w:w="1394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threeDEngrave" w:sz="12" w:space="0" w:color="99CC00"/>
                                    <w:left w:val="threeDEngrave" w:sz="12" w:space="0" w:color="99CC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40" w:leader="none"/>
                                    </w:tabs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节次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reeDEngrave" w:sz="12" w:space="0" w:color="99CC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threeDEngrave" w:sz="12" w:space="0" w:color="99CC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threeDEngrave" w:sz="12" w:space="0" w:color="99CC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reeDEngrave" w:sz="12" w:space="0" w:color="99CC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threeDEngrave" w:sz="12" w:space="0" w:color="99CC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五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threeDEngrave" w:sz="12" w:space="0" w:color="99CC00"/>
                                    <w:left w:val="dotDotDash" w:sz="4" w:space="0" w:color="FFFF00"/>
                                    <w:bottom w:val="dotDash" w:sz="4" w:space="0" w:color="FFFF00"/>
                                    <w:right w:val="single" w:sz="4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六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reeDEngrave" w:sz="12" w:space="0" w:color="99CC00"/>
                                    <w:left w:val="dot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星期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dotDash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上午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一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single" w:sz="4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dotDash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二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single" w:sz="4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dotDash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三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single" w:sz="4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dotDash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四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single" w:sz="4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下午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五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六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七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single" w:sz="4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FFFF00"/>
                                    <w:left w:val="threeDEngrave" w:sz="12" w:space="0" w:color="99CC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otDash" w:sz="4" w:space="0" w:color="FFFF00"/>
                                    <w:left w:val="dotDotDash" w:sz="4" w:space="0" w:color="FFFF00"/>
                                    <w:bottom w:val="single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八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otDash" w:sz="4" w:space="0" w:color="FFFF00"/>
                                    <w:left w:val="dotDash" w:sz="4" w:space="0" w:color="FFFF00"/>
                                    <w:bottom w:val="single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otDash" w:sz="4" w:space="0" w:color="FFFF00"/>
                                    <w:left w:val="dotDash" w:sz="4" w:space="0" w:color="FFFF00"/>
                                    <w:bottom w:val="single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otDash" w:sz="4" w:space="0" w:color="FFFF00"/>
                                    <w:left w:val="dotDash" w:sz="4" w:space="0" w:color="FFFF00"/>
                                    <w:bottom w:val="single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otDash" w:sz="4" w:space="0" w:color="FFFF00"/>
                                    <w:left w:val="dotDash" w:sz="4" w:space="0" w:color="FFFF00"/>
                                    <w:bottom w:val="single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otDash" w:sz="4" w:space="0" w:color="FFFF00"/>
                                    <w:left w:val="dotDash" w:sz="4" w:space="0" w:color="FFFF00"/>
                                    <w:bottom w:val="single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otDash" w:sz="4" w:space="0" w:color="FFFF00"/>
                                    <w:left w:val="dotDash" w:sz="4" w:space="0" w:color="FFFF00"/>
                                    <w:bottom w:val="single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otDash" w:sz="4" w:space="0" w:color="FFFF00"/>
                                    <w:left w:val="dotDash" w:sz="4" w:space="0" w:color="FFFF00"/>
                                    <w:bottom w:val="single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99CC00"/>
                                    <w:left w:val="threeDEngrave" w:sz="12" w:space="0" w:color="99CC00"/>
                                    <w:bottom w:val="single" w:sz="4" w:space="0" w:color="99CC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晚上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九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99CC00"/>
                                    <w:left w:val="threeDEngrave" w:sz="12" w:space="0" w:color="99CC00"/>
                                    <w:bottom w:val="single" w:sz="4" w:space="0" w:color="99CC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十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dotDash" w:sz="4" w:space="0" w:color="FFFF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99CC00"/>
                                    <w:left w:val="threeDEngrave" w:sz="12" w:space="0" w:color="99CC00"/>
                                    <w:bottom w:val="single" w:sz="4" w:space="0" w:color="99CC00"/>
                                    <w:right w:val="dot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tDash" w:sz="4" w:space="0" w:color="FFFF00"/>
                                    <w:left w:val="dotDotDash" w:sz="4" w:space="0" w:color="FFFF00"/>
                                    <w:bottom w:val="threeDEmboss" w:sz="12" w:space="0" w:color="99CC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" w:hAnsi="幼圆" w:cs="幼圆" w:eastAsia="幼圆"/>
                                      <w:color w:val="008000"/>
                                      <w:sz w:val="24"/>
                                    </w:rPr>
                                    <w:t>第十一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threeDEmboss" w:sz="12" w:space="0" w:color="99CC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threeDEmboss" w:sz="12" w:space="0" w:color="99CC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threeDEmboss" w:sz="12" w:space="0" w:color="99CC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threeDEmboss" w:sz="12" w:space="0" w:color="99CC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threeDEmboss" w:sz="12" w:space="0" w:color="99CC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threeDEmboss" w:sz="12" w:space="0" w:color="99CC00"/>
                                    <w:right w:val="dotDash" w:sz="4" w:space="0" w:color="FF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dotDash" w:sz="4" w:space="0" w:color="FFFF00"/>
                                    <w:left w:val="dotDash" w:sz="4" w:space="0" w:color="FFFF00"/>
                                    <w:bottom w:val="threeDEmboss" w:sz="12" w:space="0" w:color="99CC00"/>
                                    <w:right w:val="threeDEmboss" w:sz="12" w:space="0" w:color="99CC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幼圆" w:hAnsi="幼圆" w:eastAsia="幼圆" w:cs="幼圆"/>
                                      <w:color w:val="008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幼圆" w:cs="幼圆" w:ascii="幼圆" w:hAnsi="幼圆"/>
                                      <w:color w:val="008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9pt;height:319.2pt;mso-wrap-distance-left:9.1pt;mso-wrap-distance-right:9.1pt;mso-wrap-distance-top:0pt;mso-wrap-distance-bottom:0pt;margin-top:4.55pt;mso-position-vertical-relative:text;margin-left:141.6pt;mso-position-horizontal-relative:page">
                <v:fill opacity="0f"/>
                <v:textbox inset="0in,0in,0in,0in">
                  <w:txbxContent>
                    <w:tbl>
                      <w:tblPr>
                        <w:tblW w:w="120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3"/>
                        <w:gridCol w:w="1350"/>
                        <w:gridCol w:w="1412"/>
                        <w:gridCol w:w="1411"/>
                        <w:gridCol w:w="1413"/>
                        <w:gridCol w:w="1412"/>
                        <w:gridCol w:w="1411"/>
                        <w:gridCol w:w="1412"/>
                        <w:gridCol w:w="1394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2233" w:type="dxa"/>
                            <w:gridSpan w:val="2"/>
                            <w:tcBorders>
                              <w:top w:val="threeDEngrave" w:sz="12" w:space="0" w:color="99CC00"/>
                              <w:left w:val="threeDEngrave" w:sz="12" w:space="0" w:color="99CC00"/>
                              <w:bottom w:val="dotDash" w:sz="4" w:space="0" w:color="FFFF00"/>
                              <w:right w:val="dotDotDash" w:sz="4" w:space="0" w:color="FFFF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40" w:leader="none"/>
                              </w:tabs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节次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reeDEngrave" w:sz="12" w:space="0" w:color="99CC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threeDEngrave" w:sz="12" w:space="0" w:color="99CC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threeDEngrave" w:sz="12" w:space="0" w:color="99CC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reeDEngrave" w:sz="12" w:space="0" w:color="99CC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threeDEngrave" w:sz="12" w:space="0" w:color="99CC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五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threeDEngrave" w:sz="12" w:space="0" w:color="99CC00"/>
                              <w:left w:val="dotDotDash" w:sz="4" w:space="0" w:color="FFFF00"/>
                              <w:bottom w:val="dotDash" w:sz="4" w:space="0" w:color="FFFF00"/>
                              <w:right w:val="single" w:sz="4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六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reeDEngrave" w:sz="12" w:space="0" w:color="99CC00"/>
                              <w:left w:val="dot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星期天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restart"/>
                            <w:tcBorders>
                              <w:top w:val="dotDash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上午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一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single" w:sz="4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dotDash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二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single" w:sz="4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dotDash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三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single" w:sz="4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dotDash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四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single" w:sz="4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下午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五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六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七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single" w:sz="4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FFFF00"/>
                              <w:left w:val="threeDEngrave" w:sz="12" w:space="0" w:color="99CC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otDash" w:sz="4" w:space="0" w:color="FFFF00"/>
                              <w:left w:val="dotDotDash" w:sz="4" w:space="0" w:color="FFFF00"/>
                              <w:bottom w:val="single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八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otDash" w:sz="4" w:space="0" w:color="FFFF00"/>
                              <w:left w:val="dotDash" w:sz="4" w:space="0" w:color="FFFF00"/>
                              <w:bottom w:val="single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otDash" w:sz="4" w:space="0" w:color="FFFF00"/>
                              <w:left w:val="dotDash" w:sz="4" w:space="0" w:color="FFFF00"/>
                              <w:bottom w:val="single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otDash" w:sz="4" w:space="0" w:color="FFFF00"/>
                              <w:left w:val="dotDash" w:sz="4" w:space="0" w:color="FFFF00"/>
                              <w:bottom w:val="single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otDash" w:sz="4" w:space="0" w:color="FFFF00"/>
                              <w:left w:val="dotDash" w:sz="4" w:space="0" w:color="FFFF00"/>
                              <w:bottom w:val="single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otDash" w:sz="4" w:space="0" w:color="FFFF00"/>
                              <w:left w:val="dotDash" w:sz="4" w:space="0" w:color="FFFF00"/>
                              <w:bottom w:val="single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otDash" w:sz="4" w:space="0" w:color="FFFF00"/>
                              <w:left w:val="dotDash" w:sz="4" w:space="0" w:color="FFFF00"/>
                              <w:bottom w:val="single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otDash" w:sz="4" w:space="0" w:color="FFFF00"/>
                              <w:left w:val="dotDash" w:sz="4" w:space="0" w:color="FFFF00"/>
                              <w:bottom w:val="single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99CC00"/>
                              <w:left w:val="threeDEngrave" w:sz="12" w:space="0" w:color="99CC00"/>
                              <w:bottom w:val="single" w:sz="4" w:space="0" w:color="99CC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晚上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九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FFFF00"/>
                              <w:left w:val="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99CC00"/>
                              <w:left w:val="threeDEngrave" w:sz="12" w:space="0" w:color="99CC00"/>
                              <w:bottom w:val="single" w:sz="4" w:space="0" w:color="99CC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十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dotDash" w:sz="4" w:space="0" w:color="FFFF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99CC00"/>
                              <w:left w:val="threeDEngrave" w:sz="12" w:space="0" w:color="99CC00"/>
                              <w:bottom w:val="single" w:sz="4" w:space="0" w:color="99CC00"/>
                              <w:right w:val="dot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tDash" w:sz="4" w:space="0" w:color="FFFF00"/>
                              <w:left w:val="dotDotDash" w:sz="4" w:space="0" w:color="FFFF00"/>
                              <w:bottom w:val="threeDEmboss" w:sz="12" w:space="0" w:color="99CC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008000"/>
                                <w:sz w:val="24"/>
                              </w:rPr>
                              <w:t>第十一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threeDEmboss" w:sz="12" w:space="0" w:color="99CC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threeDEmboss" w:sz="12" w:space="0" w:color="99CC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threeDEmboss" w:sz="12" w:space="0" w:color="99CC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threeDEmboss" w:sz="12" w:space="0" w:color="99CC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threeDEmboss" w:sz="12" w:space="0" w:color="99CC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threeDEmboss" w:sz="12" w:space="0" w:color="99CC00"/>
                              <w:right w:val="dotDash" w:sz="4" w:space="0" w:color="FF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dotDash" w:sz="4" w:space="0" w:color="FFFF00"/>
                              <w:left w:val="dotDash" w:sz="4" w:space="0" w:color="FFFF00"/>
                              <w:bottom w:val="threeDEmboss" w:sz="12" w:space="0" w:color="99CC00"/>
                              <w:right w:val="threeDEmboss" w:sz="12" w:space="0" w:color="99CC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幼圆" w:hAnsi="幼圆" w:eastAsia="幼圆" w:cs="幼圆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008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2274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altName w:val="宋体"/>
    <w:charset w:val="86"/>
    <w:family w:val="auto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2105</wp:posOffset>
          </wp:positionH>
          <wp:positionV relativeFrom="paragraph">
            <wp:posOffset>13335</wp:posOffset>
          </wp:positionV>
          <wp:extent cx="8987155" cy="62915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87155" cy="6291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生课程表（可爱）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1:00Z</dcterms:created>
  <dc:creator>GZB</dc:creator>
  <dc:description/>
  <cp:keywords/>
  <dc:language>en-US</dc:language>
  <cp:lastModifiedBy>GZB</cp:lastModifiedBy>
  <dcterms:modified xsi:type="dcterms:W3CDTF">2012-09-03T09:51:00Z</dcterms:modified>
  <cp:revision>2</cp:revision>
  <dc:subject/>
  <dc:title>××学年××学期 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