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8.wmf" ContentType="image/x-wmf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预算年度部门预算管理系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1.0</w:t>
      </w:r>
      <w:r>
        <w:rPr>
          <w:rFonts w:ascii="宋体;SimSun" w:hAnsi="宋体;SimSun" w:cs="宋体;SimSun"/>
          <w:b/>
          <w:sz w:val="36"/>
          <w:szCs w:val="36"/>
        </w:rPr>
        <w:t>版软件安装使用说明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从内网</w:t>
      </w:r>
      <w:r>
        <w:rPr>
          <w:sz w:val="28"/>
          <w:szCs w:val="28"/>
        </w:rPr>
        <w:t>FTP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会议通知”文件夹或省财政厅外网“下载专区”下载单位版安装盘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339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0" w:hanging="0"/>
        <w:jc w:val="left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解压当前软件安装盘压缩包。</w:t>
      </w:r>
    </w:p>
    <w:p>
      <w:pPr>
        <w:pStyle w:val="Normal"/>
        <w:ind w:left="560" w:hanging="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打开解压后的文件夹，如下图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735" cy="215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备份以前年度数据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2280" cy="61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选中上述图标，①</w:t>
      </w:r>
      <w:r>
        <w:rPr>
          <w:b/>
          <w:sz w:val="28"/>
          <w:szCs w:val="28"/>
        </w:rPr>
        <w:t>XP</w:t>
      </w:r>
      <w:r>
        <w:rPr>
          <w:b/>
          <w:sz w:val="28"/>
          <w:szCs w:val="28"/>
        </w:rPr>
        <w:t>系统，鼠标双击图标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②</w:t>
      </w:r>
      <w:r>
        <w:rPr>
          <w:b/>
          <w:sz w:val="28"/>
          <w:szCs w:val="28"/>
        </w:rPr>
        <w:t>WIN7</w:t>
      </w:r>
      <w:r>
        <w:rPr>
          <w:b/>
          <w:sz w:val="28"/>
          <w:szCs w:val="28"/>
        </w:rPr>
        <w:t>系统，鼠标右键“以管理员身份运行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出现备份数据提示，如下图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2280" cy="126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点击【确定】按钮后，弹出备份界面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5130" cy="3239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若需要保留原有数据，则点击【浏览】选择备份文件放置的位置后，点击【备份】，软件开始备份数据库，备份完成后点击【下一步】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sz w:val="28"/>
          <w:szCs w:val="28"/>
        </w:rPr>
        <w:t>卸载原有软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若不想保留原有数据，可直接点击【下一步】，此时，会有未进行数据库备份的提示，如下图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6590" cy="875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是】按钮后，完成维护；点击【完成】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5505" cy="1877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重新安装软件；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2280" cy="611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选中上述图标，①</w:t>
      </w:r>
      <w:r>
        <w:rPr>
          <w:b/>
          <w:sz w:val="28"/>
          <w:szCs w:val="28"/>
        </w:rPr>
        <w:t>XP</w:t>
      </w:r>
      <w:r>
        <w:rPr>
          <w:b/>
          <w:sz w:val="28"/>
          <w:szCs w:val="28"/>
        </w:rPr>
        <w:t>系统，鼠标双击图标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②</w:t>
      </w:r>
      <w:r>
        <w:rPr>
          <w:b/>
          <w:sz w:val="28"/>
          <w:szCs w:val="28"/>
        </w:rPr>
        <w:t>WIN7</w:t>
      </w:r>
      <w:r>
        <w:rPr>
          <w:b/>
          <w:sz w:val="28"/>
          <w:szCs w:val="28"/>
        </w:rPr>
        <w:t>系统，鼠标右键“以管理员身份运行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出现欢迎界面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3930" cy="2209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下一步】，出现许可协议界面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675" cy="2078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是】，弹出目的文件夹选择界面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9575" cy="2947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若需要改变目的文件夹，则点击【浏览】按钮，重新选择；（建议不修改路径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下一步】，弹出程序文件夹选择界面：（建议不做修改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6410" cy="3000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下一步】</w:t>
      </w:r>
      <w:r>
        <w:rPr>
          <w:sz w:val="28"/>
          <w:szCs w:val="28"/>
        </w:rPr>
        <w:t>,</w:t>
      </w:r>
      <w:r>
        <w:rPr>
          <w:sz w:val="28"/>
          <w:szCs w:val="28"/>
        </w:rPr>
        <w:t>弹出安装信息检查界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1820" cy="1800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下一步】，程序开始安装，并到完成界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935" cy="1937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4035" cy="222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点击【完成】重启计算机（必须重新启动，软件才可以完成更新）。重启计算机后，完成安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软件安装完成后，新建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度用的预算数据库，然后进行软件数据初始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如果要恢复以前年度的数据，则需要新建一个新的数据库（如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度数据库），选择该数据库进入软件，出现如下提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08500" cy="1204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【否】，进入软件。</w:t>
      </w:r>
    </w:p>
    <w:p>
      <w:pPr>
        <w:pStyle w:val="Normal"/>
        <w:ind w:firstLine="560"/>
        <w:rPr/>
      </w:pPr>
      <w:r>
        <w:rPr>
          <w:sz w:val="28"/>
          <w:szCs w:val="28"/>
        </w:rPr>
        <w:t>在“系统维护”栏目中，点击“数据库管理”，弹出数据库管理窗口：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9885" cy="3417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  <w:t>点击“数据库恢复”按钮，在“选择恢复备份文件”中找到之前备份的数据。</w:t>
      </w:r>
    </w:p>
    <w:p>
      <w:pPr>
        <w:pStyle w:val="Normal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7075" cy="3736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  <w:t>点击【开始恢复】，出现如下提示：</w:t>
      </w:r>
    </w:p>
    <w:p>
      <w:pPr>
        <w:pStyle w:val="Normal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8435" cy="1194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0"/>
        <w:rPr>
          <w:sz w:val="28"/>
          <w:szCs w:val="28"/>
        </w:rPr>
      </w:pPr>
      <w:r>
        <w:rPr>
          <w:sz w:val="28"/>
          <w:szCs w:val="28"/>
        </w:rPr>
        <w:t>点击【是】，数据库恢复完成，点击【确定】，即完成数据库恢复。</w:t>
      </w:r>
    </w:p>
    <w:p>
      <w:pPr>
        <w:pStyle w:val="Normal"/>
        <w:ind w:left="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0"/>
        <w:rPr>
          <w:sz w:val="28"/>
          <w:szCs w:val="28"/>
        </w:rPr>
      </w:pPr>
      <w:r>
        <w:rPr>
          <w:sz w:val="28"/>
          <w:szCs w:val="28"/>
        </w:rPr>
        <w:t>如需恢复其他年度数据，操作同上。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0:42:00Z</dcterms:created>
  <dc:creator>雨林木风</dc:creator>
  <dc:description/>
  <cp:keywords/>
  <dc:language>en-US</dc:language>
  <cp:lastModifiedBy>LENOVO</cp:lastModifiedBy>
  <cp:lastPrinted>2013-06-15T11:32:00Z</cp:lastPrinted>
  <dcterms:modified xsi:type="dcterms:W3CDTF">2013-06-20T12:00:00Z</dcterms:modified>
  <cp:revision>22</cp:revision>
  <dc:subject/>
  <dc:title/>
</cp:coreProperties>
</file>